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Ëàçàðü Âèêòîðîâè÷ Êàðåëè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Çìååëîâ</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Êàðåëèí Ë.Â. Òðè ðîìàíà: Ðîìàíû. — Ì.: Ñîâðåìåííèê, 1987. — 493 ñ.</w:t>
      </w:r>
    </w:p>
    <w:p>
      <w:pPr>
        <w:pStyle w:val="Normal"/>
        <w:ind w:firstLine="720"/>
        <w:jc w:val="both"/>
        <w:rPr>
          <w:sz w:val="16"/>
          <w:szCs w:val="16"/>
        </w:rPr>
      </w:pPr>
      <w:r>
        <w:rPr>
          <w:sz w:val="16"/>
          <w:szCs w:val="16"/>
        </w:rPr>
        <w:t>OCR &amp; SpellCheck: Zmiy (zmiy@inbox.ru), 11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èòàòåëþ õîðîøî çíàêîìû ðîìàíû Ëàçàðÿ Êàðåëèíà «Çìååëîâ» è «Ïîñëåäíèé ïåðåóëîê». Êðîìå íèõ â êíèãó âõîäèò è íîâûé ðîìàí — «Äàþ óðîêè», çàêëþ÷àþùèé ýòó ñâîåîáðàçíóþ òðèëîãèþ. Àâòîð âåðåí ãëàâíîé ñâîåé òåìå: óòâåðæäåíèþ âûñîêèõ íðàâñòâåííûõ íîðì íàøåé æèçíè, äóõîâíîìó ðàçîáëà÷åíèþ ïðèîáðåòàòåëüñòâà è ïðèñïîñîáëåí÷åñòâ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êîðûé ïîåçä èç Àøõàáàäà, íåñÿ íà âàãîíàõ ïûëüíóþ îêàëèíó ïóñòûíè, ìåäëåííî çàâåðøàë ñâîé äîëãèé ïóòü ó ïåððîíà Êàçàíñêîãî âîêçàëà. Åùå íå âñòàë ñîñòàâ, à óæå äîõíóëî îòêóäà-òî àðáóçîì. È ïåñî÷åê ýòîò, ïðèëüíóâøèé ê âàãîíàì â Êàðàêóìàõ, óæå âïëåëñÿ â ìîñêîâñêèé âåòåð, íåçíàêîìî-êîëêî ñêîëüçíóâ ïî ëèöàì âñòðå÷àþùèõ. Òðóäíûé ïóòü çàâåðøàë ïîåçä, óñòàë.</w:t>
      </w:r>
    </w:p>
    <w:p>
      <w:pPr>
        <w:pStyle w:val="Normal"/>
        <w:ind w:firstLine="720"/>
        <w:jc w:val="both"/>
        <w:rPr>
          <w:sz w:val="24"/>
          <w:szCs w:val="24"/>
        </w:rPr>
      </w:pPr>
      <w:r>
        <w:rPr>
          <w:sz w:val="24"/>
          <w:szCs w:val="24"/>
        </w:rPr>
        <w:t>È ëþäè, åõàâøèå â íåì, óñòàëè. Îíè âûõîäèëè èç âàãîíîâ áåç îñîáîé æèâîñòè, êàê ýòî áûâàåò, êîãäà ïîäêàòûâàþò áëèçêèå ïîåçäà. Îíè âûõîäèëè, ïðèãíóòûå ïîêëàæåé, îáâåøàííûå ðàííèìè äûíÿìè è àðáóçàìè, ñ âïèâøèìèñÿ â ðóêè âåðåâêàìè, êîòîðûìè áûëè îáâÿçàíû ùåëÿñòûå ÿùèêè ñ ãðîìàäíûìè ïîìèäîðàìè, ñ ìîëîäûì ðîçîâûì âèíîãðàäîì. Óæå âåñü ïåððîí ïàõ äûíÿìè, âèíîãðàäîì, ìóñêàòíûì, òåðïêî-âèííûì, è îñîáåííî ñëàäêî-ïðîíçèòåëüíî ïàõëà ñóøåíàÿ äûíÿ, îáìåðåòü ìîæíî áûëî îò çàïàõà êåì-òî îáðîíåííîãî ðàñêîëîâøåãîñÿ àðáóçà. Êàçàíñêèé âîêçàë íåíàäîëãî ñòàë àøõàáàäñêèì áàçàðîì, âîò òîëüêî ãîð çà äîìàìè íå áûëî âèäíî è ëþäè òóò áûëè íå ãîìîíëèâû, äàæå òå, êîãî âñòðå÷àëè. Èõ èñòîìèë çíîéíûé ïóòü è èñïóãàë ìîñêîâñêèé çíîé — îíè âåäü ðâàëèñü íà Ñåâåð.</w:t>
      </w:r>
    </w:p>
    <w:p>
      <w:pPr>
        <w:pStyle w:val="Normal"/>
        <w:ind w:firstLine="720"/>
        <w:jc w:val="both"/>
        <w:rPr>
          <w:sz w:val="24"/>
          <w:szCs w:val="24"/>
        </w:rPr>
      </w:pPr>
      <w:r>
        <w:rPr>
          <w:sz w:val="24"/>
          <w:szCs w:val="24"/>
        </w:rPr>
        <w:t>Â ÷èñëå ïåðâûõ, ñîøåäøèõ íà ïåððîí, áûë ìóæ÷èíà, ïî÷òè íå îáðåìåíåííûé ïîêëàæåé: ìàëåíüêèé ÷åìîäàí÷èê ñ ïðèòîðî÷åííîé ê íåìó íåáîëüøîé äûíåé — è âñå. Ñ òàêîé ïîêëàæåé ëåòåòü íàäî, à íå âëà÷èòüñÿ ÷åðåç Òóðêìåíèþ â êîíöå èþíÿ, êîãäà òàì ìåñòàìè ñïåêàåòñÿ çåìëÿ.</w:t>
      </w:r>
    </w:p>
    <w:p>
      <w:pPr>
        <w:pStyle w:val="Normal"/>
        <w:ind w:firstLine="720"/>
        <w:jc w:val="both"/>
        <w:rPr>
          <w:sz w:val="24"/>
          <w:szCs w:val="24"/>
        </w:rPr>
      </w:pPr>
      <w:r>
        <w:rPr>
          <w:sz w:val="24"/>
          <w:szCs w:val="24"/>
        </w:rPr>
        <w:t>Ïðèåçæèé çíàë äîðîãó, óâåðåííî âîøåë â òóííåëü, âåäøèé â ìåòðî. Ïðèåçæåìó áûëî ëåò ñîðîê, íî, ìîæåò áûòü, è áîëüøå, à ìîæåò áûòü, è ìåíüøå. Åãî ñòàðèëî îáîææåííîå ñîëíöåì ëèöî. Åãî ìîëîäèëî òî, êàê îí ëåãêî øåë, ïîìàõèâàÿ ÷åìîäàí÷èêîì, êàê ïðÿìî äåðæàëñÿ, âäðóã óäèâëåííî, æàäíî âçãëÿäûâàÿ, áóäòî óçíàë êîãî-òî. Íà íåì áûë íåìèëîñåðäíî âûãîðåâøèé êîñòþì, êîãäà-òî î÷åíü õîðîøèé. Îí áûë âûñîê, õóä, ó íåãî áûëè ñèëüíûå ïëå÷è, è ñèëüíû áûëè åãî êîðè÷íåâûå ðóêè â ãðóáûõ, áóäòî ðâàíûõ øðàìàõ, äàæå èçäàëè ïðèìåòíûõ.</w:t>
      </w:r>
    </w:p>
    <w:p>
      <w:pPr>
        <w:pStyle w:val="Normal"/>
        <w:ind w:firstLine="720"/>
        <w:jc w:val="both"/>
        <w:rPr>
          <w:sz w:val="24"/>
          <w:szCs w:val="24"/>
        </w:rPr>
      </w:pPr>
      <w:r>
        <w:rPr>
          <w:sz w:val="24"/>
          <w:szCs w:val="24"/>
        </w:rPr>
        <w:t>Â âåñòèáþëå ìåòðî ïðèåçæèé îñòàíîâèëñÿ, ìåäëåííî ïîâåë ãëàçàìè ïî ñâîäàì. Îí óçíàâàë, ãëàçà óçíàâàëè, îí ñåé÷àñ ñåáÿ óçíàâàë — çäåñü, ñåáÿ äàâíèøíåãî, èç áûëîé æèçíè. Êîíå÷íî, ýòî áûë íå ïðèåçæèé, ýòî áûë âîçâðàùàþùèéñÿ äîìîé ÷åëîâåê.</w:t>
      </w:r>
    </w:p>
    <w:p>
      <w:pPr>
        <w:pStyle w:val="Normal"/>
        <w:ind w:firstLine="720"/>
        <w:jc w:val="both"/>
        <w:rPr>
          <w:sz w:val="24"/>
          <w:szCs w:val="24"/>
        </w:rPr>
      </w:pPr>
      <w:r>
        <w:rPr>
          <w:sz w:val="24"/>
          <w:szCs w:val="24"/>
        </w:rPr>
        <w:t>Âñïîìèíàÿ Ìîñêâó, äàëåêî, î÷åíü äàëåêî îò íåå îòúåõàâ, îí âñïîìèíàë, íå íåâîëÿ ñåáÿ, ïîêîðÿÿñü ïàìÿòè, êîòîðàÿ âîäèëà åãî ïî ñîâñåì íåæäàííûì ìåñòàì, íå îáÿçàòåëüíî ãëàâíûì â åãî ìîñêîâñêîé æèçíè. È ìåòðî êîíå÷íî æå áûëî äëÿ íåãî íå ãëàâíûì, îí ðåäêî åçäèë â ìåòðî, îñîáåííî â ïîñëåäíèå ãîäû. À âîò ïàìÿòü âñå âðåìÿ âîäèëà åãî ïî ýòèì ñòàíöèÿì, äàâíèì, èç ïåðâûõ. Íàâåðíîå, ïîòîìó, ÷òî îíè íàïîìèíàëè ìîëîäîñòü. Íà «Êîìñîìîëüñêîé», â ýòîì çàëå äëÿ ïðàçäíåñòâ, îí íàçíà÷èë ðàç ñâèäàíèå. À îíà íå ïðèøëà. Åå çàáûë, à ÷òî íå ïðèøëà — ïîìíèë. Îáèäó òó ìîëîäóþ ïîìíèë, äàæå çàïàõ ó òîé îáèäû áûë. Ïàõëî ìîêðûìè òðÿïêàìè è îïèëêàìè, ïîòîìó ÷òî ãäå-òî ðÿäîì, ïî÷òè êàñàÿñü åãî íîã, æåíùèíà â ñèíåì õàëàòå ïðîòèðàëà îáìîòàííîé òðÿïêîé ùåòêîé ìðàìîðíûé ïîë. Ñóòóëóþ ñïèíó ýòîé æåíùèíû âñïîìíèë — âîò ñåé÷àñ, çäåñü, êîãäà îñòàíîâèëñÿ, îçèðàÿñü. È ïî÷åìó-òî êàê î ïðèÿòíîì âñïîìíèëîñü, ÷òî òà äåâóøêà, êîòîðóþ çàáûë, íå ïðèøëà. Ïðèÿòíà áûëà îñòðîòà òîé áîëè, òîãî ìó÷èòåëüíîãî îæèäàíèÿ, ïî÷òè îò÷àÿíèÿ. Òàê ÷óâñòâîâàòü òåïåðü îí íå ìîã.</w:t>
      </w:r>
    </w:p>
    <w:p>
      <w:pPr>
        <w:pStyle w:val="Normal"/>
        <w:ind w:firstLine="720"/>
        <w:jc w:val="both"/>
        <w:rPr>
          <w:sz w:val="24"/>
          <w:szCs w:val="24"/>
        </w:rPr>
      </w:pPr>
      <w:r>
        <w:rPr>
          <w:sz w:val="24"/>
          <w:szCs w:val="24"/>
        </w:rPr>
        <w:t>Ïîêà åõàë â âàãîíå äî ñòàíöèè «Îõîòíûé ðÿä» — â ïàìÿòè ó íåãî óêîðåíèëèñü ñòàðûå íàçâàíèÿ, — áåçìûñëèå æèëî â íåì. Ñòîëüêî ðàç, äóìàÿ î âîçâðàùåíèè â Ìîñêâó, îí ïðîåçæàë ýòîò ïóòü, ñòîÿë âîò òóò, â óãëó âàãîíà, ðàñêà÷èâàÿñü âìåñòå ñ íèì. Îí — çäåñü, åãî êà÷àåò, ñòåíû òóííåëÿ ñëèëèñü çà ñòåêëàìè, îí â Ìîñêâå, îí âîâíóòðü åå ïðîíèê, âîêðóã ëþäè, æåíùèíû, îí ñëûøèò ìîñêîâñêèé îñîáåííûé ãîâîð, ñàìîóâåðåííûé è íà «à», îí ëîâèò íîçäðÿìè ãîðüêîâàòûé çàïàõ ìåòðî, ïî êîòîðîìó òîñêîâàë — ñòîëüêî áûëî âñåãî, î ÷åì òîñêîâàë! — è íè åäèíîé ìûñëè â ãîëîâå. È ðàäîñòè íèêàêîé, îòëåòåëà âäðóã ðàäîñòü. Îíà ñòàëà ïîêèäàòü åãî åùå â ïîåçäå, êîãäà ïîòÿíóëèñü çà îêíàìè óçíàâàåìûå, ïàìÿòíûå ìîñêîâñêèå ïðèãîðîäû. Ñîñòàâ òîðìîçèë, ïîäîëãó ñòîÿë ó ñåìàôîðîâ, âûáèâøèñü èç ãðàôèêà, à îí áûë ðàä ýòèì îñòàíîâêàì, îäèí, íàâåðíîå, âî âñåì ïîåçäå áûë ðàä, ÷òî ïîåçä òîðìîçèò, ïëåòåòñÿ, ìåäëèò.</w:t>
      </w:r>
    </w:p>
    <w:p>
      <w:pPr>
        <w:pStyle w:val="Normal"/>
        <w:ind w:firstLine="720"/>
        <w:jc w:val="both"/>
        <w:rPr>
          <w:sz w:val="24"/>
          <w:szCs w:val="24"/>
        </w:rPr>
      </w:pPr>
      <w:r>
        <w:rPr>
          <w:sz w:val="24"/>
          <w:szCs w:val="24"/>
        </w:rPr>
        <w:t>À òàê ðâàëñÿ â Ìîñêâó âñå ïÿòü ëåò. Êàæäûé äåíü, êàæäûé ÷àñ, äàæå âî ñíå. Ñïåðâà ðâàëñÿ, ÷òîáû ïîêâèòàòüñÿ, äëÿ äðàêè. Áûëî ñ êåì. Ïîòîì îñòûë, êðåïêî îñòûë ïîä ïàëÿùèì òóðêìåíñêèì ñîëíöåì, à ìîæåò áûòü, ïîóìíåë, à óì öåíèò òèøèíó â äóøå, è èç òèøèíû ýòîé ñòàë äóìàòü î Ìîñêâå óæå ïî-èíîìó, âñå ÷àùå âñïîìèíàÿ ñâîþ ìîëîäîñòü, òó Ìîñêâó, èç òîé ïîðû, äî êðóøåíèÿ, è ðâàëñÿ â íåå, òóäà, íàçàä. Äîáðûå ñíû áûëè î äàâíåì, êîãäà êîøìàðèë, âñïîìèíàëîñü íåäàâíåå.</w:t>
      </w:r>
    </w:p>
    <w:p>
      <w:pPr>
        <w:pStyle w:val="Normal"/>
        <w:ind w:firstLine="720"/>
        <w:jc w:val="both"/>
        <w:rPr>
          <w:sz w:val="24"/>
          <w:szCs w:val="24"/>
        </w:rPr>
      </w:pPr>
      <w:r>
        <w:rPr>
          <w:sz w:val="24"/>
          <w:szCs w:val="24"/>
        </w:rPr>
        <w:t>Îí âûøåë íà ïëàòôîðìó «Îõîòíûé ðÿä», ÷òîáû î÷óòèòüñÿ ó ãîñòèíèöû «Ìîñêâà», íà ñåðåäèííîì, öåíòðàëüíîì ýòîì ìåñòå ãîðîäà, îòêóäà âèäíà áûëà Êðàñíàÿ ïëîùàäü, óõîäèëà ââåðõ óëèöà Ãîðüêîãî, âñòàâàë ïåðåä ãëàçàìè Ìàíåæ. Òóò òîæå ïàìÿòíîå ìåñòî — ó âûõîäà íà Ìàíåæ. Òóò òîæå íàçíà÷èë îí îäíàæäû ñâèäàíèå. Óñëîâèëèñü, äåñÿòü ðàç ñêàçàâ: «Ëèöîì ê Ìàíåæó». Âûøåë, óçðåë Ìàíåæ, êàê âîò ñåé÷àñ, à åå íå áûëî. Òó æåíùèíó îí ïîìíèë, îíà âîøëà â ïàìÿòü, ñ íåé ìíîãîå ïîòîì äëèëîñü. À òîãäà åå íå áûëî. È áûòü íå ìîãëî. Óëèöà Ãîðüêîãî â òîò âå÷åð áûëà çàêðûòà äëÿ ïðîõîæèõ â ýòîì ìåñòå, òàê êàê òóò, ãäå Ìàíåæíàÿ ïëîùàäü è óëèöà Ãîðüêîãî, ñëèâøèñü, âòåêàþò â Êðàñíóþ ïëîùàäü, ñòîÿëè âîéñêà, ðåïåòèðîâàâøèå ïàðàä. Ãäå áûëî åå èñêàòü, ó êàêîãî âûõîäà? Èçáåãàëñÿ, íî íå íàøåë. Áåçìûñëèå êîí÷èëîñü, êîãäà âñïîìíèë òîò äåíü äàëåêèé, è ñíîâà îáðàäîâàëñÿ òîìó äíþ, âñïîìíèâ, êàê áåãàë îò âûõîäà ê âûõîäó, êàê ì÷àëñÿ ïî ýñêàëàòîðàì ââåðõ-âíèç, ïðèïîäíèìàÿñü íà íîñêè, ïîäïðûãèâàÿ, ÷òîáû äàëüøå âèäåòü. Óòðàòà, ãîðå, íàñòîÿùåå ãîðå — òàê ýòî îùóùàëîñü òîãäà, à áûëî ðàäîñòíî ïðî ýòî âñïîìèíàòü.</w:t>
      </w:r>
    </w:p>
    <w:p>
      <w:pPr>
        <w:pStyle w:val="Normal"/>
        <w:ind w:firstLine="720"/>
        <w:jc w:val="both"/>
        <w:rPr>
          <w:sz w:val="24"/>
          <w:szCs w:val="24"/>
        </w:rPr>
      </w:pPr>
      <w:r>
        <w:rPr>
          <w:sz w:val="24"/>
          <w:szCs w:val="24"/>
        </w:rPr>
        <w:t>Âîò îí, Ìàíåæ, âîò Êðàñíàÿ ïëîùàäü, óëèöà Ãîðüêîãî. Âåðíóëñÿ ê ñâîèì ñíàì. Ïàìÿòü íàøà áûñòðåå âñåõ ñêîðîñòåé. Ñòîÿ çäåñü, íà ñòóïåíÿõ ãîñòèíèöû «Ìîñêâà», îí ïðûãíóë ãëàçàìè â óòëûé äîìèê, êàê áû ïðèñåâøèé ïîä óáèéñòâåííûì ñîëíöåì, äîìèê â îáñòóïè äåðåâüåâ, íî è â íåñêîëüêèõ øàãàõ îò áàðõàííûõ âîëí ïóñòûíè. Òàì-òî è ñíèëèñü åìó ýòè êóïîëà, Ìàíåæ, ãîñòèíèöà «Íàöèîíàëü», ñåðûé êóá òåëåãðàôà, è íå âåðèëîñü, ÷òî îí æèë â ýòèõ ñòåíàõ. Ñíû ïîòîìó è ñíû, ÷òî íå ÿâü. À ÿâüþ äëÿ íåãî ñòàëè çìåè, èáî â ýòîé æèçíè, ïîñåëèâøåé åãî â äîìèêå íà êðàþ ïóñòûíè è íà êðàþ ïðèòèõøåãî â ñóáòðîïè÷åñêîì çíîå ãîðîäêà Êàðà-Êàëà, îí áûë çìååëîâîì. Ãþðçû, êîáðû — îíè íèêîãäà íå ñíèëèñü åìó, íà íèõ îáðûâàëñÿ âñÿêèé ñîí. Ëèøü òåíü îò íèõ ïàäàëà íà ñîí, êàê îí ïðîñûïàëñÿ, âûïðàñòûâàÿ ðóêè, ÷òîáû ñõâàòèòü, ïðèæàòü, ñóíóòü â ìåøîê. Îí ñêîðî íàó÷èëñÿ íå áîÿòüñÿ çìåé, íå î÷åíü áîÿòüñÿ, íî òîëüêî íåëüçÿ ñïàòü, êîãäà îíè ïîÿâëÿþòñÿ, âîò óæ ñïàòü òóò íåëüçÿ. È îí íàó÷èëñÿ íå ïóñêàòü èõ äàæå â ñâîè ñíû.</w:t>
      </w:r>
    </w:p>
    <w:p>
      <w:pPr>
        <w:pStyle w:val="Normal"/>
        <w:ind w:firstLine="720"/>
        <w:jc w:val="both"/>
        <w:rPr>
          <w:sz w:val="24"/>
          <w:szCs w:val="24"/>
        </w:rPr>
      </w:pPr>
      <w:r>
        <w:rPr>
          <w:sz w:val="24"/>
          <w:szCs w:val="24"/>
        </w:rPr>
        <w:t>Ïðèåõàë. À çà÷åì? À ê êîìó? Ìîñêâà áûëà ïîëíà äðóçåé, íó, ïóñòü íå äðóçåé, ïðèÿòåëåé. Â Ìîñêâå áûë åãî äîì, íó, ïóñòü òåïåðü íå åãî, íî òàì æèë åãî ñûí — ýòî óæ áûëî íå îòíÿòü. Òàê îí ê ñûíó ïðèåõàë? Íî áûâøàÿ æåíà ïðîñèëà íå ïîÿâëÿòüñÿ: îíà âûøëà çàìóæ, áûâøàÿ æåíà, ó ìàëü÷èêà âîò óæå ÷åòûðå ãîäà áûë äðóãîé îòåö, ê êîòîðîìó ñëåäîâàëî ìàëü÷èêó ïðèâûêíóòü, ïîñêîëüêó ñëåäîâàëî ìàëü÷èêó îòâûêíóòü îò ÷åëîâåêà, êîòîðûé íå çàñëóæèë áûòü åìó îòöîì. Ðîäíàÿ êðîâü? Ýòî âñå ïóñòîå. ×òî ïîõîæ íà íåãî, åùå òîãäà áûë ïîõîæ, â ñâîè øåñòü ëåò, äî èçóìëåíèÿ, äî óìèëåíèÿ, — è ýòî ïóñòîå. Îäíî âñåãî ïîëó÷èë îí îò æåíû ïèñüìåöî, êîãäà îòáûâàë ñðîê. Ýòî áûëî äàæå íå ïðîùàëüíîå ïèñüìî, à ðàçðûâíîå. È òàì è áûëî îáî âñåì ýòîì èçëîæåíî, ÷òîáû çàáûë î ñûíå, ÷òîáû è íå ïèñàë è íå ïîÿâëÿëñÿ, êîãäà âûéäåò íà ñâîáîäó, äàáû íå òðàâìèðîâàòü äóøó ðåáåíêà. Çàïîìíèëñÿ ïî÷åðê æåíû â ýòîì ïèñüìå, êîòîðîå èñêðîøèë â ïàëüöàõ. Îí íå çíàë, îêàçûâàåòñÿ, êàê ïèøåò åãî æåíà, à îíà ïèñàëà, êàê äåâî÷êà, êàê ñòàðàòåëüíàÿ øêîëüíèöà, êðóãëÿ áóêîâêè, ñòàâÿ çàïÿòûå ñ ÿâíûì èçáûòêîì, íà âñÿêèé ñëó÷àé. Åìó áûë íåâåäîì åå ïî÷åðê: ïîæåíèëèñü áåç ïèñåì, ðàçëó÷àÿñü íåíàäîëãî, îáìåíèâàëèñü òåëåãðàììàìè. À æàëü, ÷òî íè åäèíîãî ïèñüìåöà îí îò íåå íå ïîëó÷èë â ïîðó, êîãäà íà÷àëîñü ó íèõ — ÷òî íà÷àëîñü? ëþáîâü, ÷òî ëè? — êîãäà, ñëîâîì, îí ðåøèë âçÿòü â æåíû ýòó ñòàòíóþ, ñ ðóñîé êîñîé ìîëîäóþ ïðîäàâùèöó èç îòäåëà ñïîðòèâíûõ òîâàðîâ, òàêóþ íåîæèäàííóþ ñðåäè àëÿïîâàòîãî ñïîðòèíâåíòàðÿ, òàêóþ èç áûëûõ, áëàãîíàäåæíûõ âðåìåí, ÷èñòåíüêóþ, óõîæåííóþ, ïîëíîêðîâíóþ, íå áîëòëèâóþ. Áóäåò õîðîøåé ìàòåðüþ ìîèì ñûíîâüÿì — ðåøèë. Íå èñïîð÷åííàÿ — ðåøèë. Îí òîãäà âåðèë â ñâîå óìåíèå ðàçáèðàòüñÿ â ëþäÿõ. Ñ ïåðâîãî âçãëÿäà. Âîîáùå øèáêî âåðèë â ñåáÿ. Îí òîãäà äàæå íå øåë ââåðõ, à âçëåòàë. Â äâàäöàòü âîñåìü áûë çàìåñòèòåëåì äèðåêòîðà êðóïíîãî ãàñòðîíîìà, â òðèäöàòü äâà ñòàë äèðåêòîðîì. È ñëóõè, ñëóõè êàæäûé äåíü íàðîæäàëèñü, ÷òî åìó è ïîâûøå ìåñòî ïðî÷àò. Îí çíàë: ïðî÷àò. Äðóçåé áûëî — âñÿ Ìîñêâà. Íåò, îí íå îáîëüùàëñÿ, íå äóðàêîì âñå æå áûë, çíàë, ÷òî áîëüøèíñòâî ýòèõ äðóçåé íå ñòîëüêî ê íåìó òÿíóòñÿ, ñêîëüêî ê åãî äèðåêòîðñêèì âîçìîæíîñòÿì, íî âñå-òàêè áûëè æ è èñòèííûå äðóçüÿ, âåäü áûëè æå? Êîãäà ïîïàë ïîä ñëåäñòâèå, ðàçîì îáìåëåëî îçåðî äðóæáû. Êîãäà ïîñàäèëè — äíî êàìåíèñòîå ó òîãî îçåðà îòêðûëîñü. Êîãäà îñóäèëè, è äðóæåñêîãî ðó÷åéêà ñðåäè êàìíåé íå óöåëåëî. Ïîòîì, òàì, â Êàðà-Êàëå, âèäåë îí òàêèå îçåðà ïî âåñíå, êîòîðûå çà äåíü-äâà èññûõàëè ïîä ïàëÿùèì ñîëíöåì. Íî ìîæåò, íå òàì îí èñêàë ñâîèõ äðóçåé? Â ïóñòûíå, äàæå â çíîé, ïîä èíûì êàìíåì, êîãäà îòâîðîòèøü åãî, õðàíèòñÿ âëàãà. Òàì è â àäîâ çíîé æèçíü æèâåò. Ýòî îí óãëÿäåë è ê ýòîé æèçíè ïðîíèêñÿ óâàæåíèåì. Êðàñîòû â íåé íå áûëî, áûëà ñòîéêîñòü.</w:t>
      </w:r>
    </w:p>
    <w:p>
      <w:pPr>
        <w:pStyle w:val="Normal"/>
        <w:ind w:firstLine="720"/>
        <w:jc w:val="both"/>
        <w:rPr>
          <w:sz w:val="24"/>
          <w:szCs w:val="24"/>
        </w:rPr>
      </w:pPr>
      <w:r>
        <w:rPr>
          <w:sz w:val="24"/>
          <w:szCs w:val="24"/>
        </w:rPr>
        <w:t>Òàê ê êîìó ïðèêàòèë? Çà÷åì îí çäåñü? Çàòåì, ÷òîáû ïîñòîÿòü íà ýòèõ ñòóïåíÿõ, ïîãëÿäåòü íà ýòè ñòàðûå ñòåíû, êóïîëàì ýòèì ïîêëîíèòüñÿ, êîòîðûå ïîãîðøå çíàëè ñóäüáû, ÷åì åãî ñóäüáà, çàíåñøåãîñÿ, çàáûâøåãîñÿ, çàðâàâøåãîñÿ ÷åëîâåêà, à íûíå — ïðèòèõøåãî, ïîóìíåâøåãî — ïîóìíååøü! — çàäóìàâøåãîñÿ?</w:t>
      </w:r>
    </w:p>
    <w:p>
      <w:pPr>
        <w:pStyle w:val="Normal"/>
        <w:ind w:firstLine="720"/>
        <w:jc w:val="both"/>
        <w:rPr>
          <w:sz w:val="24"/>
          <w:szCs w:val="24"/>
        </w:rPr>
      </w:pPr>
      <w:r>
        <w:rPr>
          <w:sz w:val="24"/>
          <w:szCs w:val="24"/>
        </w:rPr>
        <w:t>Îí òàê ðàññ÷èòàë, áåðÿ áèëåò, ÷òîáû ïîåçä èç Àøõàáàäà ïðèâåç åãî â Ìîñêâó â âîñêðåñåíüå. Êîíå÷íî æå áûë ó íåãî êîé-êàêîé ïëàí, ê êîìó òîëêíóòüñÿ â ïåðâûé äåíü ïðèåçäà, çàñòàòü, åñëè ïîâåçåò, äîìà. Ãëàçà â ãëàçà õîòåëîñü âñòðåòèòüñÿ. Èç âñåõ äðóçåé èç ïðîøëîãî âûáðàë îí äâîèõ, òîëüêî äâîèõ, âåðÿ íåòâåðäî, ÷òî îíè åãî ïðèâåòÿò. Îí íè ñ êåì íå ïåðåïèñûâàëñÿ â ýòè ãîäû, ïèñàë ëèøü ñåñòðå, êîòîðàÿ æèëà â Äìèòðîâå, çâàëà ê ñåáå. Îò Ìîñêâû äî Äìèòðîâà íåäîëîã ïóòü, íî ýòî óæå çàïàñíîé âàðèàíò, ïðèñòàíèùå íà ñàìûé êðàéíèé ñëó÷àé. Íå âåðèëîñü, ÷òî âî âñåé ãðîìàäíîé Ìîñêâå íå íàéäåòñÿ åìó ìåñòà.</w:t>
      </w:r>
    </w:p>
    <w:p>
      <w:pPr>
        <w:pStyle w:val="Normal"/>
        <w:ind w:firstLine="720"/>
        <w:jc w:val="both"/>
        <w:rPr>
          <w:sz w:val="24"/>
          <w:szCs w:val="24"/>
        </w:rPr>
      </w:pPr>
      <w:r>
        <w:rPr>
          <w:sz w:val="24"/>
          <w:szCs w:val="24"/>
        </w:rPr>
        <w:t>Ó íåãî ñîõðàíèëàñü òîëñòàÿ çàïèñíàÿ êíèæêà, çàïîëíåííàÿ ôàìèëèÿìè è òåëåôîíàìè, êàê êàêîé-íèáóäü ãîðîäñêîé ñïðàâî÷íèê. Âûïóñêàëèñü êîãäà-òî â Ìîñêâå òàêèå — ñïðàâî÷íèêè è òàê è íàçûâàëèñü: «Âñÿ Ìîñêâà». Âîò èç ýòîé «âñåé Ìîñêâû» äâà àäðåñà, äâà èìåíè åùå ïðîäîëæàëè ñâåòèòüñÿ äëÿ íåãî íàäåæäîé.</w:t>
      </w:r>
    </w:p>
    <w:p>
      <w:pPr>
        <w:pStyle w:val="Normal"/>
        <w:ind w:firstLine="720"/>
        <w:jc w:val="both"/>
        <w:rPr>
          <w:sz w:val="24"/>
          <w:szCs w:val="24"/>
        </w:rPr>
      </w:pPr>
      <w:r>
        <w:rPr>
          <w:sz w:val="24"/>
          <w:szCs w:val="24"/>
        </w:rPr>
        <w:t>Êîíñòàíòèí Áóãðîâ, ïðîñòî Êîñòèê, ñ êîòîðûì âìåñòå êîí÷àë Ïëåõàíîâñêèé, íî òîëüêî òîò íà òðîå÷êè, à îí íà ïÿòåðî÷êè, êîòîðûé òàê íà òðîå÷êàõ è äàëüøå çàæèë, áåç âçëåòîâ, íî è áåç ñðûâîâ. Áóõãàëòåðñòâîâàë â êàêîì-òî òðåñòå ñ ìíîãîáóêâåííûì, íå âûãîâîðèòü, íàçâàíèåì. Íàâåðíîå, è ñåé÷àñ â òîì æå òðåñòå, çà òåì æå äåëîì — ñìîëîäó ñòàðè÷îê. Íî äîáðûé ñòàðè÷îê. Îòçûâ÷èâûé. Âëþáëåííûé âî âñåõ ñâîèõ îäíîêóðñíèêîâ è îäíîêóðñíèö. Ñîáèðàòåëü èõ âñåõ ïî êàêèì-òî òàì ëèøü åìó ïàìÿòíûì òàáåëüíûì èíñòèòóòñêèì äàòàì.</w:t>
      </w:r>
    </w:p>
    <w:p>
      <w:pPr>
        <w:pStyle w:val="Normal"/>
        <w:ind w:firstLine="720"/>
        <w:jc w:val="both"/>
        <w:rPr>
          <w:sz w:val="24"/>
          <w:szCs w:val="24"/>
        </w:rPr>
      </w:pPr>
      <w:r>
        <w:rPr>
          <w:sz w:val="24"/>
          <w:szCs w:val="24"/>
        </w:rPr>
        <w:t>Íåò, ñïåðâà íå ê íåìó. Ñïåðâà ê ÷åëîâåêó îñòðîìó, çëîìó, íåäîâåð÷èâîìó, õâàòêîìó, èç áûâàëûõ ðàçáûâàëîìó. Îá ýòîãî ÷åëîâåêà ìîæíî óäàðèòüñÿ, êàê îá ñòåíó. Íî îí ìîæåò è ïóñòèòü ê ñåáå, ìîæåò îáåðíóòüñÿ äîáðûì, ñî÷óâñòâóþùèì. À óæ ïîéìåò âñå. Èõ ñâÿçûâàëè êîãäà-òî îáùèå äåëà, íî ñâÿçè ýòè íå áûëè ïðîñëåæåíû. Ýòîò ÷åëîâåê óìåë ðóáèòü êîíöû. Ñîâñåì íå ëó÷øèé èç åãî áûëûõ äðóçåé, ÷óòü ëè íå ñàìûé òåìíûé, íî âîò â íåãî âñå æå âåðèëîñü. Íå õëèïêèé áûë ÷åëîâåê, íå òðóñëèâûé, íå óâåðòëèâûé. Ñïåðâà ê íåìó, ê Ïåòð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åäâåäêîâî. Ïðîåçä Øîêàëüñêîãî. À ïîòîì äî äåñÿòêà îäèíàêîâûõ äîìîâ, ðàçáðîñàííûõ íà ó÷àñòêå òàê, êàê áû ýòî ìîã ñäåëàòü ðåòèâûé ìàëûø, êîòîðîìó íàñêó÷èëè åãî êóáèêè. Îòøâûðíóë ðóêîé, îòøâûðíóë íîãîé. Îêàçûâàåòñÿ, ìàëûø-òî áûë àðõèòåêòîðîì. Ýòî îí íå øàëèë, à òàê ïðåäñòàâëÿë íåêèé ìèêðîðàéîí, íåêîå îðãàíèçîâàííîå ïðîñòðàíñòâî. Äà è ìàëûøó ýòîìó, íàâåðíîå, áûëî ëåò çà ïÿòüäåñÿò, è áûë îí ðóêîâîäèòåëåì àðõèòåêòóðíîé ìàñòåðñêîé, âåäàâøåé çàñòðîéêîé ñèõ ìåñò. Íàéòè íóæíûé äîì ñðåäè ýòèõ êóáèêîâ áûëî äåëîì íåïðîñòûì. Â àäðåñå, êîòîðûé îí îòûñêàë â ñâîåé çàïèñíîé êíèæêå, çíà÷èëñÿ è íîìåð äîìà, è íîìåð êîðïóñà, à âäîáàâîê êàêèå-òî áûëè åùå óêàçàíèÿ, êóäà ñâåðíóòü, ÷òî ãäå íà ñòåíàõ ïðî÷åñòü, êàêîìó öâåòó ñòåí âåðèòü. Îí áûâàë â ýòîì äîìå, ãäå æèë Ïåòð Ãðèãîðüåâè÷ Êîòîâ, ðàç äåñÿòü, çíàë âñå ïîäõîäû ê íåìó, íî, êàê â áàðõàíàõ, ÷óòü óãëóáèñü â íèõ, ñðàçó æå çàïëóòàëñÿ çäåñü â ïîõîæèõ, êàê ãðåáíè áàðõàíîâ, ñòåíàõ. Òàì, â ïóñòûíå, îí äîâîëüíî ñêîðî íàó÷èëñÿ çàïîìèíàòü ïðèìåòû — ÷àõëûé êóñòèê êàêîé-íèáóäü, ñîõëàÿ âåòâü ñàêñàóëà, þâåëèðíî îáãëîäàííàÿ êîñòü, êîòîðûå âåëè åãî, âûâîäèëè. Çäåøíèå ïðèìåòû ïîçàáûëèñü, ñêðûëèñü çà ñâîåé îäèíàêîâîñòüþ. Îí äîëãî áëóæäàë îò òîðöà ê òîðöó, íà êîòîðûõ áûëè êðóïíî âûâåäåíû íîìåðà êîðïóñîâ, ïðåæäå ÷åì íàøåë òîò, ÷òî áûë åìó íóæåí. Ãëàçàìè îí ýòîò äîì íå óçíàë — çà ïÿòü ëåò êàêèì-òî äðóãèì ñòàë ýòîò äîì, íå ïîñòàðåë, ðàíî áû âðîäå, íî ïîòóñêíåë, îáæèëñÿ. Ïðî æåíùèí ãîâîðÿò — îáàáèëàñü, ïðî ìóæ÷èí — çàìàòåðåë. Ïðî ýòîò äîì, ïîæàëóé, ìîæíî áûëî ñêàçàòü, ÷òî îí îáòåê, à åùå òî÷íåå — ïîíèê.</w:t>
      </w:r>
    </w:p>
    <w:p>
      <w:pPr>
        <w:pStyle w:val="Normal"/>
        <w:ind w:firstLine="720"/>
        <w:jc w:val="both"/>
        <w:rPr>
          <w:sz w:val="24"/>
          <w:szCs w:val="24"/>
        </w:rPr>
      </w:pPr>
      <w:r>
        <w:rPr>
          <w:sz w:val="24"/>
          <w:szCs w:val="24"/>
        </w:rPr>
        <w:t>Âîò â ýòîì ïîíèêøåì äîìå, õîòÿ äîñòàòî÷íî åùå ïðåäñòàâèòåëüíîì, äëèííîì è ìíîãîýòàæíîì, â åãî ÷åòâåðòîì ïîäúåçäå îò êðàÿ, â êâàðòèðå íà ïåðâîì ýòàæå, êàê âîéäåøü ïî ïðàâóþ ðóêó, è æèë Ïåòð Êîòîâ.</w:t>
      </w:r>
    </w:p>
    <w:p>
      <w:pPr>
        <w:pStyle w:val="Normal"/>
        <w:ind w:firstLine="720"/>
        <w:jc w:val="both"/>
        <w:rPr>
          <w:sz w:val="24"/>
          <w:szCs w:val="24"/>
        </w:rPr>
      </w:pPr>
      <w:r>
        <w:rPr>
          <w:sz w:val="24"/>
          <w:szCs w:val="24"/>
        </w:rPr>
        <w:t>Âîøåë â ïîäúåçä è îñòàíîâèëñÿ. ×òî æäåò åãî çà ýòîé äâåðüþ ñ òîæå ïîòóñêíåâøåé îáèâêîé? Ìåäíûå øëÿïêè íàðÿäíûõ ãâîçäåé ðàíüøå áëåñòåëè, òåïåðü íå áëåñòÿò. Îòêóäà îí âçÿë, ÷òî çà ïÿòü ëåò íè÷åãî íå ïåðåìåíèëîñü ó Êîòîâà? Äîì âîò — áåòîí è æåëåçî, è òîò ïåðåìåíèëñÿ. Èñïóãàëà ýòà ïîòóñêíåâøàÿ îáèâêà. Íàäî áûëî íàïèñàòü âñå æå. Íî ìîæíî è ïîçâîíèòü. Ìîë, ïðèåõàë, íàõîæóñü òóò ïîáëèçîñòè. À êàê æå òîãäà ñ æåëàíèåì íàãðÿíóòü è âñòðåòèòüñÿ ãëàçà â ãëàçà? Ýòî áûëî ÿðîñòíîå æåëàíèå, âûíîøåííîå òàì, ïîä ñîëíûøêîì, êîòîðîå æãëî áëèçêî ê ñòà ãðàäóñàì. Íåò, ãëàçà â ãëàçà! Óæ êàêèå ìû åñòü! Îí ðåçêî íàæàë íà äâåðíîé çâîíîê. Äà ÷òî òàì, êàê íè æìè, çâîíîê ýòîò ïî-äàìñêè ïðîëîïîòàë ÷òî-òî óþòíîå, ìåëîäè÷íîå. È íà çâîíîê îòêëèêíóëèñü íå ñèëüíûå øàãè — Êîòîâ ñàì âñåãäà îòêðûâàë, — à øàðêàíüå òàïî÷åê. Íî äâåðü îòîìêíóëè ñðàçó, à Êîòîâ íå ñðàçó îòêðûâàë, ïðèíèêàë ñïåðâà ê ãëàçêó. Ðàíüøå òóò ñòîðîæèëèñü, òåïåðü íå ñòîðîæàòñÿ. Íå ñúåõàë ëè?</w:t>
      </w:r>
    </w:p>
    <w:p>
      <w:pPr>
        <w:pStyle w:val="Normal"/>
        <w:ind w:firstLine="720"/>
        <w:jc w:val="both"/>
        <w:rPr>
          <w:sz w:val="24"/>
          <w:szCs w:val="24"/>
        </w:rPr>
      </w:pPr>
      <w:r>
        <w:rPr>
          <w:sz w:val="24"/>
          <w:szCs w:val="24"/>
        </w:rPr>
        <w:t>Îòâîðèëàñü äâåðü, íåçíàêîìàÿ æåíùèíà â áåëîì õàëàòå ñòîÿëà ïåðåä íèì. Êàêàÿ-òî áåç âîçðàñòà, áåç öâåòà. Ãëàâíûì áûë â íåé çàïàõ, îíà âñÿ ïðîïàõëà, ïðîïèòàëàñü çàïàõàìè ëåêàðñòâ, îíà áûëà, êàê âàëåðüÿíîâûé êîðåíü, åñëè åãî ïîòåðåòü ïàëüöàìè è âòÿíóòü â ñåáÿ âîçäóõ.</w:t>
      </w:r>
    </w:p>
    <w:p>
      <w:pPr>
        <w:pStyle w:val="Normal"/>
        <w:ind w:firstLine="720"/>
        <w:jc w:val="both"/>
        <w:rPr>
          <w:sz w:val="24"/>
          <w:szCs w:val="24"/>
        </w:rPr>
      </w:pPr>
      <w:r>
        <w:rPr>
          <w:sz w:val="24"/>
          <w:szCs w:val="24"/>
        </w:rPr>
        <w:t>Îí ïðîáîðìîòàë, ïðèíþõèâàÿñü, îðîáåâ, èçâåðèâøèñü â ñâîåé çàòåå, íî óçíàâàÿ ïîâåðõ ãîëîâû æåíùèíû ìåáåëü â ïðèõîæåé, óçíàëàñü è çèìíÿÿ øàïêà Ïåòðà — áîãàòûé ïûæèê, ïî÷åìó-òî îñòàâëåííûé è íà ëåòî ðÿäîì ñ ëåòíåé çàäèðèñòîé êåïî÷êîé.</w:t>
      </w:r>
    </w:p>
    <w:p>
      <w:pPr>
        <w:pStyle w:val="Normal"/>
        <w:ind w:firstLine="720"/>
        <w:jc w:val="both"/>
        <w:rPr>
          <w:sz w:val="24"/>
          <w:szCs w:val="24"/>
        </w:rPr>
      </w:pPr>
      <w:r>
        <w:rPr>
          <w:sz w:val="24"/>
          <w:szCs w:val="24"/>
        </w:rPr>
        <w:t xml:space="preserve">— </w:t>
      </w:r>
      <w:r>
        <w:rPr>
          <w:sz w:val="24"/>
          <w:szCs w:val="24"/>
        </w:rPr>
        <w:t>ß ê Ïåòðó Ãðèãîðüåâè÷ó... Îí äîìà?</w:t>
      </w:r>
    </w:p>
    <w:p>
      <w:pPr>
        <w:pStyle w:val="Normal"/>
        <w:ind w:firstLine="720"/>
        <w:jc w:val="both"/>
        <w:rPr>
          <w:sz w:val="24"/>
          <w:szCs w:val="24"/>
        </w:rPr>
      </w:pPr>
      <w:r>
        <w:rPr>
          <w:sz w:val="24"/>
          <w:szCs w:val="24"/>
        </w:rPr>
        <w:t xml:space="preserve">— </w:t>
      </w:r>
      <w:r>
        <w:rPr>
          <w:sz w:val="24"/>
          <w:szCs w:val="24"/>
        </w:rPr>
        <w:t>Ãäå æå åìó áûòü?</w:t>
      </w:r>
    </w:p>
    <w:p>
      <w:pPr>
        <w:pStyle w:val="Normal"/>
        <w:ind w:firstLine="720"/>
        <w:jc w:val="both"/>
        <w:rPr>
          <w:sz w:val="24"/>
          <w:szCs w:val="24"/>
        </w:rPr>
      </w:pPr>
      <w:r>
        <w:rPr>
          <w:sz w:val="24"/>
          <w:szCs w:val="24"/>
        </w:rPr>
        <w:t>Òåïåðü íå òîëüêî îò æåíùèíû íàïëûâàë ëåêàðñòâåííûé çàïàõ, à îòîâñþäó îí íàïëûâàë — èç êîðèäîðà, èç-çà íåïëîòíî ïðèêðûòîé äâåðè â êîìíàòó, Ïåòðà êîìíàòó. Áîëåí! Ëåêàðñòâà ïàõëè äîðîãîé âîíüþ, íåçíàêîìîé. Òî áûëà çëîâåùàÿ, îïàñíàÿ âîíü, òàê âîíÿåò áåäà.</w:t>
      </w:r>
    </w:p>
    <w:p>
      <w:pPr>
        <w:pStyle w:val="Normal"/>
        <w:ind w:firstLine="720"/>
        <w:jc w:val="both"/>
        <w:rPr>
          <w:sz w:val="24"/>
          <w:szCs w:val="24"/>
        </w:rPr>
      </w:pPr>
      <w:r>
        <w:rPr>
          <w:sz w:val="24"/>
          <w:szCs w:val="24"/>
        </w:rPr>
        <w:t xml:space="preserve">— </w:t>
      </w:r>
      <w:r>
        <w:rPr>
          <w:sz w:val="24"/>
          <w:szCs w:val="24"/>
        </w:rPr>
        <w:t>Êòî êî ìíå? — ïîñëûøàëñÿ ãîëîñ Ïåòðà Ãðèãîðüåâè÷à, åãî ãîëîñ, áåç îáû÷íîãî íàïîðà, íî åãî, åãî ãîëîñ. Îòëåãëî! Íó, áîëåí, ñ êåì íå áûâàåò. À ëåêàðñòâà òàêèå, ïîòîìó ÷òî áîãàò, ïîòîìó ÷òî âñå ìîæåò äîñòàòü — èç çàìîðùèíû, õîòü ñ ñàìîé Ëóíû. Òîãäà ìîã è òåïåðü ìîæåò.</w:t>
      </w:r>
    </w:p>
    <w:p>
      <w:pPr>
        <w:pStyle w:val="Normal"/>
        <w:ind w:firstLine="720"/>
        <w:jc w:val="both"/>
        <w:rPr>
          <w:sz w:val="24"/>
          <w:szCs w:val="24"/>
        </w:rPr>
      </w:pPr>
      <w:r>
        <w:rPr>
          <w:sz w:val="24"/>
          <w:szCs w:val="24"/>
        </w:rPr>
        <w:t xml:space="preserve">— </w:t>
      </w:r>
      <w:r>
        <w:rPr>
          <w:sz w:val="24"/>
          <w:szCs w:val="24"/>
        </w:rPr>
        <w:t>Ýòî ÿ, Ïåòð Ãðèãîðüåâè÷! Ïàâåë Øîðîõîâ! — Îí êèíóëñÿ ê äâåðè, ðàñïàõíóë, óâèäåë ñ ïîðîãà è áëèçêî Ïåòðà, âûñîêî ëåæàùåãî íà ïîäóøêàõ, åãî ãëàçà — âîò îíè! — íî òî áûëè íå åãî ãëàçà, íå Ïåòðà, ó òîãî òàêèõ ãëàç, òàêèõ ãðîìàäíûõ â ïîë-ëèöà ãëàç ñðîäó íå áûëî, è íå ñóìåë, íå ðåøèëñÿ, íå ïîëó÷èëîñü ó íåãî â íèõ âãëÿäåòüñÿ.</w:t>
      </w:r>
    </w:p>
    <w:p>
      <w:pPr>
        <w:pStyle w:val="Normal"/>
        <w:ind w:firstLine="720"/>
        <w:jc w:val="both"/>
        <w:rPr>
          <w:sz w:val="24"/>
          <w:szCs w:val="24"/>
        </w:rPr>
      </w:pPr>
      <w:r>
        <w:rPr>
          <w:sz w:val="24"/>
          <w:szCs w:val="24"/>
        </w:rPr>
        <w:t xml:space="preserve">— </w:t>
      </w:r>
      <w:r>
        <w:rPr>
          <w:sz w:val="24"/>
          <w:szCs w:val="24"/>
        </w:rPr>
        <w:t>Æäàë. Âõîäè. Óâåäîìëåí, ÷òî ñðîê òåáå ñðåçàëè çà õîðîøóþ ðàáîòó. Åùå ãîä íàçàä. À ãäå ïðîïàäàë ýòîò ãîä? ß æäàë òåáÿ.</w:t>
      </w:r>
    </w:p>
    <w:p>
      <w:pPr>
        <w:pStyle w:val="Normal"/>
        <w:ind w:firstLine="720"/>
        <w:jc w:val="both"/>
        <w:rPr>
          <w:sz w:val="24"/>
          <w:szCs w:val="24"/>
        </w:rPr>
      </w:pPr>
      <w:r>
        <w:rPr>
          <w:sz w:val="24"/>
          <w:szCs w:val="24"/>
        </w:rPr>
        <w:t xml:space="preserve">— </w:t>
      </w:r>
      <w:r>
        <w:rPr>
          <w:sz w:val="24"/>
          <w:szCs w:val="24"/>
        </w:rPr>
        <w:t>Â Êàðà-Êàëå. Ýòî â Òóðêìåíèè.</w:t>
      </w:r>
    </w:p>
    <w:p>
      <w:pPr>
        <w:pStyle w:val="Normal"/>
        <w:ind w:firstLine="720"/>
        <w:jc w:val="both"/>
        <w:rPr>
          <w:sz w:val="24"/>
          <w:szCs w:val="24"/>
        </w:rPr>
      </w:pPr>
      <w:r>
        <w:rPr>
          <w:sz w:val="24"/>
          <w:szCs w:val="24"/>
        </w:rPr>
        <w:t xml:space="preserve">— </w:t>
      </w:r>
      <w:r>
        <w:rPr>
          <w:sz w:val="24"/>
          <w:szCs w:val="24"/>
        </w:rPr>
        <w:t>Òèõî íåáîñü òàì, â ýòîé Êàðà-Êàëå?</w:t>
      </w:r>
    </w:p>
    <w:p>
      <w:pPr>
        <w:pStyle w:val="Normal"/>
        <w:ind w:firstLine="720"/>
        <w:jc w:val="both"/>
        <w:rPr>
          <w:sz w:val="24"/>
          <w:szCs w:val="24"/>
        </w:rPr>
      </w:pPr>
      <w:r>
        <w:rPr>
          <w:sz w:val="24"/>
          <w:szCs w:val="24"/>
        </w:rPr>
        <w:t xml:space="preserve">— </w:t>
      </w:r>
      <w:r>
        <w:rPr>
          <w:sz w:val="24"/>
          <w:szCs w:val="24"/>
        </w:rPr>
        <w:t>Òèõî.</w:t>
      </w:r>
    </w:p>
    <w:p>
      <w:pPr>
        <w:pStyle w:val="Normal"/>
        <w:ind w:firstLine="720"/>
        <w:jc w:val="both"/>
        <w:rPr>
          <w:sz w:val="24"/>
          <w:szCs w:val="24"/>
        </w:rPr>
      </w:pPr>
      <w:r>
        <w:rPr>
          <w:sz w:val="24"/>
          <w:szCs w:val="24"/>
        </w:rPr>
        <w:t xml:space="preserve">— </w:t>
      </w:r>
      <w:r>
        <w:rPr>
          <w:sz w:val="24"/>
          <w:szCs w:val="24"/>
        </w:rPr>
        <w:t>Õîðîøî. ×åãî ëó÷øå, êîãäà òèõî. È òåáÿ, çíà÷èò, íà òèøèíó ïîòÿíóëî?</w:t>
      </w:r>
    </w:p>
    <w:p>
      <w:pPr>
        <w:pStyle w:val="Normal"/>
        <w:ind w:firstLine="720"/>
        <w:jc w:val="both"/>
        <w:rPr>
          <w:sz w:val="24"/>
          <w:szCs w:val="24"/>
        </w:rPr>
      </w:pPr>
      <w:r>
        <w:rPr>
          <w:sz w:val="24"/>
          <w:szCs w:val="24"/>
        </w:rPr>
        <w:t xml:space="preserve">— </w:t>
      </w:r>
      <w:r>
        <w:rPr>
          <w:sz w:val="24"/>
          <w:szCs w:val="24"/>
        </w:rPr>
        <w:t>Ïîòÿíóëî çàðàáîòàòü ïåðåä Ìîñêâîé.</w:t>
      </w:r>
    </w:p>
    <w:p>
      <w:pPr>
        <w:pStyle w:val="Normal"/>
        <w:ind w:firstLine="720"/>
        <w:jc w:val="both"/>
        <w:rPr>
          <w:sz w:val="24"/>
          <w:szCs w:val="24"/>
        </w:rPr>
      </w:pPr>
      <w:r>
        <w:rPr>
          <w:sz w:val="24"/>
          <w:szCs w:val="24"/>
        </w:rPr>
        <w:t xml:space="preserve">— </w:t>
      </w:r>
      <w:r>
        <w:rPr>
          <w:sz w:val="24"/>
          <w:szCs w:val="24"/>
        </w:rPr>
        <w:t>×òî æå òàì, â Êàðà-Êàëå, çîëîòî íàøëè? Óðàí?</w:t>
      </w:r>
    </w:p>
    <w:p>
      <w:pPr>
        <w:pStyle w:val="Normal"/>
        <w:ind w:firstLine="720"/>
        <w:jc w:val="both"/>
        <w:rPr>
          <w:sz w:val="24"/>
          <w:szCs w:val="24"/>
        </w:rPr>
      </w:pPr>
      <w:r>
        <w:rPr>
          <w:sz w:val="24"/>
          <w:szCs w:val="24"/>
        </w:rPr>
        <w:t xml:space="preserve">— </w:t>
      </w:r>
      <w:r>
        <w:rPr>
          <w:sz w:val="24"/>
          <w:szCs w:val="24"/>
        </w:rPr>
        <w:t>Íåò, òàì çìåé îòëàâëèâàþò. Êàðà-êàëèíñêèé ñåðïåíòàðèé. Íå ñëûõàëè?</w:t>
      </w:r>
    </w:p>
    <w:p>
      <w:pPr>
        <w:pStyle w:val="Normal"/>
        <w:ind w:firstLine="720"/>
        <w:jc w:val="both"/>
        <w:rPr>
          <w:sz w:val="24"/>
          <w:szCs w:val="24"/>
        </w:rPr>
      </w:pPr>
      <w:r>
        <w:rPr>
          <w:sz w:val="24"/>
          <w:szCs w:val="24"/>
        </w:rPr>
        <w:t xml:space="preserve">— </w:t>
      </w:r>
      <w:r>
        <w:rPr>
          <w:sz w:val="24"/>
          <w:szCs w:val="24"/>
        </w:rPr>
        <w:t>Ñëûõàë. Çàáûë. È êåì òû òàì?</w:t>
      </w:r>
    </w:p>
    <w:p>
      <w:pPr>
        <w:pStyle w:val="Normal"/>
        <w:ind w:firstLine="720"/>
        <w:jc w:val="both"/>
        <w:rPr>
          <w:sz w:val="24"/>
          <w:szCs w:val="24"/>
        </w:rPr>
      </w:pPr>
      <w:r>
        <w:rPr>
          <w:sz w:val="24"/>
          <w:szCs w:val="24"/>
        </w:rPr>
        <w:t xml:space="preserve">— </w:t>
      </w:r>
      <w:r>
        <w:rPr>
          <w:sz w:val="24"/>
          <w:szCs w:val="24"/>
        </w:rPr>
        <w:t>Çìååëîâîì.</w:t>
      </w:r>
    </w:p>
    <w:p>
      <w:pPr>
        <w:pStyle w:val="Normal"/>
        <w:ind w:firstLine="720"/>
        <w:jc w:val="both"/>
        <w:rPr>
          <w:sz w:val="24"/>
          <w:szCs w:val="24"/>
        </w:rPr>
      </w:pPr>
      <w:r>
        <w:rPr>
          <w:sz w:val="24"/>
          <w:szCs w:val="24"/>
        </w:rPr>
        <w:t xml:space="preserve">— </w:t>
      </w:r>
      <w:r>
        <w:rPr>
          <w:sz w:val="24"/>
          <w:szCs w:val="24"/>
        </w:rPr>
        <w:t>Ïàâåë Øîðîõîâ — çìååëîâ? Äóìàë, áîëüøå íè÷åìó íå óäèâëþñü, à âîò òû ìåíÿ, Ïàøà, óäèâèë. ×åì ýòî òóò çàïàõëî òàê õîðîøî? À, äûíÿ ó òåáÿ. Ó íàñ ñ ðûíêà äûíè íå ïàõíóò ïî÷òè. Èõ äëÿ ïðîäàæè íà õèìèè ðàñòÿò. Ãðîìàäíûå âûõîäÿò, íî áåç âêóñà, áåç çàïàõà. À êîìó ïå÷àëü? Ëèøü áû ïðîäàòü, ñõâàòèòü ïîáîëüøå. À òû, Ïàøà, èç ñâîåé òèøèíû, îò òàêèõ âîò ðàéñêèõ äûíü, îò çìååê ñâîèõ áåñõèòðîñòíûõ ïðèêàòèë â Ìîñêâó. Âèíîâàò, òóò ñûí ó òåáÿ, âèíîâàò.</w:t>
      </w:r>
    </w:p>
    <w:p>
      <w:pPr>
        <w:pStyle w:val="Normal"/>
        <w:ind w:firstLine="720"/>
        <w:jc w:val="both"/>
        <w:rPr>
          <w:sz w:val="24"/>
          <w:szCs w:val="24"/>
        </w:rPr>
      </w:pPr>
      <w:r>
        <w:rPr>
          <w:sz w:val="24"/>
          <w:szCs w:val="24"/>
        </w:rPr>
        <w:t>Ïîîáâûê íåìíîãî Ïàâåë, ñòàë ïîãëÿäûâàòü íà ýòî ëèöî, îïîëîâèíåííîå ãëàçàìè. À ãîëîñ è ñîâñåì áûë ïî÷òè òîò æå, âñå òà æå óñìåøå÷êà â íåì æèëà, ïðî ÷òî áû íè ãîâîðèëîñü.</w:t>
      </w:r>
    </w:p>
    <w:p>
      <w:pPr>
        <w:pStyle w:val="Normal"/>
        <w:ind w:firstLine="720"/>
        <w:jc w:val="both"/>
        <w:rPr>
          <w:sz w:val="24"/>
          <w:szCs w:val="24"/>
        </w:rPr>
      </w:pPr>
      <w:r>
        <w:rPr>
          <w:sz w:val="24"/>
          <w:szCs w:val="24"/>
        </w:rPr>
        <w:t xml:space="preserve">— </w:t>
      </w:r>
      <w:r>
        <w:rPr>
          <w:sz w:val="24"/>
          <w:szCs w:val="24"/>
        </w:rPr>
        <w:t>Ëåíà! — ïîçâàë Êîòîâ. — Ìíå áû êóñî÷åê äûíè! Ìîæíî?</w:t>
      </w:r>
    </w:p>
    <w:p>
      <w:pPr>
        <w:pStyle w:val="Normal"/>
        <w:ind w:firstLine="720"/>
        <w:jc w:val="both"/>
        <w:rPr>
          <w:sz w:val="24"/>
          <w:szCs w:val="24"/>
        </w:rPr>
      </w:pPr>
      <w:r>
        <w:rPr>
          <w:sz w:val="24"/>
          <w:szCs w:val="24"/>
        </w:rPr>
        <w:t xml:space="preserve">— </w:t>
      </w:r>
      <w:r>
        <w:rPr>
          <w:sz w:val="24"/>
          <w:szCs w:val="24"/>
        </w:rPr>
        <w:t>Âñå âàì ìîæíî. — Æåíùèíà âîøëà, ïðèíÿëà èç ðóê Ïàâëà äûíþ è âûøëà, îñòàâèâ ïîñëå ñåáÿ ëåêàðñòâåííûé øëåéô.</w:t>
      </w:r>
    </w:p>
    <w:p>
      <w:pPr>
        <w:pStyle w:val="Normal"/>
        <w:ind w:firstLine="720"/>
        <w:jc w:val="both"/>
        <w:rPr>
          <w:sz w:val="24"/>
          <w:szCs w:val="24"/>
        </w:rPr>
      </w:pPr>
      <w:r>
        <w:rPr>
          <w:sz w:val="24"/>
          <w:szCs w:val="24"/>
        </w:rPr>
        <w:t xml:space="preserve">— </w:t>
      </w:r>
      <w:r>
        <w:rPr>
          <w:sz w:val="24"/>
          <w:szCs w:val="24"/>
        </w:rPr>
        <w:t>Âîò ìåäèöèíñêóþ ñåñòðó êî ìíå ïðèñòàâèëè. À èç áîëüíèöû ÿ ñáåæàë. Ïîâåðèøü, íå äóìàë, ÷òî ñòîëüêî òàì æóëüÿ. Âðà÷è òåáÿ ïóãàþò, ÷òîáû ïîáîëüøå ñîäðàòü. Ëåêàðñòâî íàèíîâåéøåå äîñòàë, òàê åãî ïîäìåíÿò, ïåðåïðîäàäóò. Íó, ÷èñòàÿ ïñèõîòåðàïèÿ. Ñáåæàë. Ïðîôåññóðà è ñþäà ìîæåò ïîäúåõàòü, åñëè ñîîòâåòñòâåííî âîçíàãðàäèòü. À ìíå íå æàëü, áåðèòå, íî òîëüêî ãîëîâó íå çàäóðèâàéòå. Íó, ãðûæà, çíàþ, ÷òî ãðûæà. Ïîìíèøü, ÿ áèëñÿ íà ìîòîöèêëå ëåò ñ äåñÿòü íàçàä? Âîò ñ òîé ïîðû. Äóðàê, êîíå÷íî, íå ïðèäàë çíà÷åíèÿ. — È âäðóã ñòîíîì: — Àõ, êàêîé äóðàê! Ãîñïîäè, êàêîé äóðàê! Îò ïóñòÿêîâîé òîãäà îïåðàöèè îòêàçàëñÿ! — Íàïðÿãñÿ, ñæàëñÿ, ïðèõâàòûâàÿ ñâîé êðèê: — Âñå, âñå îá ýòîì, âñå, âñå. Íó, òàê ÷òî æå ìû ñ òîáîé äåëàòü áóäåì? Âåðíóëñÿ? Ïî íîâîé íà÷íåøü? Âîçüìè òàì â áàðå êîíüÿ÷êó, âûïåé. Ìíå íåëüçÿ, äàâíî íåëüçÿ, íî ñìîòðåòü ëþáëþ. Ñåé÷àñ ðàñïîðÿæóñü, ÷òîáû íàêîðìèëè òåáÿ. Ñåé÷àñ è æåíà çäåñü áóäåò — ïðèâåçåò î÷åðåäíîãî ïðîôåññîðà. Íó, Ïàøà, âîò ýòî ëþäè! Êóäà íàì! Ñàäèñü, áåðè áóòûëêó, ðþìêó è ïîäñàæèâàéñÿ ïîáëèæå. Òàê òû, ñòàëî áûòü, çìååëîâ? Ýòî ÷òî æå? Êàê æå? Õâàòü — è â ìåøîê? Ðèñê âåëèê?</w:t>
      </w:r>
    </w:p>
    <w:p>
      <w:pPr>
        <w:pStyle w:val="Normal"/>
        <w:ind w:firstLine="720"/>
        <w:jc w:val="both"/>
        <w:rPr>
          <w:sz w:val="24"/>
          <w:szCs w:val="24"/>
        </w:rPr>
      </w:pPr>
      <w:r>
        <w:rPr>
          <w:sz w:val="24"/>
          <w:szCs w:val="24"/>
        </w:rPr>
        <w:t xml:space="preserve">— </w:t>
      </w:r>
      <w:r>
        <w:rPr>
          <w:sz w:val="24"/>
          <w:szCs w:val="24"/>
        </w:rPr>
        <w:t>Äîñòàòî÷åí.</w:t>
      </w:r>
    </w:p>
    <w:p>
      <w:pPr>
        <w:pStyle w:val="Normal"/>
        <w:ind w:firstLine="720"/>
        <w:jc w:val="both"/>
        <w:rPr>
          <w:sz w:val="24"/>
          <w:szCs w:val="24"/>
        </w:rPr>
      </w:pPr>
      <w:r>
        <w:rPr>
          <w:sz w:val="24"/>
          <w:szCs w:val="24"/>
        </w:rPr>
        <w:t>Âåðíî, õîðîøî áû ñåé÷àñ âûïèòü, â ñàìûé ðàç áû âûïèòü. Æàëü, ÷òî êîíüÿê ïðåäëîæåí, ñòàêàí áû âîäêè. Ïàâåë ïîäîøåë ê èíêðóñòèðîâàííîìó ñåðâàíòó, çà ñòåêëàìè êîòîðîãî â áîëüøîé òåñíîòå æèëè ïðèíöû è ïðèíöåññû õðóñòàëüíûõ, ôàðôîðîâûõ, ñåðåáðÿíûõ êîðîëåâñòâ. Â äðóãîì áû äîìå è îäèí òàêîé áîêàë áûë áû óêðàøåíèåì âñåé êîìíàòû, ïðåäìåòîì îñîáîé ãîðäîñòè õîçÿåâ, à òóò òàêèõ ïðåäìåòîâ áûëî íàâàëîì. Ýòà âûñòàâêà áîãàòñòâ áûëà íå íîâà â äîìå Ïåòðà Ãðèãîðüåâè÷à, íî ïðèìåòíî ïîáîãà÷å ñòàëà, èíîãî ðàçáîðà, óòîí÷èëèñü õîçÿåâà. Êâàðòèðà âñå òà æå, ñòåíû òå æå, íî âåùè ïðîíèêëè ñþäà èíûå, äðóãîãî, ÷òî ëè, ñîñëîâèÿ. Èç êóïå÷åñòâà êàê áû âî äâîðÿíñòâî øàãíóëè. Ìíîãîãî äîñòèã çà ïÿòü ëåò Ïåòð Ãðèãîðüåâè÷. È, ïîõîæå, íå òàèòñÿ, äåìîíñòðèðóåò äàæå.</w:t>
      </w:r>
    </w:p>
    <w:p>
      <w:pPr>
        <w:pStyle w:val="Normal"/>
        <w:ind w:firstLine="720"/>
        <w:jc w:val="both"/>
        <w:rPr>
          <w:sz w:val="24"/>
          <w:szCs w:val="24"/>
        </w:rPr>
      </w:pPr>
      <w:r>
        <w:rPr>
          <w:sz w:val="24"/>
          <w:szCs w:val="24"/>
        </w:rPr>
        <w:t xml:space="preserve">— </w:t>
      </w:r>
      <w:r>
        <w:rPr>
          <w:sz w:val="24"/>
          <w:szCs w:val="24"/>
        </w:rPr>
        <w:t>Íó, íó, îãëÿäûâàéñÿ, îöåíèâàé, — óñëûøàë Ïàâåë çà ñïèíîé. — Íî òîëüêî íå çàâèäóé. Âñå áû îòäàë, ÷òîáû çìååëîâîì ñòàòü. Îòêóäà øðàìû íà ðóêàõ? Óðêè?</w:t>
      </w:r>
    </w:p>
    <w:p>
      <w:pPr>
        <w:pStyle w:val="Normal"/>
        <w:ind w:firstLine="720"/>
        <w:jc w:val="both"/>
        <w:rPr>
          <w:sz w:val="24"/>
          <w:szCs w:val="24"/>
        </w:rPr>
      </w:pPr>
      <w:r>
        <w:rPr>
          <w:sz w:val="24"/>
          <w:szCs w:val="24"/>
        </w:rPr>
        <w:t xml:space="preserve">— </w:t>
      </w:r>
      <w:r>
        <w:rPr>
          <w:sz w:val="24"/>
          <w:szCs w:val="24"/>
        </w:rPr>
        <w:t>Íåò. — Ïàâåë âåðíóëñÿ ê òàõòå, ïîñòàâèë íà ñòîëèê ó èçãîëîâüÿ áóòûëêó, äâå ðþìêè, íàëèë ñåáå, íàëèë Ïåòðó Ãðèãîðüåâè÷ó.</w:t>
      </w:r>
    </w:p>
    <w:p>
      <w:pPr>
        <w:pStyle w:val="Normal"/>
        <w:ind w:firstLine="720"/>
        <w:jc w:val="both"/>
        <w:rPr>
          <w:sz w:val="24"/>
          <w:szCs w:val="24"/>
        </w:rPr>
      </w:pPr>
      <w:r>
        <w:rPr>
          <w:sz w:val="24"/>
          <w:szCs w:val="24"/>
        </w:rPr>
        <w:t xml:space="preserve">— </w:t>
      </w:r>
      <w:r>
        <w:rPr>
          <w:sz w:val="24"/>
          <w:szCs w:val="24"/>
        </w:rPr>
        <w:t>Ìîëîäåö, ñìåêàëêà ñ òîáîé. Õîòü è íåëüçÿ ìíå ïèòü, à ðþìêó íàïîëíèòü íàäî. Áîëüíûå íàðîä îáèä÷èâûé, ìíèòåëüíûé. Ìîëîäåö, ñïàñèáî. Òàê îòêóäà øðàìû? Íó è ðåçàíóëè. Áåç ïîùàäû.</w:t>
      </w:r>
    </w:p>
    <w:p>
      <w:pPr>
        <w:pStyle w:val="Normal"/>
        <w:ind w:firstLine="720"/>
        <w:jc w:val="both"/>
        <w:rPr>
          <w:sz w:val="24"/>
          <w:szCs w:val="24"/>
        </w:rPr>
      </w:pPr>
      <w:r>
        <w:rPr>
          <w:sz w:val="24"/>
          <w:szCs w:val="24"/>
        </w:rPr>
        <w:t xml:space="preserve">— </w:t>
      </w:r>
      <w:r>
        <w:rPr>
          <w:sz w:val="24"/>
          <w:szCs w:val="24"/>
        </w:rPr>
        <w:t>Çäåñü ñàì ðåçàíóë. Óêóñ ôàëàíãè, ìàéñêîé, òóò ìåäëèòü íåëüçÿ. Ïîëîñíóë, îòñîñàë. À â ïàëåö ãþðçà óêóñèëà. Êîãäà òîëüêî íà÷èíàë. Ñïàñèáî Áàáàø ðÿäîì îêàçàëñÿ. Ðâàíóë íîæîì ïî ïàëüöó, ñïàñ.</w:t>
      </w:r>
    </w:p>
    <w:p>
      <w:pPr>
        <w:pStyle w:val="Normal"/>
        <w:ind w:firstLine="720"/>
        <w:jc w:val="both"/>
        <w:rPr>
          <w:sz w:val="24"/>
          <w:szCs w:val="24"/>
        </w:rPr>
      </w:pPr>
      <w:r>
        <w:rPr>
          <w:sz w:val="24"/>
          <w:szCs w:val="24"/>
        </w:rPr>
        <w:t xml:space="preserve">— </w:t>
      </w:r>
      <w:r>
        <w:rPr>
          <w:sz w:val="24"/>
          <w:szCs w:val="24"/>
        </w:rPr>
        <w:t>×òî çà Áàáàø?</w:t>
      </w:r>
    </w:p>
    <w:p>
      <w:pPr>
        <w:pStyle w:val="Normal"/>
        <w:ind w:firstLine="720"/>
        <w:jc w:val="both"/>
        <w:rPr>
          <w:sz w:val="24"/>
          <w:szCs w:val="24"/>
        </w:rPr>
      </w:pPr>
      <w:r>
        <w:rPr>
          <w:sz w:val="24"/>
          <w:szCs w:val="24"/>
        </w:rPr>
        <w:t xml:space="preserve">— </w:t>
      </w:r>
      <w:r>
        <w:rPr>
          <w:sz w:val="24"/>
          <w:szCs w:val="24"/>
        </w:rPr>
        <w:t>Äèðåêòîð çìååïèòîìíèêà. Ýòî ïî äîëæíîñòè.</w:t>
      </w:r>
    </w:p>
    <w:p>
      <w:pPr>
        <w:pStyle w:val="Normal"/>
        <w:ind w:firstLine="720"/>
        <w:jc w:val="both"/>
        <w:rPr>
          <w:sz w:val="24"/>
          <w:szCs w:val="24"/>
        </w:rPr>
      </w:pPr>
      <w:r>
        <w:rPr>
          <w:sz w:val="24"/>
          <w:szCs w:val="24"/>
        </w:rPr>
        <w:t xml:space="preserve">— </w:t>
      </w:r>
      <w:r>
        <w:rPr>
          <w:sz w:val="24"/>
          <w:szCs w:val="24"/>
        </w:rPr>
        <w:t>À íå ïî äîëæíîñòè?</w:t>
      </w:r>
    </w:p>
    <w:p>
      <w:pPr>
        <w:pStyle w:val="Normal"/>
        <w:ind w:firstLine="720"/>
        <w:jc w:val="both"/>
        <w:rPr>
          <w:sz w:val="24"/>
          <w:szCs w:val="24"/>
        </w:rPr>
      </w:pPr>
      <w:r>
        <w:rPr>
          <w:sz w:val="24"/>
          <w:szCs w:val="24"/>
        </w:rPr>
        <w:t xml:space="preserve">— </w:t>
      </w:r>
      <w:r>
        <w:rPr>
          <w:sz w:val="24"/>
          <w:szCs w:val="24"/>
        </w:rPr>
        <w:t>Óäèâèòåëüíûé ÷åëîâåê.</w:t>
      </w:r>
    </w:p>
    <w:p>
      <w:pPr>
        <w:pStyle w:val="Normal"/>
        <w:ind w:firstLine="720"/>
        <w:jc w:val="both"/>
        <w:rPr>
          <w:sz w:val="24"/>
          <w:szCs w:val="24"/>
        </w:rPr>
      </w:pPr>
      <w:r>
        <w:rPr>
          <w:sz w:val="24"/>
          <w:szCs w:val="24"/>
        </w:rPr>
        <w:t xml:space="preserve">— </w:t>
      </w:r>
      <w:r>
        <w:rPr>
          <w:sz w:val="24"/>
          <w:szCs w:val="24"/>
        </w:rPr>
        <w:t>Ïîíÿë, ÿñíî îáúÿñíÿåøü. Íó, ïåé, òåðïåæó íåò. Ïîåõàëè! — Ïåòð Ãðèãîðüåâè÷ âûïðîñòàë èç-ïîä ïðîñòûíè, êîòîðóþ äî òîãî ïðèäåðæèâàë ó ïîäáîðîäêà, ðóêó, èñõóäàëóþ, íå ñâîþ áóäòî, ïîæåëòåâøèìè ïàëüöàìè íåæíî îáõâàòèë ðþìêó, ïðèïîäíÿë. — Áóäü! Ñ âîçâðàùåíèåì!</w:t>
      </w:r>
    </w:p>
    <w:p>
      <w:pPr>
        <w:pStyle w:val="Normal"/>
        <w:ind w:firstLine="720"/>
        <w:jc w:val="both"/>
        <w:rPr>
          <w:sz w:val="24"/>
          <w:szCs w:val="24"/>
        </w:rPr>
      </w:pPr>
      <w:r>
        <w:rPr>
          <w:sz w:val="24"/>
          <w:szCs w:val="24"/>
        </w:rPr>
        <w:t>Ïàâåë âûïèë.</w:t>
      </w:r>
    </w:p>
    <w:p>
      <w:pPr>
        <w:pStyle w:val="Normal"/>
        <w:ind w:firstLine="720"/>
        <w:jc w:val="both"/>
        <w:rPr>
          <w:sz w:val="24"/>
          <w:szCs w:val="24"/>
        </w:rPr>
      </w:pPr>
      <w:r>
        <w:rPr>
          <w:sz w:val="24"/>
          <w:szCs w:val="24"/>
        </w:rPr>
        <w:t xml:space="preserve">— </w:t>
      </w:r>
      <w:r>
        <w:rPr>
          <w:sz w:val="24"/>
          <w:szCs w:val="24"/>
        </w:rPr>
        <w:t>Ïîâòîðè!</w:t>
      </w:r>
    </w:p>
    <w:p>
      <w:pPr>
        <w:pStyle w:val="Normal"/>
        <w:ind w:firstLine="720"/>
        <w:jc w:val="both"/>
        <w:rPr>
          <w:sz w:val="24"/>
          <w:szCs w:val="24"/>
        </w:rPr>
      </w:pPr>
      <w:r>
        <w:rPr>
          <w:sz w:val="24"/>
          <w:szCs w:val="24"/>
        </w:rPr>
        <w:t>Ïàâåë íàëèë è ñíîâà âûïèë. Êîíüÿê áûë ìàñëÿíèñòûé, ëåãêî ïðîãëàòûâàëñÿ, íåçíàêîìûì è ïóñòÿêîâûì ïîêàçàëñÿ íàïèòêîì. Îòâûê îò ýòîé ôðàíöóçñêîé äðåáåäåíè. Ïðî ýòî è ñêàçàë, îáëåã÷åííî âçäîõíóâ:</w:t>
      </w:r>
    </w:p>
    <w:p>
      <w:pPr>
        <w:pStyle w:val="Normal"/>
        <w:ind w:firstLine="720"/>
        <w:jc w:val="both"/>
        <w:rPr>
          <w:sz w:val="24"/>
          <w:szCs w:val="24"/>
        </w:rPr>
      </w:pPr>
      <w:r>
        <w:rPr>
          <w:sz w:val="24"/>
          <w:szCs w:val="24"/>
        </w:rPr>
        <w:t xml:space="preserve">— </w:t>
      </w:r>
      <w:r>
        <w:rPr>
          <w:sz w:val="24"/>
          <w:szCs w:val="24"/>
        </w:rPr>
        <w:t>Ïóñòÿêîâûé âñå æ òàêè íàïèòîê. Ëåãêîâàòûé.</w:t>
      </w:r>
    </w:p>
    <w:p>
      <w:pPr>
        <w:pStyle w:val="Normal"/>
        <w:ind w:firstLine="720"/>
        <w:jc w:val="both"/>
        <w:rPr>
          <w:sz w:val="24"/>
          <w:szCs w:val="24"/>
        </w:rPr>
      </w:pPr>
      <w:r>
        <w:rPr>
          <w:sz w:val="24"/>
          <w:szCs w:val="24"/>
        </w:rPr>
        <w:t xml:space="preserve">— </w:t>
      </w:r>
      <w:r>
        <w:rPr>
          <w:sz w:val="24"/>
          <w:szCs w:val="24"/>
        </w:rPr>
        <w:t>Âîò, âîò, â ýòîì è ñìûñë. Ïîëåã÷àëî? À òî, ñìîòðþ, èñïóãàëñÿ çà ìåíÿ. Íè÷åãî, âûïðûãíó. Êàê äóìàåøü?</w:t>
      </w:r>
    </w:p>
    <w:p>
      <w:pPr>
        <w:pStyle w:val="Normal"/>
        <w:ind w:firstLine="720"/>
        <w:jc w:val="both"/>
        <w:rPr>
          <w:sz w:val="24"/>
          <w:szCs w:val="24"/>
        </w:rPr>
      </w:pPr>
      <w:r>
        <w:rPr>
          <w:sz w:val="24"/>
          <w:szCs w:val="24"/>
        </w:rPr>
        <w:t xml:space="preserve">— </w:t>
      </w:r>
      <w:r>
        <w:rPr>
          <w:sz w:val="24"/>
          <w:szCs w:val="24"/>
        </w:rPr>
        <w:t>Âàì ëè íå âûïðûãíóòü.</w:t>
      </w:r>
    </w:p>
    <w:p>
      <w:pPr>
        <w:pStyle w:val="Normal"/>
        <w:ind w:firstLine="720"/>
        <w:jc w:val="both"/>
        <w:rPr>
          <w:sz w:val="24"/>
          <w:szCs w:val="24"/>
        </w:rPr>
      </w:pPr>
      <w:r>
        <w:rPr>
          <w:sz w:val="24"/>
          <w:szCs w:val="24"/>
        </w:rPr>
        <w:t xml:space="preserve">— </w:t>
      </w:r>
      <w:r>
        <w:rPr>
          <w:sz w:val="24"/>
          <w:szCs w:val="24"/>
        </w:rPr>
        <w:t>Âåðþ, ÷òî âåðèøü. Ïîïðîáóþ, ïîïûòàþñü. Ìíå, çíàåøü ëè, ëåêàðñòâà èç Øâåöèè, èç Þãîñëàâèè ñàìîëåòàìè äîñòàâëÿþò. Íåóæåëè âî âñåì ìèðå íåò ëåêàðñòâà, ÷òîáû ñ ìîåé ãðûæåé íå ñîâëàäàëî? Äîñòàíó! Êóïëþ!</w:t>
      </w:r>
    </w:p>
    <w:p>
      <w:pPr>
        <w:pStyle w:val="Normal"/>
        <w:ind w:firstLine="720"/>
        <w:jc w:val="both"/>
        <w:rPr>
          <w:sz w:val="24"/>
          <w:szCs w:val="24"/>
        </w:rPr>
      </w:pPr>
      <w:r>
        <w:rPr>
          <w:sz w:val="24"/>
          <w:szCs w:val="24"/>
        </w:rPr>
        <w:t>Âîøëà ñåñòðà, íåñÿ íà òàðåëêå êðîøå÷íóþ äîëüêó äûíè, àðîìàò êîòîðîé, êàê òîíêèì ëåçâèåì, ïðîðåçàë âîçäóõ, ëåêàðñòâåííîå ýòî óäóøüå, è ïîñóëèë íàäåæäó.</w:t>
      </w:r>
    </w:p>
    <w:p>
      <w:pPr>
        <w:pStyle w:val="Normal"/>
        <w:ind w:firstLine="720"/>
        <w:jc w:val="both"/>
        <w:rPr>
          <w:sz w:val="24"/>
          <w:szCs w:val="24"/>
        </w:rPr>
      </w:pPr>
      <w:r>
        <w:rPr>
          <w:sz w:val="24"/>
          <w:szCs w:val="24"/>
        </w:rPr>
        <w:t xml:space="preserve">— </w:t>
      </w:r>
      <w:r>
        <w:rPr>
          <w:sz w:val="24"/>
          <w:szCs w:val="24"/>
        </w:rPr>
        <w:t>Âîò îíî — ÷óäî! — Ó Ïåòðà Ãðèãîðüåâè÷à çàòðÿñëèñü ïàëüöû, êîãäà áðàë äûíþ. — Ïîïðàâëþñü, óåäó â òâîþ Êàðà-Êàëó! Íå øóòÿ ãîâîðþ, óåäó. Òèøèíà, òàêèå äûíè...</w:t>
      </w:r>
    </w:p>
    <w:p>
      <w:pPr>
        <w:pStyle w:val="Normal"/>
        <w:ind w:firstLine="720"/>
        <w:jc w:val="both"/>
        <w:rPr>
          <w:sz w:val="24"/>
          <w:szCs w:val="24"/>
        </w:rPr>
      </w:pPr>
      <w:r>
        <w:rPr>
          <w:sz w:val="24"/>
          <w:szCs w:val="24"/>
        </w:rPr>
        <w:t xml:space="preserve">— </w:t>
      </w:r>
      <w:r>
        <w:rPr>
          <w:sz w:val="24"/>
          <w:szCs w:val="24"/>
        </w:rPr>
        <w:t>Âîò åùå ïîìèäîðû. — Ïàâåë òîðîïëèâî îòêðûë ÷åìîäàí, âûíóë, ïîäíÿë íà ëàäîíè ãðîìàäíûé ïîìèäîð, ñðàçó æå òîæå çàÿâèâøèé ñåáÿ òåðïêèì, ñèëüíûì, íà çåìëå è ñîëíöå íàñòîÿííûì çàïàõîì.</w:t>
      </w:r>
    </w:p>
    <w:p>
      <w:pPr>
        <w:pStyle w:val="Normal"/>
        <w:ind w:firstLine="720"/>
        <w:jc w:val="both"/>
        <w:rPr>
          <w:sz w:val="24"/>
          <w:szCs w:val="24"/>
        </w:rPr>
      </w:pPr>
      <w:r>
        <w:rPr>
          <w:sz w:val="24"/>
          <w:szCs w:val="24"/>
        </w:rPr>
        <w:t xml:space="preserve">— </w:t>
      </w:r>
      <w:r>
        <w:rPr>
          <w:sz w:val="24"/>
          <w:szCs w:val="24"/>
        </w:rPr>
        <w:t>Ìîæíî, Ëåíà?! — âçìîëèëñÿ Ïåòð Ãðèãîðüåâè÷. — Âîò îíî — ÷óäî!</w:t>
      </w:r>
    </w:p>
    <w:p>
      <w:pPr>
        <w:pStyle w:val="Normal"/>
        <w:ind w:firstLine="720"/>
        <w:jc w:val="both"/>
        <w:rPr>
          <w:sz w:val="24"/>
          <w:szCs w:val="24"/>
        </w:rPr>
      </w:pPr>
      <w:r>
        <w:rPr>
          <w:sz w:val="24"/>
          <w:szCs w:val="24"/>
        </w:rPr>
        <w:t xml:space="preserve">— </w:t>
      </w:r>
      <w:r>
        <w:rPr>
          <w:sz w:val="24"/>
          <w:szCs w:val="24"/>
        </w:rPr>
        <w:t>Âàì âñå ìîæíî, — ñóõî ñêàçàëà ñåñòðà è óíåñëà ïîìèäîð.</w:t>
      </w:r>
    </w:p>
    <w:p>
      <w:pPr>
        <w:pStyle w:val="Normal"/>
        <w:ind w:firstLine="720"/>
        <w:jc w:val="both"/>
        <w:rPr>
          <w:sz w:val="24"/>
          <w:szCs w:val="24"/>
        </w:rPr>
      </w:pPr>
      <w:r>
        <w:rPr>
          <w:sz w:val="24"/>
          <w:szCs w:val="24"/>
        </w:rPr>
        <w:t xml:space="preserve">— </w:t>
      </w:r>
      <w:r>
        <w:rPr>
          <w:sz w:val="24"/>
          <w:szCs w:val="24"/>
        </w:rPr>
        <w:t>È âåðíî, îò÷åãî íåëüçÿ, åñëè äóøà ïðîñèò. Ñ äóøîé íàäî ñîâåòîâàòüñÿ ìåäèêàì, âãëÿäåòüñÿ áîëüíîìó â äóøó, à òîãäà óæ ëå÷èòü. — Ïåòð Ãðèãîðüåâè÷ ðóêó âñêèíóë, êîãäà ïðîèçíîñèë ýòè ñëîâà, âåðóÿ ïðîèçíîñèë. Íî òóò æå ñàì ñåáÿ è îïðîâåðã, óñìåøëèâî ïîêðèâèâ ãóáû: — Äà òîëüêî ãäå îíà, ýòà äóøà, ãäå? Êàê åå óõâàòèòü, Ïàøà? Òû ñâîþ íàùóïàë, áåñåäóåøü ñ íåé?</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Òû êàêîé ïðèåõàë? Çëîé? Ñìèðíûé? Ñ÷åòû áóäåøü ñâîäèòü? Èëè ïðîñòèë? Ìåíÿ ïðîñòèë?</w:t>
      </w:r>
    </w:p>
    <w:p>
      <w:pPr>
        <w:pStyle w:val="Normal"/>
        <w:ind w:firstLine="720"/>
        <w:jc w:val="both"/>
        <w:rPr>
          <w:sz w:val="24"/>
          <w:szCs w:val="24"/>
        </w:rPr>
      </w:pPr>
      <w:r>
        <w:rPr>
          <w:sz w:val="24"/>
          <w:szCs w:val="24"/>
        </w:rPr>
        <w:t xml:space="preserve">— </w:t>
      </w:r>
      <w:r>
        <w:rPr>
          <w:sz w:val="24"/>
          <w:szCs w:val="24"/>
        </w:rPr>
        <w:t>Ó ìåíÿ ê âàì ïðåòåíçèé íåò.</w:t>
      </w:r>
    </w:p>
    <w:p>
      <w:pPr>
        <w:pStyle w:val="Normal"/>
        <w:ind w:firstLine="720"/>
        <w:jc w:val="both"/>
        <w:rPr>
          <w:sz w:val="24"/>
          <w:szCs w:val="24"/>
        </w:rPr>
      </w:pPr>
      <w:r>
        <w:rPr>
          <w:sz w:val="24"/>
          <w:szCs w:val="24"/>
        </w:rPr>
        <w:t xml:space="preserve">— </w:t>
      </w:r>
      <w:r>
        <w:rPr>
          <w:sz w:val="24"/>
          <w:szCs w:val="24"/>
        </w:rPr>
        <w:t>Íó-íó. Äîëæíû áûòü. Òû çàãðåìåë, à ÿ äàæå â ñâèäåòåëÿõ íå ïîáûâàë. Äîëæíû áûòü. Äà êàêîé ñïðîñ ñ áîëüíîãî! Âåðíî, êàêîé ñ ìåíÿ ñïðîñ? Íî ÿ òåáå ïîìîãó, Ïàøà. Äåíüãàìè...</w:t>
      </w:r>
    </w:p>
    <w:p>
      <w:pPr>
        <w:pStyle w:val="Normal"/>
        <w:ind w:firstLine="720"/>
        <w:jc w:val="both"/>
        <w:rPr>
          <w:sz w:val="24"/>
          <w:szCs w:val="24"/>
        </w:rPr>
      </w:pPr>
      <w:r>
        <w:rPr>
          <w:sz w:val="24"/>
          <w:szCs w:val="24"/>
        </w:rPr>
        <w:t xml:space="preserve">— </w:t>
      </w:r>
      <w:r>
        <w:rPr>
          <w:sz w:val="24"/>
          <w:szCs w:val="24"/>
        </w:rPr>
        <w:t>Äåíüãè ó ìåíÿ åñòü íà ïåðâîå âðåìÿ.</w:t>
      </w:r>
    </w:p>
    <w:p>
      <w:pPr>
        <w:pStyle w:val="Normal"/>
        <w:ind w:firstLine="720"/>
        <w:jc w:val="both"/>
        <w:rPr>
          <w:sz w:val="24"/>
          <w:szCs w:val="24"/>
        </w:rPr>
      </w:pPr>
      <w:r>
        <w:rPr>
          <w:sz w:val="24"/>
          <w:szCs w:val="24"/>
        </w:rPr>
        <w:t xml:space="preserve">— </w:t>
      </w:r>
      <w:r>
        <w:rPr>
          <w:sz w:val="24"/>
          <w:szCs w:val="24"/>
        </w:rPr>
        <w:t>Áóäåøü æèòü ïîêà ó ìåíÿ. Â êîìíàòå ñûíà. Îí â àðìèè. Òàì, ïðàâäà, ìîé ìîòîöèêë ñòîèò. Îòîäâèíåøü åãî ê ñòåíî÷êå. Äà, âîò òàê, îòäàë ñûíà â àðìèþ, íå ñòàë õîäû èñêàòü. Ìîæåò, ÷åìó è îáó÷èò ýòà àðìèÿ, ïîêà îòåö áîëååò. Â îòöà ñûí. À êîãäà ñûí â òàêîãî îòöà, êàê ÿ, îòöó áîëåòü íåëüçÿ. ×òî òàì, â Àôãàíèñòàíå, òû âåäü èç òåõ ìåñò?</w:t>
      </w:r>
    </w:p>
    <w:p>
      <w:pPr>
        <w:pStyle w:val="Normal"/>
        <w:ind w:firstLine="720"/>
        <w:jc w:val="both"/>
        <w:rPr>
          <w:sz w:val="24"/>
          <w:szCs w:val="24"/>
        </w:rPr>
      </w:pPr>
      <w:r>
        <w:rPr>
          <w:sz w:val="24"/>
          <w:szCs w:val="24"/>
        </w:rPr>
        <w:t xml:space="preserve">— </w:t>
      </w:r>
      <w:r>
        <w:rPr>
          <w:sz w:val="24"/>
          <w:szCs w:val="24"/>
        </w:rPr>
        <w:t>Êàðà-Êàëà íà èðàíñêîé ãðàíèöå. Òàì, êàê îáû÷íî, ïîãðàíè÷íèêè.</w:t>
      </w:r>
    </w:p>
    <w:p>
      <w:pPr>
        <w:pStyle w:val="Normal"/>
        <w:ind w:firstLine="720"/>
        <w:jc w:val="both"/>
        <w:rPr>
          <w:sz w:val="24"/>
          <w:szCs w:val="24"/>
        </w:rPr>
      </w:pPr>
      <w:r>
        <w:rPr>
          <w:sz w:val="24"/>
          <w:szCs w:val="24"/>
        </w:rPr>
        <w:t xml:space="preserve">— </w:t>
      </w:r>
      <w:r>
        <w:rPr>
          <w:sz w:val="24"/>
          <w:szCs w:val="24"/>
        </w:rPr>
        <w:t>Òðóäíàÿ ñëóæáà? Æàðà, çìåè âîò. Åùå çàøëþò ïàðíÿ â òâîþ Êàðà-Êàëó.</w:t>
      </w:r>
    </w:p>
    <w:p>
      <w:pPr>
        <w:pStyle w:val="Normal"/>
        <w:ind w:firstLine="720"/>
        <w:jc w:val="both"/>
        <w:rPr>
          <w:sz w:val="24"/>
          <w:szCs w:val="24"/>
        </w:rPr>
      </w:pPr>
      <w:r>
        <w:rPr>
          <w:sz w:val="24"/>
          <w:szCs w:val="24"/>
        </w:rPr>
        <w:t xml:space="preserve">— </w:t>
      </w:r>
      <w:r>
        <w:rPr>
          <w:sz w:val="24"/>
          <w:szCs w:val="24"/>
        </w:rPr>
        <w:t>À ñàìè ñîáðàëèñü òóäà åõàòü.</w:t>
      </w:r>
    </w:p>
    <w:p>
      <w:pPr>
        <w:pStyle w:val="Normal"/>
        <w:ind w:firstLine="720"/>
        <w:jc w:val="both"/>
        <w:rPr>
          <w:sz w:val="24"/>
          <w:szCs w:val="24"/>
        </w:rPr>
      </w:pPr>
      <w:r>
        <w:rPr>
          <w:sz w:val="24"/>
          <w:szCs w:val="24"/>
        </w:rPr>
        <w:t xml:space="preserve">— </w:t>
      </w:r>
      <w:r>
        <w:rPr>
          <w:sz w:val="24"/>
          <w:szCs w:val="24"/>
        </w:rPr>
        <w:t>ß — äðóãîå. Ìíå — äîæèâàòü. Ëàäíî, õâàòèò îáî ìíå. Êîãäà ñûíà ñîáèðàåøüñÿ íàâåäàòü?</w:t>
      </w:r>
    </w:p>
    <w:p>
      <w:pPr>
        <w:pStyle w:val="Normal"/>
        <w:ind w:firstLine="720"/>
        <w:jc w:val="both"/>
        <w:rPr>
          <w:sz w:val="24"/>
          <w:szCs w:val="24"/>
        </w:rPr>
      </w:pPr>
      <w:r>
        <w:rPr>
          <w:sz w:val="24"/>
          <w:szCs w:val="24"/>
        </w:rPr>
        <w:t xml:space="preserve">— </w:t>
      </w:r>
      <w:r>
        <w:rPr>
          <w:sz w:val="24"/>
          <w:szCs w:val="24"/>
        </w:rPr>
        <w:t>Ìíå îòïèñàíî, ÷òîáû èñ÷åç èç åãî æèçíè.</w:t>
      </w:r>
    </w:p>
    <w:p>
      <w:pPr>
        <w:pStyle w:val="Normal"/>
        <w:ind w:firstLine="720"/>
        <w:jc w:val="both"/>
        <w:rPr>
          <w:sz w:val="24"/>
          <w:szCs w:val="24"/>
        </w:rPr>
      </w:pPr>
      <w:r>
        <w:rPr>
          <w:sz w:val="24"/>
          <w:szCs w:val="24"/>
        </w:rPr>
        <w:t xml:space="preserve">— </w:t>
      </w:r>
      <w:r>
        <w:rPr>
          <w:sz w:val="24"/>
          <w:szCs w:val="24"/>
        </w:rPr>
        <w:t>Ãëÿäè! Êàêàÿ áàáåíî÷êà áûëà ðîáêàÿ, óþòíàÿ. Îõ, áàáû!</w:t>
      </w:r>
    </w:p>
    <w:p>
      <w:pPr>
        <w:pStyle w:val="Normal"/>
        <w:ind w:firstLine="720"/>
        <w:jc w:val="both"/>
        <w:rPr>
          <w:sz w:val="24"/>
          <w:szCs w:val="24"/>
        </w:rPr>
      </w:pPr>
      <w:r>
        <w:rPr>
          <w:sz w:val="24"/>
          <w:szCs w:val="24"/>
        </w:rPr>
        <w:t xml:space="preserve">— </w:t>
      </w:r>
      <w:r>
        <w:rPr>
          <w:sz w:val="24"/>
          <w:szCs w:val="24"/>
        </w:rPr>
        <w:t>Îíà âûøëà çà äðóãîãî.</w:t>
      </w:r>
    </w:p>
    <w:p>
      <w:pPr>
        <w:pStyle w:val="Normal"/>
        <w:ind w:firstLine="720"/>
        <w:jc w:val="both"/>
        <w:rPr>
          <w:sz w:val="24"/>
          <w:szCs w:val="24"/>
        </w:rPr>
      </w:pPr>
      <w:r>
        <w:rPr>
          <w:sz w:val="24"/>
          <w:szCs w:val="24"/>
        </w:rPr>
        <w:t xml:space="preserve">— </w:t>
      </w:r>
      <w:r>
        <w:rPr>
          <w:sz w:val="24"/>
          <w:szCs w:val="24"/>
        </w:rPr>
        <w:t>Çíàþ. Îõ, áàáû, áàáû! Èç íàøåãî ïðîôñîþçà ïàðåíåê, íî êàêîé-òî íèêàêîé. Ýòîò áû íîæîì ñåáÿ ïî ðóêå íå ïîëîñíóë, à óæ â çìååëîâû áû è ïîäàâíî íå ñóíóëñÿ.</w:t>
      </w:r>
    </w:p>
    <w:p>
      <w:pPr>
        <w:pStyle w:val="Normal"/>
        <w:ind w:firstLine="720"/>
        <w:jc w:val="both"/>
        <w:rPr>
          <w:sz w:val="24"/>
          <w:szCs w:val="24"/>
        </w:rPr>
      </w:pPr>
      <w:r>
        <w:rPr>
          <w:sz w:val="24"/>
          <w:szCs w:val="24"/>
        </w:rPr>
        <w:t xml:space="preserve">— </w:t>
      </w:r>
      <w:r>
        <w:rPr>
          <w:sz w:val="24"/>
          <w:szCs w:val="24"/>
        </w:rPr>
        <w:t>Íà ñûíà âñå æå âçãëÿíó. Õîòü èçäàëè.</w:t>
      </w:r>
    </w:p>
    <w:p>
      <w:pPr>
        <w:pStyle w:val="Normal"/>
        <w:ind w:firstLine="720"/>
        <w:jc w:val="both"/>
        <w:rPr>
          <w:sz w:val="24"/>
          <w:szCs w:val="24"/>
        </w:rPr>
      </w:pPr>
      <w:r>
        <w:rPr>
          <w:sz w:val="24"/>
          <w:szCs w:val="24"/>
        </w:rPr>
        <w:t xml:space="preserve">— </w:t>
      </w:r>
      <w:r>
        <w:rPr>
          <w:sz w:val="24"/>
          <w:szCs w:val="24"/>
        </w:rPr>
        <w:t>Ó÷òè, ñûíó òâîåìó ïîìîãàëè.</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Íåâàæíî. À îíà áðàëà. Ðåãóëÿðíî. Ó÷òè.</w:t>
      </w:r>
    </w:p>
    <w:p>
      <w:pPr>
        <w:pStyle w:val="Normal"/>
        <w:ind w:firstLine="720"/>
        <w:jc w:val="both"/>
        <w:rPr>
          <w:sz w:val="24"/>
          <w:szCs w:val="24"/>
        </w:rPr>
      </w:pPr>
      <w:r>
        <w:rPr>
          <w:sz w:val="24"/>
          <w:szCs w:val="24"/>
        </w:rPr>
        <w:t xml:space="preserve">— </w:t>
      </w:r>
      <w:r>
        <w:rPr>
          <w:sz w:val="24"/>
          <w:szCs w:val="24"/>
        </w:rPr>
        <w:t>Ìíå ñåñòðà ïîñûëàëà ïîñûëêè âñå ÷åòûðå ãîäà. Ùåäðûå ïîñûëêè. Ñ åå-òî çàðïëàòîé. Âû?</w:t>
      </w:r>
    </w:p>
    <w:p>
      <w:pPr>
        <w:pStyle w:val="Normal"/>
        <w:ind w:firstLine="720"/>
        <w:jc w:val="both"/>
        <w:rPr>
          <w:sz w:val="24"/>
          <w:szCs w:val="24"/>
        </w:rPr>
      </w:pPr>
      <w:r>
        <w:rPr>
          <w:sz w:val="24"/>
          <w:szCs w:val="24"/>
        </w:rPr>
        <w:t xml:space="preserve">— </w:t>
      </w:r>
      <w:r>
        <w:rPr>
          <w:sz w:val="24"/>
          <w:szCs w:val="24"/>
        </w:rPr>
        <w:t>Ïðàâèëüíî, ÷òî ïîìîãàëà. Ñåñòðà, ðîäíàÿ êðîâü.</w:t>
      </w:r>
    </w:p>
    <w:p>
      <w:pPr>
        <w:pStyle w:val="Normal"/>
        <w:ind w:firstLine="720"/>
        <w:jc w:val="both"/>
        <w:rPr>
          <w:sz w:val="24"/>
          <w:szCs w:val="24"/>
        </w:rPr>
      </w:pPr>
      <w:r>
        <w:rPr>
          <w:sz w:val="24"/>
          <w:szCs w:val="24"/>
        </w:rPr>
        <w:t xml:space="preserve">— </w:t>
      </w:r>
      <w:r>
        <w:rPr>
          <w:sz w:val="24"/>
          <w:szCs w:val="24"/>
        </w:rPr>
        <w:t>À åé ïîìîãàëè âû, òàê?</w:t>
      </w:r>
    </w:p>
    <w:p>
      <w:pPr>
        <w:pStyle w:val="Normal"/>
        <w:ind w:firstLine="720"/>
        <w:jc w:val="both"/>
        <w:rPr>
          <w:sz w:val="24"/>
          <w:szCs w:val="24"/>
        </w:rPr>
      </w:pPr>
      <w:r>
        <w:rPr>
          <w:sz w:val="24"/>
          <w:szCs w:val="24"/>
        </w:rPr>
        <w:t xml:space="preserve">— </w:t>
      </w:r>
      <w:r>
        <w:rPr>
          <w:sz w:val="24"/>
          <w:szCs w:val="24"/>
        </w:rPr>
        <w:t>Íåâàæíî, íåâàæíî, Ïàøà. Ìîé òåáå ñîâåò: âñòàíåøü íà íîãè, îòáåðè ñûíà.</w:t>
      </w:r>
    </w:p>
    <w:p>
      <w:pPr>
        <w:pStyle w:val="Normal"/>
        <w:ind w:firstLine="720"/>
        <w:jc w:val="both"/>
        <w:rPr>
          <w:sz w:val="24"/>
          <w:szCs w:val="24"/>
        </w:rPr>
      </w:pPr>
      <w:r>
        <w:rPr>
          <w:sz w:val="24"/>
          <w:szCs w:val="24"/>
        </w:rPr>
        <w:t xml:space="preserve">— </w:t>
      </w:r>
      <w:r>
        <w:rPr>
          <w:sz w:val="24"/>
          <w:szCs w:val="24"/>
        </w:rPr>
        <w:t>Äóìàë îá ýòîì.</w:t>
      </w:r>
    </w:p>
    <w:p>
      <w:pPr>
        <w:pStyle w:val="Normal"/>
        <w:ind w:firstLine="720"/>
        <w:jc w:val="both"/>
        <w:rPr>
          <w:sz w:val="24"/>
          <w:szCs w:val="24"/>
        </w:rPr>
      </w:pPr>
      <w:r>
        <w:rPr>
          <w:sz w:val="24"/>
          <w:szCs w:val="24"/>
        </w:rPr>
        <w:t xml:space="preserve">— </w:t>
      </w:r>
      <w:r>
        <w:rPr>
          <w:sz w:val="24"/>
          <w:szCs w:val="24"/>
        </w:rPr>
        <w:t>Òû çà ýòè ïÿòü ëåò, íàâåðíîå, îáî âñåì ïîäóìàë. Ñåé÷àñ çäåñü ïðèäåòñÿ ïåðåäóìûâàòü. Æèçíü íå îáäóìàåøü. ×åëîâåê ïðåäïîëàãàåò, à áîã ðàñïîëàãàåò. Âûïåé-êà åùå, è ÿ ñ òîáîé... ìûñëåííî. Ëåíà, ãäå òîò ïîìèäîð? Òàùè óãîùåíèå!</w:t>
      </w:r>
    </w:p>
    <w:p>
      <w:pPr>
        <w:pStyle w:val="Normal"/>
        <w:ind w:firstLine="720"/>
        <w:jc w:val="both"/>
        <w:rPr>
          <w:sz w:val="24"/>
          <w:szCs w:val="24"/>
        </w:rPr>
      </w:pPr>
      <w:r>
        <w:rPr>
          <w:sz w:val="24"/>
          <w:szCs w:val="24"/>
        </w:rPr>
        <w:t>Âîøëà Ëåíà, íåñÿ íà òàðåëî÷êå êðîøå÷íûé ëîìòèê ïîìèäîðà.</w:t>
      </w:r>
    </w:p>
    <w:p>
      <w:pPr>
        <w:pStyle w:val="Normal"/>
        <w:ind w:firstLine="720"/>
        <w:jc w:val="both"/>
        <w:rPr>
          <w:sz w:val="24"/>
          <w:szCs w:val="24"/>
        </w:rPr>
      </w:pPr>
      <w:r>
        <w:rPr>
          <w:sz w:val="24"/>
          <w:szCs w:val="24"/>
        </w:rPr>
        <w:t xml:space="preserve">— </w:t>
      </w:r>
      <w:r>
        <w:rPr>
          <w:sz w:val="24"/>
          <w:szCs w:val="24"/>
        </w:rPr>
        <w:t>À åìó? Äà íå ÷èíèñü òû, ñåñòðà ìèëîñåðäíàÿ. Íó, ïîóõàæèâàé çà ìîëîäûì ÷åëîâåêîì, îêàæè ìèëîñåðäèå. Êàê æå ïèòü áåç çàêóñêè?</w:t>
      </w:r>
    </w:p>
    <w:p>
      <w:pPr>
        <w:pStyle w:val="Normal"/>
        <w:ind w:firstLine="720"/>
        <w:jc w:val="both"/>
        <w:rPr>
          <w:sz w:val="24"/>
          <w:szCs w:val="24"/>
        </w:rPr>
      </w:pPr>
      <w:r>
        <w:rPr>
          <w:sz w:val="24"/>
          <w:szCs w:val="24"/>
        </w:rPr>
        <w:t xml:space="preserve">— </w:t>
      </w:r>
      <w:r>
        <w:rPr>
          <w:sz w:val="24"/>
          <w:szCs w:val="24"/>
        </w:rPr>
        <w:t>Ìíå íè÷åãî íå íóæíî, — ñêàçàë Ïàâåë.</w:t>
      </w:r>
    </w:p>
    <w:p>
      <w:pPr>
        <w:pStyle w:val="Normal"/>
        <w:ind w:firstLine="720"/>
        <w:jc w:val="both"/>
        <w:rPr>
          <w:sz w:val="24"/>
          <w:szCs w:val="24"/>
        </w:rPr>
      </w:pPr>
      <w:r>
        <w:rPr>
          <w:sz w:val="24"/>
          <w:szCs w:val="24"/>
        </w:rPr>
        <w:t xml:space="preserve">— </w:t>
      </w:r>
      <w:r>
        <w:rPr>
          <w:sz w:val="24"/>
          <w:szCs w:val="24"/>
        </w:rPr>
        <w:t>Ìíå íóæíî. Â ìîåì äîìå ïüåøü. Ëåíà!</w:t>
      </w:r>
    </w:p>
    <w:p>
      <w:pPr>
        <w:pStyle w:val="Normal"/>
        <w:ind w:firstLine="720"/>
        <w:jc w:val="both"/>
        <w:rPr>
          <w:sz w:val="24"/>
          <w:szCs w:val="24"/>
        </w:rPr>
      </w:pPr>
      <w:r>
        <w:rPr>
          <w:sz w:val="24"/>
          <w:szCs w:val="24"/>
        </w:rPr>
        <w:t xml:space="preserve">— </w:t>
      </w:r>
      <w:r>
        <w:rPr>
          <w:sz w:val="24"/>
          <w:szCs w:val="24"/>
        </w:rPr>
        <w:t>Ñåé÷àñ ïðèíåñó. Ìîæåò, îòäåëüíî ïîîáåäàåòå? Áîëüíûå íå âñåãäà ëþáÿò, êîãäà ðÿäîì ñ íèìè åäÿò.</w:t>
      </w:r>
    </w:p>
    <w:p>
      <w:pPr>
        <w:pStyle w:val="Normal"/>
        <w:ind w:firstLine="720"/>
        <w:jc w:val="both"/>
        <w:rPr>
          <w:sz w:val="24"/>
          <w:szCs w:val="24"/>
        </w:rPr>
      </w:pPr>
      <w:r>
        <w:rPr>
          <w:sz w:val="24"/>
          <w:szCs w:val="24"/>
        </w:rPr>
        <w:t xml:space="preserve">— </w:t>
      </w:r>
      <w:r>
        <w:rPr>
          <w:sz w:val="24"/>
          <w:szCs w:val="24"/>
        </w:rPr>
        <w:t>À ÿ ëþáëþ.</w:t>
      </w:r>
    </w:p>
    <w:p>
      <w:pPr>
        <w:pStyle w:val="Normal"/>
        <w:ind w:firstLine="720"/>
        <w:jc w:val="both"/>
        <w:rPr>
          <w:sz w:val="24"/>
          <w:szCs w:val="24"/>
        </w:rPr>
      </w:pPr>
      <w:r>
        <w:rPr>
          <w:sz w:val="24"/>
          <w:szCs w:val="24"/>
        </w:rPr>
        <w:t xml:space="preserve">— </w:t>
      </w:r>
      <w:r>
        <w:rPr>
          <w:sz w:val="24"/>
          <w:szCs w:val="24"/>
        </w:rPr>
        <w:t>Äà ìíå íè÷åãî íå íóæíî, ÿ ñûò.</w:t>
      </w:r>
    </w:p>
    <w:p>
      <w:pPr>
        <w:pStyle w:val="Normal"/>
        <w:ind w:firstLine="720"/>
        <w:jc w:val="both"/>
        <w:rPr>
          <w:sz w:val="24"/>
          <w:szCs w:val="24"/>
        </w:rPr>
      </w:pPr>
      <w:r>
        <w:rPr>
          <w:sz w:val="24"/>
          <w:szCs w:val="24"/>
        </w:rPr>
        <w:t>Ñåñòðà óøëà, ñíîâà îñòàâèâ ïîñëå ñåáÿ ëåêàðñòâåííûé øëåéô è åùå êàêîå-òî ñðîäíè çàïàõó íåóäîâîëüñòâèå, êîòîðîå èñõîäèëî îò íåå, ïîñêîëüêó áîëüíîé ÿâíî âåë ñåáÿ íå ïî ïðàâèëàì.</w:t>
      </w:r>
    </w:p>
    <w:p>
      <w:pPr>
        <w:pStyle w:val="Normal"/>
        <w:ind w:firstLine="720"/>
        <w:jc w:val="both"/>
        <w:rPr>
          <w:sz w:val="24"/>
          <w:szCs w:val="24"/>
        </w:rPr>
      </w:pPr>
      <w:r>
        <w:rPr>
          <w:sz w:val="24"/>
          <w:szCs w:val="24"/>
        </w:rPr>
        <w:t xml:space="preserve">— </w:t>
      </w:r>
      <w:r>
        <w:rPr>
          <w:sz w:val="24"/>
          <w:szCs w:val="24"/>
        </w:rPr>
        <w:t>Óêîëû äåëàåò çàìå÷àòåëüíî, — ñêàçàë Ïåòð Ãðèãîðüåâè÷. — Ðóêà êðåïêàÿ, à äóøà äîáðàÿ. Ïðåäñòàâëÿåøü, äåâèöà.</w:t>
      </w:r>
    </w:p>
    <w:p>
      <w:pPr>
        <w:pStyle w:val="Normal"/>
        <w:ind w:firstLine="720"/>
        <w:jc w:val="both"/>
        <w:rPr>
          <w:sz w:val="24"/>
          <w:szCs w:val="24"/>
        </w:rPr>
      </w:pPr>
      <w:r>
        <w:rPr>
          <w:sz w:val="24"/>
          <w:szCs w:val="24"/>
        </w:rPr>
        <w:t xml:space="preserve">— </w:t>
      </w:r>
      <w:r>
        <w:rPr>
          <w:sz w:val="24"/>
          <w:szCs w:val="24"/>
        </w:rPr>
        <w:t>Òî÷íî óñòàíîâëåíî?</w:t>
      </w:r>
    </w:p>
    <w:p>
      <w:pPr>
        <w:pStyle w:val="Normal"/>
        <w:ind w:firstLine="720"/>
        <w:jc w:val="both"/>
        <w:rPr>
          <w:sz w:val="24"/>
          <w:szCs w:val="24"/>
        </w:rPr>
      </w:pPr>
      <w:r>
        <w:rPr>
          <w:sz w:val="24"/>
          <w:szCs w:val="24"/>
        </w:rPr>
        <w:t>Âïåðâûå îíè ðàññìåÿëèñü, ê ìóæñêîìó ïîòÿíóâøèñü áåñåäîâàíèþ, êîãäà âîò êîíüÿ÷îê íà ñòîëå. Ïàâåë ñíîâà íàëèë ñåáå, õîòÿ ïèòü åìó íå õîòåëîñü. Íå òàê, íå ñ òîãî âñå ó íåãî â Ìîñêâå íà÷èíàëîñü. Ê ðàçíîìó áûë ãîòîâ, íî íå ê ïîâåðæåííîìó ýòîìó ÷åëîâåêó, ê ýòîé áîëüíèöå íà äîìó. Ïîìíèòñÿ, çàðåêàëñÿ, ÷òî ïèòü âîîáùå íå áóäåò ïåðâîå âðåìÿ â Ìîñêâå, ÿñíóþ ñáåðåæåò ãîëîâó. À òîëüêî âîøåë â ïåðâûé äîì — è ñðàçó çà êîíüÿê. È âåñü ïëàí ðàçãîâîðà ñ Ïåòðîì Ãðèãîðüåâè÷åì — à ïëàí áûë — ïîðóøèëñÿ. Òàê, ãëÿäèøü, âñå è ïîéäåò íàïåðåêîñÿê.</w:t>
      </w:r>
    </w:p>
    <w:p>
      <w:pPr>
        <w:pStyle w:val="Normal"/>
        <w:ind w:firstLine="720"/>
        <w:jc w:val="both"/>
        <w:rPr>
          <w:sz w:val="24"/>
          <w:szCs w:val="24"/>
        </w:rPr>
      </w:pPr>
      <w:r>
        <w:rPr>
          <w:sz w:val="24"/>
          <w:szCs w:val="24"/>
        </w:rPr>
        <w:t xml:space="preserve">— </w:t>
      </w:r>
      <w:r>
        <w:rPr>
          <w:sz w:val="24"/>
          <w:szCs w:val="24"/>
        </w:rPr>
        <w:t>Áîëüøå íå ïåé, ðàç íå õî÷åøü, — ñêàçàë Ïåòð Ãðèãîðüåâè÷. — È ìíå ðàñõîòåëîñü. ×òî æå, íà íîâûé âèòîê ïîéäåøü ïî ñòàðîé äîðîæêå èëè êàêóþ-òî íîâóþ äëÿ ñåáÿ æèçíü íàìåòèë?</w:t>
      </w:r>
    </w:p>
    <w:p>
      <w:pPr>
        <w:pStyle w:val="Normal"/>
        <w:ind w:firstLine="720"/>
        <w:jc w:val="both"/>
        <w:rPr>
          <w:sz w:val="24"/>
          <w:szCs w:val="24"/>
        </w:rPr>
      </w:pPr>
      <w:r>
        <w:rPr>
          <w:sz w:val="24"/>
          <w:szCs w:val="24"/>
        </w:rPr>
        <w:t xml:space="preserve">— </w:t>
      </w:r>
      <w:r>
        <w:rPr>
          <w:sz w:val="24"/>
          <w:szCs w:val="24"/>
        </w:rPr>
        <w:t>Ìíîãî ÷åãî íàìåòèë, ìàëî ÷åãî ìîãó. Íàäî íà÷èíàòü ðàáîòàòü. À ÷òî ÿ óìåþ? Çìåé ëîâèòü â Ìîñêâå íåãäå. Ýêîíîìèñò áåç ïðàâà ôèíàíñîâîé îòâåòñòâåííîñòè íèêîìó íå íóæåí. Â ïðèêàç÷èêè, ìîæåò? Íî òóò òîæå íàäî, ÷òîáû çàõîòåëè âçÿòü.</w:t>
      </w:r>
    </w:p>
    <w:p>
      <w:pPr>
        <w:pStyle w:val="Normal"/>
        <w:ind w:firstLine="720"/>
        <w:jc w:val="both"/>
        <w:rPr>
          <w:sz w:val="24"/>
          <w:szCs w:val="24"/>
        </w:rPr>
      </w:pPr>
      <w:r>
        <w:rPr>
          <w:sz w:val="24"/>
          <w:szCs w:val="24"/>
        </w:rPr>
        <w:t xml:space="preserve">— </w:t>
      </w:r>
      <w:r>
        <w:rPr>
          <w:sz w:val="24"/>
          <w:szCs w:val="24"/>
        </w:rPr>
        <w:t>Ïîãëÿäèì, ïîìîçãóåì. Òû ÷òî-òî ïàë äóõîì, Ïàøà. Âîøåë â êîìíàòó îäíèì, à ñåé÷àñ äðóãîé. Íåóæòî èç-çà ìåíÿ? Ïëîõ òàê?</w:t>
      </w:r>
    </w:p>
    <w:p>
      <w:pPr>
        <w:pStyle w:val="Normal"/>
        <w:ind w:firstLine="720"/>
        <w:jc w:val="both"/>
        <w:rPr>
          <w:sz w:val="24"/>
          <w:szCs w:val="24"/>
        </w:rPr>
      </w:pPr>
      <w:r>
        <w:rPr>
          <w:sz w:val="24"/>
          <w:szCs w:val="24"/>
        </w:rPr>
        <w:t>Âåðíóëàñü Ëåíà, íåñÿ íà ïîäíîñå òàðåëêè ñ çàêóñêîé. Ïàâåë ïåðåíÿë ó íåå ïîäíîñ, ðàäóÿñü, ÷òî ìîæíî îòâåñòè ãëàçà îò ñïðàøèâàþùèõ, ìóäðî-çîðêèõ ãëàç áîëüíîãî.</w:t>
      </w:r>
    </w:p>
    <w:p>
      <w:pPr>
        <w:pStyle w:val="Normal"/>
        <w:ind w:firstLine="720"/>
        <w:jc w:val="both"/>
        <w:rPr>
          <w:sz w:val="24"/>
          <w:szCs w:val="24"/>
        </w:rPr>
      </w:pPr>
      <w:r>
        <w:rPr>
          <w:sz w:val="24"/>
          <w:szCs w:val="24"/>
        </w:rPr>
        <w:t xml:space="preserve">— </w:t>
      </w:r>
      <w:r>
        <w:rPr>
          <w:sz w:val="24"/>
          <w:szCs w:val="24"/>
        </w:rPr>
        <w:t>Ëåíà, ìîæåò, è âû ñ íàìè? — Ïàâåë ïðîòÿíóë åé ñâîþ ðþìêó.</w:t>
      </w:r>
    </w:p>
    <w:p>
      <w:pPr>
        <w:pStyle w:val="Normal"/>
        <w:ind w:firstLine="720"/>
        <w:jc w:val="both"/>
        <w:rPr>
          <w:sz w:val="24"/>
          <w:szCs w:val="24"/>
        </w:rPr>
      </w:pPr>
      <w:r>
        <w:rPr>
          <w:sz w:val="24"/>
          <w:szCs w:val="24"/>
        </w:rPr>
        <w:t xml:space="preserve">— </w:t>
      </w:r>
      <w:r>
        <w:rPr>
          <w:sz w:val="24"/>
          <w:szCs w:val="24"/>
        </w:rPr>
        <w:t>ß íå ïüþ! — îòïðÿíóëà îò ðþìêè ñåñòðà.</w:t>
      </w:r>
    </w:p>
    <w:p>
      <w:pPr>
        <w:pStyle w:val="Normal"/>
        <w:ind w:firstLine="720"/>
        <w:jc w:val="both"/>
        <w:rPr>
          <w:sz w:val="24"/>
          <w:szCs w:val="24"/>
        </w:rPr>
      </w:pPr>
      <w:r>
        <w:rPr>
          <w:sz w:val="24"/>
          <w:szCs w:val="24"/>
        </w:rPr>
        <w:t xml:space="preserve">— </w:t>
      </w:r>
      <w:r>
        <w:rPr>
          <w:sz w:val="24"/>
          <w:szCs w:val="24"/>
        </w:rPr>
        <w:t>Îíà ó íàñ äåâèöà ñêðîìíàÿ, — ñêàçàë Ïåòð Ãðèãîðüåâè÷.</w:t>
      </w:r>
    </w:p>
    <w:p>
      <w:pPr>
        <w:pStyle w:val="Normal"/>
        <w:ind w:firstLine="720"/>
        <w:jc w:val="both"/>
        <w:rPr>
          <w:sz w:val="24"/>
          <w:szCs w:val="24"/>
        </w:rPr>
      </w:pPr>
      <w:r>
        <w:rPr>
          <w:sz w:val="24"/>
          <w:szCs w:val="24"/>
        </w:rPr>
        <w:t xml:space="preserve">— </w:t>
      </w:r>
      <w:r>
        <w:rPr>
          <w:sz w:val="24"/>
          <w:szCs w:val="24"/>
        </w:rPr>
        <w:t>Âñÿ áåäà îò âîäêè.</w:t>
      </w:r>
    </w:p>
    <w:p>
      <w:pPr>
        <w:pStyle w:val="Normal"/>
        <w:ind w:firstLine="720"/>
        <w:jc w:val="both"/>
        <w:rPr>
          <w:sz w:val="24"/>
          <w:szCs w:val="24"/>
        </w:rPr>
      </w:pPr>
      <w:r>
        <w:rPr>
          <w:sz w:val="24"/>
          <w:szCs w:val="24"/>
        </w:rPr>
        <w:t>Ïàâåë âãëÿäåëñÿ: îêàçûâàåòñÿ, îíà áûëà åùå ñîâñåì ìîëîäàÿ, íó, ëåò òðèäöàòü. È ÷òî-òî äàæå ìèëîâèäíîå áûëî â åå ëèöå, ñæàâøåìñÿ, íàïåðåä ïðèãîòîâèâøåìñÿ ê ìîðùèíàì.</w:t>
      </w:r>
    </w:p>
    <w:p>
      <w:pPr>
        <w:pStyle w:val="Normal"/>
        <w:ind w:firstLine="720"/>
        <w:jc w:val="both"/>
        <w:rPr>
          <w:sz w:val="24"/>
          <w:szCs w:val="24"/>
        </w:rPr>
      </w:pPr>
      <w:r>
        <w:rPr>
          <w:sz w:val="24"/>
          <w:szCs w:val="24"/>
        </w:rPr>
        <w:t xml:space="preserve">— </w:t>
      </w:r>
      <w:r>
        <w:rPr>
          <w:sz w:val="24"/>
          <w:szCs w:val="24"/>
        </w:rPr>
        <w:t>Ìóæèêà áû òåáå, Ëåíà, áàëàãóðà, ïüÿíèöó, ðóêîñóÿ, — ñêàçàë Ïåòð Ãðèãîðüåâè÷. — Ðàñöâåëà áû. Ïàâåë, çàéìèñü. Õî÷åøü, ñîñâàòàþ? Íà ñòàðîñòè ëåò áóäåò êîìó óêîëû äåëàòü.</w:t>
      </w:r>
    </w:p>
    <w:p>
      <w:pPr>
        <w:pStyle w:val="Normal"/>
        <w:ind w:firstLine="720"/>
        <w:jc w:val="both"/>
        <w:rPr>
          <w:sz w:val="24"/>
          <w:szCs w:val="24"/>
        </w:rPr>
      </w:pPr>
      <w:r>
        <w:rPr>
          <w:sz w:val="24"/>
          <w:szCs w:val="24"/>
        </w:rPr>
        <w:t xml:space="preserve">— </w:t>
      </w:r>
      <w:r>
        <w:rPr>
          <w:sz w:val="24"/>
          <w:szCs w:val="24"/>
        </w:rPr>
        <w:t>ß íà âàñ ñåðäèòüñÿ íå ìîãó, Ïåòð Ãðèãîðüåâè÷, — îáèä÷èâî ðàñïðÿìèëàñü ñåñòðà.</w:t>
      </w:r>
    </w:p>
    <w:p>
      <w:pPr>
        <w:pStyle w:val="Normal"/>
        <w:ind w:firstLine="720"/>
        <w:jc w:val="both"/>
        <w:rPr>
          <w:sz w:val="24"/>
          <w:szCs w:val="24"/>
        </w:rPr>
      </w:pPr>
      <w:r>
        <w:rPr>
          <w:sz w:val="24"/>
          <w:szCs w:val="24"/>
        </w:rPr>
        <w:t xml:space="preserve">— </w:t>
      </w:r>
      <w:r>
        <w:rPr>
          <w:sz w:val="24"/>
          <w:szCs w:val="24"/>
        </w:rPr>
        <w:t>Ïîòîìó ÷òî áîëüíîé?</w:t>
      </w:r>
    </w:p>
    <w:p>
      <w:pPr>
        <w:pStyle w:val="Normal"/>
        <w:ind w:firstLine="720"/>
        <w:jc w:val="both"/>
        <w:rPr>
          <w:sz w:val="24"/>
          <w:szCs w:val="24"/>
        </w:rPr>
      </w:pPr>
      <w:r>
        <w:rPr>
          <w:sz w:val="24"/>
          <w:szCs w:val="24"/>
        </w:rPr>
        <w:t xml:space="preserve">— </w:t>
      </w:r>
      <w:r>
        <w:rPr>
          <w:sz w:val="24"/>
          <w:szCs w:val="24"/>
        </w:rPr>
        <w:t>Ïîòîìó ÷òî âûçäîðàâëèâàþùèé. — ßâíàÿ ëîæü ñìóòèëà åå. — Êàê ÿ íàäåþñü...</w:t>
      </w:r>
    </w:p>
    <w:p>
      <w:pPr>
        <w:pStyle w:val="Normal"/>
        <w:ind w:firstLine="720"/>
        <w:jc w:val="both"/>
        <w:rPr>
          <w:sz w:val="24"/>
          <w:szCs w:val="24"/>
        </w:rPr>
      </w:pPr>
      <w:r>
        <w:rPr>
          <w:sz w:val="24"/>
          <w:szCs w:val="24"/>
        </w:rPr>
        <w:t xml:space="preserve">— </w:t>
      </w:r>
      <w:r>
        <w:rPr>
          <w:sz w:val="24"/>
          <w:szCs w:val="24"/>
        </w:rPr>
        <w:t>Ñïàñèáî. Ñîëãàëà, íî ñïàñèáî.</w:t>
      </w:r>
    </w:p>
    <w:p>
      <w:pPr>
        <w:pStyle w:val="Normal"/>
        <w:ind w:firstLine="720"/>
        <w:jc w:val="both"/>
        <w:rPr>
          <w:sz w:val="24"/>
          <w:szCs w:val="24"/>
        </w:rPr>
      </w:pPr>
      <w:r>
        <w:rPr>
          <w:sz w:val="24"/>
          <w:szCs w:val="24"/>
        </w:rPr>
        <w:t xml:space="preserve">— </w:t>
      </w:r>
      <w:r>
        <w:rPr>
          <w:sz w:val="24"/>
          <w:szCs w:val="24"/>
        </w:rPr>
        <w:t>ß íà âàñ ñåðäèòüñÿ íå ìîãó, à íà âàñ ñåðæóñü, Ïàâåë. Ïðîñòèòå, ÷òî áåç îò÷åñòâà. Íàñ íå ïîçíàêîìèëè. Ñåðæóñü. Áîëüíîé óñòàë. Â áîëüíèöå áû âàñ ê íåìó íà òðè ìèíóòêè äîïóñòèëè. È íèêàêèõ êîíüÿêîâ.</w:t>
      </w:r>
    </w:p>
    <w:p>
      <w:pPr>
        <w:pStyle w:val="Normal"/>
        <w:ind w:firstLine="720"/>
        <w:jc w:val="both"/>
        <w:rPr>
          <w:sz w:val="24"/>
          <w:szCs w:val="24"/>
        </w:rPr>
      </w:pPr>
      <w:r>
        <w:rPr>
          <w:sz w:val="24"/>
          <w:szCs w:val="24"/>
        </w:rPr>
        <w:t xml:space="preserve">— </w:t>
      </w:r>
      <w:r>
        <w:rPr>
          <w:sz w:val="24"/>
          <w:szCs w:val="24"/>
        </w:rPr>
        <w:t>Ñåðãååâè÷ îí ïî áàòþøêå, — ñêàçàë Ïåòð Ãðèãîðüåâè÷. — Ïîòîìó ÿ èç âàøåé áîëüíèöû è ñáåæàë, ÷òî òàì è íå ëå÷àò, è ñâîáîäû íåò.</w:t>
      </w:r>
    </w:p>
    <w:p>
      <w:pPr>
        <w:pStyle w:val="Normal"/>
        <w:ind w:firstLine="720"/>
        <w:jc w:val="both"/>
        <w:rPr>
          <w:sz w:val="24"/>
          <w:szCs w:val="24"/>
        </w:rPr>
      </w:pPr>
      <w:r>
        <w:rPr>
          <w:sz w:val="24"/>
          <w:szCs w:val="24"/>
        </w:rPr>
        <w:t xml:space="preserve">— </w:t>
      </w:r>
      <w:r>
        <w:rPr>
          <w:sz w:val="24"/>
          <w:szCs w:val="24"/>
        </w:rPr>
        <w:t>Ñáåæàëè, ïîòîìó ÷òî ìîãëè ñåáå ïîçâîëèòü. Ñàìîóâåðåííîñòè â âàñ ìíîãî.</w:t>
      </w:r>
    </w:p>
    <w:p>
      <w:pPr>
        <w:pStyle w:val="Normal"/>
        <w:ind w:firstLine="720"/>
        <w:jc w:val="both"/>
        <w:rPr>
          <w:sz w:val="24"/>
          <w:szCs w:val="24"/>
        </w:rPr>
      </w:pPr>
      <w:r>
        <w:rPr>
          <w:sz w:val="24"/>
          <w:szCs w:val="24"/>
        </w:rPr>
        <w:t xml:space="preserve">— </w:t>
      </w:r>
      <w:r>
        <w:rPr>
          <w:sz w:val="24"/>
          <w:szCs w:val="24"/>
        </w:rPr>
        <w:t>Èçáûâàåò, Ëåíà, èçáûâàåò. Óæ è íå çíàþ, ÷åãî òàì âî ìíå ìíîãî, îñòàëîñü ëè ÷òî.</w:t>
      </w:r>
    </w:p>
    <w:p>
      <w:pPr>
        <w:pStyle w:val="Normal"/>
        <w:ind w:firstLine="720"/>
        <w:jc w:val="both"/>
        <w:rPr>
          <w:sz w:val="24"/>
          <w:szCs w:val="24"/>
        </w:rPr>
      </w:pPr>
      <w:r>
        <w:rPr>
          <w:sz w:val="24"/>
          <w:szCs w:val="24"/>
        </w:rPr>
        <w:t xml:space="preserve">— </w:t>
      </w:r>
      <w:r>
        <w:rPr>
          <w:sz w:val="24"/>
          <w:szCs w:val="24"/>
        </w:rPr>
        <w:t>×åëîâåê âû áîëüøîé ñèëû, Ïåòð Ãðèãîðüåâè÷, — óâàæèòåëüíî ñêàçàëà Ëåíà. — ß ïîòîìó îò âàñ âñå è òåðïëþ, ÷òî ñèëüíûé âû ÷åëîâåê.</w:t>
      </w:r>
    </w:p>
    <w:p>
      <w:pPr>
        <w:pStyle w:val="Normal"/>
        <w:ind w:firstLine="720"/>
        <w:jc w:val="both"/>
        <w:rPr>
          <w:sz w:val="24"/>
          <w:szCs w:val="24"/>
        </w:rPr>
      </w:pPr>
      <w:r>
        <w:rPr>
          <w:sz w:val="24"/>
          <w:szCs w:val="24"/>
        </w:rPr>
        <w:t xml:space="preserve">— </w:t>
      </w:r>
      <w:r>
        <w:rPr>
          <w:sz w:val="24"/>
          <w:szCs w:val="24"/>
        </w:rPr>
        <w:t>Äîáðàÿ äóøà, ñïàñèáî. Âîò, Ïàøà, òû ïîÿâèëñÿ, è Ëåíó íå óçíàòü. Æèâîå ê æèâîìó òÿíåòñÿ. Ëåíîê, âçãëÿíè íà åãî ðóêè, íà øðàìû ýòè. Çíàåøü, êòî îí? Çìååëîâ! Ñêàæè, ëþáÿò áàáû òàêèå ðóêè, òàêèõ ìóæèêîâ ïðîêàëåííûõ?</w:t>
      </w:r>
    </w:p>
    <w:p>
      <w:pPr>
        <w:pStyle w:val="Normal"/>
        <w:ind w:firstLine="720"/>
        <w:jc w:val="both"/>
        <w:rPr>
          <w:sz w:val="24"/>
          <w:szCs w:val="24"/>
        </w:rPr>
      </w:pPr>
      <w:r>
        <w:rPr>
          <w:sz w:val="24"/>
          <w:szCs w:val="24"/>
        </w:rPr>
        <w:t>Ëåíà ñåðüåçíî, âíèìàòåëüíî îãëÿäåëà Ïàâëà, êàê, íàâåðíîå, îñìàòðèâàëà áîëüíûõ, ñëàãàÿ î íèõ ïåðâîå âïå÷àòëåíèå.</w:t>
      </w:r>
    </w:p>
    <w:p>
      <w:pPr>
        <w:pStyle w:val="Normal"/>
        <w:ind w:firstLine="720"/>
        <w:jc w:val="both"/>
        <w:rPr>
          <w:sz w:val="24"/>
          <w:szCs w:val="24"/>
        </w:rPr>
      </w:pPr>
      <w:r>
        <w:rPr>
          <w:sz w:val="24"/>
          <w:szCs w:val="24"/>
        </w:rPr>
        <w:t xml:space="preserve">— </w:t>
      </w:r>
      <w:r>
        <w:rPr>
          <w:sz w:val="24"/>
          <w:szCs w:val="24"/>
        </w:rPr>
        <w:t>Îò÷àÿííûå, ìîæåò, è ëþáÿò, — ñêàçàëà îíà è áûñòðî âûøëà èç êîìíàòû, ñïåøà íà ðàçäàâøèéñÿ ïåâó÷èé çâîíîê.</w:t>
      </w:r>
    </w:p>
    <w:p>
      <w:pPr>
        <w:pStyle w:val="Normal"/>
        <w:ind w:firstLine="720"/>
        <w:jc w:val="both"/>
        <w:rPr>
          <w:sz w:val="24"/>
          <w:szCs w:val="24"/>
        </w:rPr>
      </w:pPr>
      <w:r>
        <w:rPr>
          <w:sz w:val="24"/>
          <w:szCs w:val="24"/>
        </w:rPr>
        <w:t xml:space="preserve">— </w:t>
      </w:r>
      <w:r>
        <w:rPr>
          <w:sz w:val="24"/>
          <w:szCs w:val="24"/>
        </w:rPr>
        <w:t>Ïðîôåññîð ïî ìîþ äóøó, — ñêàçàë Ïåòð Ãðèãîðüåâè÷. — Ïàø, òû ïîãëÿäè íà íåãî, ñëîæè ñâîå ìíåíèå. Íå æàëü òåõ äåíåã, æàëü øàðëàòàíó ñåáÿ ââåðÿòü. Ýõ, ïîäíÿòüñÿ áû, ïîäíÿòüñÿ áû!</w:t>
      </w:r>
    </w:p>
    <w:p>
      <w:pPr>
        <w:pStyle w:val="Normal"/>
        <w:ind w:firstLine="720"/>
        <w:jc w:val="both"/>
        <w:rPr>
          <w:sz w:val="24"/>
          <w:szCs w:val="24"/>
        </w:rPr>
      </w:pPr>
      <w:r>
        <w:rPr>
          <w:sz w:val="24"/>
          <w:szCs w:val="24"/>
        </w:rPr>
        <w:t>À òàì, â êîðèäîðå, óæå âëàñòâîâàë óâåðåííûé, áëàãîíàäåæíûé, ðàñêàòèñòûé áàñ. Òàì, çà äâåðüþ, íà÷èíàëñÿ ðèòóàë, ñâÿùåííîäåéñòâèå, ïðåäøåñòâóþùåå âõîæäåíèþ âðà÷à ê áîëüíîìó. Òàì â âàííîé ðóêè ìûëèñü ïîä ãðîìêî ïóùåííîé ñòðóåé, òàì íåêèå îòïóñêàëèñü øóòî÷êè, êîãäà ñåñòðà ïðîòÿãèâàëà êðàõìàëüíîå ïîëîòåíöå, òàì òûñÿ÷è ðàç ïîâòîðåííîå â êèíîôèëüìàõ, à âñå æå ñîõðàíèâøååñÿ è â æèçíè ñîâåðøàëîñü ïðîôåññîðñêîå ýòî ïîòèðàíèå ëàäîíè î ëàäîíü è ïðîáîðìàòûâàëîñü ïðîôåññîðñêîå ýòî, çàøòàìïîâàííåéøåå «íó-ñ!».</w:t>
      </w:r>
    </w:p>
    <w:p>
      <w:pPr>
        <w:pStyle w:val="Normal"/>
        <w:ind w:firstLine="720"/>
        <w:jc w:val="both"/>
        <w:rPr>
          <w:sz w:val="24"/>
          <w:szCs w:val="24"/>
        </w:rPr>
      </w:pPr>
      <w:r>
        <w:rPr>
          <w:sz w:val="24"/>
          <w:szCs w:val="24"/>
        </w:rPr>
        <w:t>Òåàòðàëüíûì æåñòîì øèðîêî ðàñïàõíóëè äâåðü, è â êîìíàòó âñòóïèë ïðîôåññîð — òîò ñàìûé, îæèäàåìûé. Îí áûë âûñîê, òó÷íîâàò, ðóìÿí, ñåäîâàòî ëûñ, ó íåãî áûëè æèçíåëþáèâûå, ñî÷íûå ãóáû. Èç-ïîä êðàõìàëüíîãî êîðîòêîâàòîãî õàëàòà âûïèðàë, áàõâàëÿñü, äîáðîòíûé êîñòþì. Óâåðåííîñòü, îñâåäîìëåííîñòü, áëàãîíàäåæíîñòü âñòóïèëè â êîìíàòó.</w:t>
      </w:r>
    </w:p>
    <w:p>
      <w:pPr>
        <w:pStyle w:val="Normal"/>
        <w:ind w:firstLine="720"/>
        <w:jc w:val="both"/>
        <w:rPr>
          <w:sz w:val="24"/>
          <w:szCs w:val="24"/>
        </w:rPr>
      </w:pPr>
      <w:r>
        <w:rPr>
          <w:sz w:val="24"/>
          <w:szCs w:val="24"/>
        </w:rPr>
        <w:t>Ïàâëó áûëî âåëåíî ñëîæèòü ñâîå ìíåíèå î ïðîôåññîðå, è îí ïðèíÿëñÿ åãî ðàçãëÿäûâàòü, õîòÿ âñå ñðàçó óãëÿäåëîñü, ïî ïîâåðõíîñòè ýòîò ÷åëîâåê ñåáÿ îòðàáîòàë íàèëó÷øèì îáðàçîì. Ñòåðåîòèï áëàãîíàäåæíîñòè — êàê ðàç òî ñàìîå, ÷òî íåîáõîäèìî áîëüíûì è åùå áîëüøå ðîäñòâåííèêàì áîëüíûõ, ÷òîáû óâåðîâàòü âî âñåìîãóùåñòâî âðà÷à.</w:t>
      </w:r>
    </w:p>
    <w:p>
      <w:pPr>
        <w:pStyle w:val="Normal"/>
        <w:ind w:firstLine="720"/>
        <w:jc w:val="both"/>
        <w:rPr>
          <w:sz w:val="24"/>
          <w:szCs w:val="24"/>
        </w:rPr>
      </w:pPr>
      <w:r>
        <w:rPr>
          <w:sz w:val="24"/>
          <w:szCs w:val="24"/>
        </w:rPr>
        <w:t xml:space="preserve">— </w:t>
      </w:r>
      <w:r>
        <w:rPr>
          <w:sz w:val="24"/>
          <w:szCs w:val="24"/>
        </w:rPr>
        <w:t>Î, êîíüÿê! — æèçíåëþáèâî ïðîáàñèë ïðîôåññîð. — Îòëè÷íî! Óáðàòü ñ ãëàç äîëîé! Åëåíà Àíäðååâíà, âû, ÿ íàäåþñü, íå çàáûëè ñâîèõ îáÿçàííîñòåé?</w:t>
      </w:r>
    </w:p>
    <w:p>
      <w:pPr>
        <w:pStyle w:val="Normal"/>
        <w:ind w:firstLine="720"/>
        <w:jc w:val="both"/>
        <w:rPr>
          <w:sz w:val="24"/>
          <w:szCs w:val="24"/>
        </w:rPr>
      </w:pPr>
      <w:r>
        <w:rPr>
          <w:sz w:val="24"/>
          <w:szCs w:val="24"/>
        </w:rPr>
        <w:t xml:space="preserve">— </w:t>
      </w:r>
      <w:r>
        <w:rPr>
          <w:sz w:val="24"/>
          <w:szCs w:val="24"/>
        </w:rPr>
        <w:t>Ïîìíþ. — Åùå áîëüøå óæàëîñü åå ìîëîäîå, ê ñòàðîñòè ñêëîíÿâøååñÿ ëèöî. Ïàâëó ïîêàçàëîñü, ÷òî îíà îòîçâàëàñü è áåç ïî÷òåíèÿ, è áåç òðåïåòà, íî çàñêó÷àëà.</w:t>
      </w:r>
    </w:p>
    <w:p>
      <w:pPr>
        <w:pStyle w:val="Normal"/>
        <w:ind w:firstLine="720"/>
        <w:jc w:val="both"/>
        <w:rPr>
          <w:sz w:val="24"/>
          <w:szCs w:val="24"/>
        </w:rPr>
      </w:pPr>
      <w:r>
        <w:rPr>
          <w:sz w:val="24"/>
          <w:szCs w:val="24"/>
        </w:rPr>
        <w:t xml:space="preserve">— </w:t>
      </w:r>
      <w:r>
        <w:rPr>
          <w:sz w:val="24"/>
          <w:szCs w:val="24"/>
        </w:rPr>
        <w:t>Âû — êòî? — óñëûøàë Ïàâåë. — Ðîäñòâåííèê? Âèçèòåð? Íå äåëà ëè ïðèíÿëèñü îáñóæäàòü? Ïðèåçæèé?</w:t>
      </w:r>
    </w:p>
    <w:p>
      <w:pPr>
        <w:pStyle w:val="Normal"/>
        <w:ind w:firstLine="720"/>
        <w:jc w:val="both"/>
        <w:rPr>
          <w:sz w:val="24"/>
          <w:szCs w:val="24"/>
        </w:rPr>
      </w:pPr>
      <w:r>
        <w:rPr>
          <w:sz w:val="24"/>
          <w:szCs w:val="24"/>
        </w:rPr>
        <w:t xml:space="preserve">— </w:t>
      </w:r>
      <w:r>
        <w:rPr>
          <w:sz w:val="24"/>
          <w:szCs w:val="24"/>
        </w:rPr>
        <w:t>Âèçèòåð, — ñêàçàë Ïàâåë.</w:t>
      </w:r>
    </w:p>
    <w:p>
      <w:pPr>
        <w:pStyle w:val="Normal"/>
        <w:ind w:firstLine="720"/>
        <w:jc w:val="both"/>
        <w:rPr>
          <w:sz w:val="24"/>
          <w:szCs w:val="24"/>
        </w:rPr>
      </w:pPr>
      <w:r>
        <w:rPr>
          <w:sz w:val="24"/>
          <w:szCs w:val="24"/>
        </w:rPr>
        <w:t xml:space="preserve">— </w:t>
      </w:r>
      <w:r>
        <w:rPr>
          <w:sz w:val="24"/>
          <w:szCs w:val="24"/>
        </w:rPr>
        <w:t>Äðóã, ïðèåõàë âîò èç Êàðà-Êàëû, — ñêàçàë Ïåòð Ãðèãîðüåâè÷. — Ïðåäñòàâëÿåòå, çìååëîâ.</w:t>
      </w:r>
    </w:p>
    <w:p>
      <w:pPr>
        <w:pStyle w:val="Normal"/>
        <w:ind w:firstLine="720"/>
        <w:jc w:val="both"/>
        <w:rPr>
          <w:sz w:val="24"/>
          <w:szCs w:val="24"/>
        </w:rPr>
      </w:pPr>
      <w:r>
        <w:rPr>
          <w:sz w:val="24"/>
          <w:szCs w:val="24"/>
        </w:rPr>
        <w:t xml:space="preserve">— </w:t>
      </w:r>
      <w:r>
        <w:rPr>
          <w:sz w:val="24"/>
          <w:szCs w:val="24"/>
        </w:rPr>
        <w:t>Îòëè÷íî, îòëè÷íî. Ïðîøó âàñ îñòàâèòü íàñ, óâàæàåìûé òîâàðèù çìååëîâ. Åëåíà Àíäðååâíà, ïðîâîäèòå òîâàðèùà ñî âñåì ýòèì ïðèïàñîì â ñîñåäíþþ êîìíàòó. — Ïðîôåññîð ïîâåðíóëñÿ ê Ïàâëó ñïèíîé, çàãîðîäèë ñîáîé áîëüíîãî. — Íó-ñ, äîðîãîé íàø Ïåòð Ãðèãîðüåâè÷, çàéìåìñÿ-êà äåëîì.</w:t>
      </w:r>
    </w:p>
    <w:p>
      <w:pPr>
        <w:pStyle w:val="Normal"/>
        <w:ind w:firstLine="720"/>
        <w:jc w:val="both"/>
        <w:rPr>
          <w:sz w:val="24"/>
          <w:szCs w:val="24"/>
        </w:rPr>
      </w:pPr>
      <w:r>
        <w:rPr>
          <w:sz w:val="24"/>
          <w:szCs w:val="24"/>
        </w:rPr>
        <w:t>Ïàâåë âûøåë ñëåäîì çà Ëåíîé â êîðèäîð. Îíà ïëîòíî ïðèêðûëà äâåðü, óñòàëî ïðèòêíóëàñü ïëå÷îì ê êîñÿêó.</w:t>
      </w:r>
    </w:p>
    <w:p>
      <w:pPr>
        <w:pStyle w:val="Normal"/>
        <w:ind w:firstLine="720"/>
        <w:jc w:val="both"/>
        <w:rPr>
          <w:sz w:val="24"/>
          <w:szCs w:val="24"/>
        </w:rPr>
      </w:pPr>
      <w:r>
        <w:rPr>
          <w:sz w:val="24"/>
          <w:szCs w:val="24"/>
        </w:rPr>
        <w:t xml:space="preserve">— </w:t>
      </w:r>
      <w:r>
        <w:rPr>
          <w:sz w:val="24"/>
          <w:szCs w:val="24"/>
        </w:rPr>
        <w:t>Êàêîå äåëî? — øåïíóëè åå ãóáû. — Ïîãèáàåò ÷åëîâå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óçêîé êîìíàòå, âî âñþ äëèíó êîòîðîé ðàçìåñòèëñÿ ìîùíûé, çàãàäî÷íûé, ïîõîæèé íà óññóðèéñêîãî òèãðà ìîòîöèêë ôèðìû «BSA», ïðîøëà ïåðâàÿ íî÷ü Ïàâëà Øîðîõîâà â Ìîñêâå. Ìîòîöèêë æèâûì ïðåäñòàâëÿëñÿ ñóùåñòâîì, õîòÿ äàâíî çàñòûë íà äåðåâÿííûõ êðåïëåíèÿõ è, ïîæàëóé, èçâåðèëñÿ, ÷òî åãî õîçÿèí êîãäà-íèáóäü ñÿäåò â ñåäëî è ðâàíåò áåññòðàøíî, êàê ýòî òîëüêî îí óìåë, ñìåë. Îò ìàøèíû æèâîé ïðèñòðóèâàëñÿ çàïàõ, òåïëûé, íå ìàøèííûé. Åùå, êàçàëîñü, íå îñòûëî òåïëî ðóê Ïåòðà Ãðèãîðüåâè÷à, ñîáðàâøèõ ñâîåãî òèãðà, âäîõíóâøèõ â íåãî æèçíü. Ïåòð Ãðèãîðüåâè÷, îáçàâåäÿñü î÷åðåäíûì òàêèì çâåðåì, ñïåðâà äî ïîñëåäíåé ãàå÷êè ðàçáèðàë åãî, íåäåëÿìè ïîòîì ñîâåðøåíñòâîâàë, íå âåðÿ íèêàêèì ôèðìàì ñ èõ èçîùðåííûìè èíæåíåðàìè è ìàñòåðàìè, à çàòåì ñîáèðàë, è âûõîäèëà èç åãî ðóê ìàøèíà ñèë ëîøàäèíûõ íà äåñÿòü ñèëüíåå, ÷åì òî áûëî îáîçíà÷åíî â ïàñïîðòå, âûõîäèëà ìàíåâðåííåé, ñáðîñèâ êèëîãðàììîâ íà ïÿòü «æèðêà», çàïîëó÷èâ êàêèå-òî îñîáåííî çîðêèå ôàðû, îñîáåííî öåïêèå òîðìîçà. Ýòî çàíÿòèå, ýòè âîò ìåõàíè÷åñêèå òèãðû, êîòîðûì áûëà îòâåäåíà êîìíàòà â êâàðòèðå, ðàäè êîòîðûõ è â ïåðâîì ýòàæå ïîñåëèëñÿ, ñòîëü íå ïðåñòèæíîì äëÿ ìîñêâè÷à, — ýòî áûëî äåëîì äëÿ äóøè ó Ïåòðà Ãðèãîðüåâè÷à, à ìîæåò áûòü, è âîîáùå åãî äåëîì íà çåìëå. Ãîíùèê, ìåõàíèê, èçîáðåòàòåëü. Ýòî è îñòàëîñü ñ íèì, õîòÿ áûë îí, ñêîëüêî Ïàâåë çíàë åãî è äî òîãî, êàê óçíàë åãî, äèðåêòîðîì íåáîëüøîãî âèííî-ôðóêòîâî-îâîùíîãî ìàãàçèíà. Ñïåðâà îäíîãî, ïîòîì äðóãîãî, òðåòüåãî. Àäðåñà ìåíÿëèñü, ìàãàçèíû áûëè âñå òàêèìè æå, íå î÷åíü áîëüøèìè, íå î÷åíü íàðÿäíûìè, ñ õîðîøèì, âïðî÷åì, ñêîëü áûëî âîçìîæíî, àññîðòèìåíòîì ïîëàãàþùèõñÿ â íèõ òîâàðîâ. Çàñèæèâàòüñÿ íà îäíîì ìåñòå Ïåòð Ãðèãîðüåâè÷ íå ëþáèë è äðóçüÿì íå ñîâåòîâàë. Óõîäèë íå òîãäà, êîãäà «óõîäèëè», à â ñàìûé ðàçãàð óñïåõà, íàëàæåííîñòè â ðàáîòå, êîãäà â ðàéîíå âñå íà÷àëüñòâî äóøè â íåì íå ÷àÿëî, âîò òîãäà-òî îí è óõîäèë, «ìåíÿë — åãî ñëîâà — øóáó». È ñíîâà íàëàæèâàë, óëó÷øàë ðàáîòó, ïîäíèìàë «òîðãîâóþ òî÷êó äî âîñêëèöàòåëüíîãî çíàêà» — è ñíîâà óõîäèë. Ñ äîáðûì èìåíåì, ñ âûñîêîé ðåïóòàöèåé, à ãëàâíîå — Øîðîõîâ ýòî ïîòîì ïîíÿë, òàì, êîãäà âðåìåíè áûëî ìíîãî, ÷òîáû âñå îáäóìàòü, — ãëàâíîå, ÷òî óõîäèë Êîòîâ, íå óñïåâ óâÿçíóòü â îòíîøåíèÿõ, ëåãêî ïîðûâàÿ íèòè, à íå òåíåòû, êîòîðûå îáðàçîâûâàþòñÿ â òîðãîâëå äîëãîëåòíåé ðàáîòîé íà îäíîì ìåñòå. È íå õî÷åøü, à îáðàçîâûâàþòñÿ. Ýòè òåíåòû è ñãóáèëè Øîðîõîâà. Îí äóìàë, ÷òî âñåãäà ñìîæåò ñáðîñèòü ñ ïëå÷ âñå òàì âåðåâî÷êè ïðèÿòåëüñòâ è îáÿçàòåëüñòâ, à ïîïûòàëñÿ — è íå ñìîã. È ïîòàùèëî åãî íà äíî, âîò èìåííî ÷òî çàïóòàëñÿ. Ãäå ñàì âèíîâàò, ãäå äðóãîé âèíîâàò. Âäðóã âñå ýòè «íàäî», «äîëæåí», «îáÿçàí» ïîäíÿëè ãîëîñà. Âäðóã ñàì ñåáå ïåðåñòàë áûòü õîçÿèíîì.</w:t>
      </w:r>
    </w:p>
    <w:p>
      <w:pPr>
        <w:pStyle w:val="Normal"/>
        <w:ind w:firstLine="720"/>
        <w:jc w:val="both"/>
        <w:rPr>
          <w:sz w:val="24"/>
          <w:szCs w:val="24"/>
        </w:rPr>
      </w:pPr>
      <w:r>
        <w:rPr>
          <w:sz w:val="24"/>
          <w:szCs w:val="24"/>
        </w:rPr>
        <w:t>À Ïåòð Ãðèãîðüåâè÷ Êîòîâ, êàê òîò èçâåñòíûé øàõìàòèñò, åãî îäíîôàìèëåö, ìîã áû òîæå èìåíîâàòüñÿ ãðîññìåéñòåðîì. Â òîðãîâëå. Íî òî÷íåå áóäåò, â òîé èãðå, â òîé íàóêå, èìÿ êîòîðîé — æèçíü. Ìåíÿë ñâîè ìàãàçèí÷èêè, ãîíÿë íà ñâîèõ çâåðåïîäîáíûõ ìîòîöèêëàõ. Ñêàçî÷íî áîãàò áûë, íî íå óõâàòèøü, êàê è íå äîãîíèøü, êîãäà ì÷àë îí ïî øîññå. Îòêóäà òàêîé? Êàê ñòàë òàêèì? Õîäèëè âñÿêèå ñëóõè ïðî ïðîøëóþ æèçíü Ïåòðà Êîòîâà. Ðàññêàçûâàëè, ÷òî îí èç èíæåíåðîâ, ÷òî äåéñòâèòåëüíî áûë êîãäà-òî èçîáðåòàòåëåì, íî ãäå-òî â ÷åì-òî íå ïîâåçëî, íî ñëîìàëàñü ñóäüáà, ãîâîðèëè, ÷òî äàæå ñèäåë îí, ïðàâäà, íåäîëãî, à óæ ïîòîì âîò è òîëêíóëñÿ â òîðãîâëþ, îñòàâèâ ñåáå äëÿ äóøè ñâîè ìîòîöèêëû, âîçìîæíîñòü ýòó ðâàíóòü ïî øîññå ñî ñêîðîñòüþ ñìåðòè è óöåëåòü. Îí íèêîãäà íå ó÷àñòâîâàë â ãîíêàõ, êðîññàõ, åìó íå íóæíû áûëè ïðèçû, åìó íóæíà áûëà ñêîðîñòü, ýòî ÷óâñòâî îäîëåíèÿ îðîáåëîñòè äóøè. Âîò êàêèì ÷åëîâåêîì áûë Ïåòð Ãðèãîðüåâè÷ Êîòîâ, êàêèì ðàçãëÿäåë åãî, ïûòàÿñü ïîíÿòü, Øîðîõîâ, êîãäà ðàçäóìûâàë — äåíü çà äíåì, äåíü çà äíåì — î ñâîåé æèçíè, ñâîåé íåóäà÷å, ñâîåì ïðîâàëå, áåäå ñâîåé.</w:t>
      </w:r>
    </w:p>
    <w:p>
      <w:pPr>
        <w:pStyle w:val="Normal"/>
        <w:ind w:firstLine="720"/>
        <w:jc w:val="both"/>
        <w:rPr>
          <w:sz w:val="24"/>
          <w:szCs w:val="24"/>
        </w:rPr>
      </w:pPr>
      <w:r>
        <w:rPr>
          <w:sz w:val="24"/>
          <w:szCs w:val="24"/>
        </w:rPr>
        <w:t>Áåññîííîé ïîëó÷èëàñü íî÷ü. Òîò çàâîä, ñ êîòîðûì ïðèêàòèë â Ìîñêâó, ïðóæèíà òà, çàêðó÷åííàÿ èì äî îòêàçà åùå â ïóòè, ðàñêðó÷èâàëàñü òåïåðü âïóñòóþ, ðàñõîäîâàëàñü íà ìûñëè, íà ñïîð ñ ñîáîé, íà âîïðîñû ê ñåáå. Íå âûøëî, íå óäàëîñü åãî âîçâðàùåíèå â Ìîñêâó, ïåðâûé äåíü îãîðîøèë íåóäà÷åé. ×åëîâåê, íà êîòîðîãî íàäåÿëñÿ, îêàçàëñÿ ñìåðòåëüíî áîëüíûì, ïîâåðæåííûì. Æåíà Ïåòðà Ãðèãîðüåâè÷à, êðàñèâàÿ, íî, æàëü, íåïîìåðíî òîëñòàÿ æåíùèíà, ïî÷òè íå óçíàëà Ïàâëà, çàíÿòàÿ ñâîåé áåäîé.</w:t>
      </w:r>
    </w:p>
    <w:p>
      <w:pPr>
        <w:pStyle w:val="Normal"/>
        <w:ind w:firstLine="720"/>
        <w:jc w:val="both"/>
        <w:rPr>
          <w:sz w:val="24"/>
          <w:szCs w:val="24"/>
        </w:rPr>
      </w:pPr>
      <w:r>
        <w:rPr>
          <w:sz w:val="24"/>
          <w:szCs w:val="24"/>
        </w:rPr>
        <w:t xml:space="preserve">— </w:t>
      </w:r>
      <w:r>
        <w:rPr>
          <w:sz w:val="24"/>
          <w:szCs w:val="24"/>
        </w:rPr>
        <w:t>×òî æ, ïîæèâèòå ïîêà ó íàñ, — ñêàçàëà. — Ðàç Ïåòð Ãðèãîðüåâè÷ òàê ðàñïîðÿäèëñÿ... Âåðíî, åìó áóäåò ïîâåñåëåé... — È âåñü ðàçãîâîð, è â ñëåçû. — Ëåíà, ïîñòåëè òîâàðèùó, ñäåëàé ìèëîñòü. — È óøëà, ïî-ñòàðóøå÷üè øàðêàÿ ïîëíûìè íîãàìè. À Ïàâåë ïîìíèë Òàìàðó Èâàíîâíó öàðñòâåííî êðàñèâîé, ãðîìîãëàñíîé, ïëûâóùåé â øàãå, ëåãêîé, ïîâîðîòëèâîé, íåñìîòðÿ íà ïîëíîòó.</w:t>
      </w:r>
    </w:p>
    <w:p>
      <w:pPr>
        <w:pStyle w:val="Normal"/>
        <w:ind w:firstLine="720"/>
        <w:jc w:val="both"/>
        <w:rPr>
          <w:sz w:val="24"/>
          <w:szCs w:val="24"/>
        </w:rPr>
      </w:pPr>
      <w:r>
        <w:rPr>
          <w:sz w:val="24"/>
          <w:szCs w:val="24"/>
        </w:rPr>
        <w:t>Áåäà, íåñ÷àñòüå æèëî â ýòîì äîìå, ãäå ïðèøëîñü åìó çàíî÷åâàòü è, âîçìîæíî, ïðèäåòñÿ ïðîæèòü íåñêîëüêî äíåé, åñëè äåéñòâèòåëüíî Ïåòðó Ãðèãîðüåâè÷ó ñ íèì áóäåò ïîâåñåëåé. Íå óáåãàòü æå îòñþäà. Íî íå ñïàëîñü. Ñâîèõ áåä áûëî ïðåäîñòàòî÷íî. Ïî ñóòè, îí íà÷èíàë ñ íóëÿ, ïðèêàòèë â ðîäíîé ãîðîä â ñîðîê ëåò áåç äâóõ ìåñÿöåâ, íå èìåÿ ðàáîòû, äà è ïðàâà íà êàêóþ-ëèáî ïóòíóþ ðàáîòó, ïðèêàòèë ñ ñóäèìîñòüþ, à åùå âîò ñî çâàíèåì — áûâøèé. Áûâøèé äèðåêòîð, áûâøèé ÷ëåí ïàðòèè, áûâøèé ìóæ, áûâøèé îòåö. Ñòîï! À ïî÷åìó áûâøèé îòåö? Ñûí çàáûë åãî, íàâåðíîå, íî îí åìó îòåö, îí Ñåðåæå îòåö, ðîäíàÿ êðîâü, ñûí áûë ïîõîæ íà íåãî, ïàìÿòíî ïîõîæ — ñåáÿ ðàçãëÿäûâàÿ â çåðêàëå, Ïàâåë óìåë âñïîìíèòü ñûíà, ìàëü÷óãàíà ñâîåãî, òàê îíè áûëè ïîõîæè. Ñòèðàë êàê áû ëàñòèêîì ïî çåðêàëó ñâîè ãîäû, ñâîþ ïðîæèòîñòü, ïåðåæèòîñòü, áåäû ñâîè, âðåçàâøèåñÿ â ëèöî, è ïðîãëÿäûâàë òîãäà â íåì ñûí, ìàëü÷èê, — òàêèå æå ãëàçà, ñèíèå èç ãëóáèíû, òàêîé æå êðåïêèé íîñ, ïðîáîð ýòîò ñ çàâèòêîì ðóñîâàòûõ, êîðîòêî ñòðèæåííûõ æåñòêèõ âîëîñ, ãóáû îäèíàêîâûå, íåò, òóò ëàñòèê íè÷åãî ïîäåëàòü íå ìîã, íå ñòèðàëèñü îòöîâñêèå ãóáû, íå óìÿã÷àëèñü. Íî òàêîé æå áûëà øåÿ ó ìàëü÷èêà, êðåïêîé, ñòðîéíîé, ìîðùèíû íà îòöîâñêîé øåå ëàñòèê ñòèðàë ëåãêî. Â îòöà ó ïàðåíüêà áûëè ïëå÷è, ñóõèå, ñèëüíûå. Çàíèìàåòñÿ ëè îí ñïîðòîì? Îòäàëà ëè åãî õîòü â êàêóþ-íèáóäü ñåêöèþ ìàòü? Â äâåíàäöàòü ëåò ìîæíî è ãèìíàñòèêîé, è ïëàâàíüåì óâëå÷üñÿ. Îí â äâåíàäöàòü ëåò ÷åì òîëüêî íå çàíèìàëñÿ. Ëþáèë áåãàòü íà êîðîòêèå äèñòàíöèè, ïîëó÷àëèñü ó íåãî ïðûæêè â âûñîòó. À Ñåðåæà, ïîäðîñ ëè? Êàê åãî ìàòü êîðìèò? Çàíèìàåòñÿ èì? Äà ÷òî òàì, íîâûé ìóæ ó áàáû! Êàê îí ñ ìàëü÷èêîì? Ïåòð Ãðèãîðüåâè÷ îòîçâàëñÿ î íåì õóæå íåêóäà. Ìîæåò, âñå æå äîáðûé ÷åëîâåê? Íå ñïàëîñü Ïàâëó Øîðîõîâó.</w:t>
      </w:r>
    </w:p>
    <w:p>
      <w:pPr>
        <w:pStyle w:val="Normal"/>
        <w:ind w:firstLine="720"/>
        <w:jc w:val="both"/>
        <w:rPr>
          <w:sz w:val="24"/>
          <w:szCs w:val="24"/>
        </w:rPr>
      </w:pPr>
      <w:r>
        <w:rPr>
          <w:sz w:val="24"/>
          <w:szCs w:val="24"/>
        </w:rPr>
        <w:t>Ëåíà, äåæóðèâøàÿ ó áîëüíîãî ïî î÷åðåäè ñ Òàìàðîé Èâàíîâíîé, íà ðàññâåòå ïîñêðåáëàñü ê Ïàâëó, ïðèíåñëà ÷àé, ðþìêó êîíüÿêó.</w:t>
      </w:r>
    </w:p>
    <w:p>
      <w:pPr>
        <w:pStyle w:val="Normal"/>
        <w:ind w:firstLine="720"/>
        <w:jc w:val="both"/>
        <w:rPr>
          <w:sz w:val="24"/>
          <w:szCs w:val="24"/>
        </w:rPr>
      </w:pPr>
      <w:r>
        <w:rPr>
          <w:sz w:val="24"/>
          <w:szCs w:val="24"/>
        </w:rPr>
        <w:t xml:space="preserve">— </w:t>
      </w:r>
      <w:r>
        <w:rPr>
          <w:sz w:val="24"/>
          <w:szCs w:val="24"/>
        </w:rPr>
        <w:t>Ñëûøó, íå ñïèòå. Âûïåéòå ýòî. ×åì íåðâû âçáóäîðàæèëè, òåì è íàäî ãàñèòü.</w:t>
      </w:r>
    </w:p>
    <w:p>
      <w:pPr>
        <w:pStyle w:val="Normal"/>
        <w:ind w:firstLine="720"/>
        <w:jc w:val="both"/>
        <w:rPr>
          <w:sz w:val="24"/>
          <w:szCs w:val="24"/>
        </w:rPr>
      </w:pPr>
      <w:r>
        <w:rPr>
          <w:sz w:val="24"/>
          <w:szCs w:val="24"/>
        </w:rPr>
        <w:t>Åùå íå ðàññâåëî äàæå, ñåðûì áûëî îêíî. Â äâåðÿõ ñòîÿëà òîíåíüêàÿ æåíùèíà â áåëîì õàëàòå, äåðæà â ïðîòÿíóòûõ ðóêàõ ñòàêàí è ðþìêó. Ëèöà áûëî íå âèäíî. Òîëüêî áåëàÿ îäåæäà è ýòè âîò äàðû çàáâåíèÿ â ïðîòÿíóòûõ ðóêàõ.</w:t>
      </w:r>
    </w:p>
    <w:p>
      <w:pPr>
        <w:pStyle w:val="Normal"/>
        <w:ind w:firstLine="720"/>
        <w:jc w:val="both"/>
        <w:rPr>
          <w:sz w:val="24"/>
          <w:szCs w:val="24"/>
        </w:rPr>
      </w:pPr>
      <w:r>
        <w:rPr>
          <w:sz w:val="24"/>
          <w:szCs w:val="24"/>
        </w:rPr>
        <w:t xml:space="preserve">— </w:t>
      </w:r>
      <w:r>
        <w:rPr>
          <w:sz w:val="24"/>
          <w:szCs w:val="24"/>
        </w:rPr>
        <w:t>Âû, êàê ñâÿòàÿ, — ñêàçàë Ïàâåë. — Íî ÿ íå ïüþ ïî óòðàì. Çàðîê äàë. Êîãäà ñòàë ðàáîòàòü íà îòëîâå, çàðîê äàë Áàáàøó. Çìååëîâó âîîáùå íåëüçÿ ïèòü, à óæ óòðîì — ýòî âñå ðàâíî ÷òî ê ñìåðòè ñåáÿ ïðèãîâàðèâàòü.</w:t>
      </w:r>
    </w:p>
    <w:p>
      <w:pPr>
        <w:pStyle w:val="Normal"/>
        <w:ind w:firstLine="720"/>
        <w:jc w:val="both"/>
        <w:rPr>
          <w:sz w:val="24"/>
          <w:szCs w:val="24"/>
        </w:rPr>
      </w:pPr>
      <w:r>
        <w:rPr>
          <w:sz w:val="24"/>
          <w:szCs w:val="24"/>
        </w:rPr>
        <w:t xml:space="preserve">— </w:t>
      </w:r>
      <w:r>
        <w:rPr>
          <w:sz w:val="24"/>
          <w:szCs w:val="24"/>
        </w:rPr>
        <w:t>Òàê âû òåïåðü íå çìååëîâ, — ñêàçàëà Ëåíà. — Íî ýòî õîðîøî, ÷òî çàðîêó âåðíû.</w:t>
      </w:r>
    </w:p>
    <w:p>
      <w:pPr>
        <w:pStyle w:val="Normal"/>
        <w:ind w:firstLine="720"/>
        <w:jc w:val="both"/>
        <w:rPr>
          <w:sz w:val="24"/>
          <w:szCs w:val="24"/>
        </w:rPr>
      </w:pPr>
      <w:r>
        <w:rPr>
          <w:sz w:val="24"/>
          <w:szCs w:val="24"/>
        </w:rPr>
        <w:t xml:space="preserve">— </w:t>
      </w:r>
      <w:r>
        <w:rPr>
          <w:sz w:val="24"/>
          <w:szCs w:val="24"/>
        </w:rPr>
        <w:t>Íåò, ÿ è òåïåðü çìååëîâ. Åùå íå îòâûê. Äà è íå çíàþ, ê ÷åìó äðóãîìó áóäó ïðèâûêàòü.</w:t>
      </w:r>
    </w:p>
    <w:p>
      <w:pPr>
        <w:pStyle w:val="Normal"/>
        <w:ind w:firstLine="720"/>
        <w:jc w:val="both"/>
        <w:rPr>
          <w:sz w:val="24"/>
          <w:szCs w:val="24"/>
        </w:rPr>
      </w:pPr>
      <w:r>
        <w:rPr>
          <w:sz w:val="24"/>
          <w:szCs w:val="24"/>
        </w:rPr>
        <w:t xml:space="preserve">— </w:t>
      </w:r>
      <w:r>
        <w:rPr>
          <w:sz w:val="24"/>
          <w:szCs w:val="24"/>
        </w:rPr>
        <w:t>Âåðíåòåñü â ñâîþ òîðãîâëþ?</w:t>
      </w:r>
    </w:p>
    <w:p>
      <w:pPr>
        <w:pStyle w:val="Normal"/>
        <w:ind w:firstLine="720"/>
        <w:jc w:val="both"/>
        <w:rPr>
          <w:sz w:val="24"/>
          <w:szCs w:val="24"/>
        </w:rPr>
      </w:pPr>
      <w:r>
        <w:rPr>
          <w:sz w:val="24"/>
          <w:szCs w:val="24"/>
        </w:rPr>
        <w:t xml:space="preserve">— </w:t>
      </w:r>
      <w:r>
        <w:rPr>
          <w:sz w:val="24"/>
          <w:szCs w:val="24"/>
        </w:rPr>
        <w:t>Åñëè ïóñòÿò.</w:t>
      </w:r>
    </w:p>
    <w:p>
      <w:pPr>
        <w:pStyle w:val="Normal"/>
        <w:ind w:firstLine="720"/>
        <w:jc w:val="both"/>
        <w:rPr>
          <w:sz w:val="24"/>
          <w:szCs w:val="24"/>
        </w:rPr>
      </w:pPr>
      <w:r>
        <w:rPr>
          <w:sz w:val="24"/>
          <w:szCs w:val="24"/>
        </w:rPr>
        <w:t xml:space="preserve">— </w:t>
      </w:r>
      <w:r>
        <w:rPr>
          <w:sz w:val="24"/>
          <w:szCs w:val="24"/>
        </w:rPr>
        <w:t>Òàì ÷åñòíî-òî ìîæíî ðàáîòàòü?</w:t>
      </w:r>
    </w:p>
    <w:p>
      <w:pPr>
        <w:pStyle w:val="Normal"/>
        <w:ind w:firstLine="720"/>
        <w:jc w:val="both"/>
        <w:rPr>
          <w:sz w:val="24"/>
          <w:szCs w:val="24"/>
        </w:rPr>
      </w:pPr>
      <w:r>
        <w:rPr>
          <w:sz w:val="24"/>
          <w:szCs w:val="24"/>
        </w:rPr>
        <w:t xml:space="preserve">— </w:t>
      </w:r>
      <w:r>
        <w:rPr>
          <w:sz w:val="24"/>
          <w:szCs w:val="24"/>
        </w:rPr>
        <w:t>×åñòíî âåçäå ìîæíî... À ÷òî ÿ åùå óìåþ? Íà çàâîä, íà ñòðîéêó? Êåì?</w:t>
      </w:r>
    </w:p>
    <w:p>
      <w:pPr>
        <w:pStyle w:val="Normal"/>
        <w:ind w:firstLine="720"/>
        <w:jc w:val="both"/>
        <w:rPr>
          <w:sz w:val="24"/>
          <w:szCs w:val="24"/>
        </w:rPr>
      </w:pPr>
      <w:r>
        <w:rPr>
          <w:sz w:val="24"/>
          <w:szCs w:val="24"/>
        </w:rPr>
        <w:t xml:space="preserve">— </w:t>
      </w:r>
      <w:r>
        <w:rPr>
          <w:sz w:val="24"/>
          <w:szCs w:val="24"/>
        </w:rPr>
        <w:t>Òðóäíî âàì. À âñå-òàêè âûïåéòå õîòü ÷àþ. — Ëåíà ïîñòàâèëà ñòàêàí íà ïîë ó äâåðè, ÷òîáû íå ïåðåñòóïàòü ïîðîãà, è èñ÷åçëà.</w:t>
      </w:r>
    </w:p>
    <w:p>
      <w:pPr>
        <w:pStyle w:val="Normal"/>
        <w:ind w:firstLine="720"/>
        <w:jc w:val="both"/>
        <w:rPr>
          <w:sz w:val="24"/>
          <w:szCs w:val="24"/>
        </w:rPr>
      </w:pPr>
      <w:r>
        <w:rPr>
          <w:sz w:val="24"/>
          <w:szCs w:val="24"/>
        </w:rPr>
        <w:t>Âåðíî, ÷àé ïîìîã, êðåï÷àéøèé ýòîò ÷àé, îò êîòîðîãî è ñïîêîéíûé ñòàíåò áåñïîêîéíûì, ïîìîã Ïàâëó çàäðåìàòü ïîä óòðî, íî òîëüêî äî ñàìîãî ïåðâîãî ñîëíå÷íîãî ëó÷à, çàãëÿíóâøåãî â êîìíàòó. Ïðèâûê ïðîñûïàòüñÿ ñ ïåðâûìè ëó÷àìè. Ïðèâûê è â ÿðîñòíóþ çàðÿäêó áðîñàòü ñðàçó æå òåëî. Äà ýòî è íå çàðÿäêà áûëà, ýòî áûë áîé, è íå ñ îäíèì, à ñ íåñêîëüêèìè ïðîòèâíèêàìè, êîãäà íàäî ïàäàòü, ïðûãàòü, îáîðà÷èâàòüñÿ, è äåëàòü ýòî âñå íà ìèã áûñòðåå, ÷åì òå, êîòîðûå íà òåáÿ íàïàäàþò, à òå, êîòîðûå íà òåáÿ íàïàäàþò, óìåþò ëîâèòü ïòèö â ïîëåòå. Ýòî áûëà íàóêà Âëàäèìèðà Áàáàøà. Íå çàðÿäêà, ÷òîáû ìóñêóëû ïåëè, à âûó÷êà â áîþ, ÷òîáû íå ïîãèáíóòü óæå ñåãîäíÿ èëè çàâòðà, êîãäà âûéäåøü íà ðàáîòó. Ïîòîìó-òî òàê è âíåäðèëàñü â Ïàâëà ýòà íàóêà, õîòÿ ïðîðàáîòàë îí çìååëîâîì âñåãî ãîä, äàæå ìåíüøå, åñëè ãîâîðèòü î ñåçîíå îòëîâà, ÷òî íå áûëî è íå ìîãëî áûòü ó çìååëîâà âûáîðà. Ëèáî — ëèáî. Çà ãîä, ÷òî ïîðàáîòàë, ïîãèáëî äâîå ïàðíåé, ñòàðøèé áðàò Áàáàøà ïîãèá.</w:t>
      </w:r>
    </w:p>
    <w:p>
      <w:pPr>
        <w:pStyle w:val="Normal"/>
        <w:ind w:firstLine="720"/>
        <w:jc w:val="both"/>
        <w:rPr>
          <w:sz w:val="24"/>
          <w:szCs w:val="24"/>
        </w:rPr>
      </w:pPr>
      <w:r>
        <w:rPr>
          <w:sz w:val="24"/>
          <w:szCs w:val="24"/>
        </w:rPr>
        <w:t>Â óçêîé êîìíàòå, äà åùå ñëóæèâøåé ãàðàæîì äëÿ ìîòîöèêëà èëè, âåðíåå, êëåòêîé äëÿ òèãðà, òðóäíî áûëî ïî-íàñòîÿùåìó ðàçìÿòü ñåáÿ. È íàäî áûëî âñå âðåìÿ ïîìíèòü, ÷òî â êîìíàòå ÷åðåç êîðèäîð ëåæèò òÿæåëî áîëüíîé ÷åëîâåê. Íå âûøëî íà ýòîò ðàç ñ çàðÿäêîé-áîåì. Òîëüêî ïîä äóøåì, ìåíÿÿ âîäó ñ õîëîäíîé íà ãîðÿ÷óþ — è ðûâêàìè, ðûâêàìè, — îáðåë íåìíîãî áîäðîñòè Ïàâåë. Âîäó ìåíÿë è òàê æå, ðûâêàìè, ìåòàëñÿ â ìûñëÿõ îò îäíîãî äåëà ê äðóãîìó, êàêèå ïðåäñòîÿëè åìó ñåãîäíÿ â Ìîñêâå. Ïåðâûì äåëîì áûë ñûí. Âçãëÿíóòü, õîòü òàéêîì. Íåò, ïåðâûì äåëîì áûë êîñòþì. Íàäî áûëî êóïèòü êîñòþì. Åùå ðóáàøêó, ãàëñòóê, íó, ñëîâîì, âñå — îí ïðèêàòèë â Ìîñêâó ñ ìàëåíüêèì ÷åìîäàí÷èêîì, â êîòîðîì ëåæàëè ÷åòûðå òûñÿ÷è — çìååëîâñêàÿ åãî ïàéêà, áðèòâà, ñìåíà áåëüÿ äà âîò åùå ïÿòîê ñêàçî÷íî âêóñíûõ ïîìèäîðîâ, òàê ïîëþáèâøèõñÿ Ïåòðó Ãðèãîðüåâè÷ó. È íàäî áûëî ñâèäåòüñÿ ñ Êîñòèêîì Áóãðîâûì. Âäðóã èñïóãàëñÿ, ïîõîëîäåâ ïîä ãîðÿ÷åé ñòðóåé, à ÷òî åñëè è ñ íèì ÷òî-òî ñòðÿñëîñü. È íàäî áûëî, íàäî áûëî, ñêîëüêî âñåãî íàäî áûëî. Íå çðÿ ëè ïðèåõàë? Ìîñêâà íå ïðèíèìàëà, êàê â íåïîãîäü àýðîäðîì. À ñûí? È âåäü Ìîñêâà áûëà åãî ðîäíûì ãîðîäîì. Ñòåíû åå, çäàíèÿ åå, Âàñèëèé Áëàæåííûé íà Êðàñíîé ïëîùàäè è Ìàíåæ — îíè åãî óæå ïðèíÿëè. Ìåòðî ïðèíÿëî. Õîëîäíàÿ âîäà, ãîðÿ÷àÿ âîäà. Çàãóäåëà êðîâü. Åìó âñåãî ñîðîê, äàæå íåò ñîðîêà. Îí â ñâîåé ñèëå, îí è â êîëîíèè óìåë ïîñòîÿòü çà ñåáÿ, îí çìåé íå ïîáîÿëñÿ, ïîøåë íà èõ áûñòðîòó ñî ñâîåé áûñòðîòîé, íà èõ õèòðîñòü ñî ñâîåé õèòðîñòüþ. Òàê íåóæåëè? Íåò, îí ñûíà óêðàäêîé ðàññìàòðèâàòü íå áóäåò, îí ïîãîâîðèò ñ íèì. Æåíà áðàëà îò åãî èìåíè ïîìîùü. Ñòàëî áûòü, ó íåãî è ïðàâî íà ýòî åñòü. Ïðàâî! Íå ïîéìåøü, ÷òî çà ñëîâî. Ïðîñòåíüêîå, êîðîòåíüêîå, à íè÷åãî íå ïîíÿòü. Ïðàâî åñòü, à íà ñàìîì-òî äåëå åãî íåòó. Åãî íàäî çàâîåâàòü, âûðâàòü, ýòî ïðàâî. Çà ÷òî áû íè âîçüìèñü, î ÷åì áû íè ïîäóìàé. Áûëî âðåìÿ, áûëî åìó ëåãêî, ñëèøêîì ëåãêî. Âîò çà ýòî è ïëàòèò. Çà âñå íàäî ïëàòèòü. Îøèáêà — ïëàòè. Äóìàåøü, óâåðíóëñÿ, çàáûëè ñ÷åò ïðåäúÿâèòü. Íå íàäåéñÿ, ïðåäúÿâÿò. ×åðåç ãîä, ÷åðåç ïÿòü ëåò. Õîðîøî áû è ñàìîìó ïðåäúÿâèòü ýòîò ñ÷åò. Åñòü êîìó. Ãîðÿ÷àÿ âîäà, õîëîäíàÿ âîäà — áóøóåò êðîâü. Âîò òàê! Âîò òàê! Åùå, åùå êðó÷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 çàïèñî÷êå îò Òàìàðû Èâàíîâíû òóò æå, â Ìåäâåäêîâå, â ñîâñåì âðîäå íåâèäíîì ìàãàçèí÷èêå, êóïèë Ïàâåë ôèíñêèé îòëè÷íûé êîñòþì, ðóáàøêó ñ êðóæåâöàìè íà ãðóäè, êàê äëÿ æåíèõà, âûáðàë ãàëñòóê íå èç õóäøèõ, íàøëèñü è õîðîøèå òóôëè, òîæå ôèíñêèå. Òàì æå, ãäå ïðèìåðÿë âñå ýòî, â êîìíàòåíêå òîâàðîâåäà, ïåðåîäåëñÿ âî âñå íîâîå, áðîñèâ â óãîë ñâîé èçìó÷åííûé òóðêìåíñêèì ñîëíöåì êîñòþì. Ðàñïëàòèëñÿ, ïðèáàâèë ñâåðõó — âñå, êàê ïîëîæåíî, âûñëóøàë îò òîâàðîâåäà äðåâíåéøóþ îäåññêóþ áàéêó ïðî øìàðîâîçà, êîòîðûé, ïåðåîäåâøèñü, ïðåâðàòèëñÿ â ëîðäà, è ëîðäîì, èìåííî ëîðäîì, âûøåë íà Ïîëÿðíóþ óëèöó, ãëàâíûé â Ìåäâåäêîâå ïðîñïåêò. Âûñîêèé, ïîäæàðûé, ÷åðíûé îò çàãàðà ÿâíî íå êóðîðòíîãî, ñèíåãëàçûé, ñèëüíûé, äà, äà, ñèëüíûé, ëîâÿùèé âçãëÿäû æåíùèí, ýòèõ ïðèðîäíûõ òîâàðîâåäîâ, à åùå è îöåíùèö, ÷åãî âû ñòîèòå, ìóæè÷êè.</w:t>
      </w:r>
    </w:p>
    <w:p>
      <w:pPr>
        <w:pStyle w:val="Normal"/>
        <w:ind w:firstLine="720"/>
        <w:jc w:val="both"/>
        <w:rPr>
          <w:sz w:val="24"/>
          <w:szCs w:val="24"/>
        </w:rPr>
      </w:pPr>
      <w:r>
        <w:rPr>
          <w:sz w:val="24"/>
          <w:szCs w:val="24"/>
        </w:rPr>
        <w:t>Ëîðä-òî îí ëîðä, íî ýòîò ëîðä ðîáåë â äóøå. Íàäî áû ñåé÷àñ èäòè ê ñûíó, à îí âñå æå åùå â÷åðà ðåøèë ñïåðâà ïîâèäàòü Êîñòèêà. À ÷òî Êîñòèê? Ãëàâíûì áûë ñûí. Ïî÷åìó åãî âäðóã òàê ïîòÿíóëî ê ìàëü÷èêó, êîòîðîãî ïîìíèë ñîâñåì ìàëåíüêèì, äà îí è ñåé÷àñ åùå áûë âñåãî ëèøü ìàëü÷óãàíîì, âñòðå÷à ñ êîòîðûì ñóëèëà îäíó òîëüêî áîëü? Íå ñìîã áû Øîðîõîâ, ñêîëüêî áû íè äóìàë, ïîíÿòü, ÷òî âëåêëî åãî òàê âëàñòíî ê ñûíó. Èíñòèíêò, ëþáîâü — âñå íå òî, íå ñîâñåì åùå òî, õîòÿ è èíñòèíêò, è ëþáîâü êîíå÷íî æå âëàäåëè èì. Íî ìû õâàòàåìñÿ, êîãäà íàì õóäî, çà íàäåæäó, ýòî ãëàâíîå, çà íàäåæäó, êàê çà ñïàñåíèå, à ñûí ñåé÷àñ áûë äëÿ Ïàâëà Øîðîõîâà íàäåæäîé. Êîãäà íàì õóäî, êîãäà íàøà ñîáñòâåííàÿ æèçíü ÿâíî íå óäàåòñÿ, ìû îáðàùàåìñÿ ê ñâîèì äåòÿì, âåðÿ, íàäåÿñü, ÷òî ó íèõ ïîëó÷èòñÿ, ÷òî îíè âîçüìóò îò æèçíè òî, ÷åãî íå óäàëîñü âçÿòü íàì, â äåòÿõ òîãäà íà÷èíàåì èñêàòü ìû ñìûñë ñâîåãî äàëüíåéøåãî ñóùåñòâîâàíèÿ. Íî è ýòî íå âñå. Áûëà âèíà ïåðåä ñûíîì. Âñå ïÿòü ëåò ýòà âèíà æãëà Ïàâëà. Êîãäà íàì õóäî, ìû îñîáåííî ÷óâñòâèòåëüíû, ìû íà÷èíàåì âûó÷èâàòüñÿ íàóêå ïîíèìàíèÿ, ñî÷óâñòâèÿ, âèíû, íàäåÿñü, ÷òî è ê íàì òàê æå îòíåñóòñÿ áëèçêèå ëþäè. Íî è ýòî íå âñå, åùå íå âñå. Êîãäà òåáå áëèçêî ê ñîðîêà, êîãäà ðàçðóøèëàñü ñåìüÿ, ïîìåðëè îòåö è ìàòü, êîãäà çàïàñ òâîåãî âðåìåíè ìîëîäîãî ïî÷òè èñ÷åðïàí, âîò òîãäà-òî è íà÷èíàåøü ïîíèìàòü, ÷òî íàíîâî çàæèòü î÷åíü òðóäíî, ÷òî â ïðîøëîì, â ïðîæèòîì íàäî èñêàòü îïîðó. À ïðîøëîå áûëî ïåðå÷åðêíóòî, è òîëüêî ñûí... Íî è ýòî íå âñå.</w:t>
      </w:r>
    </w:p>
    <w:p>
      <w:pPr>
        <w:pStyle w:val="Normal"/>
        <w:ind w:firstLine="720"/>
        <w:jc w:val="both"/>
        <w:rPr>
          <w:sz w:val="24"/>
          <w:szCs w:val="24"/>
        </w:rPr>
      </w:pPr>
      <w:r>
        <w:rPr>
          <w:sz w:val="24"/>
          <w:szCs w:val="24"/>
        </w:rPr>
        <w:t>Èòàê, îí âñå æå ðåøèë ñïåðâà åõàòü ê Êîñòèêó. Îò âñòðå÷è ñ äðóãîì îí æäàë òîãî ïîäïîðà, êîòîðûé ó äðóçåé òîëüêî è ìîæíî íàéòè, ïîìîùè æäàë íå â äåëàõ, íå â ïðàêòè÷åñêèõ ñîâåòàõ, à â íåóëîâèìîñòè ýòîé, â äðóæåñêîì ýòîì ó÷àñòèè, äåëàþùåì íàñ ñèëüíåé. À óæ ïîòîì — ê ñûíó. Øîðîõîâ ïî÷åìó-òî âåðèë, ÷òî â ðàçãàð ëåòà ñûí îñòàëñÿ â Ìîñêâå. Òî áûëà ñ ãîðå÷üþ óâåðåííîñòü. Çàáðîøåí êîíå÷íî æå åãî Ñåðåæêà, ïðåäîñòàâëåí ñàìîìó ñåáå.</w:t>
      </w:r>
    </w:p>
    <w:p>
      <w:pPr>
        <w:pStyle w:val="Normal"/>
        <w:ind w:firstLine="720"/>
        <w:jc w:val="both"/>
        <w:rPr>
          <w:sz w:val="24"/>
          <w:szCs w:val="24"/>
        </w:rPr>
      </w:pPr>
      <w:r>
        <w:rPr>
          <w:sz w:val="24"/>
          <w:szCs w:val="24"/>
        </w:rPr>
        <w:t>Êîñòèê æèë â ñàìîì öåíòðå ñòàðîé Ìîñêâû, íà Ãîãîëåâñêîì áóëüâàðå, â äîìå èç ðîçîâàòîãî êàìíÿ, òóôà, êàæåòñÿ. Ýòîò êàìåíü äîáûë äëÿ ñòðîèòåëüñòâà äîìà, îäíîãî èç ïåðâûõ äîâîåííûõ êîîïåðàòèâîâ, êàêîé-òî î÷åíü ëîâêèé ÷åëîâåê, êîòîðîãî äàâíî óæå íåò â æèâûõ, íî êîòîðûé èìåííî ýòèì ðàçäîáûòûì â Àðìåíèè òóôîì è îñòàëñÿ â ïàìÿòè ïîòîìêîâ. Ìèëûé äîì, îí ÷àñòî ñíèëñÿ Ïàâëó. Íå ñâîé, ãäå æèë, ãäå ðîäèëñÿ, íî ãäå æèëà ñåé÷àñ ÷óæàÿ è âðàæäåáíàÿ åìó æåíùèíà, à äîì Êîñòèêà, ãäå ïðîâåë íåñ÷åòíî ñêîëüêî âðåìåíè â ñòóäåí÷åñêèå ãîäû, ãäå æèëî ñàìî ðàäóøèå â ëèöå Êîñòèêîâîé ìàìû. Êðîøå÷íàÿ êâàðòèðêà, äâå óçåíüêèå êîìíàòû ñ îêíàìè íà ìîãó÷èé òîïîëü âî äâîðå, êðîøå÷íàÿ êóõíÿ è çàïàõ êîôå è îëàäèé. Ñíÿòñÿ ëè çàïàõè? Ñíÿòñÿ. Ýòîò çàïàõ êîôå è îëàäèé èíîãäà, î÷åíü ðåäêî, ñíèëñÿ Ïàâëó. Òî áûë èç ñ÷àñòëèâûõ ñîí. Ñòóäåíòîì Êîñòèê æèë áåäíî. Îòåö åãî äàâíî óìåð, ìàòü ðàáîòàëà ñ÷åòîâîäîì, ÷òî-òî øèëà, âÿçàëà, Êîñòèê òîæå ãäå-òî ÷òî-òî ïûòàëñÿ çàðàáîòàòü, íî ìíîãîãî íå ìîã, íå ñèëüíûé áûë, áîëåçíåííûé. Ñëîâîì, ïåðåáèâàëèñü ìàòü ñ ñûíîì. Íî äåøåâûé êîôå è ñåðûå îëàäüè âñåãäà æäàëè Ïàâëà â ýòîì äîìå.</w:t>
      </w:r>
    </w:p>
    <w:p>
      <w:pPr>
        <w:pStyle w:val="Normal"/>
        <w:ind w:firstLine="720"/>
        <w:jc w:val="both"/>
        <w:rPr>
          <w:sz w:val="24"/>
          <w:szCs w:val="24"/>
        </w:rPr>
      </w:pPr>
      <w:r>
        <w:rPr>
          <w:sz w:val="24"/>
          <w:szCs w:val="24"/>
        </w:rPr>
        <w:t>Îñòàíîâèë òàêñè, åäâà òîëüêî âñêèíóë ðóêó. Òàêñèñò àæ òîðìîçíóë ðûâêîì. Òàêñèñòû, îíè òîæå óìåþò ðàñïîçíàòü ÷åëîâåêà. Ìîãóò è òîðìîçíóòü ïåðåä îäíèì, ìîãóò ïðîñêî÷èòü ìèìî äðóãîãî. Ìèìîëåòíûé âçãëÿä, ÷åãî òàì óãëÿäèøü, à óãëÿäûâàþò — è ñêóïîãî, è ñêëî÷íîãî, è âîîáùå òåìíîâàòîãî. Ñïåðâà åõàëè ìîë÷à, ïîòîì çàâÿçàëñÿ ðàçãîâîð, áóäòî íàêîïèëîñü â ïóòè äîâåðèå.</w:t>
      </w:r>
    </w:p>
    <w:p>
      <w:pPr>
        <w:pStyle w:val="Normal"/>
        <w:ind w:firstLine="720"/>
        <w:jc w:val="both"/>
        <w:rPr>
          <w:sz w:val="24"/>
          <w:szCs w:val="24"/>
        </w:rPr>
      </w:pPr>
      <w:r>
        <w:rPr>
          <w:sz w:val="24"/>
          <w:szCs w:val="24"/>
        </w:rPr>
        <w:t xml:space="preserve">— </w:t>
      </w:r>
      <w:r>
        <w:rPr>
          <w:sz w:val="24"/>
          <w:szCs w:val="24"/>
        </w:rPr>
        <w:t>Ñ Ñåâåðà? Ãåîëîã? — ñïðîñèë òàêñèñò, êîãäà íåäàëåêî óæå îñòàëîñü äî Ãîãîëåâñêîãî áóëüâàðà.</w:t>
      </w:r>
    </w:p>
    <w:p>
      <w:pPr>
        <w:pStyle w:val="Normal"/>
        <w:ind w:firstLine="720"/>
        <w:jc w:val="both"/>
        <w:rPr>
          <w:sz w:val="24"/>
          <w:szCs w:val="24"/>
        </w:rPr>
      </w:pPr>
      <w:r>
        <w:rPr>
          <w:sz w:val="24"/>
          <w:szCs w:val="24"/>
        </w:rPr>
        <w:t xml:space="preserve">— </w:t>
      </w:r>
      <w:r>
        <w:rPr>
          <w:sz w:val="24"/>
          <w:szCs w:val="24"/>
        </w:rPr>
        <w:t>Êàê ðàç ñ ñàìîãî ÷òî íè íà åñòü þãà.</w:t>
      </w:r>
    </w:p>
    <w:p>
      <w:pPr>
        <w:pStyle w:val="Normal"/>
        <w:ind w:firstLine="720"/>
        <w:jc w:val="both"/>
        <w:rPr>
          <w:sz w:val="24"/>
          <w:szCs w:val="24"/>
        </w:rPr>
      </w:pPr>
      <w:r>
        <w:rPr>
          <w:sz w:val="24"/>
          <w:szCs w:val="24"/>
        </w:rPr>
        <w:t xml:space="preserve">— </w:t>
      </w:r>
      <w:r>
        <w:rPr>
          <w:sz w:val="24"/>
          <w:szCs w:val="24"/>
        </w:rPr>
        <w:t>Ãåîëîã? — íàñòàèâàë òàêñèñò. Áûë ýòîò ïàðåíü óïðÿì, ñàìîíàäåÿí, äóìàë, âèäíî, ÷òî âñå ïðî âñå ïîíèìàåò. Ïàâåë ãëÿíóë íà íåãî, áûëî âîäèòåëþ ïðèìåðíî ñòîëüêî æå ëåò, ÷òî è åìó. Óïðÿìûé, íàõìóðåííûé ëîá.</w:t>
      </w:r>
    </w:p>
    <w:p>
      <w:pPr>
        <w:pStyle w:val="Normal"/>
        <w:ind w:firstLine="720"/>
        <w:jc w:val="both"/>
        <w:rPr>
          <w:sz w:val="24"/>
          <w:szCs w:val="24"/>
        </w:rPr>
      </w:pPr>
      <w:r>
        <w:rPr>
          <w:sz w:val="24"/>
          <w:szCs w:val="24"/>
        </w:rPr>
        <w:t xml:space="preserve">— </w:t>
      </w:r>
      <w:r>
        <w:rPr>
          <w:sz w:val="24"/>
          <w:szCs w:val="24"/>
        </w:rPr>
        <w:t>Êàê æèâåòñÿ-ìîæåòñÿ? — ñïðîñèë Ïàâåë. — ×åòâåðòíîé â äåíü ïðèíîñèøü?</w:t>
      </w:r>
    </w:p>
    <w:p>
      <w:pPr>
        <w:pStyle w:val="Normal"/>
        <w:ind w:firstLine="720"/>
        <w:jc w:val="both"/>
        <w:rPr>
          <w:sz w:val="24"/>
          <w:szCs w:val="24"/>
        </w:rPr>
      </w:pPr>
      <w:r>
        <w:rPr>
          <w:sz w:val="24"/>
          <w:szCs w:val="24"/>
        </w:rPr>
        <w:t>Âîäèòåëü ïîìîë÷àë, ïîäóìàë, íî ðåøèë äîâåðèòüñÿ:</w:t>
      </w:r>
    </w:p>
    <w:p>
      <w:pPr>
        <w:pStyle w:val="Normal"/>
        <w:ind w:firstLine="720"/>
        <w:jc w:val="both"/>
        <w:rPr>
          <w:sz w:val="24"/>
          <w:szCs w:val="24"/>
        </w:rPr>
      </w:pPr>
      <w:r>
        <w:rPr>
          <w:sz w:val="24"/>
          <w:szCs w:val="24"/>
        </w:rPr>
        <w:t xml:space="preserve">— </w:t>
      </w:r>
      <w:r>
        <w:rPr>
          <w:sz w:val="24"/>
          <w:szCs w:val="24"/>
        </w:rPr>
        <w:t>Êîãäà è áîëüøå. Åñëè ñ àýðîäðîìà, åñëè ÷åëîâåêó ÷òî êóïèòü ïîìî÷ü. Ìîñêâà áîëüøàÿ, íàäî çíàòü, ãäå ÷òî ëåæèò.</w:t>
      </w:r>
    </w:p>
    <w:p>
      <w:pPr>
        <w:pStyle w:val="Normal"/>
        <w:ind w:firstLine="720"/>
        <w:jc w:val="both"/>
        <w:rPr>
          <w:sz w:val="24"/>
          <w:szCs w:val="24"/>
        </w:rPr>
      </w:pPr>
      <w:r>
        <w:rPr>
          <w:sz w:val="24"/>
          <w:szCs w:val="24"/>
        </w:rPr>
        <w:t xml:space="preserve">— </w:t>
      </w:r>
      <w:r>
        <w:rPr>
          <w:sz w:val="24"/>
          <w:szCs w:val="24"/>
        </w:rPr>
        <w:t>Íå ïðåñëåäóåòñÿ ýòà äåÿòåëüíîñòü?</w:t>
      </w:r>
    </w:p>
    <w:p>
      <w:pPr>
        <w:pStyle w:val="Normal"/>
        <w:ind w:firstLine="720"/>
        <w:jc w:val="both"/>
        <w:rPr>
          <w:sz w:val="24"/>
          <w:szCs w:val="24"/>
        </w:rPr>
      </w:pPr>
      <w:r>
        <w:rPr>
          <w:sz w:val="24"/>
          <w:szCs w:val="24"/>
        </w:rPr>
        <w:t xml:space="preserve">— </w:t>
      </w:r>
      <w:r>
        <w:rPr>
          <w:sz w:val="24"/>
          <w:szCs w:val="24"/>
        </w:rPr>
        <w:t>Ñ óìîì íàäî äåéñòâîâàòü. À ïî÷åìó èíòåðåñóåòåñü, çà÷åì ãåîëîãó íàøè äåëà?</w:t>
      </w:r>
    </w:p>
    <w:p>
      <w:pPr>
        <w:pStyle w:val="Normal"/>
        <w:ind w:firstLine="720"/>
        <w:jc w:val="both"/>
        <w:rPr>
          <w:sz w:val="24"/>
          <w:szCs w:val="24"/>
        </w:rPr>
      </w:pPr>
      <w:r>
        <w:rPr>
          <w:sz w:val="24"/>
          <w:szCs w:val="24"/>
        </w:rPr>
        <w:t xml:space="preserve">— </w:t>
      </w:r>
      <w:r>
        <w:rPr>
          <w:sz w:val="24"/>
          <w:szCs w:val="24"/>
        </w:rPr>
        <w:t>ß íå ãåîëîã.</w:t>
      </w:r>
    </w:p>
    <w:p>
      <w:pPr>
        <w:pStyle w:val="Normal"/>
        <w:ind w:firstLine="720"/>
        <w:jc w:val="both"/>
        <w:rPr>
          <w:sz w:val="24"/>
          <w:szCs w:val="24"/>
        </w:rPr>
      </w:pPr>
      <w:r>
        <w:rPr>
          <w:sz w:val="24"/>
          <w:szCs w:val="24"/>
        </w:rPr>
        <w:t xml:space="preserve">— </w:t>
      </w:r>
      <w:r>
        <w:rPr>
          <w:sz w:val="24"/>
          <w:szCs w:val="24"/>
        </w:rPr>
        <w:t>Íó, ñâîþ-òî æèëó âñå æå íàøëè. È íå áåëîðó÷êà, íå ãîëîâàñòèê. Âîò ïîòîìó è ïîäóìàë. Êòî, åñëè íå ñåêðåò?</w:t>
      </w:r>
    </w:p>
    <w:p>
      <w:pPr>
        <w:pStyle w:val="Normal"/>
        <w:ind w:firstLine="720"/>
        <w:jc w:val="both"/>
        <w:rPr>
          <w:sz w:val="24"/>
          <w:szCs w:val="24"/>
        </w:rPr>
      </w:pPr>
      <w:r>
        <w:rPr>
          <w:sz w:val="24"/>
          <w:szCs w:val="24"/>
        </w:rPr>
        <w:t xml:space="preserve">— </w:t>
      </w:r>
      <w:r>
        <w:rPr>
          <w:sz w:val="24"/>
          <w:szCs w:val="24"/>
        </w:rPr>
        <w:t>Çìååëîâ, ïàðåíü, ñëûõàë î òàêîé ïðîôåññèè?</w:t>
      </w:r>
    </w:p>
    <w:p>
      <w:pPr>
        <w:pStyle w:val="Normal"/>
        <w:ind w:firstLine="720"/>
        <w:jc w:val="both"/>
        <w:rPr>
          <w:sz w:val="24"/>
          <w:szCs w:val="24"/>
        </w:rPr>
      </w:pPr>
      <w:r>
        <w:rPr>
          <w:sz w:val="24"/>
          <w:szCs w:val="24"/>
        </w:rPr>
        <w:t xml:space="preserve">— </w:t>
      </w:r>
      <w:r>
        <w:rPr>
          <w:sz w:val="24"/>
          <w:szCs w:val="24"/>
        </w:rPr>
        <w:t>Î! Ñèëà! Ïî òåëåêó ðàç ñìîòðåë. Ïðèíîñèò? Âèæó, ÷òî ïðèíîñèò. Ïëàòà çà ñòðàõ. Íåò, ÿ áû íà òàêóþ ðàáîòó íå ïîøåë. Ïóñòûíÿ. À ìíå ãîðîä íóæåí. Ïîòîì ýòè çìåè, êàê íà íèõ íè ãëÿäè ñ ìåäèöèíñêîé òî÷êè çðåíèÿ, íå ïîäàðîê. Êîíå÷íî, êî âñåìó ìîæíî ïðèâûêíóòü, âñÿêàÿ ïðîôåññèÿ íóæíà. Äà, íå óãàäàë.</w:t>
      </w:r>
    </w:p>
    <w:p>
      <w:pPr>
        <w:pStyle w:val="Normal"/>
        <w:ind w:firstLine="720"/>
        <w:jc w:val="both"/>
        <w:rPr>
          <w:sz w:val="24"/>
          <w:szCs w:val="24"/>
        </w:rPr>
      </w:pPr>
      <w:r>
        <w:rPr>
          <w:sz w:val="24"/>
          <w:szCs w:val="24"/>
        </w:rPr>
        <w:t xml:space="preserve">— </w:t>
      </w:r>
      <w:r>
        <w:rPr>
          <w:sz w:val="24"/>
          <w:szCs w:val="24"/>
        </w:rPr>
        <w:t>Ïî÷òè óãàäàë. Ãåîëîãè ðÿäîì ñ íàìè õîäÿò. Òîò æå ïåñîê, òå æå ãîðû, òî æå íåáî.</w:t>
      </w:r>
    </w:p>
    <w:p>
      <w:pPr>
        <w:pStyle w:val="Normal"/>
        <w:ind w:firstLine="720"/>
        <w:jc w:val="both"/>
        <w:rPr>
          <w:sz w:val="24"/>
          <w:szCs w:val="24"/>
        </w:rPr>
      </w:pPr>
      <w:r>
        <w:rPr>
          <w:sz w:val="24"/>
          <w:szCs w:val="24"/>
        </w:rPr>
        <w:t xml:space="preserve">— </w:t>
      </w:r>
      <w:r>
        <w:rPr>
          <w:sz w:val="24"/>
          <w:szCs w:val="24"/>
        </w:rPr>
        <w:t>Òîãäà âñå ìû ãåîëîãè. Òà æå çåìëÿ, òî æå íåáî, òå æå ðåêè è ìîðÿ.</w:t>
      </w:r>
    </w:p>
    <w:p>
      <w:pPr>
        <w:pStyle w:val="Normal"/>
        <w:ind w:firstLine="720"/>
        <w:jc w:val="both"/>
        <w:rPr>
          <w:sz w:val="24"/>
          <w:szCs w:val="24"/>
        </w:rPr>
      </w:pPr>
      <w:r>
        <w:rPr>
          <w:sz w:val="24"/>
          <w:szCs w:val="24"/>
        </w:rPr>
        <w:t xml:space="preserve">— </w:t>
      </w:r>
      <w:r>
        <w:rPr>
          <w:sz w:val="24"/>
          <w:szCs w:val="24"/>
        </w:rPr>
        <w:t>Ïîæàëóé, òàê îíî è åñòü, âñå ìû ãåîëîãè, âñå ÷åãî-òî èùåì.</w:t>
      </w:r>
    </w:p>
    <w:p>
      <w:pPr>
        <w:pStyle w:val="Normal"/>
        <w:ind w:firstLine="720"/>
        <w:jc w:val="both"/>
        <w:rPr>
          <w:sz w:val="24"/>
          <w:szCs w:val="24"/>
        </w:rPr>
      </w:pPr>
      <w:r>
        <w:rPr>
          <w:sz w:val="24"/>
          <w:szCs w:val="24"/>
        </w:rPr>
        <w:t xml:space="preserve">— </w:t>
      </w:r>
      <w:r>
        <w:rPr>
          <w:sz w:val="24"/>
          <w:szCs w:val="24"/>
        </w:rPr>
        <w:t>Æàëü, òîëüêî ñìåíó çàñòóïèë. Ñ òàêèì òîâàðèùåì, êàê âû, ïîñèäåòü áû âîçëå áóòûëî÷êè. Íó, à çà êîëþ÷åé âñå æå ïîáûâàëè?</w:t>
      </w:r>
    </w:p>
    <w:p>
      <w:pPr>
        <w:pStyle w:val="Normal"/>
        <w:ind w:firstLine="720"/>
        <w:jc w:val="both"/>
        <w:rPr>
          <w:sz w:val="24"/>
          <w:szCs w:val="24"/>
        </w:rPr>
      </w:pPr>
      <w:r>
        <w:rPr>
          <w:sz w:val="24"/>
          <w:szCs w:val="24"/>
        </w:rPr>
        <w:t xml:space="preserve">— </w:t>
      </w:r>
      <w:r>
        <w:rPr>
          <w:sz w:val="24"/>
          <w:szCs w:val="24"/>
        </w:rPr>
        <w:t>À ÷òî, óãàäûâàåòñÿ?</w:t>
      </w:r>
    </w:p>
    <w:p>
      <w:pPr>
        <w:pStyle w:val="Normal"/>
        <w:ind w:firstLine="720"/>
        <w:jc w:val="both"/>
        <w:rPr>
          <w:sz w:val="24"/>
          <w:szCs w:val="24"/>
        </w:rPr>
      </w:pPr>
      <w:r>
        <w:rPr>
          <w:sz w:val="24"/>
          <w:szCs w:val="24"/>
        </w:rPr>
        <w:t xml:space="preserve">— </w:t>
      </w:r>
      <w:r>
        <w:rPr>
          <w:sz w:val="24"/>
          <w:szCs w:val="24"/>
        </w:rPr>
        <w:t>Â ãëàçàõ ÷òî-òî åñòü. Äà è â çìååëîâû íå îò õîðîøåé æèçíè èäóò. Òàê èëè íå òàê?</w:t>
      </w:r>
    </w:p>
    <w:p>
      <w:pPr>
        <w:pStyle w:val="Normal"/>
        <w:ind w:firstLine="720"/>
        <w:jc w:val="both"/>
        <w:rPr>
          <w:sz w:val="24"/>
          <w:szCs w:val="24"/>
        </w:rPr>
      </w:pPr>
      <w:r>
        <w:rPr>
          <w:sz w:val="24"/>
          <w:szCs w:val="24"/>
        </w:rPr>
        <w:t xml:space="preserve">— </w:t>
      </w:r>
      <w:r>
        <w:rPr>
          <w:sz w:val="24"/>
          <w:szCs w:val="24"/>
        </w:rPr>
        <w:t>Òàê, ïàðåíü, òàê.</w:t>
      </w:r>
    </w:p>
    <w:p>
      <w:pPr>
        <w:pStyle w:val="Normal"/>
        <w:ind w:firstLine="720"/>
        <w:jc w:val="both"/>
        <w:rPr>
          <w:sz w:val="24"/>
          <w:szCs w:val="24"/>
        </w:rPr>
      </w:pPr>
      <w:r>
        <w:rPr>
          <w:sz w:val="24"/>
          <w:szCs w:val="24"/>
        </w:rPr>
        <w:t xml:space="preserve">— </w:t>
      </w:r>
      <w:r>
        <w:rPr>
          <w:sz w:val="24"/>
          <w:szCs w:val="24"/>
        </w:rPr>
        <w:t>Íî çíàâàëè è äðóãèå äåíüêè, ïîäíèìàëà ñóäüáà, âåðíî ãîâîðþ?</w:t>
      </w:r>
    </w:p>
    <w:p>
      <w:pPr>
        <w:pStyle w:val="Normal"/>
        <w:ind w:firstLine="720"/>
        <w:jc w:val="both"/>
        <w:rPr>
          <w:sz w:val="24"/>
          <w:szCs w:val="24"/>
        </w:rPr>
      </w:pPr>
      <w:r>
        <w:rPr>
          <w:sz w:val="24"/>
          <w:szCs w:val="24"/>
        </w:rPr>
        <w:t xml:space="preserve">— </w:t>
      </w:r>
      <w:r>
        <w:rPr>
          <w:sz w:val="24"/>
          <w:szCs w:val="24"/>
        </w:rPr>
        <w:t>Ïîæàëóé.</w:t>
      </w:r>
    </w:p>
    <w:p>
      <w:pPr>
        <w:pStyle w:val="Normal"/>
        <w:ind w:firstLine="720"/>
        <w:jc w:val="both"/>
        <w:rPr>
          <w:sz w:val="24"/>
          <w:szCs w:val="24"/>
        </w:rPr>
      </w:pPr>
      <w:r>
        <w:rPr>
          <w:sz w:val="24"/>
          <w:szCs w:val="24"/>
        </w:rPr>
        <w:t xml:space="preserve">— </w:t>
      </w:r>
      <w:r>
        <w:rPr>
          <w:sz w:val="24"/>
          <w:szCs w:val="24"/>
        </w:rPr>
        <w:t>Âû ïðîñòèòå, ÷òî ðàññïðàøèâàþ. Ìîãó è ïîìîë÷àòü.</w:t>
      </w:r>
    </w:p>
    <w:p>
      <w:pPr>
        <w:pStyle w:val="Normal"/>
        <w:ind w:firstLine="720"/>
        <w:jc w:val="both"/>
        <w:rPr>
          <w:sz w:val="24"/>
          <w:szCs w:val="24"/>
        </w:rPr>
      </w:pPr>
      <w:r>
        <w:rPr>
          <w:sz w:val="24"/>
          <w:szCs w:val="24"/>
        </w:rPr>
        <w:t xml:space="preserve">— </w:t>
      </w:r>
      <w:r>
        <w:rPr>
          <w:sz w:val="24"/>
          <w:szCs w:val="24"/>
        </w:rPr>
        <w:t>Òàê âåäü è ÿ ðàññïðàøèâàþ. Èç òàêñè íèêóäà íå òÿíåò? Äîâîëåí?</w:t>
      </w:r>
    </w:p>
    <w:p>
      <w:pPr>
        <w:pStyle w:val="Normal"/>
        <w:ind w:firstLine="720"/>
        <w:jc w:val="both"/>
        <w:rPr>
          <w:sz w:val="24"/>
          <w:szCs w:val="24"/>
        </w:rPr>
      </w:pPr>
      <w:r>
        <w:rPr>
          <w:sz w:val="24"/>
          <w:szCs w:val="24"/>
        </w:rPr>
        <w:t xml:space="preserve">— </w:t>
      </w:r>
      <w:r>
        <w:rPr>
          <w:sz w:val="24"/>
          <w:szCs w:val="24"/>
        </w:rPr>
        <w:t>Òàêîãî ÷åëîâåêà íåò, ÷òîáû áûë äîâîëåí. Íà æèçíü õâàòàåò, êâàðòèðó îáñòàâèë, öâåòíîé òåëåâèçîð êóïèë. ×åãî åùå? Æåíà íå íóäèò — íåòó, íåòó, äàâàé, äàâàé, — ýòî êîãäà ìû êðàñòü íà÷èíàåì. ×åãî åùå?</w:t>
      </w:r>
    </w:p>
    <w:p>
      <w:pPr>
        <w:pStyle w:val="Normal"/>
        <w:ind w:firstLine="720"/>
        <w:jc w:val="both"/>
        <w:rPr>
          <w:sz w:val="24"/>
          <w:szCs w:val="24"/>
        </w:rPr>
      </w:pPr>
      <w:r>
        <w:rPr>
          <w:sz w:val="24"/>
          <w:szCs w:val="24"/>
        </w:rPr>
        <w:t xml:space="preserve">— </w:t>
      </w:r>
      <w:r>
        <w:rPr>
          <w:sz w:val="24"/>
          <w:szCs w:val="24"/>
        </w:rPr>
        <w:t>Íó, à çà êîëþ÷åé âñå æå ïîáûâàë?</w:t>
      </w:r>
    </w:p>
    <w:p>
      <w:pPr>
        <w:pStyle w:val="Normal"/>
        <w:ind w:firstLine="720"/>
        <w:jc w:val="both"/>
        <w:rPr>
          <w:sz w:val="24"/>
          <w:szCs w:val="24"/>
        </w:rPr>
      </w:pPr>
      <w:r>
        <w:rPr>
          <w:sz w:val="24"/>
          <w:szCs w:val="24"/>
        </w:rPr>
        <w:t>Òàêñèñò íàïðÿãñÿ:</w:t>
      </w:r>
    </w:p>
    <w:p>
      <w:pPr>
        <w:pStyle w:val="Normal"/>
        <w:ind w:firstLine="720"/>
        <w:jc w:val="both"/>
        <w:rPr>
          <w:sz w:val="24"/>
          <w:szCs w:val="24"/>
        </w:rPr>
      </w:pPr>
      <w:r>
        <w:rPr>
          <w:sz w:val="24"/>
          <w:szCs w:val="24"/>
        </w:rPr>
        <w:t xml:space="preserve">— </w:t>
      </w:r>
      <w:r>
        <w:rPr>
          <w:sz w:val="24"/>
          <w:szCs w:val="24"/>
        </w:rPr>
        <w:t>Òàê ñïðîñèëè èëè òîæå ïî ãëàçàì?</w:t>
      </w:r>
    </w:p>
    <w:p>
      <w:pPr>
        <w:pStyle w:val="Normal"/>
        <w:ind w:firstLine="720"/>
        <w:jc w:val="both"/>
        <w:rPr>
          <w:sz w:val="24"/>
          <w:szCs w:val="24"/>
        </w:rPr>
      </w:pPr>
      <w:r>
        <w:rPr>
          <w:sz w:val="24"/>
          <w:szCs w:val="24"/>
        </w:rPr>
        <w:t xml:space="preserve">— </w:t>
      </w:r>
      <w:r>
        <w:rPr>
          <w:sz w:val="24"/>
          <w:szCs w:val="24"/>
        </w:rPr>
        <w:t>Êðàï íà ðóêàõ.</w:t>
      </w:r>
    </w:p>
    <w:p>
      <w:pPr>
        <w:pStyle w:val="Normal"/>
        <w:ind w:firstLine="720"/>
        <w:jc w:val="both"/>
        <w:rPr>
          <w:sz w:val="24"/>
          <w:szCs w:val="24"/>
        </w:rPr>
      </w:pPr>
      <w:r>
        <w:rPr>
          <w:sz w:val="24"/>
          <w:szCs w:val="24"/>
        </w:rPr>
        <w:t xml:space="preserve">— </w:t>
      </w:r>
      <w:r>
        <w:rPr>
          <w:sz w:val="24"/>
          <w:szCs w:val="24"/>
        </w:rPr>
        <w:t>Âåäü ñâåë æå ïî÷òè.</w:t>
      </w:r>
    </w:p>
    <w:p>
      <w:pPr>
        <w:pStyle w:val="Normal"/>
        <w:ind w:firstLine="720"/>
        <w:jc w:val="both"/>
        <w:rPr>
          <w:sz w:val="24"/>
          <w:szCs w:val="24"/>
        </w:rPr>
      </w:pPr>
      <w:r>
        <w:rPr>
          <w:sz w:val="24"/>
          <w:szCs w:val="24"/>
        </w:rPr>
        <w:t xml:space="preserve">— </w:t>
      </w:r>
      <w:r>
        <w:rPr>
          <w:sz w:val="24"/>
          <w:szCs w:val="24"/>
        </w:rPr>
        <w:t>Ïî÷òè.</w:t>
      </w:r>
    </w:p>
    <w:p>
      <w:pPr>
        <w:pStyle w:val="Normal"/>
        <w:ind w:firstLine="720"/>
        <w:jc w:val="both"/>
        <w:rPr>
          <w:sz w:val="24"/>
          <w:szCs w:val="24"/>
        </w:rPr>
      </w:pPr>
      <w:r>
        <w:rPr>
          <w:sz w:val="24"/>
          <w:szCs w:val="24"/>
        </w:rPr>
        <w:t xml:space="preserve">— </w:t>
      </w:r>
      <w:r>
        <w:rPr>
          <w:sz w:val="24"/>
          <w:szCs w:val="24"/>
        </w:rPr>
        <w:t>À ãëàçà, ïî ãëàçàì?</w:t>
      </w:r>
    </w:p>
    <w:p>
      <w:pPr>
        <w:pStyle w:val="Normal"/>
        <w:ind w:firstLine="720"/>
        <w:jc w:val="both"/>
        <w:rPr>
          <w:sz w:val="24"/>
          <w:szCs w:val="24"/>
        </w:rPr>
      </w:pPr>
      <w:r>
        <w:rPr>
          <w:sz w:val="24"/>
          <w:szCs w:val="24"/>
        </w:rPr>
        <w:t xml:space="preserve">— </w:t>
      </w:r>
      <w:r>
        <w:rPr>
          <w:sz w:val="24"/>
          <w:szCs w:val="24"/>
        </w:rPr>
        <w:t>À ïî ãëàçàì — ìîñêîâñêèé òàêñèñò. ß äóìàþ, ýòî òîæå øêîëà.</w:t>
      </w:r>
    </w:p>
    <w:p>
      <w:pPr>
        <w:pStyle w:val="Normal"/>
        <w:ind w:firstLine="720"/>
        <w:jc w:val="both"/>
        <w:rPr>
          <w:sz w:val="24"/>
          <w:szCs w:val="24"/>
        </w:rPr>
      </w:pPr>
      <w:r>
        <w:rPr>
          <w:sz w:val="24"/>
          <w:szCs w:val="24"/>
        </w:rPr>
        <w:t xml:space="preserve">— </w:t>
      </w:r>
      <w:r>
        <w:rPr>
          <w:sz w:val="24"/>
          <w:szCs w:val="24"/>
        </w:rPr>
        <w:t>Èíòåðåñíûé âû ÷åëîâåê. Ïîçíàêîìèòüñÿ áû! Äà ÷òî, ïðèâåçó, êèâíåì äðóã äðóãó è — íàâåêè.</w:t>
      </w:r>
    </w:p>
    <w:p>
      <w:pPr>
        <w:pStyle w:val="Normal"/>
        <w:ind w:firstLine="720"/>
        <w:jc w:val="both"/>
        <w:rPr>
          <w:sz w:val="24"/>
          <w:szCs w:val="24"/>
        </w:rPr>
      </w:pPr>
      <w:r>
        <w:rPr>
          <w:sz w:val="24"/>
          <w:szCs w:val="24"/>
        </w:rPr>
        <w:t xml:space="preserve">— </w:t>
      </w:r>
      <w:r>
        <w:rPr>
          <w:sz w:val="24"/>
          <w:szCs w:val="24"/>
        </w:rPr>
        <w:t>Ìîæåò, åùå âñòðåòèìñÿ.</w:t>
      </w:r>
    </w:p>
    <w:p>
      <w:pPr>
        <w:pStyle w:val="Normal"/>
        <w:ind w:firstLine="720"/>
        <w:jc w:val="both"/>
        <w:rPr>
          <w:sz w:val="24"/>
          <w:szCs w:val="24"/>
        </w:rPr>
      </w:pPr>
      <w:r>
        <w:rPr>
          <w:sz w:val="24"/>
          <w:szCs w:val="24"/>
        </w:rPr>
        <w:t xml:space="preserve">— </w:t>
      </w:r>
      <w:r>
        <w:rPr>
          <w:sz w:val="24"/>
          <w:szCs w:val="24"/>
        </w:rPr>
        <w:t>Íå èñêëþ÷åíî. À íàñòðîåíèå íå ñîâïàäàåò. ×åëîâåê ê ÷åëîâåêó íå âñåãäà ìîæåò ïîòÿíóòüñÿ. ß ïî÷åìó ñåãîäíÿ òàêîé ñ÷àñòëèâûé? Ñ æåíîé â÷åðà ïîìèðèëñÿ. Öàïàåìñÿ ìû ñ íåé, íî ëþáîâü åùå íå ïðîøëà. Óâåðåííî ãîâîðþ, íå ïðîøëà.</w:t>
      </w:r>
    </w:p>
    <w:p>
      <w:pPr>
        <w:pStyle w:val="Normal"/>
        <w:ind w:firstLine="720"/>
        <w:jc w:val="both"/>
        <w:rPr>
          <w:sz w:val="24"/>
          <w:szCs w:val="24"/>
        </w:rPr>
      </w:pPr>
      <w:r>
        <w:rPr>
          <w:sz w:val="24"/>
          <w:szCs w:val="24"/>
        </w:rPr>
        <w:t xml:space="preserve">— </w:t>
      </w:r>
      <w:r>
        <w:rPr>
          <w:sz w:val="24"/>
          <w:szCs w:val="24"/>
        </w:rPr>
        <w:t>Äåòè åñòü? Ñûí?</w:t>
      </w:r>
    </w:p>
    <w:p>
      <w:pPr>
        <w:pStyle w:val="Normal"/>
        <w:ind w:firstLine="720"/>
        <w:jc w:val="both"/>
        <w:rPr>
          <w:sz w:val="24"/>
          <w:szCs w:val="24"/>
        </w:rPr>
      </w:pPr>
      <w:r>
        <w:rPr>
          <w:sz w:val="24"/>
          <w:szCs w:val="24"/>
        </w:rPr>
        <w:t xml:space="preserve">— </w:t>
      </w:r>
      <w:r>
        <w:rPr>
          <w:sz w:val="24"/>
          <w:szCs w:val="24"/>
        </w:rPr>
        <w:t>Äî÷ü. Â äåâÿòûé ïåðåøëà. Ïîåò — çàñëóøàåøüñÿ. Áîþñü, â àêòðèñû ïîéäåò. Âîæó ÿ ýòèõ àêòðèñ. Êàê ïîâåçó, òàê î äî÷åðè âñå äóìàþ. Ðàç, áûë òàêîé ñëó÷àé, ñïóòíèêó îäíîé àêòðèñî÷êè ìîëîäåíüêîé ìîðäó íàáèë. Îñòàíîâèë ìàøèíó, âåëåë âûéòè è ïåðåêðåñòèë ïî ìîðäå. Çíàë, ÷òî âñåì ðèñêóþ, íî íå ñäåðæàëñÿ. Ìðàçü ìóæèê. Êîãî òîëüêî íå ïðèõîäèòñÿ âîçèòü. Ñî çìåÿìè, êîíå÷íî, îïàñíåå, íî è êëèåíò èíîé íå ëó÷øå çìåè. Íàñ, òàêñèñòîâ, è áüþò, è óáèâàþò. Åñòü ñëó÷àè.</w:t>
      </w:r>
    </w:p>
    <w:p>
      <w:pPr>
        <w:pStyle w:val="Normal"/>
        <w:ind w:firstLine="720"/>
        <w:jc w:val="both"/>
        <w:rPr>
          <w:sz w:val="24"/>
          <w:szCs w:val="24"/>
        </w:rPr>
      </w:pPr>
      <w:r>
        <w:rPr>
          <w:sz w:val="24"/>
          <w:szCs w:val="24"/>
        </w:rPr>
        <w:t xml:space="preserve">— </w:t>
      </w:r>
      <w:r>
        <w:rPr>
          <w:sz w:val="24"/>
          <w:szCs w:val="24"/>
        </w:rPr>
        <w:t>ß ïÿòü ëåò íå áûë â Ìîñêâå. Ãëÿæó, ìíîãî ïåðåìåí, ïîíàñòðîåíî î÷åíü ìíîãî. Íó, à âîò â æèçíè, ñ ëþäüìè êàê?</w:t>
      </w:r>
    </w:p>
    <w:p>
      <w:pPr>
        <w:pStyle w:val="Normal"/>
        <w:ind w:firstLine="720"/>
        <w:jc w:val="both"/>
        <w:rPr>
          <w:sz w:val="24"/>
          <w:szCs w:val="24"/>
        </w:rPr>
      </w:pPr>
      <w:r>
        <w:rPr>
          <w:sz w:val="24"/>
          <w:szCs w:val="24"/>
        </w:rPr>
        <w:t xml:space="preserve">— </w:t>
      </w:r>
      <w:r>
        <w:rPr>
          <w:sz w:val="24"/>
          <w:szCs w:val="24"/>
        </w:rPr>
        <w:t>Âîïðîñ íå íà îäíó, íà äâå áóòûëêè òÿíåò. ×åñòíî, íå çíàþ, ÷òî îòâåòèòü. Âû ñåðüåçíî ñïðàøèâàåòå?</w:t>
      </w:r>
    </w:p>
    <w:p>
      <w:pPr>
        <w:pStyle w:val="Normal"/>
        <w:ind w:firstLine="720"/>
        <w:jc w:val="both"/>
        <w:rPr>
          <w:sz w:val="24"/>
          <w:szCs w:val="24"/>
        </w:rPr>
      </w:pPr>
      <w:r>
        <w:rPr>
          <w:sz w:val="24"/>
          <w:szCs w:val="24"/>
        </w:rPr>
        <w:t xml:space="preserve">— </w:t>
      </w:r>
      <w:r>
        <w:rPr>
          <w:sz w:val="24"/>
          <w:szCs w:val="24"/>
        </w:rPr>
        <w:t>Ñåðüåçíî.</w:t>
      </w:r>
    </w:p>
    <w:p>
      <w:pPr>
        <w:pStyle w:val="Normal"/>
        <w:ind w:firstLine="720"/>
        <w:jc w:val="both"/>
        <w:rPr>
          <w:sz w:val="24"/>
          <w:szCs w:val="24"/>
        </w:rPr>
      </w:pPr>
      <w:r>
        <w:rPr>
          <w:sz w:val="24"/>
          <w:szCs w:val="24"/>
        </w:rPr>
        <w:t xml:space="preserve">— </w:t>
      </w:r>
      <w:r>
        <w:rPr>
          <w:sz w:val="24"/>
          <w:szCs w:val="24"/>
        </w:rPr>
        <w:t>Åñëè ñåðüåçíî, íå îòâå÷ó. Èçðóãàòü âñå íåòðóäíî, ìû è ðóãàåì. Æèçíü âðîäå áû ñòàíîâèòñÿ ëó÷øå, à íàì âñå íå òàê. Âåðíî ãîâîðþ? Íî åñëè ñåðüåçíî, ñàìè ðàçáèðàéòåñü. Äëÿ âàñ — îäíî, äëÿ ìåíÿ — äðóãîå. Âîò âñå æå äóìàþ â êîíñåðâàòîðèþ äî÷ü îòäàòü. È âåäü îòäàì, ïðèìóò. À êòî ÿ? Òàêñèñò âñåãî-íàâñåãî, ÷àåâûõ äåë ìàñòåð. È êâàðòèðó ìíå äàëè, íó, íå ìíå, æåíå, ïî åå ðàáîòå. À êòî îíà, ìîÿ æåíà? Îáûêíîâåííàÿ òêà÷èõà íà «Òðåõãîðêå», è äàæå áåç êàêèõ-òî òàì ðåêîðäîâ. Âîò òàê. Íó, ñèäåë. Îò÷àñòè ñàì âèíîâàò. Âîò òàê âîò. À ðóãàòü, ÷òî æ, ðóãàòü ìû óìååì, âñå óìååì. Äà è åñòü çà ÷òî. Âàì êàêîé äîì íà Ãîãîëåâñêîì?</w:t>
      </w:r>
    </w:p>
    <w:p>
      <w:pPr>
        <w:pStyle w:val="Normal"/>
        <w:ind w:firstLine="720"/>
        <w:jc w:val="both"/>
        <w:rPr>
          <w:sz w:val="24"/>
          <w:szCs w:val="24"/>
        </w:rPr>
      </w:pPr>
      <w:r>
        <w:rPr>
          <w:sz w:val="24"/>
          <w:szCs w:val="24"/>
        </w:rPr>
        <w:t xml:space="preserve">— </w:t>
      </w:r>
      <w:r>
        <w:rPr>
          <w:sz w:val="24"/>
          <w:szCs w:val="24"/>
        </w:rPr>
        <w:t>Âîí òîò, èç ðîçîâàòîãî êàìíÿ.</w:t>
      </w:r>
    </w:p>
    <w:p>
      <w:pPr>
        <w:pStyle w:val="Normal"/>
        <w:ind w:firstLine="720"/>
        <w:jc w:val="both"/>
        <w:rPr>
          <w:sz w:val="24"/>
          <w:szCs w:val="24"/>
        </w:rPr>
      </w:pPr>
      <w:r>
        <w:rPr>
          <w:sz w:val="24"/>
          <w:szCs w:val="24"/>
        </w:rPr>
        <w:t xml:space="preserve">— </w:t>
      </w:r>
      <w:r>
        <w:rPr>
          <w:sz w:val="24"/>
          <w:szCs w:val="24"/>
        </w:rPr>
        <w:t>Ïðèåõàëè. Âèçèòíûõ êàðòî÷åê ó íàñ ñ âàìè íåò, òàê ÷òî äî ñëó÷àÿ. Êàê ãîâîðèòñÿ, ýòî ãîðà ñ ãîðîé íå ñõîäèòñÿ, à ÷åëîâåê ñ ÷åëîâåêîì... Íåò, äðóã, íà ÷àé ÿ ñî ñâîèõ íå áåðó.</w:t>
      </w:r>
    </w:p>
    <w:p>
      <w:pPr>
        <w:pStyle w:val="Normal"/>
        <w:ind w:firstLine="720"/>
        <w:jc w:val="both"/>
        <w:rPr>
          <w:sz w:val="24"/>
          <w:szCs w:val="24"/>
        </w:rPr>
      </w:pPr>
      <w:r>
        <w:rPr>
          <w:sz w:val="24"/>
          <w:szCs w:val="24"/>
        </w:rPr>
        <w:t>Õëîïíóëà äâåðöà, óêàòèëî òàêñè. Äàæå íå ñïðîñèë, êàê çâàòü ÷åëîâåêà, ñåáÿ íå íàçâàë. À âåäü íå î ïóñòÿêàõ ðàçãîâàðèâàëè. Îò äðóãà íå âñåãäà òàêîé îòêðîâåííîñòè äîæäåøüñÿ, êàê âîò îò ìèìîëåòíîãî ñïóòíèêà, òàêñèñòà, âîò ÷òî ïîäâåç òåáÿ ê äîìó, ãäå æèë äðóã. À òàì, à ñ Êîñòèêîì, êàêîé æäåò òåáÿ ðàçãîâîð? Â÷åðà âå÷åðîì îí ïîçâîíèë åìó, ñ÷àñòëèâî âñëóøèâàÿñü â âçâîëíîâàííî-ðàäîñòíûé ãîëîñ. Ïî òåëåôîíó íå ñòàëè äîëãî ðàçãîâàðèâàòü, îòëîæèëè âñå äî âñòðå÷è. Êîñòèê áûë â îòïóñêå, íî, ê ñ÷àñòüþ, îêàçàëñÿ â Ìîñêâå, ïðèåõàë ñ äà÷è çà ïðîäóêòàìè. Æåíèëñÿ Êîñòèê, ñíèìàë äà÷ó, äâîéíÿ ó íåãî — Ìàøåíüêà è Äàøåíüêà, ýòî îí óñïåë ðàññêàçàòü. Ìàìà æèâà, âêëþ÷èëàñü â áàáóøêèíû çàáîòû, ïðèõâàðûâàåò, íî ñ÷àñòëèâà — è ïðî ýòî Êîñòèê óñïåë ðàññêàçàòü. Óçíàâ, îòêóäà Ïàâåë çâîíèò, ðàññïðàøèâàòü íè÷åãî íå ñòàë, ãëàâíûé ðàçãîâîð îòëîæèëè äî âñòðå÷è. È âîò îíà — âñòðå÷à, ñåé÷àñ îíà íà÷íåòñÿ. Íó, äðóã, äàæå î÷åíü õîðîøèé äðóã, è ãëàâíîå, ñëàâíûé, äîáðûé ïàðåíü, íî òàê óæ ëè öåíèì ìû òàêóþ äðóæáó, òàê óæ ëè âàæíà îíà íàì, êîãäà âñå ó íàñ õîðîøî? Æèâåì ñâîåé æèçíüþ, âñòðå÷àåìñÿ ÷åì ñòàðøå, òåì ðåæå, ïóñòü äàæå è â îäíîì æèâÿ ãîðîäå, äàæå íà îäíîé óëèöå, â îäíîì äîìå. Íî äëÿ Ïàâëà Øîðîõîâà Êîñòèê ñåé÷àñ áûë íå òàêèì äðóãîì. Âñå èíîå, è äðóæáà èíàÿ, êîãäà òåáå õóäî, êîãäà íà÷èíàåøü æèçíü ñ íóëÿ. Âîò òîãäà-òî âîò è íóæåí äðóã. Äà, äà, íå äëÿ äåëàíèÿ äåë, íå äëÿ êîíêðåòíîé òàì ïîìîùè, à äëÿ ïîäïîðà.</w:t>
      </w:r>
    </w:p>
    <w:p>
      <w:pPr>
        <w:pStyle w:val="Normal"/>
        <w:ind w:firstLine="720"/>
        <w:jc w:val="both"/>
        <w:rPr>
          <w:sz w:val="24"/>
          <w:szCs w:val="24"/>
        </w:rPr>
      </w:pPr>
      <w:r>
        <w:rPr>
          <w:sz w:val="24"/>
          <w:szCs w:val="24"/>
        </w:rPr>
        <w:t>Ïðîøåë ÷åðåç àðêó â äîìå, âîøåë â îáâåòøàëûé ïîäúåçä ñî ñëåäàìè íåäàâíåãî íåáðåæíîãî ðåìîíòà, âîøåë â ñòàðåíüêèé ëèôò — â ïåðâûé åãî ëèôò â Ìîñêâå ïî ïðèåçäå è â ïåðâûé åãî ëèôò çà ïÿòü ëåò. Íàæàë íà êíîïêó è ñòàë âîçíîñèòüñÿ ê äðóãó.</w:t>
      </w:r>
    </w:p>
    <w:p>
      <w:pPr>
        <w:pStyle w:val="Normal"/>
        <w:ind w:firstLine="720"/>
        <w:jc w:val="both"/>
        <w:rPr>
          <w:sz w:val="24"/>
          <w:szCs w:val="24"/>
        </w:rPr>
      </w:pPr>
      <w:r>
        <w:rPr>
          <w:sz w:val="24"/>
          <w:szCs w:val="24"/>
        </w:rPr>
        <w:t>Íå ñòîëüêî âðåìÿ ìåíÿåò ëþäåé, ñêîëüêî òî, ÷åì ýòî âðåìÿ áûëî äëÿ íèõ çàïîëíåíî. Êîãäà îòâîðèëàñü, åùå äî çâîíêà, åäâà òîëüêî âûøåë èç ëèôòà, äâåðü êâàðòèðû, êîãäà âîçíèê â äâåðÿõ Êîñòèê, Ïàâåë ñïåðâà ïî÷òè íå óçíàë äðóãà. Êîíå÷íî, ýòî áûë Êîñòèê, îí è ïðîòÿãèâàë íàâñòðå÷ó ðóêè, êàê Êîñòèê, êàê áû äàðÿ âñåãî ñåáÿ, íî ñòîëüêî íåæäàííîãî áûëî â ýòîì ÷åëîâåêå, íîâîãî âî âñåì åãî îáëèêå, ÷òî Ïàâåë âíóòðåííå çàïíóëñÿ.</w:t>
      </w:r>
    </w:p>
    <w:p>
      <w:pPr>
        <w:pStyle w:val="Normal"/>
        <w:ind w:firstLine="720"/>
        <w:jc w:val="both"/>
        <w:rPr>
          <w:sz w:val="24"/>
          <w:szCs w:val="24"/>
        </w:rPr>
      </w:pPr>
      <w:r>
        <w:rPr>
          <w:sz w:val="24"/>
          <w:szCs w:val="24"/>
        </w:rPr>
        <w:t xml:space="preserve">— </w:t>
      </w:r>
      <w:r>
        <w:rPr>
          <w:sz w:val="24"/>
          <w:szCs w:val="24"/>
        </w:rPr>
        <w:t>Òåáÿ íå óçíàòü, — ñêàçàë Êîñòèê, êîãäà îíè îáíÿëèñü.</w:t>
      </w:r>
    </w:p>
    <w:p>
      <w:pPr>
        <w:pStyle w:val="Normal"/>
        <w:ind w:firstLine="720"/>
        <w:jc w:val="both"/>
        <w:rPr>
          <w:sz w:val="24"/>
          <w:szCs w:val="24"/>
        </w:rPr>
      </w:pPr>
      <w:r>
        <w:rPr>
          <w:sz w:val="24"/>
          <w:szCs w:val="24"/>
        </w:rPr>
        <w:t xml:space="preserve">— </w:t>
      </w:r>
      <w:r>
        <w:rPr>
          <w:sz w:val="24"/>
          <w:szCs w:val="24"/>
        </w:rPr>
        <w:t>Ýòî òåáÿ íå óçíàòü.</w:t>
      </w:r>
    </w:p>
    <w:p>
      <w:pPr>
        <w:pStyle w:val="Normal"/>
        <w:ind w:firstLine="720"/>
        <w:jc w:val="both"/>
        <w:rPr>
          <w:sz w:val="24"/>
          <w:szCs w:val="24"/>
        </w:rPr>
      </w:pPr>
      <w:r>
        <w:rPr>
          <w:sz w:val="24"/>
          <w:szCs w:val="24"/>
        </w:rPr>
        <w:t xml:space="preserve">— </w:t>
      </w:r>
      <w:r>
        <w:rPr>
          <w:sz w:val="24"/>
          <w:szCs w:val="24"/>
        </w:rPr>
        <w:t>Ïðèáàâèë? Óáàâèë?</w:t>
      </w:r>
    </w:p>
    <w:p>
      <w:pPr>
        <w:pStyle w:val="Normal"/>
        <w:ind w:firstLine="720"/>
        <w:jc w:val="both"/>
        <w:rPr>
          <w:sz w:val="24"/>
          <w:szCs w:val="24"/>
        </w:rPr>
      </w:pPr>
      <w:r>
        <w:rPr>
          <w:sz w:val="24"/>
          <w:szCs w:val="24"/>
        </w:rPr>
        <w:t xml:space="preserve">— </w:t>
      </w:r>
      <w:r>
        <w:rPr>
          <w:sz w:val="24"/>
          <w:szCs w:val="24"/>
        </w:rPr>
        <w:t>Äðóãîé.</w:t>
      </w:r>
    </w:p>
    <w:p>
      <w:pPr>
        <w:pStyle w:val="Normal"/>
        <w:ind w:firstLine="720"/>
        <w:jc w:val="both"/>
        <w:rPr>
          <w:sz w:val="24"/>
          <w:szCs w:val="24"/>
        </w:rPr>
      </w:pPr>
      <w:r>
        <w:rPr>
          <w:sz w:val="24"/>
          <w:szCs w:val="24"/>
        </w:rPr>
        <w:t xml:space="preserve">— </w:t>
      </w:r>
      <w:r>
        <w:rPr>
          <w:sz w:val="24"/>
          <w:szCs w:val="24"/>
        </w:rPr>
        <w:t>Íó, æåíèëñÿ, äâóõ äî÷åê îòêîâàë, ñòàíåøü äðóãèì. À âñå-òàêè, ïðèáàâèë â âåñå? Â ÷åëîâå÷åñêîì?</w:t>
      </w:r>
    </w:p>
    <w:p>
      <w:pPr>
        <w:pStyle w:val="Normal"/>
        <w:ind w:firstLine="720"/>
        <w:jc w:val="both"/>
        <w:rPr>
          <w:sz w:val="24"/>
          <w:szCs w:val="24"/>
        </w:rPr>
      </w:pPr>
      <w:r>
        <w:rPr>
          <w:sz w:val="24"/>
          <w:szCs w:val="24"/>
        </w:rPr>
        <w:t xml:space="preserve">— </w:t>
      </w:r>
      <w:r>
        <w:rPr>
          <w:sz w:val="24"/>
          <w:szCs w:val="24"/>
        </w:rPr>
        <w:t>Ïðèáàâèë, ãîâîðþ, íå óçíàòü.</w:t>
      </w:r>
    </w:p>
    <w:p>
      <w:pPr>
        <w:pStyle w:val="Normal"/>
        <w:ind w:firstLine="720"/>
        <w:jc w:val="both"/>
        <w:rPr>
          <w:sz w:val="24"/>
          <w:szCs w:val="24"/>
        </w:rPr>
      </w:pPr>
      <w:r>
        <w:rPr>
          <w:sz w:val="24"/>
          <w:szCs w:val="24"/>
        </w:rPr>
        <w:t xml:space="preserve">— </w:t>
      </w:r>
      <w:r>
        <w:rPr>
          <w:sz w:val="24"/>
          <w:szCs w:val="24"/>
        </w:rPr>
        <w:t>À òû êàêîé-òî äèïëîìàò, åé-áîãó! Íåò, ðåôåðåíò ìèíèñòðà. Ïîÿâèëîñü íûí÷å ïëåìÿ ìëàäîå, íåçíàêîìîå. Âñå ïðî âñå çíàþò, èíîñòðàíöû ïî îáëèêó è àðõèïàòðèîòû â äóøå. Îòêóäà òû òàêîé? Ïÿòü ëåò íå ïèñàë. Êàê îòðåçàë! Íà êîãî îáèäåëñÿ? Íà ìåíÿ? Íà âåñü ìèð? Íî ÿ-òî íå èç ýòîãî ìèðà.</w:t>
      </w:r>
    </w:p>
    <w:p>
      <w:pPr>
        <w:pStyle w:val="Normal"/>
        <w:ind w:firstLine="720"/>
        <w:jc w:val="both"/>
        <w:rPr>
          <w:sz w:val="24"/>
          <w:szCs w:val="24"/>
        </w:rPr>
      </w:pPr>
      <w:r>
        <w:rPr>
          <w:sz w:val="24"/>
          <w:szCs w:val="24"/>
        </w:rPr>
        <w:t xml:space="preserve">— </w:t>
      </w:r>
      <w:r>
        <w:rPr>
          <w:sz w:val="24"/>
          <w:szCs w:val="24"/>
        </w:rPr>
        <w:t>Êîñòèê, Êîñòèê, à âåäü ìíå ñíèëîñü, êàê âûõîæó èç ëèôòà, êàê îòêðûâàåøü òû äâåðü...</w:t>
      </w:r>
    </w:p>
    <w:p>
      <w:pPr>
        <w:pStyle w:val="Normal"/>
        <w:ind w:firstLine="720"/>
        <w:jc w:val="both"/>
        <w:rPr>
          <w:sz w:val="24"/>
          <w:szCs w:val="24"/>
        </w:rPr>
      </w:pPr>
      <w:r>
        <w:rPr>
          <w:sz w:val="24"/>
          <w:szCs w:val="24"/>
        </w:rPr>
        <w:t xml:space="preserve">— </w:t>
      </w:r>
      <w:r>
        <w:rPr>
          <w:sz w:val="24"/>
          <w:szCs w:val="24"/>
        </w:rPr>
        <w:t>Âõîäè, áðàò, âõîäè.</w:t>
      </w:r>
    </w:p>
    <w:p>
      <w:pPr>
        <w:pStyle w:val="Normal"/>
        <w:ind w:firstLine="720"/>
        <w:jc w:val="both"/>
        <w:rPr>
          <w:sz w:val="24"/>
          <w:szCs w:val="24"/>
        </w:rPr>
      </w:pPr>
      <w:r>
        <w:rPr>
          <w:sz w:val="24"/>
          <w:szCs w:val="24"/>
        </w:rPr>
        <w:t xml:space="preserve">— </w:t>
      </w:r>
      <w:r>
        <w:rPr>
          <w:sz w:val="24"/>
          <w:szCs w:val="24"/>
        </w:rPr>
        <w:t>È ãîâîðèøü: âõîäè, áðàò, âõîäè.</w:t>
      </w:r>
    </w:p>
    <w:p>
      <w:pPr>
        <w:pStyle w:val="Normal"/>
        <w:ind w:firstLine="720"/>
        <w:jc w:val="both"/>
        <w:rPr>
          <w:sz w:val="24"/>
          <w:szCs w:val="24"/>
        </w:rPr>
      </w:pPr>
      <w:r>
        <w:rPr>
          <w:sz w:val="24"/>
          <w:szCs w:val="24"/>
        </w:rPr>
        <w:t xml:space="preserve">— </w:t>
      </w:r>
      <w:r>
        <w:rPr>
          <w:sz w:val="24"/>
          <w:szCs w:val="24"/>
        </w:rPr>
        <w:t>Òû ïîìÿã÷àë, Ïàâåë.</w:t>
      </w:r>
    </w:p>
    <w:p>
      <w:pPr>
        <w:pStyle w:val="Normal"/>
        <w:ind w:firstLine="720"/>
        <w:jc w:val="both"/>
        <w:rPr>
          <w:sz w:val="24"/>
          <w:szCs w:val="24"/>
        </w:rPr>
      </w:pPr>
      <w:r>
        <w:rPr>
          <w:sz w:val="24"/>
          <w:szCs w:val="24"/>
        </w:rPr>
        <w:t xml:space="preserve">— </w:t>
      </w:r>
      <w:r>
        <w:rPr>
          <w:sz w:val="24"/>
          <w:szCs w:val="24"/>
        </w:rPr>
        <w:t>À òû ïîâçðîñëåë.</w:t>
      </w:r>
    </w:p>
    <w:p>
      <w:pPr>
        <w:pStyle w:val="Normal"/>
        <w:ind w:firstLine="720"/>
        <w:jc w:val="both"/>
        <w:rPr>
          <w:sz w:val="24"/>
          <w:szCs w:val="24"/>
        </w:rPr>
      </w:pPr>
      <w:r>
        <w:rPr>
          <w:sz w:val="24"/>
          <w:szCs w:val="24"/>
        </w:rPr>
        <w:t>Îíè ðàçãëÿäûâàëè äðóã äðóãà, îòûñêèâàÿ â äðóãîì ÷òî-òî ñâîå, äëÿ ñåáÿ.</w:t>
      </w:r>
    </w:p>
    <w:p>
      <w:pPr>
        <w:pStyle w:val="Normal"/>
        <w:ind w:firstLine="720"/>
        <w:jc w:val="both"/>
        <w:rPr>
          <w:sz w:val="24"/>
          <w:szCs w:val="24"/>
        </w:rPr>
      </w:pPr>
      <w:r>
        <w:rPr>
          <w:sz w:val="24"/>
          <w:szCs w:val="24"/>
        </w:rPr>
        <w:t xml:space="preserve">— </w:t>
      </w:r>
      <w:r>
        <w:rPr>
          <w:sz w:val="24"/>
          <w:szCs w:val="24"/>
        </w:rPr>
        <w:t>Ê ñîðîêà ãîäàì ïîâçðîñëåë! À ðàíüøå êàçàëñÿ òåáå ìàëü÷èêîì?</w:t>
      </w:r>
    </w:p>
    <w:p>
      <w:pPr>
        <w:pStyle w:val="Normal"/>
        <w:ind w:firstLine="720"/>
        <w:jc w:val="both"/>
        <w:rPr>
          <w:sz w:val="24"/>
          <w:szCs w:val="24"/>
        </w:rPr>
      </w:pPr>
      <w:r>
        <w:rPr>
          <w:sz w:val="24"/>
          <w:szCs w:val="24"/>
        </w:rPr>
        <w:t>Îíè âîøëè â êâàðòèðó, òåñíÿñü â óçêîì ïðîñòðàíñòâå ïðèõîæåé, âñå åùå â îáíèìêó, ïî÷òè â óïîð ðàçãëÿäûâàÿ äðóã äðóãà.</w:t>
      </w:r>
    </w:p>
    <w:p>
      <w:pPr>
        <w:pStyle w:val="Normal"/>
        <w:ind w:firstLine="720"/>
        <w:jc w:val="both"/>
        <w:rPr>
          <w:sz w:val="24"/>
          <w:szCs w:val="24"/>
        </w:rPr>
      </w:pPr>
      <w:r>
        <w:rPr>
          <w:sz w:val="24"/>
          <w:szCs w:val="24"/>
        </w:rPr>
        <w:t xml:space="preserve">— </w:t>
      </w:r>
      <w:r>
        <w:rPr>
          <w:sz w:val="24"/>
          <w:szCs w:val="24"/>
        </w:rPr>
        <w:t>Íó, çäðàâñòâóé, Ïàøà! Ñ âîçâðàùåíèåì!</w:t>
      </w:r>
    </w:p>
    <w:p>
      <w:pPr>
        <w:pStyle w:val="Normal"/>
        <w:ind w:firstLine="720"/>
        <w:jc w:val="both"/>
        <w:rPr>
          <w:sz w:val="24"/>
          <w:szCs w:val="24"/>
        </w:rPr>
      </w:pPr>
      <w:r>
        <w:rPr>
          <w:sz w:val="24"/>
          <w:szCs w:val="24"/>
        </w:rPr>
        <w:t xml:space="preserve">— </w:t>
      </w:r>
      <w:r>
        <w:rPr>
          <w:sz w:val="24"/>
          <w:szCs w:val="24"/>
        </w:rPr>
        <w:t>Çäðàâñòâóé. — Ïàâåë âîáðàë â ñåáÿ âîçäóõ. — Êîôå ñâàðèë?</w:t>
      </w:r>
    </w:p>
    <w:p>
      <w:pPr>
        <w:pStyle w:val="Normal"/>
        <w:ind w:firstLine="720"/>
        <w:jc w:val="both"/>
        <w:rPr>
          <w:sz w:val="24"/>
          <w:szCs w:val="24"/>
        </w:rPr>
      </w:pPr>
      <w:r>
        <w:rPr>
          <w:sz w:val="24"/>
          <w:szCs w:val="24"/>
        </w:rPr>
        <w:t xml:space="preserve">— </w:t>
      </w:r>
      <w:r>
        <w:rPr>
          <w:sz w:val="24"/>
          <w:szCs w:val="24"/>
        </w:rPr>
        <w:t>À êàê æå!</w:t>
      </w:r>
    </w:p>
    <w:p>
      <w:pPr>
        <w:pStyle w:val="Normal"/>
        <w:ind w:firstLine="720"/>
        <w:jc w:val="both"/>
        <w:rPr>
          <w:sz w:val="24"/>
          <w:szCs w:val="24"/>
        </w:rPr>
      </w:pPr>
      <w:r>
        <w:rPr>
          <w:sz w:val="24"/>
          <w:szCs w:val="24"/>
        </w:rPr>
        <w:t xml:space="preserve">— </w:t>
      </w:r>
      <w:r>
        <w:rPr>
          <w:sz w:val="24"/>
          <w:szCs w:val="24"/>
        </w:rPr>
        <w:t>È ýòîò çàïàõ ìíå ñíèëñÿ. Åùå îëàäüè.</w:t>
      </w:r>
    </w:p>
    <w:p>
      <w:pPr>
        <w:pStyle w:val="Normal"/>
        <w:ind w:firstLine="720"/>
        <w:jc w:val="both"/>
        <w:rPr>
          <w:sz w:val="24"/>
          <w:szCs w:val="24"/>
        </w:rPr>
      </w:pPr>
      <w:r>
        <w:rPr>
          <w:sz w:val="24"/>
          <w:szCs w:val="24"/>
        </w:rPr>
        <w:t xml:space="preserve">— </w:t>
      </w:r>
      <w:r>
        <w:rPr>
          <w:sz w:val="24"/>
          <w:szCs w:val="24"/>
        </w:rPr>
        <w:t>Îëàäüè òåáå íà äà÷å áóäóò. Âõîäè, ó íàñ âñå, êàê áûëî.</w:t>
      </w:r>
    </w:p>
    <w:p>
      <w:pPr>
        <w:pStyle w:val="Normal"/>
        <w:ind w:firstLine="720"/>
        <w:jc w:val="both"/>
        <w:rPr>
          <w:sz w:val="24"/>
          <w:szCs w:val="24"/>
        </w:rPr>
      </w:pPr>
      <w:r>
        <w:rPr>
          <w:sz w:val="24"/>
          <w:szCs w:val="24"/>
        </w:rPr>
        <w:t xml:space="preserve">— </w:t>
      </w:r>
      <w:r>
        <w:rPr>
          <w:sz w:val="24"/>
          <w:szCs w:val="24"/>
        </w:rPr>
        <w:t>Íåò, âñå ïî-äðóãîìó.</w:t>
      </w:r>
    </w:p>
    <w:p>
      <w:pPr>
        <w:pStyle w:val="Normal"/>
        <w:ind w:firstLine="720"/>
        <w:jc w:val="both"/>
        <w:rPr>
          <w:sz w:val="24"/>
          <w:szCs w:val="24"/>
        </w:rPr>
      </w:pPr>
      <w:r>
        <w:rPr>
          <w:sz w:val="24"/>
          <w:szCs w:val="24"/>
        </w:rPr>
        <w:t xml:space="preserve">— </w:t>
      </w:r>
      <w:r>
        <w:rPr>
          <w:sz w:val="24"/>
          <w:szCs w:val="24"/>
        </w:rPr>
        <w:t>Òà æå ìåáåëü êîë÷åíîãàÿ, áîãà÷îì íå ñòàë.</w:t>
      </w:r>
    </w:p>
    <w:p>
      <w:pPr>
        <w:pStyle w:val="Normal"/>
        <w:ind w:firstLine="720"/>
        <w:jc w:val="both"/>
        <w:rPr>
          <w:sz w:val="24"/>
          <w:szCs w:val="24"/>
        </w:rPr>
      </w:pPr>
      <w:r>
        <w:rPr>
          <w:sz w:val="24"/>
          <w:szCs w:val="24"/>
        </w:rPr>
        <w:t xml:space="preserve">— </w:t>
      </w:r>
      <w:r>
        <w:rPr>
          <w:sz w:val="24"/>
          <w:szCs w:val="24"/>
        </w:rPr>
        <w:t>À ýòè èãðóøêè ïî âñåì óãëàì, à ýòè êðîâàòêè. Ïîæàëóé, òû âñå æå ðàçáîãàòåë, Êîñòèê. Ïðèìåòû ìîëîäîé æåíùèíû âåçäå. Ðàçáîãàòåë!</w:t>
      </w:r>
    </w:p>
    <w:p>
      <w:pPr>
        <w:pStyle w:val="Normal"/>
        <w:ind w:firstLine="720"/>
        <w:jc w:val="both"/>
        <w:rPr>
          <w:sz w:val="24"/>
          <w:szCs w:val="24"/>
        </w:rPr>
      </w:pPr>
      <w:r>
        <w:rPr>
          <w:sz w:val="24"/>
          <w:szCs w:val="24"/>
        </w:rPr>
        <w:t>Ðàäîñòíî áûëî Ïàâëó ñìîòðåòü â ëèöî äðóãà, ñ÷àñòëèâî îòêëèêàâøåãîñÿ óëûáêîé íà åãî ñëîâà. Íåâûñîêèé, åùå áîëüøå ïîëûñåâøèé, Êîñòèê õîðîøåë îò ñâîåé óëûáêè, êàê è ðàíüøå, çàñòåí÷èâîé, äîâåð÷èâîé, íî è ñ íîâûì, îáðåòåííûì âûðàæåíèåì, êîòîðîå è ìåíÿëî âñå â ëèöå ýòîãî åùå ïÿòü ëåò íàçàä âçðîñëîãî ìàëü÷èêà. Òåïåðü ýòî áûë âçðîñëûé ÷åëîâåê, ñëîæèëñÿ ÷åëîâåê. Âñåãäà óñòóï÷èâûé, ïîêëàäèñòûé, ýòîò, ãëÿäèøü, íå óñòóïèò, íå êèâíåò ïðîòèâ ñâîåé âîëè. Êîñòèê... Îí ïåðåñòàë áûòü Êîñòèêîì. Áóãîð... Ýòà êëè÷êà èíñòèòóòñêîé ïîðû òåïåðü ê íåìó íå ïðèíèêàëà.</w:t>
      </w:r>
    </w:p>
    <w:p>
      <w:pPr>
        <w:pStyle w:val="Normal"/>
        <w:ind w:firstLine="720"/>
        <w:jc w:val="both"/>
        <w:rPr>
          <w:sz w:val="24"/>
          <w:szCs w:val="24"/>
        </w:rPr>
      </w:pPr>
      <w:r>
        <w:rPr>
          <w:sz w:val="24"/>
          <w:szCs w:val="24"/>
        </w:rPr>
        <w:t>À Êîñòèê ñâîå ðàññëåäîâàíèå âåë, ðàññìàòðèâàë äðóãà.</w:t>
      </w:r>
    </w:p>
    <w:p>
      <w:pPr>
        <w:pStyle w:val="Normal"/>
        <w:ind w:firstLine="720"/>
        <w:jc w:val="both"/>
        <w:rPr>
          <w:sz w:val="24"/>
          <w:szCs w:val="24"/>
        </w:rPr>
      </w:pPr>
      <w:r>
        <w:rPr>
          <w:sz w:val="24"/>
          <w:szCs w:val="24"/>
        </w:rPr>
        <w:t xml:space="preserve">— </w:t>
      </w:r>
      <w:r>
        <w:rPr>
          <w:sz w:val="24"/>
          <w:szCs w:val="24"/>
        </w:rPr>
        <w:t>Ýòè øðàìû íà ðóêàõ ãäå äîáûë?</w:t>
      </w:r>
    </w:p>
    <w:p>
      <w:pPr>
        <w:pStyle w:val="Normal"/>
        <w:ind w:firstLine="720"/>
        <w:jc w:val="both"/>
        <w:rPr>
          <w:sz w:val="24"/>
          <w:szCs w:val="24"/>
        </w:rPr>
      </w:pPr>
      <w:r>
        <w:rPr>
          <w:sz w:val="24"/>
          <w:szCs w:val="24"/>
        </w:rPr>
        <w:t xml:space="preserve">— </w:t>
      </w:r>
      <w:r>
        <w:rPr>
          <w:sz w:val="24"/>
          <w:szCs w:val="24"/>
        </w:rPr>
        <w:t>Ñðàçó âñå çà øðàìû ìîè õâàòàþòñÿ. Ðóáèë óêóñû. Ãîä ïðîðàáîòàë çìååëîâîì â Êàðà-Êàëå.</w:t>
      </w:r>
    </w:p>
    <w:p>
      <w:pPr>
        <w:pStyle w:val="Normal"/>
        <w:ind w:firstLine="720"/>
        <w:jc w:val="both"/>
        <w:rPr>
          <w:sz w:val="24"/>
          <w:szCs w:val="24"/>
        </w:rPr>
      </w:pPr>
      <w:r>
        <w:rPr>
          <w:sz w:val="24"/>
          <w:szCs w:val="24"/>
        </w:rPr>
        <w:t xml:space="preserve">— </w:t>
      </w:r>
      <w:r>
        <w:rPr>
          <w:sz w:val="24"/>
          <w:szCs w:val="24"/>
        </w:rPr>
        <w:t>Òàê. Ðàäè äåíåã?</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È âîò âåðíóëñÿ ñ òîëñòîé ïà÷êîé â êàðìàíå, íîâûé, ñ èãîëî÷êè, ÷òîáû ñíîâà â áîé?</w:t>
      </w:r>
    </w:p>
    <w:p>
      <w:pPr>
        <w:pStyle w:val="Normal"/>
        <w:ind w:firstLine="720"/>
        <w:jc w:val="both"/>
        <w:rPr>
          <w:sz w:val="24"/>
          <w:szCs w:val="24"/>
        </w:rPr>
      </w:pPr>
      <w:r>
        <w:rPr>
          <w:sz w:val="24"/>
          <w:szCs w:val="24"/>
        </w:rPr>
        <w:t>Îíè âîøëè â êóõíþ, ïîäñåëè ê ñòîëó, íà êîòîðîì èõ æäàë êîôåéíèê, íåõèòðàÿ çàêóñêà, íåðàñïå÷àòàííàÿ, êàêàÿ-òî ÷óæàÿ íà ýòîì ñòîëå áóòûëêà âîäêè.</w:t>
      </w:r>
    </w:p>
    <w:p>
      <w:pPr>
        <w:pStyle w:val="Normal"/>
        <w:ind w:firstLine="720"/>
        <w:jc w:val="both"/>
        <w:rPr>
          <w:sz w:val="24"/>
          <w:szCs w:val="24"/>
        </w:rPr>
      </w:pPr>
      <w:r>
        <w:rPr>
          <w:sz w:val="24"/>
          <w:szCs w:val="24"/>
        </w:rPr>
        <w:t xml:space="preserve">— </w:t>
      </w:r>
      <w:r>
        <w:rPr>
          <w:sz w:val="24"/>
          <w:szCs w:val="24"/>
        </w:rPr>
        <w:t>ß íå ïüþ, íî òåáå ïðèïàñ. Âïðî÷åì, âûïüþ è ÿ çà âñòðå÷ó. — Êîñòèê ñòàë íåóìåëî ðàñïå÷àòûâàòü áóòûëêó.</w:t>
      </w:r>
    </w:p>
    <w:p>
      <w:pPr>
        <w:pStyle w:val="Normal"/>
        <w:ind w:firstLine="720"/>
        <w:jc w:val="both"/>
        <w:rPr>
          <w:sz w:val="24"/>
          <w:szCs w:val="24"/>
        </w:rPr>
      </w:pPr>
      <w:r>
        <w:rPr>
          <w:sz w:val="24"/>
          <w:szCs w:val="24"/>
        </w:rPr>
        <w:t xml:space="preserve">— </w:t>
      </w:r>
      <w:r>
        <w:rPr>
          <w:sz w:val="24"/>
          <w:szCs w:val="24"/>
        </w:rPr>
        <w:t>Äàé-êà. — Ïàâåë âçÿë áóòûëêó, âäðóã óäèâèâøèñü ñîáñòâåííûì ðóêàì, èõ ñèëå, ðâàíûì ðóáöàì íà íèõ, äî ÷åðíîòû ñîææåííîé ñîëíöåì êîæå. — Äà, â áîé. Áåç áîÿ ðàçâå ÷òî äàåòñÿ?</w:t>
      </w:r>
    </w:p>
    <w:p>
      <w:pPr>
        <w:pStyle w:val="Normal"/>
        <w:ind w:firstLine="720"/>
        <w:jc w:val="both"/>
        <w:rPr>
          <w:sz w:val="24"/>
          <w:szCs w:val="24"/>
        </w:rPr>
      </w:pPr>
      <w:r>
        <w:rPr>
          <w:sz w:val="24"/>
          <w:szCs w:val="24"/>
        </w:rPr>
        <w:t xml:space="preserve">— </w:t>
      </w:r>
      <w:r>
        <w:rPr>
          <w:sz w:val="24"/>
          <w:szCs w:val="24"/>
        </w:rPr>
        <w:t>Ñìîòðÿ êàêîé áîé, âî èìÿ ÷åãî. ß áûë â çàëå ñóäà âñå òðè äíÿ. Òû äåðæàëñÿ õîðîøî, òû êàçàëñÿ ïîðÿäî÷íûì ÷åëîâåêîì â ýòîé, ÷òî íè ãîâîðè, ïîñòûäíîé èñòîðèè, êîãäà äþæèíà óìíûõ, óìíåéøèõ ìóæèêîâ è áàá ÷àñ çà ÷àñîì è äåíü çà äíåì óëè÷àëèñü â ïîäëîãàõ, ïðèïèñêàõ, â ïåðåñîðòèöå. Òû êàçàëñÿ ïîðÿäî÷íûì, ïîòîìó ÷òî íå âàëèë íà äðóãèõ. Íî ÿ-òî çíàë, ÷òî òû óêðûâàåøü êîé-êîãî, íå ðóáèøü êîíöû, à ñòàëî áûòü, Ïàøà, ñîáñòâåííîãî ñóäà íàä ñîáîé ó òåáÿ òîãäà íå áûëî. Ïðîñêî÷èòü ÷åðåç ñóä, íå çàìàðàòüñÿ ñâåðõ ìåðû, íå óíèçèòüñÿ â ñîáñòâåííûõ ãëàçàõ è â ãëàçàõ òåõ, ÷üå ìíåíèå öåíèë, ïåðåä ýòèìè áàáåíêàìè, íàáèâøèìèñÿ â çàë, ïåðåä òâîèì áîãîì Ïåòðîì Ãðèãîðüåâè÷åì è åùå òàì ïåðåä êåì-òî, — âîò ÷åì òû òîãäà æèë. Òû áûë â øîêå, òàê äóìàþ. Òû íå ïîíèìàë!..</w:t>
      </w:r>
    </w:p>
    <w:p>
      <w:pPr>
        <w:pStyle w:val="Normal"/>
        <w:ind w:firstLine="720"/>
        <w:jc w:val="both"/>
        <w:rPr>
          <w:sz w:val="24"/>
          <w:szCs w:val="24"/>
        </w:rPr>
      </w:pPr>
      <w:r>
        <w:rPr>
          <w:sz w:val="24"/>
          <w:szCs w:val="24"/>
        </w:rPr>
        <w:t xml:space="preserve">— </w:t>
      </w:r>
      <w:r>
        <w:rPr>
          <w:sz w:val="24"/>
          <w:szCs w:val="24"/>
        </w:rPr>
        <w:t>Âûïüåì, Êîñòÿ, âûïüåì, Êîíñòàíòèí, ïðåðâåì íà ìèíóòî÷êó îáâèíèòåëüíóþ ðå÷ü.</w:t>
      </w:r>
    </w:p>
    <w:p>
      <w:pPr>
        <w:pStyle w:val="Normal"/>
        <w:ind w:firstLine="720"/>
        <w:jc w:val="both"/>
        <w:rPr>
          <w:sz w:val="24"/>
          <w:szCs w:val="24"/>
        </w:rPr>
      </w:pPr>
      <w:r>
        <w:rPr>
          <w:sz w:val="24"/>
          <w:szCs w:val="24"/>
        </w:rPr>
        <w:t xml:space="preserve">— </w:t>
      </w:r>
      <w:r>
        <w:rPr>
          <w:sz w:val="24"/>
          <w:szCs w:val="24"/>
        </w:rPr>
        <w:t>Õîðîøî, âûïüåì! — Îáëèâàÿñü, Êîñòèê âûïèë, ñïåøà, äàæå íå çàêóñèâ, çàãîâîðèë ñíîâà: — Òû íå ïîíèìàë, ÷òî òåáÿ ïðåäàþò, ðàâíÿÿ ñ ñîáîé, âñå ýòè æóëèêè! Òû íèêîãäà íå êàçàëñÿ ìíå âîëêîì èç èõ ñòàè, ÿ ñ÷èòàë, ÷òî îïîìíèøüñÿ, óñïååøü, ÷òî ýòî â òåáå íàíîñíîå ïèæîíñòâî, íó, æàäíîñòü ìîëîäàÿ äî áîëüøèõ äåíåã, íó, êðóæåíèå ãîëîâû, íó, åùå òàì ÷òî-òî íåïðî÷íîå, ÷óæîå. À òû íà ñóäå ñòàë èãðàòü èõ èãðó. Òû êàçàëñÿ ìíå òîãäà îñëåïøèì. À ïîòîì èñ÷åç. Íè ñòðîêè â îòâåò íà äåñÿòîê ìîèõ ïèñåì. Íè îäíîãî ïèñüìà íèêîìó. ß ðåøèë, ÷òî ýòî ìîë÷àíèå — äîáðûé ïðèçíàê. Òû îáäóìûâàë ñåáÿ. Æèçíü. Âðà÷åâàë ñåáÿ íåíàâèñòüþ. Ê íèì?</w:t>
      </w:r>
    </w:p>
    <w:p>
      <w:pPr>
        <w:pStyle w:val="Normal"/>
        <w:ind w:firstLine="720"/>
        <w:jc w:val="both"/>
        <w:rPr>
          <w:sz w:val="24"/>
          <w:szCs w:val="24"/>
        </w:rPr>
      </w:pPr>
      <w:r>
        <w:rPr>
          <w:sz w:val="24"/>
          <w:szCs w:val="24"/>
        </w:rPr>
        <w:t xml:space="preserve">— </w:t>
      </w:r>
      <w:r>
        <w:rPr>
          <w:sz w:val="24"/>
          <w:szCs w:val="24"/>
        </w:rPr>
        <w:t>Âûïüåì, Êîñòèê, âûïüåì. À òû âñå æå ïî÷òè íå èçìåíèëñÿ.</w:t>
      </w:r>
    </w:p>
    <w:p>
      <w:pPr>
        <w:pStyle w:val="Normal"/>
        <w:ind w:firstLine="720"/>
        <w:jc w:val="both"/>
        <w:rPr>
          <w:sz w:val="24"/>
          <w:szCs w:val="24"/>
        </w:rPr>
      </w:pPr>
      <w:r>
        <w:rPr>
          <w:sz w:val="24"/>
          <w:szCs w:val="24"/>
        </w:rPr>
        <w:t xml:space="preserve">— </w:t>
      </w:r>
      <w:r>
        <w:rPr>
          <w:sz w:val="24"/>
          <w:szCs w:val="24"/>
        </w:rPr>
        <w:t>Íåò, òû îòâåòü — ê íèì?</w:t>
      </w:r>
    </w:p>
    <w:p>
      <w:pPr>
        <w:pStyle w:val="Normal"/>
        <w:ind w:firstLine="720"/>
        <w:jc w:val="both"/>
        <w:rPr>
          <w:sz w:val="24"/>
          <w:szCs w:val="24"/>
        </w:rPr>
      </w:pPr>
      <w:r>
        <w:rPr>
          <w:sz w:val="24"/>
          <w:szCs w:val="24"/>
        </w:rPr>
        <w:t xml:space="preserve">— </w:t>
      </w:r>
      <w:r>
        <w:rPr>
          <w:sz w:val="24"/>
          <w:szCs w:val="24"/>
        </w:rPr>
        <w:t>Ñåé÷àñ, âîò òîëüêî âûïüþ äëÿ òðåçâîñòè. — Ïàâåë îòîäâèíóë êðîøå÷íóþ ðþìêó, íàëèë ñåáå â ñòàêàí, ïî÷òè äîâåðõó íàëèë, è ñòàë ïèòü, íå îùóùàÿ âîäêè, òàê îáæåã åãî ýòîò âñïûõíóâøèé ðàçãîâîð. Îí íå áûë ãîòîâ ê íåìó, íå äëÿ òàêîãî ðàçãîâîðà ñþäà ïðèøåë, ê äðóãó. Îí äîïèë, ïîäåðæàë ïóñòîé ñòàêàí â ñèëüíîé ðóêå, äà, â ñèëüíîé ðóêå, ïîãëÿäåë ÷åðåç ñòåêëÿííóþ ìóòü íà Êîñòèêà, êîòîðûé ÷óòü ïîïëûë â ñòåêëå, çàáàâíî ìåíÿëîñü åãî ëèöî — òî øèðèëîñü, òî ñóæàëîñü, ñòàíîâèëîñü ÷óæèì.</w:t>
      </w:r>
    </w:p>
    <w:p>
      <w:pPr>
        <w:pStyle w:val="Normal"/>
        <w:ind w:firstLine="720"/>
        <w:jc w:val="both"/>
        <w:rPr>
          <w:sz w:val="24"/>
          <w:szCs w:val="24"/>
        </w:rPr>
      </w:pPr>
      <w:r>
        <w:rPr>
          <w:sz w:val="24"/>
          <w:szCs w:val="24"/>
        </w:rPr>
        <w:t xml:space="preserve">— </w:t>
      </w:r>
      <w:r>
        <w:rPr>
          <w:sz w:val="24"/>
          <w:szCs w:val="24"/>
        </w:rPr>
        <w:t>Òû êòî, ïðîêóðîð?</w:t>
      </w:r>
    </w:p>
    <w:p>
      <w:pPr>
        <w:pStyle w:val="Normal"/>
        <w:ind w:firstLine="720"/>
        <w:jc w:val="both"/>
        <w:rPr>
          <w:sz w:val="24"/>
          <w:szCs w:val="24"/>
        </w:rPr>
      </w:pPr>
      <w:r>
        <w:rPr>
          <w:sz w:val="24"/>
          <w:szCs w:val="24"/>
        </w:rPr>
        <w:t xml:space="preserve">— </w:t>
      </w:r>
      <w:r>
        <w:rPr>
          <w:sz w:val="24"/>
          <w:szCs w:val="24"/>
        </w:rPr>
        <w:t>ß òâîé äðóã, Ïàøà. Òû áûë â èíñòèòóòå ãëàâíûì äëÿ ìåíÿ ÷åëîâåêîì. È ïîòîì, ÿ ãîðäèëñÿ òîáîé, òåì, êàê òû øåë. Ìíå íå ÷óæäà çàâèñòü, òåáå ÿ íå çàâèäîâàë. ß ãîðäèëñÿ òîáîé. Äàæå íà ñóäå... èíîãäà...</w:t>
      </w:r>
    </w:p>
    <w:p>
      <w:pPr>
        <w:pStyle w:val="Normal"/>
        <w:ind w:firstLine="720"/>
        <w:jc w:val="both"/>
        <w:rPr>
          <w:sz w:val="24"/>
          <w:szCs w:val="24"/>
        </w:rPr>
      </w:pPr>
      <w:r>
        <w:rPr>
          <w:sz w:val="24"/>
          <w:szCs w:val="24"/>
        </w:rPr>
        <w:t xml:space="preserve">— </w:t>
      </w:r>
      <w:r>
        <w:rPr>
          <w:sz w:val="24"/>
          <w:szCs w:val="24"/>
        </w:rPr>
        <w:t>Ïî÷åìó íå ïèñàë íèêîìó?.. — Ïàâåë çàäóìàëñÿ, òðåçâûé, ïå÷àëüíûé, âîäêà íå áðàëà. — Îáäóìûâàë òàì ñåáÿ?.. ×åòûðå ãîäà îòáûâàë äåíü çà äíåì. Ðàáîòàë íà ëåñîïîâàëå. Ñåáÿ ïåðåñòàë óçíàâàòü. Áûòîâèêè è óðêè ðàáîòàëè ðÿäîì. Ñ ãîä ïðèøëîñü îòáèâàòüñÿ, ïðîñòî îòáèâàòüñÿ, ïîêà íå ïîâåðèëè, ÷òî ÿ íå ïîääàìñÿ. Òû êðàñèâî ãîâîðèøü, Êîñòèê, òû óìíî ãîâîðèøü. ß âåðþ, ÷òî òû âåðèøü â ñâîè ñëîâà. Íå áåðåò ìåíÿ âîäêà, ãëÿäè, íå áåðåò. Äà, ÿ âåðþ òåáå. Íî âîò òû ìíå ïîñîâåòóé, êóäà ìíå ïîäàòüñÿ? Íà ñòî ðóáëåé â äâîðíèêè? Íà ïîëòîðû ñîòíè ê êîíâåéåðó? â ðàçíîðàáî÷èå? Ïîëçòè ëåò ïÿòü äî øòóêàòóðà ïÿòîãî ðàçðÿäà? Òû íå ïîíÿë íà òîì ñóäå, ÷òî ìåíÿ ïðèãîâîðèëè íå ê ñðîêó, à íà âñþ æèçíü.</w:t>
      </w:r>
    </w:p>
    <w:p>
      <w:pPr>
        <w:pStyle w:val="Normal"/>
        <w:ind w:firstLine="720"/>
        <w:jc w:val="both"/>
        <w:rPr>
          <w:sz w:val="24"/>
          <w:szCs w:val="24"/>
        </w:rPr>
      </w:pPr>
      <w:r>
        <w:rPr>
          <w:sz w:val="24"/>
          <w:szCs w:val="24"/>
        </w:rPr>
        <w:t xml:space="preserve">— </w:t>
      </w:r>
      <w:r>
        <w:rPr>
          <w:sz w:val="24"/>
          <w:szCs w:val="24"/>
        </w:rPr>
        <w:t>Íåò! Ýòî òû, ãëÿæó, íè÷åãî íå ïîíÿë. Ïÿòü ëåò êèïåëî â òåáå, ñåé÷àñ êèïèò òàê, ÷òî âîäêà ñðàçó âûêèïåëà, à òû íå óðàçóìåë. Íó, ìîæíî æå, ìîæíî ïðîæèòü ÷åñòíûì ÷åëîâåêîì! Íàíîâî èì çàæèòü! Äåíüãè íóæíû, ñîãëàñåí, íî íå ëþáîé öåíîé. Òû çàïëàòèë íå çà âñþ æèçíü, çðÿ òû òàê, òû çàïëàòèë çà òó æèçíü. Âåðþ, íîâàÿ — ìîæåò áûòü äðóãîé!</w:t>
      </w:r>
    </w:p>
    <w:p>
      <w:pPr>
        <w:pStyle w:val="Normal"/>
        <w:ind w:firstLine="720"/>
        <w:jc w:val="both"/>
        <w:rPr>
          <w:sz w:val="24"/>
          <w:szCs w:val="24"/>
        </w:rPr>
      </w:pPr>
      <w:r>
        <w:rPr>
          <w:sz w:val="24"/>
          <w:szCs w:val="24"/>
        </w:rPr>
        <w:t xml:space="preserve">— </w:t>
      </w:r>
      <w:r>
        <w:rPr>
          <w:sz w:val="24"/>
          <w:szCs w:val="24"/>
        </w:rPr>
        <w:t>Ñêîëüêî òû èìååøü íà ñâîåì áóõãàëòåðñòâå?</w:t>
      </w:r>
    </w:p>
    <w:p>
      <w:pPr>
        <w:pStyle w:val="Normal"/>
        <w:ind w:firstLine="720"/>
        <w:jc w:val="both"/>
        <w:rPr>
          <w:sz w:val="24"/>
          <w:szCs w:val="24"/>
        </w:rPr>
      </w:pPr>
      <w:r>
        <w:rPr>
          <w:sz w:val="24"/>
          <w:szCs w:val="24"/>
        </w:rPr>
        <w:t xml:space="preserve">— </w:t>
      </w:r>
      <w:r>
        <w:rPr>
          <w:sz w:val="24"/>
          <w:szCs w:val="24"/>
        </w:rPr>
        <w:t>Òåïåðü íà êðóã äâåñòè ïÿòüäåñÿò. ß ãëàâíûé áóõãàëòåð òðåñòà.</w:t>
      </w:r>
    </w:p>
    <w:p>
      <w:pPr>
        <w:pStyle w:val="Normal"/>
        <w:ind w:firstLine="720"/>
        <w:jc w:val="both"/>
        <w:rPr>
          <w:sz w:val="24"/>
          <w:szCs w:val="24"/>
        </w:rPr>
      </w:pPr>
      <w:r>
        <w:rPr>
          <w:sz w:val="24"/>
          <w:szCs w:val="24"/>
        </w:rPr>
        <w:t xml:space="preserve">— </w:t>
      </w:r>
      <w:r>
        <w:rPr>
          <w:sz w:val="24"/>
          <w:szCs w:val="24"/>
        </w:rPr>
        <w:t>Ïîçäðàâëÿþ. À æåíà òâîÿ ñêîëüêî èìååò?</w:t>
      </w:r>
    </w:p>
    <w:p>
      <w:pPr>
        <w:pStyle w:val="Normal"/>
        <w:ind w:firstLine="720"/>
        <w:jc w:val="both"/>
        <w:rPr>
          <w:sz w:val="24"/>
          <w:szCs w:val="24"/>
        </w:rPr>
      </w:pPr>
      <w:r>
        <w:rPr>
          <w:sz w:val="24"/>
          <w:szCs w:val="24"/>
        </w:rPr>
        <w:t xml:space="preserve">— </w:t>
      </w:r>
      <w:r>
        <w:rPr>
          <w:sz w:val="24"/>
          <w:szCs w:val="24"/>
        </w:rPr>
        <w:t>Îíà ó÷èòåëüíèöà. Ñòî øåñòüäåñÿò — ñòî âîñåìüäåñÿò. Ìàìà íà ïåíñèè.</w:t>
      </w:r>
    </w:p>
    <w:p>
      <w:pPr>
        <w:pStyle w:val="Normal"/>
        <w:ind w:firstLine="720"/>
        <w:jc w:val="both"/>
        <w:rPr>
          <w:sz w:val="24"/>
          <w:szCs w:val="24"/>
        </w:rPr>
      </w:pPr>
      <w:r>
        <w:rPr>
          <w:sz w:val="24"/>
          <w:szCs w:val="24"/>
        </w:rPr>
        <w:t xml:space="preserve">— </w:t>
      </w:r>
      <w:r>
        <w:rPr>
          <w:sz w:val="24"/>
          <w:szCs w:val="24"/>
        </w:rPr>
        <w:t>Åùå ñòî äâàäöàòü?</w:t>
      </w:r>
    </w:p>
    <w:p>
      <w:pPr>
        <w:pStyle w:val="Normal"/>
        <w:ind w:firstLine="720"/>
        <w:jc w:val="both"/>
        <w:rPr>
          <w:sz w:val="24"/>
          <w:szCs w:val="24"/>
        </w:rPr>
      </w:pPr>
      <w:r>
        <w:rPr>
          <w:sz w:val="24"/>
          <w:szCs w:val="24"/>
        </w:rPr>
        <w:t xml:space="preserve">— </w:t>
      </w:r>
      <w:r>
        <w:rPr>
          <w:sz w:val="24"/>
          <w:szCs w:val="24"/>
        </w:rPr>
        <w:t>Íåò, äåâÿíîñòî.</w:t>
      </w:r>
    </w:p>
    <w:p>
      <w:pPr>
        <w:pStyle w:val="Normal"/>
        <w:ind w:firstLine="720"/>
        <w:jc w:val="both"/>
        <w:rPr>
          <w:sz w:val="24"/>
          <w:szCs w:val="24"/>
        </w:rPr>
      </w:pPr>
      <w:r>
        <w:rPr>
          <w:sz w:val="24"/>
          <w:szCs w:val="24"/>
        </w:rPr>
        <w:t xml:space="preserve">— </w:t>
      </w:r>
      <w:r>
        <w:rPr>
          <w:sz w:val="24"/>
          <w:szCs w:val="24"/>
        </w:rPr>
        <w:t>Òàê, è äâå äåâî÷êè. Èõ íàäî âûðàñòèòü, ïîäíÿòü, æèçíü èì îòêðûòü. Íå õóäî áû òåáå ñ æåíîé, ñ ìàìîé òâîåé, êîòîðàÿ, íó, íå çíàëà æèçíè, à âñå âÿçàëà äà âÿçàëà, íå õóäî áû...</w:t>
      </w:r>
    </w:p>
    <w:p>
      <w:pPr>
        <w:pStyle w:val="Normal"/>
        <w:ind w:firstLine="720"/>
        <w:jc w:val="both"/>
        <w:rPr>
          <w:sz w:val="24"/>
          <w:szCs w:val="24"/>
        </w:rPr>
      </w:pPr>
      <w:r>
        <w:rPr>
          <w:sz w:val="24"/>
          <w:szCs w:val="24"/>
        </w:rPr>
        <w:t xml:space="preserve">— </w:t>
      </w:r>
      <w:r>
        <w:rPr>
          <w:sz w:val="24"/>
          <w:szCs w:val="24"/>
        </w:rPr>
        <w:t>Îíà è ñåé÷àñ âÿæåò. È æåíà âÿæåò.</w:t>
      </w:r>
    </w:p>
    <w:p>
      <w:pPr>
        <w:pStyle w:val="Normal"/>
        <w:ind w:firstLine="720"/>
        <w:jc w:val="both"/>
        <w:rPr>
          <w:sz w:val="24"/>
          <w:szCs w:val="24"/>
        </w:rPr>
      </w:pPr>
      <w:r>
        <w:rPr>
          <w:sz w:val="24"/>
          <w:szCs w:val="24"/>
        </w:rPr>
        <w:t xml:space="preserve">— </w:t>
      </w:r>
      <w:r>
        <w:rPr>
          <w:sz w:val="24"/>
          <w:szCs w:val="24"/>
        </w:rPr>
        <w:t>È äåâî÷êè áóäóò âÿçàòü?</w:t>
      </w:r>
    </w:p>
    <w:p>
      <w:pPr>
        <w:pStyle w:val="Normal"/>
        <w:ind w:firstLine="720"/>
        <w:jc w:val="both"/>
        <w:rPr>
          <w:sz w:val="24"/>
          <w:szCs w:val="24"/>
        </w:rPr>
      </w:pPr>
      <w:r>
        <w:rPr>
          <w:sz w:val="24"/>
          <w:szCs w:val="24"/>
        </w:rPr>
        <w:t xml:space="preserve">— </w:t>
      </w:r>
      <w:r>
        <w:rPr>
          <w:sz w:val="24"/>
          <w:szCs w:val="24"/>
        </w:rPr>
        <w:t>È îíè áóäóò.</w:t>
      </w:r>
    </w:p>
    <w:p>
      <w:pPr>
        <w:pStyle w:val="Normal"/>
        <w:ind w:firstLine="720"/>
        <w:jc w:val="both"/>
        <w:rPr>
          <w:sz w:val="24"/>
          <w:szCs w:val="24"/>
        </w:rPr>
      </w:pPr>
      <w:r>
        <w:rPr>
          <w:sz w:val="24"/>
          <w:szCs w:val="24"/>
        </w:rPr>
        <w:t xml:space="preserve">— </w:t>
      </w:r>
      <w:r>
        <w:rPr>
          <w:sz w:val="24"/>
          <w:szCs w:val="24"/>
        </w:rPr>
        <w:t>Âîò è ÿ ãîâîðþ! Ñëóøàé, äàâàé åùå âûïüåì íåìíîãî. Íå âÿæåòñÿ ðàçãîâîð!</w:t>
      </w:r>
    </w:p>
    <w:p>
      <w:pPr>
        <w:pStyle w:val="Normal"/>
        <w:ind w:firstLine="720"/>
        <w:jc w:val="both"/>
        <w:rPr>
          <w:sz w:val="24"/>
          <w:szCs w:val="24"/>
        </w:rPr>
      </w:pPr>
      <w:r>
        <w:rPr>
          <w:sz w:val="24"/>
          <w:szCs w:val="24"/>
        </w:rPr>
        <w:t xml:space="preserve">— </w:t>
      </w:r>
      <w:r>
        <w:rPr>
          <w:sz w:val="24"/>
          <w:szCs w:val="24"/>
        </w:rPr>
        <w:t>Äàâàé. — Êîñòèê ñàì íàëèë, ïîðîâíó ïîäåëèâ ïî ðþìêàì âñå, ÷òî îñòàâàëîñü â áóòûëêå. È ñðàçó îíè âûïèëè, ñïåøà ê ñïàñèòåëüíîìó îñòðîâêó, êîòîðûé èíîãäà äàðèò íåòðåçâîñòü â ìîðå òðåçâîãî îò÷óæäåíèÿ. Âûïèëè, ïîìîë÷àëè, âñëóøèâàÿñü â ãóë â ñåáå, ãàñÿ ãíåâ, îáèäó îò íåïîíèìàíèÿ. Äàæå ïîæåâàëè ÷òî-òî, à Ïàâåë íàêëîíèëñÿ ê êîôåéíèêó, êðûøêó ïðèïîäíÿë, ïîíþõàë.</w:t>
      </w:r>
    </w:p>
    <w:p>
      <w:pPr>
        <w:pStyle w:val="Normal"/>
        <w:ind w:firstLine="720"/>
        <w:jc w:val="both"/>
        <w:rPr>
          <w:sz w:val="24"/>
          <w:szCs w:val="24"/>
        </w:rPr>
      </w:pPr>
      <w:r>
        <w:rPr>
          <w:sz w:val="24"/>
          <w:szCs w:val="24"/>
        </w:rPr>
        <w:t xml:space="preserve">— </w:t>
      </w:r>
      <w:r>
        <w:rPr>
          <w:sz w:val="24"/>
          <w:szCs w:val="24"/>
        </w:rPr>
        <w:t>Íó ìîæíî æå, ìîæíî ïðîæèòü ÷åñòíûì ÷åëîâåêîì, — íå óñòóï÷èâî, õîòü è òèõî, ïî÷òè øåïîòîì, ïîâòîðèë Êîñòèê. — Ìû æå ðóññêèå èíòåëëèãåíòû, ñîâåòñêèå ëþäè. Ýòî íå ñëîâà. Ñòûäíî! Ëó÷øå âñþ æèçíü âÿçàòü, ëó÷øå êàê óãîäíî áåäñòâîâàòü, íî çíàòü, ÷òî òû ÷åñòåí — ïåðåä ñîáîé, ïåðåä ñâîèì íàðîäîì, — è çíàòü, ÷òî òâîè äåòè ðàñòóò â ÷åñòíîé ñåìüå. Ýòî ñêîëüêî æå ñòîèò — ýòî âîò çíàíèå?</w:t>
      </w:r>
    </w:p>
    <w:p>
      <w:pPr>
        <w:pStyle w:val="Normal"/>
        <w:ind w:firstLine="720"/>
        <w:jc w:val="both"/>
        <w:rPr>
          <w:sz w:val="24"/>
          <w:szCs w:val="24"/>
        </w:rPr>
      </w:pPr>
      <w:r>
        <w:rPr>
          <w:sz w:val="24"/>
          <w:szCs w:val="24"/>
        </w:rPr>
        <w:t xml:space="preserve">— </w:t>
      </w:r>
      <w:r>
        <w:rPr>
          <w:sz w:val="24"/>
          <w:szCs w:val="24"/>
        </w:rPr>
        <w:t>Íî äåâî÷êè òâîè åùå ñïðîñÿò ó òåáÿ, ïî÷åìó òû íå ìîæåøü èì êóïèòü ýòî è ýòî, ýòî è ýòî. Ó äðóãèõ åñòü, ó íèõ íåò.</w:t>
      </w:r>
    </w:p>
    <w:p>
      <w:pPr>
        <w:pStyle w:val="Normal"/>
        <w:ind w:firstLine="720"/>
        <w:jc w:val="both"/>
        <w:rPr>
          <w:sz w:val="24"/>
          <w:szCs w:val="24"/>
        </w:rPr>
      </w:pPr>
      <w:r>
        <w:rPr>
          <w:sz w:val="24"/>
          <w:szCs w:val="24"/>
        </w:rPr>
        <w:t xml:space="preserve">— </w:t>
      </w:r>
      <w:r>
        <w:rPr>
          <w:sz w:val="24"/>
          <w:szCs w:val="24"/>
        </w:rPr>
        <w:t>ß ó ìàòåðè íå ñïðàøèâàë. Ìîè äåâî÷êè ïîéìóò, ÷òî èõ îòåö è ìàòü äåëàþò âñå, ÷òî â èõ ñèëàõ. Íó, áûë áû ÿ êðóïíûì èíæåíåðîì, õóäîæíèêîì, àðòèñòîì, íó, èì áû ïåðåïàëî áîëüøå. ß òàêîé, êàêîé ïîëó÷èëñÿ. Ìíå íå âûïðûãíóòü èç ñåáÿ. Íî ÷åñòíûì ÿ ìîãó áûòü.</w:t>
      </w:r>
    </w:p>
    <w:p>
      <w:pPr>
        <w:pStyle w:val="Normal"/>
        <w:ind w:firstLine="720"/>
        <w:jc w:val="both"/>
        <w:rPr>
          <w:sz w:val="24"/>
          <w:szCs w:val="24"/>
        </w:rPr>
      </w:pPr>
      <w:r>
        <w:rPr>
          <w:sz w:val="24"/>
          <w:szCs w:val="24"/>
        </w:rPr>
        <w:t xml:space="preserve">— </w:t>
      </w:r>
      <w:r>
        <w:rPr>
          <w:sz w:val="24"/>
          <w:szCs w:val="24"/>
        </w:rPr>
        <w:t>À âîêðóã? À äðóãèå?</w:t>
      </w:r>
    </w:p>
    <w:p>
      <w:pPr>
        <w:pStyle w:val="Normal"/>
        <w:ind w:firstLine="720"/>
        <w:jc w:val="both"/>
        <w:rPr>
          <w:sz w:val="24"/>
          <w:szCs w:val="24"/>
        </w:rPr>
      </w:pPr>
      <w:r>
        <w:rPr>
          <w:sz w:val="24"/>
          <w:szCs w:val="24"/>
        </w:rPr>
        <w:t xml:space="preserve">— </w:t>
      </w:r>
      <w:r>
        <w:rPr>
          <w:sz w:val="24"/>
          <w:szCs w:val="24"/>
        </w:rPr>
        <w:t>Òû ñåáÿ íå çàìàðàé. Ñòðàíà, îáùåñòâî ñîñòîèò èç êàæäîãî èç íàñ, à íå èç êàêèõ-òî òàì äðóãèõ. Ïóñòü îíè, äðóãèå, îãëÿäûâàþòñÿ è âèäÿò íàñ. Íå çíàþ, êàê ó êîãî, íî â Ðîññèè, Ïàøà, íà îäíîì áðþõå íèêîãäà íå óìåëè æèòü. Ìû ñòðàííûé íàðîä. Ñîâåñòëèâûé. À åñëè ÷òî, ìû ìó÷àåìñÿ. Òû âîò ìó÷àåøüñÿ. Ðàä ýòîìó. Ðàä, ÷òî âîäêà òåáÿ íå áåðåò. Ìó÷àåøüñÿ. Íà ñóäå ìó÷èëñÿ. Îáìîðî÷íûé áûë îò ñòûäà. Íå îò ñòðàõà, ÷òî çàñóäÿò, à îò ñòûäà. Ïîòîìó ÿ è ãîðäèëñÿ òàì òîáîé. Ïîòîìó è ñåãîäíÿ òû ìíå äðóã. Ïîòîìó è êðè÷ó òàê. À òî áû, íó, âûïèëè, íó, çäðàâñòâóé, íó, ïðîùàé. Ãëÿäè-êà, ÿ, êàæåòñÿ, îïüÿíåë. Ñûíà ïîâèäàë?</w:t>
      </w:r>
    </w:p>
    <w:p>
      <w:pPr>
        <w:pStyle w:val="Normal"/>
        <w:ind w:firstLine="720"/>
        <w:jc w:val="both"/>
        <w:rPr>
          <w:sz w:val="24"/>
          <w:szCs w:val="24"/>
        </w:rPr>
      </w:pPr>
      <w:r>
        <w:rPr>
          <w:sz w:val="24"/>
          <w:szCs w:val="24"/>
        </w:rPr>
        <w:t xml:space="preserve">— </w:t>
      </w:r>
      <w:r>
        <w:rPr>
          <w:sz w:val="24"/>
          <w:szCs w:val="24"/>
        </w:rPr>
        <w:t>Íåò åùå.</w:t>
      </w:r>
    </w:p>
    <w:p>
      <w:pPr>
        <w:pStyle w:val="Normal"/>
        <w:ind w:firstLine="720"/>
        <w:jc w:val="both"/>
        <w:rPr>
          <w:sz w:val="24"/>
          <w:szCs w:val="24"/>
        </w:rPr>
      </w:pPr>
      <w:r>
        <w:rPr>
          <w:sz w:val="24"/>
          <w:szCs w:val="24"/>
        </w:rPr>
        <w:t xml:space="preserve">— </w:t>
      </w:r>
      <w:r>
        <w:rPr>
          <w:sz w:val="24"/>
          <w:szCs w:val="24"/>
        </w:rPr>
        <w:t>Êàê æå òàê?! ß áû ïðÿìî ñ àýðîäðîìà êèíóëñÿ.</w:t>
      </w:r>
    </w:p>
    <w:p>
      <w:pPr>
        <w:pStyle w:val="Normal"/>
        <w:ind w:firstLine="720"/>
        <w:jc w:val="both"/>
        <w:rPr>
          <w:sz w:val="24"/>
          <w:szCs w:val="24"/>
        </w:rPr>
      </w:pPr>
      <w:r>
        <w:rPr>
          <w:sz w:val="24"/>
          <w:szCs w:val="24"/>
        </w:rPr>
        <w:t xml:space="preserve">— </w:t>
      </w:r>
      <w:r>
        <w:rPr>
          <w:sz w:val="24"/>
          <w:szCs w:val="24"/>
        </w:rPr>
        <w:t>Òàê ýòî òû. — Ïàâåë ïîäíÿëñÿ. — Íå ñ àýðîäðîìà, à ñ Êàçàíñêîãî âîêçàëà. Áîëüøå òðåõ ñóòîê äîáèðàëñÿ. Êàê âèäèøü, íå ñïåøèë.</w:t>
      </w:r>
    </w:p>
    <w:p>
      <w:pPr>
        <w:pStyle w:val="Normal"/>
        <w:ind w:firstLine="720"/>
        <w:jc w:val="both"/>
        <w:rPr>
          <w:sz w:val="24"/>
          <w:szCs w:val="24"/>
        </w:rPr>
      </w:pPr>
      <w:r>
        <w:rPr>
          <w:sz w:val="24"/>
          <w:szCs w:val="24"/>
        </w:rPr>
        <w:t xml:space="preserve">— </w:t>
      </w:r>
      <w:r>
        <w:rPr>
          <w:sz w:val="24"/>
          <w:szCs w:val="24"/>
        </w:rPr>
        <w:t>×òî æ, è ýòî ïîíÿòü ìîæíî.</w:t>
      </w:r>
    </w:p>
    <w:p>
      <w:pPr>
        <w:pStyle w:val="Normal"/>
        <w:ind w:firstLine="720"/>
        <w:jc w:val="both"/>
        <w:rPr>
          <w:sz w:val="24"/>
          <w:szCs w:val="24"/>
        </w:rPr>
      </w:pPr>
      <w:r>
        <w:rPr>
          <w:sz w:val="24"/>
          <w:szCs w:val="24"/>
        </w:rPr>
        <w:t xml:space="preserve">— </w:t>
      </w:r>
      <w:r>
        <w:rPr>
          <w:sz w:val="24"/>
          <w:szCs w:val="24"/>
        </w:rPr>
        <w:t>Âñå-òî òû ïîíèìàåøü, Êîñòèê. Ñ÷àñòëèâûé. Íåò, òû ñ÷àñòëèâûé. ß ïîéäó. Âåðíî, íàäî âçãëÿíóòü íà ñûíà.</w:t>
      </w:r>
    </w:p>
    <w:p>
      <w:pPr>
        <w:pStyle w:val="Normal"/>
        <w:ind w:firstLine="720"/>
        <w:jc w:val="both"/>
        <w:rPr>
          <w:sz w:val="24"/>
          <w:szCs w:val="24"/>
        </w:rPr>
      </w:pPr>
      <w:r>
        <w:rPr>
          <w:sz w:val="24"/>
          <w:szCs w:val="24"/>
        </w:rPr>
        <w:t xml:space="preserve">— </w:t>
      </w:r>
      <w:r>
        <w:rPr>
          <w:sz w:val="24"/>
          <w:szCs w:val="24"/>
        </w:rPr>
        <w:t>Íî òû åùå çàéäåøü? Ïîçâîíèøü? Çàéäåøü? Ìàìà íå ïðîñòèò òåáå, åñëè... Çàêàòèìñÿ íà äà÷ó, òàì ëåñ, ðå÷êà. Ìû äàæå íå ïîãîâîðèëè êàê ñëåäóåò.</w:t>
      </w:r>
    </w:p>
    <w:p>
      <w:pPr>
        <w:pStyle w:val="Normal"/>
        <w:ind w:firstLine="720"/>
        <w:jc w:val="both"/>
        <w:rPr>
          <w:sz w:val="24"/>
          <w:szCs w:val="24"/>
        </w:rPr>
      </w:pPr>
      <w:r>
        <w:rPr>
          <w:sz w:val="24"/>
          <w:szCs w:val="24"/>
        </w:rPr>
        <w:t>×óòü ïîøàòûâàÿñü, âñå æå ïîøàòûâàÿñü, õîòÿ ãîëîâà áûëà ÿñíà è ïå÷àëü, ïå÷àëü æèëà â íåì, Ïàâåë øåë ïî óçåíüêîìó êîðèäîðó ê âûõîäó, ñîïðîâîæäàåìûé Êîñòèêîì, êîòîðîãî êà÷àëî, îí ïëå÷àìè áèëñÿ î ñòåíû.</w:t>
      </w:r>
    </w:p>
    <w:p>
      <w:pPr>
        <w:pStyle w:val="Normal"/>
        <w:ind w:firstLine="720"/>
        <w:jc w:val="both"/>
        <w:rPr>
          <w:sz w:val="24"/>
          <w:szCs w:val="24"/>
        </w:rPr>
      </w:pPr>
      <w:r>
        <w:rPr>
          <w:sz w:val="24"/>
          <w:szCs w:val="24"/>
        </w:rPr>
        <w:t>Â äâåðÿõ ñíîâà îáíÿëèñü, íî âûøëî ýòî ïî-çàó÷åííîìó, íå îò ïîðûâà.</w:t>
      </w:r>
    </w:p>
    <w:p>
      <w:pPr>
        <w:pStyle w:val="Normal"/>
        <w:ind w:firstLine="720"/>
        <w:jc w:val="both"/>
        <w:rPr>
          <w:sz w:val="24"/>
          <w:szCs w:val="24"/>
        </w:rPr>
      </w:pPr>
      <w:r>
        <w:rPr>
          <w:sz w:val="24"/>
          <w:szCs w:val="24"/>
        </w:rPr>
        <w:t>Ïðèãóäåë ëèôò, ñòàðåíüêèé, çíàâøèé èõ ñòóäåíòàìè.</w:t>
      </w:r>
    </w:p>
    <w:p>
      <w:pPr>
        <w:pStyle w:val="Normal"/>
        <w:ind w:firstLine="720"/>
        <w:jc w:val="both"/>
        <w:rPr>
          <w:sz w:val="24"/>
          <w:szCs w:val="24"/>
        </w:rPr>
      </w:pPr>
      <w:r>
        <w:rPr>
          <w:sz w:val="24"/>
          <w:szCs w:val="24"/>
        </w:rPr>
        <w:t xml:space="preserve">— </w:t>
      </w:r>
      <w:r>
        <w:rPr>
          <w:sz w:val="24"/>
          <w:szCs w:val="24"/>
        </w:rPr>
        <w:t>À ìû èíîãäà è ðàíüøå ññîðèëèñü, ïðàâäà? — ñêàçàë Êîñòèê. — Íî âåäü ìèðèëèñü æå. Íå ñåðäèñü íà ìåíÿ. Ñîãëàñåí, íå óäàëñÿ ðàçãîâîð. ß íå ñóäüÿ òåáå. Ïðîñòè.</w:t>
      </w:r>
    </w:p>
    <w:p>
      <w:pPr>
        <w:pStyle w:val="Normal"/>
        <w:ind w:firstLine="720"/>
        <w:jc w:val="both"/>
        <w:rPr>
          <w:sz w:val="24"/>
          <w:szCs w:val="24"/>
        </w:rPr>
      </w:pPr>
      <w:r>
        <w:rPr>
          <w:sz w:val="24"/>
          <w:szCs w:val="24"/>
        </w:rPr>
        <w:t>Ïàâåë âîøåë â ëèôò, âñêèíóë ðóêó, ïðîùàÿñü, çàõëîïíóë äâåðöó, íàæàë íà êíîïêó, íèçâåðãàÿñü îò äðóãà. Îí åùå óñïåë óñëûøàòü ãðîìêî ïðîèçíåñåííûå Êîñòèêîì ñëîâà:</w:t>
      </w:r>
    </w:p>
    <w:p>
      <w:pPr>
        <w:pStyle w:val="Normal"/>
        <w:ind w:firstLine="720"/>
        <w:jc w:val="both"/>
        <w:rPr>
          <w:sz w:val="24"/>
          <w:szCs w:val="24"/>
        </w:rPr>
      </w:pPr>
      <w:r>
        <w:rPr>
          <w:sz w:val="24"/>
          <w:szCs w:val="24"/>
        </w:rPr>
        <w:t xml:space="preserve">— </w:t>
      </w:r>
      <w:r>
        <w:rPr>
          <w:sz w:val="24"/>
          <w:szCs w:val="24"/>
        </w:rPr>
        <w:t>Ñúåõàë áû îò ýòîãî Ïåòðà Ãðèãîðüåâè÷à! Âåäü ïóñòàÿ æ ó ìåíÿ êâàðòèðà äî êîíöà ëåò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ðåøèë ê ñûíó ñåãîäíÿ íå èäòè. Îáåçâîëèë åãî ýòîò ðàçãîâîð ñ Êîñòèêîì, äà è ïüÿíîâàòûì ñåáÿ ïî÷óâñòâîâàë, î÷óòèâøèñü íà óëèöå. Ðåøèë ïðîñòî òàê ïîáðîäèòü ïî Ìîñêâå, íèêàêèìè âîîáùå äåëàìè íå çàíèìàÿñü. Íåëåïûé ðàçãîâîð, ìîæíî áûëî áû óñìåõíóòüñÿ äà è çàáûòü åãî. Ïðîïèñíûå èñòèíû òâåðäèë Êîñòèê. Êðàñòü — ñòûäíî, ÷åñòíî æèòü — õîðîøî. Íî â æèçíè êàê-òî âñå íàîáîðîò ïîëó÷àåòñÿ. Îäíè æèâóò, äðóãèå ïðîçÿáàþò. Âîò ïðîçÿáàòü ñòûäíî, à õîðîøî æèòü — âîò ýòî õîðîøî.</w:t>
      </w:r>
    </w:p>
    <w:p>
      <w:pPr>
        <w:pStyle w:val="Normal"/>
        <w:ind w:firstLine="720"/>
        <w:jc w:val="both"/>
        <w:rPr>
          <w:sz w:val="24"/>
          <w:szCs w:val="24"/>
        </w:rPr>
      </w:pPr>
      <w:r>
        <w:rPr>
          <w:sz w:val="24"/>
          <w:szCs w:val="24"/>
        </w:rPr>
        <w:t>Ïåðåìåí çà ïÿòü ëåò â Ìîñêâå áûëî ìíîãî. Íà êàæäîì øàãó ÷òî-òî äà ïðèìå÷àëîñü. Îñîáåííî ïåðåìåíèëèñü æåíùèíû, âòèñíóâøèå ñâîè áåäðà â óçåíüêèå áðþ÷êè, îòêðîâåííè÷àþùèå ñîáîé. È äàæå òå, ÷òî áûëè â þáêàõ, êàê-òî òàê íàó÷èëèñü îäåâàòüñÿ, òàê ÿðêî, ñ âûçîâîì, ÷òî è îíè, êàçàëîñü, âñå âðåìÿ êîãî-òî îêëèêàëè. Íî, âîçìîæíî, ýòî åìó òîëüêî ìåðåùèòñÿ, íà âîäêå âåäü ãëàçà. Æåíùèíû ñìîòðåëè íà íåãî, çàäåðæèâàÿ âçãëÿä, ïðî÷èòûâàëè åãî. Âîò ïðî òàêîé çíîéíûé äåíåê â Ìîñêâå, êîãäà áåñöåëüíî êóäà-òî èäåøü, êîãäà îòëè÷íî îäåò, êîãäà æåíùèíû ïîãëÿäûâàþò íà òåáÿ ìèìîëåòíî, äàæå ñòðîãî, íî òû-òî çíàåøü, ÷òî ýòî íå òàê, ÷òî òû èì èíòåðåñåí, ìíîãî ðàç ìå÷òàëîñü Ïàâëó, îñîáåííî òàì, ïîä ïàëÿùèì çíîåì êàðà-êàëèíñêèõ âûææåííûõ õîëìîâ, êîãäà ìèðàæèëî âîêðóã, ïåñòðûå êðóãè ïëûëè â ãëàçàõ, à ñëóõ ñòîðîæèë ñóõîå øóðøàíèå — ïðåäâåñòèå çìåèíîãî ïîïîëçà.</w:t>
      </w:r>
    </w:p>
    <w:p>
      <w:pPr>
        <w:pStyle w:val="Normal"/>
        <w:ind w:firstLine="720"/>
        <w:jc w:val="both"/>
        <w:rPr>
          <w:sz w:val="24"/>
          <w:szCs w:val="24"/>
        </w:rPr>
      </w:pPr>
      <w:r>
        <w:rPr>
          <w:sz w:val="24"/>
          <w:szCs w:val="24"/>
        </w:rPr>
        <w:t>Ïàâåë âûøåë ê ðîñëîìó Ãîãîëþ â êîíöå áóëüâàðà, ïîãëÿäåë íà ïëîùàäü, êîòîðóþ âçëîìàëè òóííåëè, ïðèâû÷íî, êàê âñÿêèé èñòèííûé ìîñêâè÷, ïîïàäàþùèé â ýòè ìåñòà, ïîñî÷óâñòâîâàë ïåðåìåíèâøåìóñÿ â ëèöå Ãîãîëþ è ïåðåìåíèâøåéñÿ â ëèöå ïëîùàäè è, íå âåäàÿ çà÷åì, íàïðàâèëñÿ ê ñòàíöèè ìåòðî, âîøåë â ïðîõëàäíûé âåñòèáþëü, ñïóñòèëñÿ ïî ýñêàëàòîðó, çàó÷åííî îäîëåë ïåðåõîä, íå âûáèðàÿ, âîøåë â âàãîí òîãî ïîåçäà, êîòîðûé êàê ðàç ïîäîñïåë, ïîêàòèë, íå çíàÿ êóäà è çà÷åì. Îäíà ñòàíöèÿ, äðóãàÿ, âäðóã âçÿë è âûøåë, ïîäíÿëñÿ ïî ýñêàëàòîðó, âûáðàëñÿ íàâåðõ, îãëÿäåëñÿ, óçíàâàÿ ýòè ìåñòà. Îí î÷óòèëñÿ ó âûõîäà ñòàíöèè «Êðàñíûå âîðîòà». Ïåðåä íèì ìàøèííî ãóäåëî Ñàäîâîå êîëüöî. Îí äâèíóëñÿ ê ýòîìó ãóëó, ê íåïðåðûâíîé ëåíòå ìàøèí, ê çàâîðàæèâàþùåìó ýòîìó äâèæåíèþ, ó êîòîðîãî ê òîìó æå áûë ñâîé çàïàõ, áóäòî ýòà ëåíòà áûëà æèâûì ñóùåñòâîì, íó, ãðîìàäíîé, íåñêîí÷àåìîé çìååé. Ýòîò çàïàõ ïîìàíèë, íàïîìíèë, ÷åì-òî îáðàäîâàë, õîòÿ ïàõëî óäóøëèâî ìàøèííîé ãàðüþ è ïåðåãðåòûì àñôàëüòîì. Ñíîâà äâèíóëñÿ âïåðåä, èäÿ äàæå íå êóäà ãëàçà ãëÿäÿò, à êóäà íîãè ïîâåëè. Î÷óòèëñÿ íà Ñàäîâîì êîëüöå, íà ïðàâîé ñòîðîíå, åñëè èäòè â ñòîðîíó Êóðñêîãî âîêçàëà. Çäåñü âñå áûëî çàòâåðæåíî, çíàêîìî åìó, òàê ïðèâû÷íî, ÷òî è ÷åðåç ïÿòü ëåò íå îòâëåêëî âíèìàíèÿ íà ñòåíû äîìîâ, âñå òåõ æå, âñå òàêèõ æå, è íå äóìàëîñü, êóäà îí èäåò, îí ïðîñòî øåë, íîãè âåëè, îí ìîã òóò ïðîéòè è ñ çàêðûòûìè ãëàçàìè.</w:t>
      </w:r>
    </w:p>
    <w:p>
      <w:pPr>
        <w:pStyle w:val="Normal"/>
        <w:ind w:firstLine="720"/>
        <w:jc w:val="both"/>
        <w:rPr>
          <w:sz w:val="24"/>
          <w:szCs w:val="24"/>
        </w:rPr>
      </w:pPr>
      <w:r>
        <w:rPr>
          <w:sz w:val="24"/>
          <w:szCs w:val="24"/>
        </w:rPr>
        <w:t>Òàê ïîäîøåë Ïàâåë Øîðîõîâ ê ïåðåêðåñòêó, ãäå Ñàäîâîå êîëüöî ïåðåñåêàëîñü óëèöåé ×åðíûøåâñêîãî è ãäå âäðóã îáîðâàëàñü çíàêîìàÿ ÷åðåäà ñòåí. Îí îñòàíîâèëñÿ, íåäîóìåâàÿ, êóäà çàáðåë. È âîîáùå, ïî÷åìó îí çäåñü? Ïðèãëÿäåëñÿ: çà íåçíàêîìûì îáøèðíûì ïðîñòðàíñòâîì, ãäå ðàíüøå òÿíóëèñü âåòõèå ìàãàçèí÷èêè, îäèí èç êîòîðûõ ïî ñþ ïîðó èìåíîâàëñÿ ïî èìåíè êóïöà-âëàäåëüöà «Ñîëîâåé», è ãäå òåïåðü áåëîñíåæíî êðàñîâàëñÿ â ãëóáèíå êèíîòåàòð «Íîâîðîññèéñê», òàê âîò, ñîâñåì ðÿäîì ñ ýòèì íîâîæèòåëåì, ÷åðåç óëèöó, ãäå ðîáêî âîçâûøàëàñü îêëèêíóâøàÿ ñåðäöå êîëîêîëåíêà, âñòàâ ïëå÷îì ê ýòîé êîëîêîëåíêå, îòêðûëñÿ Ïàâëó åãî ðîäíîé äîì. Îò ðîæäåíèÿ è äî òîãî äíÿ, êîãäà ïðèøëè çà íèì è óñàäèëè â ìàøèíó, ïîõîæóþ íà íåáîëüøîé ïðîäîâîëüñòâåííûé ôóðãîí, íî òîëüêî ñ çàðåøå÷åííûì îêíîì â äâåðè, ïðîæèë Ïàâåë â ýòîì äîìå. Âîò êóäà çàâåëè åãî íîãè. Íå äóìàÿ ïðèáðåë. Îí äàæå âçìîê îò íåîæèäàííîñòè, íåëüçÿ óòðîì ïèòü, çàðåêàëñÿ íå ïèòü. ×òî æ, îí ïåðåñåê óëèöó ñ óãëîâûì ïîä êîëîêîëüíåé ïðîäóêòîâûì ìàãàçèíîì, çàõóäàëûì, íî î÷åíü ïîïóëÿðíûì ñðåäè «ñîëíöåïîêëîííèêîâ», êîëëåêòèâèñòîâ ýòèõ «íà òðîèõ», òîðîïëèâî ïðîñêî÷èë ìèìî âõîäà, ìèìî âèòðèííûõ îêîí, ïîòîìó ÷òî âñå ðàáîòàâøèå â ìàãàçèíå åãî çíàëè è ìîãëè óçíàòü, îí áûë äëÿ íèõ êîãäà-òî çíàòíûì ñîñåäîì, äèðåêòîðîì ãàñòðîíîìà, íå ÷åòà ýòîìó, è î÷óòèëñÿ ïîä ñåíüþ òîðöîâîé ñòåíû ðîäíîãî äîìà. Ïÿòü ëåò íàçàä âûñî÷åííàÿ ýòà ñòåíà íè÷åì íå áûëà óêðàøåíà, êàê áû îáðûâàëàñü êèðïè÷íî, íàïîìèíàÿ, ãäå ãðîìàäíûé äîì, åùå ñòàëèíñêîé ïîðû êðàñàâåö, ñ ýòîé ñòîðîíû íå äîñòðîåí, — êòî-òî âñå æå òîãäà íå ðåøèëñÿ ñíåñòè ñêðîìíóþ êîëîêîëåíêó, ÷òîáû äàòü äîìó îêîí÷àòåëüíûé ïðîñòîð. Òåïåðü òîðåö áûë óêðûò ãðîìàäíûì ðèñóíêîì ëåòÿùåãî ñàìîëåòà, ôëàãìàíà Èë-62, è, ïîæàëóé, äîì íàøåë â ýòîì ñàìîëåòå çàâåðøåíèå, îáðåë äëÿ ñåáÿ ïðåäïîëåòíóþ óñòðåìëåííîñòü. Òåïåðü, íàâåðíîå, ìàëü÷èøêè, æèâøèå â ýòîì äîìå, íàçûâàëèñü íå «àðìÿíàìè» — â ÷åñòü ìàãàçèíà «Àðìåíèÿ», êîãäà-òî, î÷åíü äàâíî, ðàçìåñòèâøåãîñÿ â ïåðâîì ýòàæå, ïîòîì òàì áûë ìàãàçèí «Ìîëäàâèÿ», ïîòîì ïðîñòî âèííî-îâîùíîé, à çâàëèñü, ìîæåò áûòü, «ëåòóíàìè», «êðûëàòèêàìè» èëè åùå êàê-íèáóäü, çà ìàëü÷èøåê íå ñîîáðàçèøü. Ñûí! Îí êàæäóþ ñåêóíäó ìîã âûñêî÷èòü èç àðêè íà Ñàäîâîå êîëüöî, êàæäóþ ñåêóíäó ìîãëà ïðîèçîéòè èõ âñòðå÷à, ê êîòîðîé Ïàâåë Øîðîõîâ íå áûë ãîòîâ. Âçìîêøèé, ïüÿíîâàòûé, äàðîì ÷òî â íîâîì êîñòþìå, áåç ðàçëåòà îí áûë. È ñ êåì-íèáóäü åùå ìîãëà ñëó÷èòüñÿ ñåé÷àñ âñòðå÷à, âñå ðàâíî ñ êåì, âñå ðàâíî íåêñòàòè. Ïàâåë ïîâåðíóëñÿ áûëî, ÷òîáû óéòè. Êàê ðàç è ñâåòîôîð íà òîé ñòîðîíå êîëüöà çàñâåòèëñÿ çåëåíûì, òîëïà ïîøëà ïî ïåðåõîäó íà òó ñòîðîíó, íè÷åãî íå ñòîèëî íûðíóòü â òîëïó. Íåò, à íîãè âåëè â àðêó, ñòóïèëè íà áóãðèñòûé, íàïëûâàìè è ñ âûáîèíàìè àñôàëüò, âñåãäà òàêîé, ãäå ìíîãî ïðîåçæàåò ãðóçîâûõ ìàøèí. Â «Àðìåíèþ», à ïîòîì â «Ìîëäàâèþ», à ïîòîì â âèíî-ôðóêòîâî-îâîùíîé, ãäå, êñòàòè, êàêîå-òî âðåìÿ äèðåêòîðñòâîâàë Ïåòð Ãðèãîðüåâè÷, ñ êîòîðûì òîãäà è ïîçíàêîìèëñÿ, â ìàãàçèíû ýòè ÷àñòî ïðèêàòûâàëè ãðîìàäíûå ôóðãîíû-ðåôðèæåðàòîðû ñî âñåõ âèíîãðàäíî-âèííûõ êîíöîâ ñòðàíû. Ïðîåõàë çäåñü è òîò ôóðãîí÷èê, íà êîòîðîì óâåçëè Ïàâëà ïÿòü ëåò íàçàä.</w:t>
      </w:r>
    </w:p>
    <w:p>
      <w:pPr>
        <w:pStyle w:val="Normal"/>
        <w:ind w:firstLine="720"/>
        <w:jc w:val="both"/>
        <w:rPr>
          <w:sz w:val="24"/>
          <w:szCs w:val="24"/>
        </w:rPr>
      </w:pPr>
      <w:r>
        <w:rPr>
          <w:sz w:val="24"/>
          <w:szCs w:val="24"/>
        </w:rPr>
        <w:t>Âîò îí, äâîð, ñàìûé îáûêíîâåííûé äëÿ âñåõ. Íî òîëüêî íå äëÿ íåãî. Äà è íå î÷åíü-òî è îáûêíîâåííûé, åñëè çíàòü èñòîðèþ ýòèõ ìåñò. À Ïàâåë çíàë. Òóò êîãäà-òî áûëî àðõèìàíäðèòñêîå êëàäáèùå, òóò, íà ýòîé êîãäà-òî ìîñêîâñêîé îêðàèíå, íà ïÿòà÷êå, ïðèòêíóâøåìñÿ ê Çåìëÿíîìó âàëó, ñ íåçàïàìÿòíûõ âðåìåí õîðîíèëè ëèö äóõîâíîãî çâàíèÿ. Ïîòîìó-òî è êîëîêîëüíÿ òóò ñòîÿëà ñ ïóñòîé íûíå çâîííèöåé, ñòàâøåé ïðèáåæèùåì äëÿ ãîëóáåé. Ïàâåë åùå ïîìíèë âî äâîðå äâà äåðåâÿííûõ ôëèãåëÿ, ãäå äîæèâàëè ñâîé âåê äðÿõëûå ïîïû ñ ïîïàäüÿìè. Îäèí ôëèãåëü îáåçëþäåë è åãî ñíåñëè, îäèí åùå äîëæåí áûë ñòîÿòü ïîä ñåíüþ íåñêîëüêèõ ñòîëü ðåäêèõ â Ìîñêâå êàøòàíîâ. Íî òàì óæå æèëè ëþäè íå äóõîâíîãî çâàíèÿ, à íàðîäåö øóìíûé, ïðèøëûé, ìåëüêàþùèé — êòî âúåçæàë, êòî ñúåçæàë. Áûâøåå êëàäáèùå äàâíî áûëî çàòåñíåíî áîëüøèìè äîìàìè, íî äâîð, íî ýòîò ôëèãåëü ïîä êàøòàíàìè è åùå âûñîêèé, êàêèå íûíå íå ñòðîÿò, äâóõýòàæíûé äîì ïîñðåäè äâîðà è â îêðóæåíèè âåêîâûõ ëèï — âñå ýòî áûëî åãî ìèðîì, îò ñàìîãî ðîæäåíèÿ åãî, Ïàâëà, ìèðîì, ïîëíûì çíà÷åíèÿ, ìåñòîì èñòîðè÷åñêèì, îò÷àñòè çàãàäî÷íûì. Êëàäáèùå, áåç êðåñòîâ è íàäãðîáèé, íî âñå æå êëàäáèùå. Äðåâíèå ëèïû, öâåòóùèå â ìàå ñèðåíåâûìè ñâå÷àìè êàøòàíû. À ñêîëüêî òóò âñÿêèõ áûëî ïðîõîäîâ, ïîòàåííûõ ìåñò, ëàçîâ â ïîäâàëû. Òåïåðü âñåì ýòèì âëàäåë åãî ñûí. Ýòî áûë íå áåçîïàñíûé äâîð. Àëêàðè â ïîäúåçäàõ èõ äîìà ïðèâûêëè ðàñïèâàòü ñâîþ âîäÿðó è «áîðìîòóõó». Ñìåøíîé íàðîä, ðàç âèííûå ìàãàçèíû òóò, òî, ñòàëî áûòü, è âñÿ îêðåñòíîñòü ïåðåõîäèò âî âëàäåíèå îáëàäàòåëåé áóòûëêè. Âïðî÷åì, «ñâîèõ», æèâóùèõ çäåñü, îíè íå òðîãàëè. Íî ñëó÷àëèñü äðàêè, çàáðåäàëè ñþäà ïüÿíûå æåíùèíû, îðîøàëàñü ýòà êëàäáèùåíñêàÿ çåìëÿ òî âèíîì, à òî è êðîâüþ. Ïàðíè, âûðàñòàÿ òóò, ñ ìàëîëåòñòâà ó÷èëèñü ïîñòîÿòü çà ñåáÿ. Íóæíàÿ íàóêà, íî òîëüêî ñæàëîñü çà ñûíà ñåðäöå, êîãäà âñòóïèë Ïàâåë â ýòè ðîäíûå ïðåäåëû. Áåç îòöà, áåç ñòàðøåãî áðàòà òðóäíî òóò áûëî ðàñòè ïàðåíüêó.</w:t>
      </w:r>
    </w:p>
    <w:p>
      <w:pPr>
        <w:pStyle w:val="Normal"/>
        <w:ind w:firstLine="720"/>
        <w:jc w:val="both"/>
        <w:rPr>
          <w:sz w:val="24"/>
          <w:szCs w:val="24"/>
        </w:rPr>
      </w:pPr>
      <w:r>
        <w:rPr>
          <w:sz w:val="24"/>
          <w:szCs w:val="24"/>
        </w:rPr>
        <w:t>Îí ïåðåñåê äâîð, ñïèíîé ïîâåðíóâøèñü ê ñâîåìó ïîäúåçäó, ïðîøåë ìèìî äâóõýòàæíîãî äîìà, ïîëó÷èâøåãî ê Îëèìïèàäå íîâóþ, ïîñâåðêèâàþùóþ öèíêîì êðûøó, îò÷åãî äîì ïî÷åìó-òî ïðîèãðàë, êàê áû îñåë ïîä íàðÿäíîé øëÿïîé, âûøåë ê êàøòàíàì. Îíè áûëè íà ìåñòå, êîå-ãäå åùå äîöâåòàëè ñâå÷è. Íà ìåñòå êàøòàíû! Ýòî áûëî äîáðîé ïðèìåòîé. À ôëèãåëÿ çà äåðåâüÿìè íå áûëî — ñíåñëè åãî, çàðîâíÿëè ïëîùàäêó, âûâåñèâ íà êèðïè÷íîé ãëóõîé ñòåíå îáúÿâëåíèå, çàïðåùàþùåå ïðîãóëèâàòü ñîáàê. Êàê ðàç òóò-òî, êîãäà â äåòñòâå áûëà ó íåãî ñîáàêà, Ïàâåë è ñïóñêàë ñâîþ ñîáà÷êó ñ ïîâîäêà. Òåïåðü òóò ÷àõëàÿ çåëåíåëà òðàâêà è ñîáàêàì ñþäà áûëî íåëüçÿ. Íî êàêîé-òî ìàëü÷èê, õóäîé, âûòÿíóâøèéñÿ, â çàâèäíî ïî íûíåøíåé ìîäå çàòåðòûõ äæèíñàõ, â êîðîòêîâàòîé åìó ìàéêå, âñå æå âûãóëèâàë èìåííî çäåñü ñâîåãî ùåíêà, îáó÷àë åãî ÷åìó-òî, ÷òî ïîëîæåíî çíàòü ýðäåëþ. Ïîæàëóé, ðàíîâàòî íà÷àë ó÷èòü — ó ïåñèêà åùå äàæå â ëàïàõ óñòîé÷èâîñòè íå áûëî. Íî ïîðîäà áûëà âèäíà, çàìå÷àòåëüíîé çîëîòèñòîé ìàñòè áûë ùåíîê, øèðîêîãðóäûé, âûñîêî äåðæàë ãîëîâó, íå âèëÿë, íå ìîòàë áåç íóæäû îáðóáêîì õâîñòà. Îòëè÷íûé ïåñ. Ìàëü÷èê ó÷èë åãî, êèäàÿ îò ñåáÿ ïàëêó, äîñàäîâàë, ÷òî ùåíîê íå ïîíèìàåò çàäà÷è, ñíîâà êèäàë, òî ïðèáëèæàÿñü, òî óäàëÿÿñü îò Ïàâëà. Ðàç-äðóãîé âçãëÿíóë íà íåãî. È âäðóã áûñòðî ïîäîøåë ê Ïàâëó, ñïðîñèë:</w:t>
      </w:r>
    </w:p>
    <w:p>
      <w:pPr>
        <w:pStyle w:val="Normal"/>
        <w:ind w:firstLine="720"/>
        <w:jc w:val="both"/>
        <w:rPr>
          <w:sz w:val="24"/>
          <w:szCs w:val="24"/>
        </w:rPr>
      </w:pPr>
      <w:r>
        <w:rPr>
          <w:sz w:val="24"/>
          <w:szCs w:val="24"/>
        </w:rPr>
        <w:t xml:space="preserve">— </w:t>
      </w:r>
      <w:r>
        <w:rPr>
          <w:sz w:val="24"/>
          <w:szCs w:val="24"/>
        </w:rPr>
        <w:t>Âû ìîé ïàïà?</w:t>
      </w:r>
    </w:p>
    <w:p>
      <w:pPr>
        <w:pStyle w:val="Normal"/>
        <w:ind w:firstLine="720"/>
        <w:jc w:val="both"/>
        <w:rPr>
          <w:sz w:val="24"/>
          <w:szCs w:val="24"/>
        </w:rPr>
      </w:pPr>
      <w:r>
        <w:rPr>
          <w:sz w:val="24"/>
          <w:szCs w:val="24"/>
        </w:rPr>
        <w:t>Âîò êîãäà íà÷èíàåøü ïëàòèòü. Ðîäíîãî ñûíà íå óçíàë. À ðîäíîé ñûí, õîòü è óçíàë, ñïðîñèë, êàê ÷óæîãî: «Âû ìîé ïàïà?» Âîò êîãäà íà÷èíàåøü ïëàòèòü ñâåðõ òîãî, ÷òî óæå çàïëà÷åíî, êîãäà ñèë áîëüøå íåò, íèêàêèõ áîëüøå íåò ñèë.</w:t>
      </w:r>
    </w:p>
    <w:p>
      <w:pPr>
        <w:pStyle w:val="Normal"/>
        <w:ind w:firstLine="720"/>
        <w:jc w:val="both"/>
        <w:rPr>
          <w:sz w:val="24"/>
          <w:szCs w:val="24"/>
        </w:rPr>
      </w:pPr>
      <w:r>
        <w:rPr>
          <w:sz w:val="24"/>
          <w:szCs w:val="24"/>
        </w:rPr>
        <w:t xml:space="preserve">— </w:t>
      </w:r>
      <w:r>
        <w:rPr>
          <w:sz w:val="24"/>
          <w:szCs w:val="24"/>
        </w:rPr>
        <w:t>ß òâîé ïàïà, — ñêàçàë Ïàâåë, çàñòàâëÿÿ ñåáÿ óëûáíóòüñÿ. — À ÿ ñìîòðþ, Ñåðåæà ìîé. Çäðàâñòâóé, Ñåðåæà. — Äîñòàòü áû ïëàòîê, âûòåðåòü áû âçìîêøåå ëèöî. Íåëüçÿ. Îí øàãíóë ê ìàëü÷èêó, ïîëîæèë ëàäîíè íà åãî õóäåíüêèå ïëå÷è — íè÷åãî äðàãîöåííåå íèêîãäà íå çíàëè åãî ðóêè. — Çäðàâñòâóé, ñûíîê.</w:t>
      </w:r>
    </w:p>
    <w:p>
      <w:pPr>
        <w:pStyle w:val="Normal"/>
        <w:ind w:firstLine="720"/>
        <w:jc w:val="both"/>
        <w:rPr>
          <w:sz w:val="24"/>
          <w:szCs w:val="24"/>
        </w:rPr>
      </w:pPr>
      <w:r>
        <w:rPr>
          <w:sz w:val="24"/>
          <w:szCs w:val="24"/>
        </w:rPr>
        <w:t>Ìàëü÷èê ÷óòü îòñòðàíèëñÿ îò íåãî, îò ñëèøêîì ãîðÿ÷î âûðâàâøèõñÿ ñëîâ. Íå îò âîäêè ëè, êîòîðîé äîõíóë?</w:t>
      </w:r>
    </w:p>
    <w:p>
      <w:pPr>
        <w:pStyle w:val="Normal"/>
        <w:ind w:firstLine="720"/>
        <w:jc w:val="both"/>
        <w:rPr>
          <w:sz w:val="24"/>
          <w:szCs w:val="24"/>
        </w:rPr>
      </w:pPr>
      <w:r>
        <w:rPr>
          <w:sz w:val="24"/>
          <w:szCs w:val="24"/>
        </w:rPr>
        <w:t xml:space="preserve">— </w:t>
      </w:r>
      <w:r>
        <w:rPr>
          <w:sz w:val="24"/>
          <w:szCs w:val="24"/>
        </w:rPr>
        <w:t>Çäðàâñòâóéòå.</w:t>
      </w:r>
    </w:p>
    <w:p>
      <w:pPr>
        <w:pStyle w:val="Normal"/>
        <w:ind w:firstLine="720"/>
        <w:jc w:val="both"/>
        <w:rPr>
          <w:sz w:val="24"/>
          <w:szCs w:val="24"/>
        </w:rPr>
      </w:pPr>
      <w:r>
        <w:rPr>
          <w:sz w:val="24"/>
          <w:szCs w:val="24"/>
        </w:rPr>
        <w:t>À ùåíîê òÿíóëñÿ ê Ïàâëó, ñêðåá ìÿãêèìè ëàïàìè ïî íîãå, âñòðå÷àë, êàê ðîäíîãî.</w:t>
      </w:r>
    </w:p>
    <w:p>
      <w:pPr>
        <w:pStyle w:val="Normal"/>
        <w:ind w:firstLine="720"/>
        <w:jc w:val="both"/>
        <w:rPr>
          <w:sz w:val="24"/>
          <w:szCs w:val="24"/>
        </w:rPr>
      </w:pPr>
      <w:r>
        <w:rPr>
          <w:sz w:val="24"/>
          <w:szCs w:val="24"/>
        </w:rPr>
        <w:t xml:space="preserve">— </w:t>
      </w:r>
      <w:r>
        <w:rPr>
          <w:sz w:val="24"/>
          <w:szCs w:val="24"/>
        </w:rPr>
        <w:t>Çàìå÷àòåëüíàÿ ñîáàêà ó òåáÿ.</w:t>
      </w:r>
    </w:p>
    <w:p>
      <w:pPr>
        <w:pStyle w:val="Normal"/>
        <w:ind w:firstLine="720"/>
        <w:jc w:val="both"/>
        <w:rPr>
          <w:sz w:val="24"/>
          <w:szCs w:val="24"/>
        </w:rPr>
      </w:pPr>
      <w:r>
        <w:rPr>
          <w:sz w:val="24"/>
          <w:szCs w:val="24"/>
        </w:rPr>
        <w:t xml:space="preserve">— </w:t>
      </w:r>
      <w:r>
        <w:rPr>
          <w:sz w:val="24"/>
          <w:szCs w:val="24"/>
        </w:rPr>
        <w:t>Äà, ó íåãî â ðîäîñëîâíîé âñå ñ çîëîòûìè ìåäàëÿìè — è ïî îòöó è ïî ìàòåðè. — Ñåðåæà îòîäâèíóëñÿ, âûñâîáîæäàÿ ïëå÷è èç ðóê îòöà.</w:t>
      </w:r>
    </w:p>
    <w:p>
      <w:pPr>
        <w:pStyle w:val="Normal"/>
        <w:ind w:firstLine="720"/>
        <w:jc w:val="both"/>
        <w:rPr>
          <w:sz w:val="24"/>
          <w:szCs w:val="24"/>
        </w:rPr>
      </w:pPr>
      <w:r>
        <w:rPr>
          <w:sz w:val="24"/>
          <w:szCs w:val="24"/>
        </w:rPr>
        <w:t xml:space="preserve">— </w:t>
      </w:r>
      <w:r>
        <w:rPr>
          <w:sz w:val="24"/>
          <w:szCs w:val="24"/>
        </w:rPr>
        <w:t>Êàê òû óçíàë ìåíÿ? — ñïðîñèë Ïàâåë.</w:t>
      </w:r>
    </w:p>
    <w:p>
      <w:pPr>
        <w:pStyle w:val="Normal"/>
        <w:ind w:firstLine="720"/>
        <w:jc w:val="both"/>
        <w:rPr>
          <w:sz w:val="24"/>
          <w:szCs w:val="24"/>
        </w:rPr>
      </w:pPr>
      <w:r>
        <w:rPr>
          <w:sz w:val="24"/>
          <w:szCs w:val="24"/>
        </w:rPr>
        <w:t xml:space="preserve">— </w:t>
      </w:r>
      <w:r>
        <w:rPr>
          <w:sz w:val="24"/>
          <w:szCs w:val="24"/>
        </w:rPr>
        <w:t>Êàê æå íå óçíàòü? Ãîâîðÿò, ìû î÷åíü ïîõîæè. ß ó ìàòåðè ôîòîãðàôèþ âàøó âçÿë. Åé çà÷åì, à ìíå...</w:t>
      </w:r>
    </w:p>
    <w:p>
      <w:pPr>
        <w:pStyle w:val="Normal"/>
        <w:ind w:firstLine="720"/>
        <w:jc w:val="both"/>
        <w:rPr>
          <w:sz w:val="24"/>
          <w:szCs w:val="24"/>
        </w:rPr>
      </w:pPr>
      <w:r>
        <w:rPr>
          <w:sz w:val="24"/>
          <w:szCs w:val="24"/>
        </w:rPr>
        <w:t xml:space="preserve">— </w:t>
      </w:r>
      <w:r>
        <w:rPr>
          <w:sz w:val="24"/>
          <w:szCs w:val="24"/>
        </w:rPr>
        <w:t>À òåáå?</w:t>
      </w:r>
    </w:p>
    <w:p>
      <w:pPr>
        <w:pStyle w:val="Normal"/>
        <w:ind w:firstLine="720"/>
        <w:jc w:val="both"/>
        <w:rPr>
          <w:sz w:val="24"/>
          <w:szCs w:val="24"/>
        </w:rPr>
      </w:pPr>
      <w:r>
        <w:rPr>
          <w:sz w:val="24"/>
          <w:szCs w:val="24"/>
        </w:rPr>
        <w:t xml:space="preserve">— </w:t>
      </w:r>
      <w:r>
        <w:rPr>
          <w:sz w:val="24"/>
          <w:szCs w:val="24"/>
        </w:rPr>
        <w:t>Âàñ ñêîëüêî íå áûëî?</w:t>
      </w:r>
    </w:p>
    <w:p>
      <w:pPr>
        <w:pStyle w:val="Normal"/>
        <w:ind w:firstLine="720"/>
        <w:jc w:val="both"/>
        <w:rPr>
          <w:sz w:val="24"/>
          <w:szCs w:val="24"/>
        </w:rPr>
      </w:pPr>
      <w:r>
        <w:rPr>
          <w:sz w:val="24"/>
          <w:szCs w:val="24"/>
        </w:rPr>
        <w:t xml:space="preserve">— </w:t>
      </w:r>
      <w:r>
        <w:rPr>
          <w:sz w:val="24"/>
          <w:szCs w:val="24"/>
        </w:rPr>
        <w:t>Ïÿòü ëåò.</w:t>
      </w:r>
    </w:p>
    <w:p>
      <w:pPr>
        <w:pStyle w:val="Normal"/>
        <w:ind w:firstLine="720"/>
        <w:jc w:val="both"/>
        <w:rPr>
          <w:sz w:val="24"/>
          <w:szCs w:val="24"/>
        </w:rPr>
      </w:pPr>
      <w:r>
        <w:rPr>
          <w:sz w:val="24"/>
          <w:szCs w:val="24"/>
        </w:rPr>
        <w:t>Ùåíîê ëèçàë Ïàâëó ðóêó, ïîòîì âñïîìíèë î õîçÿèíå, ïðûãíóë, íàöåëèâàÿñü ëèçíóòü åãî â ëèöî, íî íå äîñòàë.</w:t>
      </w:r>
    </w:p>
    <w:p>
      <w:pPr>
        <w:pStyle w:val="Normal"/>
        <w:ind w:firstLine="720"/>
        <w:jc w:val="both"/>
        <w:rPr>
          <w:sz w:val="24"/>
          <w:szCs w:val="24"/>
        </w:rPr>
      </w:pPr>
      <w:r>
        <w:rPr>
          <w:sz w:val="24"/>
          <w:szCs w:val="24"/>
        </w:rPr>
        <w:t xml:space="preserve">— </w:t>
      </w:r>
      <w:r>
        <w:rPr>
          <w:sz w:val="24"/>
          <w:szCs w:val="24"/>
        </w:rPr>
        <w:t>Òåïåðü âû íàñîâñåì âåðíóëèñü?</w:t>
      </w:r>
    </w:p>
    <w:p>
      <w:pPr>
        <w:pStyle w:val="Normal"/>
        <w:ind w:firstLine="720"/>
        <w:jc w:val="both"/>
        <w:rPr>
          <w:sz w:val="24"/>
          <w:szCs w:val="24"/>
        </w:rPr>
      </w:pPr>
      <w:r>
        <w:rPr>
          <w:sz w:val="24"/>
          <w:szCs w:val="24"/>
        </w:rPr>
        <w:t xml:space="preserve">— </w:t>
      </w:r>
      <w:r>
        <w:rPr>
          <w:sz w:val="24"/>
          <w:szCs w:val="24"/>
        </w:rPr>
        <w:t>Íàñîâñåì, Ñåðãåé, òû ãîâîðè ìíå «òû». Óñëîâèëèñü?</w:t>
      </w:r>
    </w:p>
    <w:p>
      <w:pPr>
        <w:pStyle w:val="Normal"/>
        <w:ind w:firstLine="720"/>
        <w:jc w:val="both"/>
        <w:rPr>
          <w:sz w:val="24"/>
          <w:szCs w:val="24"/>
        </w:rPr>
      </w:pPr>
      <w:r>
        <w:rPr>
          <w:sz w:val="24"/>
          <w:szCs w:val="24"/>
        </w:rPr>
        <w:t xml:space="preserve">— </w:t>
      </w:r>
      <w:r>
        <w:rPr>
          <w:sz w:val="24"/>
          <w:szCs w:val="24"/>
        </w:rPr>
        <w:t>Õîðîøî. ß ñâîåãî îò÷èìà îòöîì íèêîãäà íå íàçûâàë.</w:t>
      </w:r>
    </w:p>
    <w:p>
      <w:pPr>
        <w:pStyle w:val="Normal"/>
        <w:ind w:firstLine="720"/>
        <w:jc w:val="both"/>
        <w:rPr>
          <w:sz w:val="24"/>
          <w:szCs w:val="24"/>
        </w:rPr>
      </w:pPr>
      <w:r>
        <w:rPr>
          <w:sz w:val="24"/>
          <w:szCs w:val="24"/>
        </w:rPr>
        <w:t xml:space="preserve">— </w:t>
      </w:r>
      <w:r>
        <w:rPr>
          <w:sz w:val="24"/>
          <w:szCs w:val="24"/>
        </w:rPr>
        <w:t>ß òâîé îòåö. Íó, òàê ñëó÷èëîñü, òàê ó ìåíÿ âûøëî, ÿ...</w:t>
      </w:r>
    </w:p>
    <w:p>
      <w:pPr>
        <w:pStyle w:val="Normal"/>
        <w:ind w:firstLine="720"/>
        <w:jc w:val="both"/>
        <w:rPr>
          <w:sz w:val="24"/>
          <w:szCs w:val="24"/>
        </w:rPr>
      </w:pPr>
      <w:r>
        <w:rPr>
          <w:sz w:val="24"/>
          <w:szCs w:val="24"/>
        </w:rPr>
        <w:t xml:space="preserve">— </w:t>
      </w:r>
      <w:r>
        <w:rPr>
          <w:sz w:val="24"/>
          <w:szCs w:val="24"/>
        </w:rPr>
        <w:t>ß çíàþ. Ìàòü ðàññêàçûâàëà.</w:t>
      </w:r>
    </w:p>
    <w:p>
      <w:pPr>
        <w:pStyle w:val="Normal"/>
        <w:ind w:firstLine="720"/>
        <w:jc w:val="both"/>
        <w:rPr>
          <w:sz w:val="24"/>
          <w:szCs w:val="24"/>
        </w:rPr>
      </w:pPr>
      <w:r>
        <w:rPr>
          <w:sz w:val="24"/>
          <w:szCs w:val="24"/>
        </w:rPr>
        <w:t>Ùåíîê âäðóã ñåë, óïåðøèñü òâåðäûì îáðóáêîì â çåìëþ, è ïðèíÿëñÿ ëàÿòü, íåäîóìåâàÿ, ñåðäÿñü.</w:t>
      </w:r>
    </w:p>
    <w:p>
      <w:pPr>
        <w:pStyle w:val="Normal"/>
        <w:ind w:firstLine="720"/>
        <w:jc w:val="both"/>
        <w:rPr>
          <w:sz w:val="24"/>
          <w:szCs w:val="24"/>
        </w:rPr>
      </w:pPr>
      <w:r>
        <w:rPr>
          <w:sz w:val="24"/>
          <w:szCs w:val="24"/>
        </w:rPr>
        <w:t xml:space="preserve">— </w:t>
      </w:r>
      <w:r>
        <w:rPr>
          <w:sz w:val="24"/>
          <w:szCs w:val="24"/>
        </w:rPr>
        <w:t>Ïî-íàñòîÿùåìó ëàåò! Ïðîðåçàëñÿ ëàé! — îáðàäîâàëñÿ Ñåðãåé.</w:t>
      </w:r>
    </w:p>
    <w:p>
      <w:pPr>
        <w:pStyle w:val="Normal"/>
        <w:ind w:firstLine="720"/>
        <w:jc w:val="both"/>
        <w:rPr>
          <w:sz w:val="24"/>
          <w:szCs w:val="24"/>
        </w:rPr>
      </w:pPr>
      <w:r>
        <w:rPr>
          <w:sz w:val="24"/>
          <w:szCs w:val="24"/>
        </w:rPr>
        <w:t xml:space="preserve">— </w:t>
      </w:r>
      <w:r>
        <w:rPr>
          <w:sz w:val="24"/>
          <w:szCs w:val="24"/>
        </w:rPr>
        <w:t>Ýòî îí íà íàñ. Äàâàé õîòü îáíèìåìñÿ...</w:t>
      </w:r>
    </w:p>
    <w:p>
      <w:pPr>
        <w:pStyle w:val="Normal"/>
        <w:ind w:firstLine="720"/>
        <w:jc w:val="both"/>
        <w:rPr>
          <w:sz w:val="24"/>
          <w:szCs w:val="24"/>
        </w:rPr>
      </w:pPr>
      <w:r>
        <w:rPr>
          <w:sz w:val="24"/>
          <w:szCs w:val="24"/>
        </w:rPr>
        <w:t xml:space="preserve">— </w:t>
      </w:r>
      <w:r>
        <w:rPr>
          <w:sz w:val="24"/>
          <w:szCs w:val="24"/>
        </w:rPr>
        <w:t>Äàâàéòå. Äàâàé.</w:t>
      </w:r>
    </w:p>
    <w:p>
      <w:pPr>
        <w:pStyle w:val="Normal"/>
        <w:ind w:firstLine="720"/>
        <w:jc w:val="both"/>
        <w:rPr>
          <w:sz w:val="24"/>
          <w:szCs w:val="24"/>
        </w:rPr>
      </w:pPr>
      <w:r>
        <w:rPr>
          <w:sz w:val="24"/>
          <w:szCs w:val="24"/>
        </w:rPr>
        <w:t>Îíè îáíÿëèñü. Ïàâåë ïîäíÿë ñûíà, ïîöåëîâàë â óãðåòûé ñîëíöåì çàòûëîê, ïî-çâåðèíîìó âòÿãèâàÿ â ñåáÿ ðîäíîé çàïàõ, çàïàõ ñâîåãî äåòåíûøà. Âîò êîãäà íà÷èíàåøü ïëàòèòü. Ñóäèëè, ïðèãîâàðèâàëè, âñÿêóþ áîëü ñíîñèë — íå áûëî ñëåç, à ñåé÷àñ èñïóãàëñÿ, íàïðÿãñÿ, ÷òîáû íå ïóñòèòü ê ãëàçàì ñëåçû, çàãíàòü èõ íàçàä, â ãîðëî.</w:t>
      </w:r>
    </w:p>
    <w:p>
      <w:pPr>
        <w:pStyle w:val="Normal"/>
        <w:ind w:firstLine="720"/>
        <w:jc w:val="both"/>
        <w:rPr>
          <w:sz w:val="24"/>
          <w:szCs w:val="24"/>
        </w:rPr>
      </w:pPr>
      <w:r>
        <w:rPr>
          <w:sz w:val="24"/>
          <w:szCs w:val="24"/>
        </w:rPr>
        <w:t>À ùåíîê ïðûãàë âîçëå íèõ, ðàäîâàëñÿ è ëàÿë, ëàÿë, ñ÷àñòëèâûé, ÷òî âîò ïðîðåçàëñÿ ó íåãî ýòîò çàìå÷àòåëüíûé çâóê, ñèëüíûé è çâîíêèé.</w:t>
      </w:r>
    </w:p>
    <w:p>
      <w:pPr>
        <w:pStyle w:val="Normal"/>
        <w:ind w:firstLine="720"/>
        <w:jc w:val="both"/>
        <w:rPr>
          <w:sz w:val="24"/>
          <w:szCs w:val="24"/>
        </w:rPr>
      </w:pPr>
      <w:r>
        <w:rPr>
          <w:sz w:val="24"/>
          <w:szCs w:val="24"/>
        </w:rPr>
        <w:t xml:space="preserve">— </w:t>
      </w:r>
      <w:r>
        <w:rPr>
          <w:sz w:val="24"/>
          <w:szCs w:val="24"/>
        </w:rPr>
        <w:t>Ñûíîê, — òâåðäèë Ïàâåë, — ñûíîê!</w:t>
      </w:r>
    </w:p>
    <w:p>
      <w:pPr>
        <w:pStyle w:val="Normal"/>
        <w:ind w:firstLine="720"/>
        <w:jc w:val="both"/>
        <w:rPr>
          <w:sz w:val="24"/>
          <w:szCs w:val="24"/>
        </w:rPr>
      </w:pPr>
      <w:r>
        <w:rPr>
          <w:sz w:val="24"/>
          <w:szCs w:val="24"/>
        </w:rPr>
        <w:t>Áåçëþäíûé äâîð — ëåòîì âñå ðåáÿòà êòî ãäå, à ñ íèìè è âñå áàáóøêè è äåäóøêè — âñå æå ìíîæåñòâîì ãëàç íàáëþäàë çà ýòîé âñòðå÷åé îòöà ñ ñûíîì. Ìíîãî ñâèäåòåëåé íàáðàëîñü. È èç îêîí äâóõýòàæíîãî äîìà ñìîòðåëè, è èç äâåðåé âî äâîð ìàãàçèíîâ, ñ áàëêîí÷èêîâ âî äâîð äîìà Øîðîõîâûõ, äàæå èç êàáèí ðàçãðóæàþùèõñÿ ãðóçîâèêîâ. Âåðíóëñÿ Ïàâåë Øîðîõîâ. Îòáûë ñâîå. Ïðèøåë íà ñûíà âçãëÿíóòü. Íó, à äîìà ó íåãî íåò. Æåíà íå äîæäàëàñü. Îíà è íå æäàëà, ñðàçó âûñêî÷èëà çà äðóãîãî. ×òî-òî òåïåðü áóäåò? È óæå çâîíèëè Çèíàèäå ñîñåäêè, òå, êòî çíàë åå ðàáî÷èé òåëåôîí, âåðíóëñÿ, ìîë, ñ ñûíîì òâîèì îáíèìàåòñÿ ïîñðåäè äâîðà. À îãëÿíèñü, êàê ýòî ñäåëàë Ïàâåë, íèêîãî âî âñåì äâîðå, êðîìå íåãî ñ ñûíîì, áåçëþäåí äâîð. Íî âñå æå îí ïî÷óâñòâîâàë ýòè âçãëÿäû, ýòè øîðîõè, ïîïîëçû, è îí åùå ðàç ïîöåëîâàë ñûíà â çàòûëîê, ÷òîáû âñå çíàëè. Ïîòîì îíè ïîøëè ÷åðåç äâîð, è ìàëü÷èê ïëå÷îì êàñàëñÿ ðóêè îòöà, à ùåíîê êðóæèë, ïóòàëñÿ ó íèõ â íîãàõ è áûë ñ÷àñòëèâ.</w:t>
      </w:r>
    </w:p>
    <w:p>
      <w:pPr>
        <w:pStyle w:val="Normal"/>
        <w:ind w:firstLine="720"/>
        <w:jc w:val="both"/>
        <w:rPr>
          <w:sz w:val="24"/>
          <w:szCs w:val="24"/>
        </w:rPr>
      </w:pPr>
      <w:r>
        <w:rPr>
          <w:sz w:val="24"/>
          <w:szCs w:val="24"/>
        </w:rPr>
        <w:t xml:space="preserve">— </w:t>
      </w:r>
      <w:r>
        <w:rPr>
          <w:sz w:val="24"/>
          <w:szCs w:val="24"/>
        </w:rPr>
        <w:t>Ìàòü íà ðàáîòå?</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À ýòîò...</w:t>
      </w:r>
    </w:p>
    <w:p>
      <w:pPr>
        <w:pStyle w:val="Normal"/>
        <w:ind w:firstLine="720"/>
        <w:jc w:val="both"/>
        <w:rPr>
          <w:sz w:val="24"/>
          <w:szCs w:val="24"/>
        </w:rPr>
      </w:pPr>
      <w:r>
        <w:rPr>
          <w:sz w:val="24"/>
          <w:szCs w:val="24"/>
        </w:rPr>
        <w:t xml:space="preserve">— </w:t>
      </w:r>
      <w:r>
        <w:rPr>
          <w:sz w:val="24"/>
          <w:szCs w:val="24"/>
        </w:rPr>
        <w:t>Òîæå.</w:t>
      </w:r>
    </w:p>
    <w:p>
      <w:pPr>
        <w:pStyle w:val="Normal"/>
        <w:ind w:firstLine="720"/>
        <w:jc w:val="both"/>
        <w:rPr>
          <w:sz w:val="24"/>
          <w:szCs w:val="24"/>
        </w:rPr>
      </w:pPr>
      <w:r>
        <w:rPr>
          <w:sz w:val="24"/>
          <w:szCs w:val="24"/>
        </w:rPr>
        <w:t xml:space="preserve">— </w:t>
      </w:r>
      <w:r>
        <w:rPr>
          <w:sz w:val="24"/>
          <w:szCs w:val="24"/>
        </w:rPr>
        <w:t>Ñêàæè ìàòåðè, ÷òî ÿ äíÿ ÷åðåç äâà ïîçâîíþ åé, ÷òî ìíå íàäî ñ íåé êîå-÷òî îáñóäèòü. Êàê òû ùåíêà íàçâàë?</w:t>
      </w:r>
    </w:p>
    <w:p>
      <w:pPr>
        <w:pStyle w:val="Normal"/>
        <w:ind w:firstLine="720"/>
        <w:jc w:val="both"/>
        <w:rPr>
          <w:sz w:val="24"/>
          <w:szCs w:val="24"/>
        </w:rPr>
      </w:pPr>
      <w:r>
        <w:rPr>
          <w:sz w:val="24"/>
          <w:szCs w:val="24"/>
        </w:rPr>
        <w:t xml:space="preserve">— </w:t>
      </w:r>
      <w:r>
        <w:rPr>
          <w:sz w:val="24"/>
          <w:szCs w:val="24"/>
        </w:rPr>
        <w:t>Òèìêîé.</w:t>
      </w:r>
    </w:p>
    <w:p>
      <w:pPr>
        <w:pStyle w:val="Normal"/>
        <w:ind w:firstLine="720"/>
        <w:jc w:val="both"/>
        <w:rPr>
          <w:sz w:val="24"/>
          <w:szCs w:val="24"/>
        </w:rPr>
      </w:pPr>
      <w:r>
        <w:rPr>
          <w:sz w:val="24"/>
          <w:szCs w:val="24"/>
        </w:rPr>
        <w:t xml:space="preserve">— </w:t>
      </w:r>
      <w:r>
        <w:rPr>
          <w:sz w:val="24"/>
          <w:szCs w:val="24"/>
        </w:rPr>
        <w:t>È ó ìåíÿ áûë Òèìêà.</w:t>
      </w:r>
    </w:p>
    <w:p>
      <w:pPr>
        <w:pStyle w:val="Normal"/>
        <w:ind w:firstLine="720"/>
        <w:jc w:val="both"/>
        <w:rPr>
          <w:sz w:val="24"/>
          <w:szCs w:val="24"/>
        </w:rPr>
      </w:pPr>
      <w:r>
        <w:rPr>
          <w:sz w:val="24"/>
          <w:szCs w:val="24"/>
        </w:rPr>
        <w:t xml:space="preserve">— </w:t>
      </w:r>
      <w:r>
        <w:rPr>
          <w:sz w:val="24"/>
          <w:szCs w:val="24"/>
        </w:rPr>
        <w:t>ß çíàþ. Ôîêñ.</w:t>
      </w:r>
    </w:p>
    <w:p>
      <w:pPr>
        <w:pStyle w:val="Normal"/>
        <w:ind w:firstLine="720"/>
        <w:jc w:val="both"/>
        <w:rPr>
          <w:sz w:val="24"/>
          <w:szCs w:val="24"/>
        </w:rPr>
      </w:pPr>
      <w:r>
        <w:rPr>
          <w:sz w:val="24"/>
          <w:szCs w:val="24"/>
        </w:rPr>
        <w:t xml:space="preserve">— </w:t>
      </w:r>
      <w:r>
        <w:rPr>
          <w:sz w:val="24"/>
          <w:szCs w:val="24"/>
        </w:rPr>
        <w:t>À òû ïî÷åìó âçÿë ýðäåëÿ? Çíàåøü, êàêèì îí âûìàõàåò?</w:t>
      </w:r>
    </w:p>
    <w:p>
      <w:pPr>
        <w:pStyle w:val="Normal"/>
        <w:ind w:firstLine="720"/>
        <w:jc w:val="both"/>
        <w:rPr>
          <w:sz w:val="24"/>
          <w:szCs w:val="24"/>
        </w:rPr>
      </w:pPr>
      <w:r>
        <w:rPr>
          <w:sz w:val="24"/>
          <w:szCs w:val="24"/>
        </w:rPr>
        <w:t xml:space="preserve">— </w:t>
      </w:r>
      <w:r>
        <w:rPr>
          <w:sz w:val="24"/>
          <w:szCs w:val="24"/>
        </w:rPr>
        <w:t>Ñ ôîêñîì íàäî õîäèòü íà îõîòó. Òû æå íå õîäèë, è ÿ íå îõîòíèê. Ýðäåëü ñòîðîæåâàÿ ñîáàêà, äðóã.</w:t>
      </w:r>
    </w:p>
    <w:p>
      <w:pPr>
        <w:pStyle w:val="Normal"/>
        <w:ind w:firstLine="720"/>
        <w:jc w:val="both"/>
        <w:rPr>
          <w:sz w:val="24"/>
          <w:szCs w:val="24"/>
        </w:rPr>
      </w:pPr>
      <w:r>
        <w:rPr>
          <w:sz w:val="24"/>
          <w:szCs w:val="24"/>
        </w:rPr>
        <w:t xml:space="preserve">— </w:t>
      </w:r>
      <w:r>
        <w:rPr>
          <w:sz w:val="24"/>
          <w:szCs w:val="24"/>
        </w:rPr>
        <w:t>Ïðàâèëüíî âûáðàë. Î÷åíü óìíàÿ ïîðîäà. Îí è ñåé÷àñ íå äóðàê, à?</w:t>
      </w:r>
    </w:p>
    <w:p>
      <w:pPr>
        <w:pStyle w:val="Normal"/>
        <w:ind w:firstLine="720"/>
        <w:jc w:val="both"/>
        <w:rPr>
          <w:sz w:val="24"/>
          <w:szCs w:val="24"/>
        </w:rPr>
      </w:pPr>
      <w:r>
        <w:rPr>
          <w:sz w:val="24"/>
          <w:szCs w:val="24"/>
        </w:rPr>
        <w:t>Ñåðåæà óëûáíóëñÿ. Â ïåðâûé ðàç. Â òîì çåðêàëå, â êîòîðîì ñòèðàë ñåáÿ ëàñòèêîì, ÷òîáû âñïîìíèòü ñûíà, ñûí åãî òàê óëûáàòüñÿ íå óìåë, íå ïîëó÷àëîñü ó Ïàâëà ñ óëûáêîé â òîì çåðêàëå. À óëûáàëñÿ ñûí õîðîøî, íî ñêóïî, ñêóïî. Âîò êîãäà íà÷èíàåøü ïëàò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å, õâàòèò íà ñåãîäíÿ. Áîëüøå íèêàêèõ âñòðå÷, íèêàêèõ ðàçãîâîðîâ. Ïðåäëîæè åìó ñåé÷àñ êòî-íèáóäü èç ýòèõ, èç «ñîëíöåïîêëîííèêîâ», ðàñïèòü «íà òðîèõ» èëè ëó÷øå íà «äâîèõ», îí áû ñîãëàñèëñÿ. Íî íå ïðåäëîæàò, íå äîãàäàþòñÿ, ÷òî ýòîò íàðÿäíûé ãîñïîäèí, ïðÿìîé, õîäêî øàãàþùèé, ÷òî îí ïî÷òè ñ íèìè, ïî÷òè èõíèé. Ïîìíÿ, ÷òî óçíàí, Ïàâåë êðóòî ñâåðíóë â ïðîòèâîïîëîæíóþ îò ìàãàçèíà ñòîðîíó, ïîøåë ê Êóðñêîìó. Âîò óæ êîãî-íèáóäü èç ìàãàçèíùèêîâ îí áû íèêàê íå õîòåë âñòðåòèòü. Ïîæàëóé, ëó÷øå âñåãî áûëî âåðíóòüñÿ ê Ïåòðó Ãðèãîðüåâè÷ó, ê óìèðàþùåìó ýòîìó ÷åëîâåêó, êîòîðîìó îí áûë íóæåí è êîòîðûé åìó áûë íóæåí. Íî íè î ÷åì íå ãîâîðèòü. Ñèäåòü ðÿäîì è ìîë÷àòü. Õóäî îäíîìó, õóäî äðóãîìó. Âåñåëûå — ê âåñåëûì, áåäîëàãè — ê áåäîëàãàì. ×åëîâå÷åñòâî äåëèòñÿ íà óäà÷ëèâûõ è íåóäà÷íèêîâ. Òîëüêî òàê. Âñå ïðî÷èå äåëåíèÿ îò ãîëîâû, ïðèäóìàíû øèáêî óìíûìè, íî îäíè øèáêî óìíûå ñðåäè óäà÷íèêîâ, à äðóãèå ñðåäè íåóäà÷íèêîâ. Âîò ïîòîìó è ðàçíûå ó íèõ òåîðèè. Îäíè õîòÿò ñîõðàíèòü, äðóãèå õîòÿò îòíÿòü. È âñÿ íàóêà, âñå òàì Ãåãåëè è Íèöøå, óòîïèñòû è ñîöèàëèñòû. Âñå ïðîùå ïðîñòîãî, íå âûäóìûâàéòå. Íå óäåðæàëñÿ â óäà÷íèêàõ — ëåòè ê íåóäà÷íèêàì, à òàì óæ êàê óãîäíî èñõèòðÿéñÿ, ÷òîáû âåðíóòüñÿ íàçàä, â ñ÷àñòëèâûå êðàÿ, ê êèñåëüíûì áåðåãàì. Ñîâåñòü, ÷åñòíîñòü, ïðî ðóññêóþ èíòåëëèãåíöèþ ðàçãîâîðû — ýòî âñå ñëîâà. Ðîäíîãî ñûíà íå óçíàë — âîò ýòî íàñòîÿùåå. È òî, ÷òî îí, ñûí, ñ òîáîé, êàê ñ ÷óæèì, çàãîâîðèë — âîò ýòî áåäà, ãîðå, íåóäà÷à âñåé æèçíè. Ëþáîé öåíîé, ëþáîé öåíîé!.. À ÷òî îí ìîæåò? Êóäà èäòè? Ñ ÷åãî íà÷àòü?</w:t>
      </w:r>
    </w:p>
    <w:p>
      <w:pPr>
        <w:pStyle w:val="Normal"/>
        <w:ind w:firstLine="720"/>
        <w:jc w:val="both"/>
        <w:rPr>
          <w:sz w:val="24"/>
          <w:szCs w:val="24"/>
        </w:rPr>
      </w:pPr>
      <w:r>
        <w:rPr>
          <w:sz w:val="24"/>
          <w:szCs w:val="24"/>
        </w:rPr>
        <w:t>Ïàâåë ïîäíÿë ðóêó, ëîâÿ òàêñè. Çåëåíûå îãîíüêè ïðîñêàêèâàëè ìèìî íåãî, áóäòî óãàäûâàÿ, ÷òî îí èç ïëåìåíè íåóäà÷íèêîâ. Íàêîíåö ñæàëèëñÿ îäèí ÷àñòíèê, õìóðûé, íåáðèòûé âëàäåëåö ñòàðîãî «Ìîñêâè÷à», ãðÿçíî-êðàñíî-áåæåâîãî. Ïî ñåäîêó è êàðåòà.</w:t>
      </w:r>
    </w:p>
    <w:p>
      <w:pPr>
        <w:pStyle w:val="Normal"/>
        <w:ind w:firstLine="720"/>
        <w:jc w:val="both"/>
        <w:rPr>
          <w:sz w:val="24"/>
          <w:szCs w:val="24"/>
        </w:rPr>
      </w:pPr>
      <w:r>
        <w:rPr>
          <w:sz w:val="24"/>
          <w:szCs w:val="24"/>
        </w:rPr>
        <w:t xml:space="preserve">— </w:t>
      </w:r>
      <w:r>
        <w:rPr>
          <w:sz w:val="24"/>
          <w:szCs w:val="24"/>
        </w:rPr>
        <w:t>Êóäà?</w:t>
      </w:r>
    </w:p>
    <w:p>
      <w:pPr>
        <w:pStyle w:val="Normal"/>
        <w:ind w:firstLine="720"/>
        <w:jc w:val="both"/>
        <w:rPr>
          <w:sz w:val="24"/>
          <w:szCs w:val="24"/>
        </w:rPr>
      </w:pPr>
      <w:r>
        <w:rPr>
          <w:sz w:val="24"/>
          <w:szCs w:val="24"/>
        </w:rPr>
        <w:t xml:space="preserve">— </w:t>
      </w:r>
      <w:r>
        <w:rPr>
          <w:sz w:val="24"/>
          <w:szCs w:val="24"/>
        </w:rPr>
        <w:t>Â Ìåäâåäêîâî.</w:t>
      </w:r>
    </w:p>
    <w:p>
      <w:pPr>
        <w:pStyle w:val="Normal"/>
        <w:ind w:firstLine="720"/>
        <w:jc w:val="both"/>
        <w:rPr>
          <w:sz w:val="24"/>
          <w:szCs w:val="24"/>
        </w:rPr>
      </w:pPr>
      <w:r>
        <w:rPr>
          <w:sz w:val="24"/>
          <w:szCs w:val="24"/>
        </w:rPr>
        <w:t xml:space="preserve">— </w:t>
      </w:r>
      <w:r>
        <w:rPr>
          <w:sz w:val="24"/>
          <w:szCs w:val="24"/>
        </w:rPr>
        <w:t>Íå ïîéäåò.</w:t>
      </w:r>
    </w:p>
    <w:p>
      <w:pPr>
        <w:pStyle w:val="Normal"/>
        <w:ind w:firstLine="720"/>
        <w:jc w:val="both"/>
        <w:rPr>
          <w:sz w:val="24"/>
          <w:szCs w:val="24"/>
        </w:rPr>
      </w:pPr>
      <w:r>
        <w:rPr>
          <w:sz w:val="24"/>
          <w:szCs w:val="24"/>
        </w:rPr>
        <w:t xml:space="preserve">— </w:t>
      </w:r>
      <w:r>
        <w:rPr>
          <w:sz w:val="24"/>
          <w:szCs w:val="24"/>
        </w:rPr>
        <w:t>×åðâîíåö.</w:t>
      </w:r>
    </w:p>
    <w:p>
      <w:pPr>
        <w:pStyle w:val="Normal"/>
        <w:ind w:firstLine="720"/>
        <w:jc w:val="both"/>
        <w:rPr>
          <w:sz w:val="24"/>
          <w:szCs w:val="24"/>
        </w:rPr>
      </w:pPr>
      <w:r>
        <w:rPr>
          <w:sz w:val="24"/>
          <w:szCs w:val="24"/>
        </w:rPr>
        <w:t xml:space="preserve">— </w:t>
      </w:r>
      <w:r>
        <w:rPr>
          <w:sz w:val="24"/>
          <w:szCs w:val="24"/>
        </w:rPr>
        <w:t>Íó, ñàäèñü.</w:t>
      </w:r>
    </w:p>
    <w:p>
      <w:pPr>
        <w:pStyle w:val="Normal"/>
        <w:ind w:firstLine="720"/>
        <w:jc w:val="both"/>
        <w:rPr>
          <w:sz w:val="24"/>
          <w:szCs w:val="24"/>
        </w:rPr>
      </w:pPr>
      <w:r>
        <w:rPr>
          <w:sz w:val="24"/>
          <w:szCs w:val="24"/>
        </w:rPr>
        <w:t>Âñþ äîëãóþ äîðîãó ïðîåõàëè ìîë÷à. Òîëüêî óæå â Ìåäâåäêîâå ïðîöåäèë Ïàâåë àäðåñ, è òîëüêî òîðìîçÿ, ñêàçàë åìó íåáðèòûé, ÷èòàÿ â äóøå:</w:t>
      </w:r>
    </w:p>
    <w:p>
      <w:pPr>
        <w:pStyle w:val="Normal"/>
        <w:ind w:firstLine="720"/>
        <w:jc w:val="both"/>
        <w:rPr>
          <w:sz w:val="24"/>
          <w:szCs w:val="24"/>
        </w:rPr>
      </w:pPr>
      <w:r>
        <w:rPr>
          <w:sz w:val="24"/>
          <w:szCs w:val="24"/>
        </w:rPr>
        <w:t xml:space="preserve">— </w:t>
      </w:r>
      <w:r>
        <w:rPr>
          <w:sz w:val="24"/>
          <w:szCs w:val="24"/>
        </w:rPr>
        <w:t>Íå ãîðþé, ïàðåíü, îáðàçóåòñÿ.</w:t>
      </w:r>
    </w:p>
    <w:p>
      <w:pPr>
        <w:pStyle w:val="Normal"/>
        <w:ind w:firstLine="720"/>
        <w:jc w:val="both"/>
        <w:rPr>
          <w:sz w:val="24"/>
          <w:szCs w:val="24"/>
        </w:rPr>
      </w:pPr>
      <w:r>
        <w:rPr>
          <w:sz w:val="24"/>
          <w:szCs w:val="24"/>
        </w:rPr>
        <w:t>Ëåíà âñòðåòèëà â äâåðÿõ. Âñìîòðåëàñü â íåãî, ðàñïàõíóâ ãëàçà, ÷óòü ïðèíþõàëàñü, íî íè÷åãî íå ñêàçàëà, íå ñòàëà óêîðÿòü, íå ñòàëà ñïðàøèâàòü, õîòÿ åé èçâåñòíû áûëè åãî ïëàíû — ñïåðâà íîâûé êîñòþì, ïîòîì ê äðóãó, ïîòîì ê ñûíó.</w:t>
      </w:r>
    </w:p>
    <w:p>
      <w:pPr>
        <w:pStyle w:val="Normal"/>
        <w:ind w:firstLine="720"/>
        <w:jc w:val="both"/>
        <w:rPr>
          <w:sz w:val="24"/>
          <w:szCs w:val="24"/>
        </w:rPr>
      </w:pPr>
      <w:r>
        <w:rPr>
          <w:sz w:val="24"/>
          <w:szCs w:val="24"/>
        </w:rPr>
        <w:t xml:space="preserve">— </w:t>
      </w:r>
      <w:r>
        <w:rPr>
          <w:sz w:val="24"/>
          <w:szCs w:val="24"/>
        </w:rPr>
        <w:t>Êàêîâ íàðÿä? — ñïðîñèë Ïàâåë, âûæèìàÿ óëûáêó.</w:t>
      </w:r>
    </w:p>
    <w:p>
      <w:pPr>
        <w:pStyle w:val="Normal"/>
        <w:ind w:firstLine="720"/>
        <w:jc w:val="both"/>
        <w:rPr>
          <w:sz w:val="24"/>
          <w:szCs w:val="24"/>
        </w:rPr>
      </w:pPr>
      <w:r>
        <w:rPr>
          <w:sz w:val="24"/>
          <w:szCs w:val="24"/>
        </w:rPr>
        <w:t xml:space="preserve">— </w:t>
      </w:r>
      <w:r>
        <w:rPr>
          <w:sz w:val="24"/>
          <w:szCs w:val="24"/>
        </w:rPr>
        <w:t>Àðòèñò, ïðÿìî àðòèñò, — ñêàçàëà Ëåíà.</w:t>
      </w:r>
    </w:p>
    <w:p>
      <w:pPr>
        <w:pStyle w:val="Normal"/>
        <w:ind w:firstLine="720"/>
        <w:jc w:val="both"/>
        <w:rPr>
          <w:sz w:val="24"/>
          <w:szCs w:val="24"/>
        </w:rPr>
      </w:pPr>
      <w:r>
        <w:rPr>
          <w:sz w:val="24"/>
          <w:szCs w:val="24"/>
        </w:rPr>
        <w:t xml:space="preserve">— </w:t>
      </w:r>
      <w:r>
        <w:rPr>
          <w:sz w:val="24"/>
          <w:szCs w:val="24"/>
        </w:rPr>
        <w:t>Âñåìîãóùàÿ øòóêà äåíüãè.</w:t>
      </w:r>
    </w:p>
    <w:p>
      <w:pPr>
        <w:pStyle w:val="Normal"/>
        <w:ind w:firstLine="720"/>
        <w:jc w:val="both"/>
        <w:rPr>
          <w:sz w:val="24"/>
          <w:szCs w:val="24"/>
        </w:rPr>
      </w:pPr>
      <w:r>
        <w:rPr>
          <w:sz w:val="24"/>
          <w:szCs w:val="24"/>
        </w:rPr>
        <w:t xml:space="preserve">— </w:t>
      </w:r>
      <w:r>
        <w:rPr>
          <w:sz w:val="24"/>
          <w:szCs w:val="24"/>
        </w:rPr>
        <w:t>Âåðíî, êòî ýòîãî íå çíàåò. Âàì êîôååê ñâàðèòü èëè ÷àé?</w:t>
      </w:r>
    </w:p>
    <w:p>
      <w:pPr>
        <w:pStyle w:val="Normal"/>
        <w:ind w:firstLine="720"/>
        <w:jc w:val="both"/>
        <w:rPr>
          <w:sz w:val="24"/>
          <w:szCs w:val="24"/>
        </w:rPr>
      </w:pPr>
      <w:r>
        <w:rPr>
          <w:sz w:val="24"/>
          <w:szCs w:val="24"/>
        </w:rPr>
        <w:t xml:space="preserve">— </w:t>
      </w:r>
      <w:r>
        <w:rPr>
          <w:sz w:val="24"/>
          <w:szCs w:val="24"/>
        </w:rPr>
        <w:t>×àé. Êðåïêèé. Ñàìûé êðåïêèé. Ñåé÷àñ áû çåëåíîãî ÷àÿ, íàöåäèòü áû åãî èç ÷àéíèêà â ïèàëó è áåç ñàõàðà, ñàõàð íå ïîëàãàåòñÿ. Ñîâñåì ñâåòëåíüêèé ÷àåê, à ãîð÷èò, âñå â òåáå ïðîìûâàåò. Ìîæíî ê Ïåòðó Ãðèãîðüåâè÷ó?</w:t>
      </w:r>
    </w:p>
    <w:p>
      <w:pPr>
        <w:pStyle w:val="Normal"/>
        <w:ind w:firstLine="720"/>
        <w:jc w:val="both"/>
        <w:rPr>
          <w:sz w:val="24"/>
          <w:szCs w:val="24"/>
        </w:rPr>
      </w:pPr>
      <w:r>
        <w:rPr>
          <w:sz w:val="24"/>
          <w:szCs w:val="24"/>
        </w:rPr>
        <w:t xml:space="preserve">— </w:t>
      </w:r>
      <w:r>
        <w:rPr>
          <w:sz w:val="24"/>
          <w:szCs w:val="24"/>
        </w:rPr>
        <w:t>Çàõîäèòå. Íî òîëüêî íà ìèíóòî÷êó.</w:t>
      </w:r>
    </w:p>
    <w:p>
      <w:pPr>
        <w:pStyle w:val="Normal"/>
        <w:ind w:firstLine="720"/>
        <w:jc w:val="both"/>
        <w:rPr>
          <w:sz w:val="24"/>
          <w:szCs w:val="24"/>
        </w:rPr>
      </w:pPr>
      <w:r>
        <w:rPr>
          <w:sz w:val="24"/>
          <w:szCs w:val="24"/>
        </w:rPr>
        <w:t xml:space="preserve">— </w:t>
      </w:r>
      <w:r>
        <w:rPr>
          <w:sz w:val="24"/>
          <w:szCs w:val="24"/>
        </w:rPr>
        <w:t>ß ðàññêàçûâàòü íè÷åãî íå áóäó, ïîñèæó, ïîìîë÷ó.</w:t>
      </w:r>
    </w:p>
    <w:p>
      <w:pPr>
        <w:pStyle w:val="Normal"/>
        <w:ind w:firstLine="720"/>
        <w:jc w:val="both"/>
        <w:rPr>
          <w:sz w:val="24"/>
          <w:szCs w:val="24"/>
        </w:rPr>
      </w:pPr>
      <w:r>
        <w:rPr>
          <w:sz w:val="24"/>
          <w:szCs w:val="24"/>
        </w:rPr>
        <w:t xml:space="preserve">— </w:t>
      </w:r>
      <w:r>
        <w:rPr>
          <w:sz w:val="24"/>
          <w:szCs w:val="24"/>
        </w:rPr>
        <w:t>Íó-íó.</w:t>
      </w:r>
    </w:p>
    <w:p>
      <w:pPr>
        <w:pStyle w:val="Normal"/>
        <w:ind w:firstLine="720"/>
        <w:jc w:val="both"/>
        <w:rPr>
          <w:sz w:val="24"/>
          <w:szCs w:val="24"/>
        </w:rPr>
      </w:pPr>
      <w:r>
        <w:rPr>
          <w:sz w:val="24"/>
          <w:szCs w:val="24"/>
        </w:rPr>
        <w:t>Ïåòð Ãðèãîðüåâè÷ âñòðåòèë ñëàáî äåðíóâøèìèñÿ ãóáàìè — ýòî îí óëûáíóëñÿ.</w:t>
      </w:r>
    </w:p>
    <w:p>
      <w:pPr>
        <w:pStyle w:val="Normal"/>
        <w:ind w:firstLine="720"/>
        <w:jc w:val="both"/>
        <w:rPr>
          <w:sz w:val="24"/>
          <w:szCs w:val="24"/>
        </w:rPr>
      </w:pPr>
      <w:r>
        <w:rPr>
          <w:sz w:val="24"/>
          <w:szCs w:val="24"/>
        </w:rPr>
        <w:t xml:space="preserve">— </w:t>
      </w:r>
      <w:r>
        <w:rPr>
          <w:sz w:val="24"/>
          <w:szCs w:val="24"/>
        </w:rPr>
        <w:t>Ñëûøàë, ïðî ãîê-÷àé òîëêîâàë. Öåëåáíûé íàïèòîê, âåðíî. Íàäî áóäåò ñêàçàòü Òàìàðå, ÷òîáû ðàçäîáûëà. Ïîïüþ è ÿ ñ òîáîé.</w:t>
      </w:r>
    </w:p>
    <w:p>
      <w:pPr>
        <w:pStyle w:val="Normal"/>
        <w:ind w:firstLine="720"/>
        <w:jc w:val="both"/>
        <w:rPr>
          <w:sz w:val="24"/>
          <w:szCs w:val="24"/>
        </w:rPr>
      </w:pPr>
      <w:r>
        <w:rPr>
          <w:sz w:val="24"/>
          <w:szCs w:val="24"/>
        </w:rPr>
        <w:t xml:space="preserve">— </w:t>
      </w:r>
      <w:r>
        <w:rPr>
          <w:sz w:val="24"/>
          <w:szCs w:val="24"/>
        </w:rPr>
        <w:t>Ñàìûì ëó÷øèì íîìåðîì ñ÷èòàåòñÿ ñîðîêîâîé. Äà ãäå â Ìîñêâå åãî äîñòàòü, îí âåñü â Ñðåäíåé Àçèè îñåäàåò.</w:t>
      </w:r>
    </w:p>
    <w:p>
      <w:pPr>
        <w:pStyle w:val="Normal"/>
        <w:ind w:firstLine="720"/>
        <w:jc w:val="both"/>
        <w:rPr>
          <w:sz w:val="24"/>
          <w:szCs w:val="24"/>
        </w:rPr>
      </w:pPr>
      <w:r>
        <w:rPr>
          <w:sz w:val="24"/>
          <w:szCs w:val="24"/>
        </w:rPr>
        <w:t xml:space="preserve">— </w:t>
      </w:r>
      <w:r>
        <w:rPr>
          <w:sz w:val="24"/>
          <w:szCs w:val="24"/>
        </w:rPr>
        <w:t>Äîñòàíåò. Åñëè íàäî áóäåò, â Òàøêåíò ïîçâîíèò, â Áóõàðó. Âîò òîëüêî äî ãîñïîäà áîãà íèêàê íå äîçâîíþñü. Íå õî÷åøü ðàññêàçûâàòü?</w:t>
      </w:r>
    </w:p>
    <w:p>
      <w:pPr>
        <w:pStyle w:val="Normal"/>
        <w:ind w:firstLine="720"/>
        <w:jc w:val="both"/>
        <w:rPr>
          <w:sz w:val="24"/>
          <w:szCs w:val="24"/>
        </w:rPr>
      </w:pPr>
      <w:r>
        <w:rPr>
          <w:sz w:val="24"/>
          <w:szCs w:val="24"/>
        </w:rPr>
        <w:t xml:space="preserve">— </w:t>
      </w:r>
      <w:r>
        <w:rPr>
          <w:sz w:val="24"/>
          <w:szCs w:val="24"/>
        </w:rPr>
        <w:t>Íå õî÷ó.</w:t>
      </w:r>
    </w:p>
    <w:p>
      <w:pPr>
        <w:pStyle w:val="Normal"/>
        <w:ind w:firstLine="720"/>
        <w:jc w:val="both"/>
        <w:rPr>
          <w:sz w:val="24"/>
          <w:szCs w:val="24"/>
        </w:rPr>
      </w:pPr>
      <w:r>
        <w:rPr>
          <w:sz w:val="24"/>
          <w:szCs w:val="24"/>
        </w:rPr>
        <w:t xml:space="preserve">— </w:t>
      </w:r>
      <w:r>
        <w:rPr>
          <w:sz w:val="24"/>
          <w:szCs w:val="24"/>
        </w:rPr>
        <w:t>Ïîìîë÷èì òîãäà.</w:t>
      </w:r>
    </w:p>
    <w:p>
      <w:pPr>
        <w:pStyle w:val="Normal"/>
        <w:ind w:firstLine="720"/>
        <w:jc w:val="both"/>
        <w:rPr>
          <w:sz w:val="24"/>
          <w:szCs w:val="24"/>
        </w:rPr>
      </w:pPr>
      <w:r>
        <w:rPr>
          <w:sz w:val="24"/>
          <w:szCs w:val="24"/>
        </w:rPr>
        <w:t xml:space="preserve">— </w:t>
      </w:r>
      <w:r>
        <w:rPr>
          <w:sz w:val="24"/>
          <w:szCs w:val="24"/>
        </w:rPr>
        <w:t>Ïîìîë÷èì.</w:t>
      </w:r>
    </w:p>
    <w:p>
      <w:pPr>
        <w:pStyle w:val="Normal"/>
        <w:ind w:firstLine="720"/>
        <w:jc w:val="both"/>
        <w:rPr>
          <w:sz w:val="24"/>
          <w:szCs w:val="24"/>
        </w:rPr>
      </w:pPr>
      <w:r>
        <w:rPr>
          <w:sz w:val="24"/>
          <w:szCs w:val="24"/>
        </w:rPr>
        <w:t>È ñòàëè ìîë÷àòü. Ïàâåë ñåë íà ñòóë â íîãàõ, óñòàâèëñÿ â ñòåíêó, âûáðàâ ïóñòîå ìåñòî, ãäå íå áûëî ôîòîãðàôèé, ìåáåëè, êàðòèí, êîâðîâ. Óçåíüêàÿ ïîëîñêà âñåãî è îòûñêàëàñü, ïîëîñêà äîðîãèõ, ïîä øòîô, îáîåâ, òîæå, êàê è êîñòþì, èç ìàëåíüêîé, òðóäîëþáèâîé Ôèíëÿíäèè. À Ïåòð Ãðèãîðüåâè÷ ëåæàë ñ çàêðûòûìè ãëàçàìè.</w:t>
      </w:r>
    </w:p>
    <w:p>
      <w:pPr>
        <w:pStyle w:val="Normal"/>
        <w:ind w:firstLine="720"/>
        <w:jc w:val="both"/>
        <w:rPr>
          <w:sz w:val="24"/>
          <w:szCs w:val="24"/>
        </w:rPr>
      </w:pPr>
      <w:r>
        <w:rPr>
          <w:sz w:val="24"/>
          <w:szCs w:val="24"/>
        </w:rPr>
        <w:t xml:space="preserve">— </w:t>
      </w:r>
      <w:r>
        <w:rPr>
          <w:sz w:val="24"/>
          <w:szCs w:val="24"/>
        </w:rPr>
        <w:t>Òû íå ðàññêàçûâàé, òû òîëüêî ñêàæè, ìàãàçèí÷èê ìîé â òâîåì äîìå åùå äåéñòâóåò?</w:t>
      </w:r>
    </w:p>
    <w:p>
      <w:pPr>
        <w:pStyle w:val="Normal"/>
        <w:ind w:firstLine="720"/>
        <w:jc w:val="both"/>
        <w:rPr>
          <w:sz w:val="24"/>
          <w:szCs w:val="24"/>
        </w:rPr>
      </w:pPr>
      <w:r>
        <w:rPr>
          <w:sz w:val="24"/>
          <w:szCs w:val="24"/>
        </w:rPr>
        <w:t>Ïàâåë êèâíóë.</w:t>
      </w:r>
    </w:p>
    <w:p>
      <w:pPr>
        <w:pStyle w:val="Normal"/>
        <w:ind w:firstLine="720"/>
        <w:jc w:val="both"/>
        <w:rPr>
          <w:sz w:val="24"/>
          <w:szCs w:val="24"/>
        </w:rPr>
      </w:pPr>
      <w:r>
        <w:rPr>
          <w:sz w:val="24"/>
          <w:szCs w:val="24"/>
        </w:rPr>
        <w:t xml:space="preserve">— </w:t>
      </w:r>
      <w:r>
        <w:rPr>
          <w:sz w:val="24"/>
          <w:szCs w:val="24"/>
        </w:rPr>
        <w:t>Çàõóäàëûé âèä?</w:t>
      </w:r>
    </w:p>
    <w:p>
      <w:pPr>
        <w:pStyle w:val="Normal"/>
        <w:ind w:firstLine="720"/>
        <w:jc w:val="both"/>
        <w:rPr>
          <w:sz w:val="24"/>
          <w:szCs w:val="24"/>
        </w:rPr>
      </w:pPr>
      <w:r>
        <w:rPr>
          <w:sz w:val="24"/>
          <w:szCs w:val="24"/>
        </w:rPr>
        <w:t>Ïàâåë êèâíóë.</w:t>
      </w:r>
    </w:p>
    <w:p>
      <w:pPr>
        <w:pStyle w:val="Normal"/>
        <w:ind w:firstLine="720"/>
        <w:jc w:val="both"/>
        <w:rPr>
          <w:sz w:val="24"/>
          <w:szCs w:val="24"/>
        </w:rPr>
      </w:pPr>
      <w:r>
        <w:rPr>
          <w:sz w:val="24"/>
          <w:szCs w:val="24"/>
        </w:rPr>
        <w:t xml:space="preserve">— </w:t>
      </w:r>
      <w:r>
        <w:rPr>
          <w:sz w:val="24"/>
          <w:szCs w:val="24"/>
        </w:rPr>
        <w:t>À ìû òîãäà ñ òîáîé ìîëîäûìè áûëè, êîãäà ïîçíàêîìèëèñü.</w:t>
      </w:r>
    </w:p>
    <w:p>
      <w:pPr>
        <w:pStyle w:val="Normal"/>
        <w:ind w:firstLine="720"/>
        <w:jc w:val="both"/>
        <w:rPr>
          <w:sz w:val="24"/>
          <w:szCs w:val="24"/>
        </w:rPr>
      </w:pPr>
      <w:r>
        <w:rPr>
          <w:sz w:val="24"/>
          <w:szCs w:val="24"/>
        </w:rPr>
        <w:t>Ïàâåë êèâíóë.</w:t>
      </w:r>
    </w:p>
    <w:p>
      <w:pPr>
        <w:pStyle w:val="Normal"/>
        <w:ind w:firstLine="720"/>
        <w:jc w:val="both"/>
        <w:rPr>
          <w:sz w:val="24"/>
          <w:szCs w:val="24"/>
        </w:rPr>
      </w:pPr>
      <w:r>
        <w:rPr>
          <w:sz w:val="24"/>
          <w:szCs w:val="24"/>
        </w:rPr>
        <w:t xml:space="preserve">— </w:t>
      </w:r>
      <w:r>
        <w:rPr>
          <w:sz w:val="24"/>
          <w:szCs w:val="24"/>
        </w:rPr>
        <w:t>Ïåð òû òîãäà â ãîðó, âñå ìîã, âñå ñìåë. ß äóìàë äàæå îñòåðå÷ü òåáÿ. Äà ðàçâå îñòåðåæåøü íàñ, òàêèõ? Ïîêà ñàìè ëáîì íå ñòóêíåìñÿ. Âîò òîãäà...</w:t>
      </w:r>
    </w:p>
    <w:p>
      <w:pPr>
        <w:pStyle w:val="Normal"/>
        <w:ind w:firstLine="720"/>
        <w:jc w:val="both"/>
        <w:rPr>
          <w:sz w:val="24"/>
          <w:szCs w:val="24"/>
        </w:rPr>
      </w:pPr>
      <w:r>
        <w:rPr>
          <w:sz w:val="24"/>
          <w:szCs w:val="24"/>
        </w:rPr>
        <w:t>Ïàâåë êèâíóë.</w:t>
      </w:r>
    </w:p>
    <w:p>
      <w:pPr>
        <w:pStyle w:val="Normal"/>
        <w:ind w:firstLine="720"/>
        <w:jc w:val="both"/>
        <w:rPr>
          <w:sz w:val="24"/>
          <w:szCs w:val="24"/>
        </w:rPr>
      </w:pPr>
      <w:r>
        <w:rPr>
          <w:sz w:val="24"/>
          <w:szCs w:val="24"/>
        </w:rPr>
        <w:t>Âîøëà Ëåíà, íåñÿ íà ïîäíîñå äâå ÷àøêè ñ ÷àåì.</w:t>
      </w:r>
    </w:p>
    <w:p>
      <w:pPr>
        <w:pStyle w:val="Normal"/>
        <w:ind w:firstLine="720"/>
        <w:jc w:val="both"/>
        <w:rPr>
          <w:sz w:val="24"/>
          <w:szCs w:val="24"/>
        </w:rPr>
      </w:pPr>
      <w:r>
        <w:rPr>
          <w:sz w:val="24"/>
          <w:szCs w:val="24"/>
        </w:rPr>
        <w:t xml:space="preserve">— </w:t>
      </w:r>
      <w:r>
        <w:rPr>
          <w:sz w:val="24"/>
          <w:szCs w:val="24"/>
        </w:rPr>
        <w:t>È äëÿ âàñ ïðèõâàòèëà, Ïåòð Ãðèãîðüåâè÷. Âû, êàê ìàëåíüêèé, åñëè äðóãîé ïüåò èëè åñò, è âàì òîãî æå. — Îíà ïîñòàâèëà ïîäíîñ, ñòàëà îñòîðîæíî ïðèïîäíèìàòü Ïåòðà Ãðèãîðüåâè÷à, ïîäñîâûâàÿ åìó ïîä ñïèíó ïîäóøêè.</w:t>
      </w:r>
    </w:p>
    <w:p>
      <w:pPr>
        <w:pStyle w:val="Normal"/>
        <w:ind w:firstLine="720"/>
        <w:jc w:val="both"/>
        <w:rPr>
          <w:sz w:val="24"/>
          <w:szCs w:val="24"/>
        </w:rPr>
      </w:pPr>
      <w:r>
        <w:rPr>
          <w:sz w:val="24"/>
          <w:szCs w:val="24"/>
        </w:rPr>
        <w:t xml:space="preserve">— </w:t>
      </w:r>
      <w:r>
        <w:rPr>
          <w:sz w:val="24"/>
          <w:szCs w:val="24"/>
        </w:rPr>
        <w:t>Ìû âñå, êàê ìàëåíüêèå, à ê ñòàðîñòè è ïîäàâíî. — Ïðèïîäíèìàÿñü, äîâåðÿÿñü ðóêàì ñåñòðû, Ïåòð Ãðèãîðüåâè÷ âñëóøèâàëñÿ â ñåáÿ, â ñâîþ áîëü â òåëå, íàäåÿñü, âñå íàäåÿñü, ÷òî ãäå-òî òàì, â íåì, ÷óòü îòïóñòèëî, èíà÷å áîëèò, íå ñòîëü ãðîçíî, ÷òî ëó÷øå åìó ñòàíîâèòñÿ. Îí âïîëçàë ñïèíîé íà ïîäóøêè, áóäòî òðóäíóþ ãîðó áðàë, è ðàä áûë, ÷òî âîò áåðåò, îäîëåë. — Òàùè è äëÿ ñåáÿ, Ëåíà, ÷àøêó, âòðîåì ïîìîë÷èì, — îòäûøàâøèñü, äîâîëüíûé ñîáîé, ñêàçàë Ïåòð Ãðèãîðüåâè÷.</w:t>
      </w:r>
    </w:p>
    <w:p>
      <w:pPr>
        <w:pStyle w:val="Normal"/>
        <w:ind w:firstLine="720"/>
        <w:jc w:val="both"/>
        <w:rPr>
          <w:sz w:val="24"/>
          <w:szCs w:val="24"/>
        </w:rPr>
      </w:pPr>
      <w:r>
        <w:rPr>
          <w:sz w:val="24"/>
          <w:szCs w:val="24"/>
        </w:rPr>
        <w:t xml:space="preserve">— </w:t>
      </w:r>
      <w:r>
        <w:rPr>
          <w:sz w:val="24"/>
          <w:szCs w:val="24"/>
        </w:rPr>
        <w:t>Õîðîøî, — Ëåíà ïîãëÿäåëà, êàê îí íà÷àë ïèòü, ïîõâàëèëà, ïîêèâàâ, è âûøëà.</w:t>
      </w:r>
    </w:p>
    <w:p>
      <w:pPr>
        <w:pStyle w:val="Normal"/>
        <w:ind w:firstLine="720"/>
        <w:jc w:val="both"/>
        <w:rPr>
          <w:sz w:val="24"/>
          <w:szCs w:val="24"/>
        </w:rPr>
      </w:pPr>
      <w:r>
        <w:rPr>
          <w:sz w:val="24"/>
          <w:szCs w:val="24"/>
        </w:rPr>
        <w:t xml:space="preserve">— </w:t>
      </w:r>
      <w:r>
        <w:rPr>
          <w:sz w:val="24"/>
          <w:szCs w:val="24"/>
        </w:rPr>
        <w:t>Òîëüêî òû óøåë, ìíå ïîçâîíèë Ìèòðè÷, — ñêàçàë Ïàâëó Ïåòð Ãðèãîðüåâè÷, âñå âñëóøèâàÿñü â ñåáÿ, â ñâîé ãîëîñ, êàê îí çâó÷èò, êîãäà ñåë â ïîñòåëè, êîãäà ãëîòíóë ÷àþ. — ×òî-òî åìó åùå íóæíî îò ìåíÿ. ß âåëåë íàéòè òåáå ðàáîòó. Îí îáåùàë. «Âñå ñäåëàþ! Âñå ñäåëàþ!» — ïåðåäðàçíèâàÿ âäðóã òîíåíüêèì ãîëîñêîì, ïîâòîðèë îòâåò Ìèòðè÷à Ïåòð Ãðèãîðüåâè÷. — Òû ïîäúåçæàé ê íåìó. Îí òðóñèò, à ñ íèì, ñ òàêèì, òîëüêî è ìîæíî äåëî äåëàòü. Òðóñèò, ïî ãîëîñó ïîíÿë. Èñïóãàëñÿ, ÷òî òû âåðíóëñÿ, èëè ÷åãî äðóãîãî? Íàãðÿíü ê íåìó ñåãîäíÿ æå.</w:t>
      </w:r>
    </w:p>
    <w:p>
      <w:pPr>
        <w:pStyle w:val="Normal"/>
        <w:ind w:firstLine="720"/>
        <w:jc w:val="both"/>
        <w:rPr>
          <w:sz w:val="24"/>
          <w:szCs w:val="24"/>
        </w:rPr>
      </w:pPr>
      <w:r>
        <w:rPr>
          <w:sz w:val="24"/>
          <w:szCs w:val="24"/>
        </w:rPr>
        <w:t>Âåðíóëàñü Ëåíà ñ ÷àøêîé, ñåëà â óãëó ó îêíà, ïîòîì ïåðåñåëà, ñîîáðàçèâ, ÷òî ñèäèò íà ñàìîì âèäó ó Ïàâëà. Îíà óñïåëà, Ïàâåë çàìåòèë, ïðè÷åñàòüñÿ, êàê-òî ïî-èíîìó, ïîòóæå ïåðåïîÿñàëà õàëàò, îò ÷àÿ îæèëè åå ãóáû. Îíà ïîìåíÿëàñü, ïîõîðîøåëà, à âåäü ÷óòü äîòðîíóëàñü äî ñåáÿ.</w:t>
      </w:r>
    </w:p>
    <w:p>
      <w:pPr>
        <w:pStyle w:val="Normal"/>
        <w:ind w:firstLine="720"/>
        <w:jc w:val="both"/>
        <w:rPr>
          <w:sz w:val="24"/>
          <w:szCs w:val="24"/>
        </w:rPr>
      </w:pPr>
      <w:r>
        <w:rPr>
          <w:sz w:val="24"/>
          <w:szCs w:val="24"/>
        </w:rPr>
        <w:t xml:space="preserve">— </w:t>
      </w:r>
      <w:r>
        <w:rPr>
          <w:sz w:val="24"/>
          <w:szCs w:val="24"/>
        </w:rPr>
        <w:t>Ìîëîäîé â äîì âîøåë, è âñå îæèëî, — ñêàçàë Ïåòð Ãðèãîðüåâè÷, íàðî÷íî íå ãëÿäÿ íà âñêèíóâøóþñÿ Ëåíó. — Òû íàñ íå áðîñàé, Ïàøà. Ïåðåòåðïè ìîè ñòîíû. Òû íàì íóæåí, îò òåáÿ ñèëà èñõîäèò.</w:t>
      </w:r>
    </w:p>
    <w:p>
      <w:pPr>
        <w:pStyle w:val="Normal"/>
        <w:ind w:firstLine="720"/>
        <w:jc w:val="both"/>
        <w:rPr>
          <w:sz w:val="24"/>
          <w:szCs w:val="24"/>
        </w:rPr>
      </w:pPr>
      <w:r>
        <w:rPr>
          <w:sz w:val="24"/>
          <w:szCs w:val="24"/>
        </w:rPr>
        <w:t xml:space="preserve">— </w:t>
      </w:r>
      <w:r>
        <w:rPr>
          <w:sz w:val="24"/>
          <w:szCs w:val="24"/>
        </w:rPr>
        <w:t>Ñèëà... — Ïàâåë îçÿá îò ñâîèõ ìûñëåé èëè åìó õîëîäíî ñòàëî ïîñëå Òóðêìåíèè, îí ëàäîíÿìè ãðåë ïëå÷è. — Âîøåë âî äâîð, âèæó, ìàëü÷èê ñ ñîáàêîé èãðàåò, ÷óæîé ìàëü÷èê, à ýòî — ñûí. Íå ÿ åãî óçíàë, îí ìåíÿ óçíàë.</w:t>
      </w:r>
    </w:p>
    <w:p>
      <w:pPr>
        <w:pStyle w:val="Normal"/>
        <w:ind w:firstLine="720"/>
        <w:jc w:val="both"/>
        <w:rPr>
          <w:sz w:val="24"/>
          <w:szCs w:val="24"/>
        </w:rPr>
      </w:pPr>
      <w:r>
        <w:rPr>
          <w:sz w:val="24"/>
          <w:szCs w:val="24"/>
        </w:rPr>
        <w:t xml:space="preserve">— </w:t>
      </w:r>
      <w:r>
        <w:rPr>
          <w:sz w:val="24"/>
          <w:szCs w:val="24"/>
        </w:rPr>
        <w:t>Êàê åìó æèâåòñÿ? — ñïðîñèëà Ëåíà.</w:t>
      </w:r>
    </w:p>
    <w:p>
      <w:pPr>
        <w:pStyle w:val="Normal"/>
        <w:ind w:firstLine="720"/>
        <w:jc w:val="both"/>
        <w:rPr>
          <w:sz w:val="24"/>
          <w:szCs w:val="24"/>
        </w:rPr>
      </w:pPr>
      <w:r>
        <w:rPr>
          <w:sz w:val="24"/>
          <w:szCs w:val="24"/>
        </w:rPr>
        <w:t xml:space="preserve">— </w:t>
      </w:r>
      <w:r>
        <w:rPr>
          <w:sz w:val="24"/>
          <w:szCs w:val="24"/>
        </w:rPr>
        <w:t>Ïëîõî, óâåðåí, ÷òî ïëîõî. Ñ îò÷èìîì íå ëàäèò. Íå ïîíÿë, ëàäèò ëè ñ ìàòåðüþ.</w:t>
      </w:r>
    </w:p>
    <w:p>
      <w:pPr>
        <w:pStyle w:val="Normal"/>
        <w:ind w:firstLine="720"/>
        <w:jc w:val="both"/>
        <w:rPr>
          <w:sz w:val="24"/>
          <w:szCs w:val="24"/>
        </w:rPr>
      </w:pPr>
      <w:r>
        <w:rPr>
          <w:sz w:val="24"/>
          <w:szCs w:val="24"/>
        </w:rPr>
        <w:t xml:space="preserve">— </w:t>
      </w:r>
      <w:r>
        <w:rPr>
          <w:sz w:val="24"/>
          <w:szCs w:val="24"/>
        </w:rPr>
        <w:t>Æàëîâàëñÿ? — ñïðîñèë Ïåòð Ãðèãîðüåâè÷.</w:t>
      </w:r>
    </w:p>
    <w:p>
      <w:pPr>
        <w:pStyle w:val="Normal"/>
        <w:ind w:firstLine="720"/>
        <w:jc w:val="both"/>
        <w:rPr>
          <w:sz w:val="24"/>
          <w:szCs w:val="24"/>
        </w:rPr>
      </w:pPr>
      <w:r>
        <w:rPr>
          <w:sz w:val="24"/>
          <w:szCs w:val="24"/>
        </w:rPr>
        <w:t xml:space="preserve">— </w:t>
      </w:r>
      <w:r>
        <w:rPr>
          <w:sz w:val="24"/>
          <w:szCs w:val="24"/>
        </w:rPr>
        <w:t>Íåò, íî ÿ ïîíÿë.</w:t>
      </w:r>
    </w:p>
    <w:p>
      <w:pPr>
        <w:pStyle w:val="Normal"/>
        <w:ind w:firstLine="720"/>
        <w:jc w:val="both"/>
        <w:rPr>
          <w:sz w:val="24"/>
          <w:szCs w:val="24"/>
        </w:rPr>
      </w:pPr>
      <w:r>
        <w:rPr>
          <w:sz w:val="24"/>
          <w:szCs w:val="24"/>
        </w:rPr>
        <w:t xml:space="preserve">— </w:t>
      </w:r>
      <w:r>
        <w:rPr>
          <w:sz w:val="24"/>
          <w:szCs w:val="24"/>
        </w:rPr>
        <w:t>Íå ãîðþé, ïðèäóìàåì ÷òî-íèáóäü. Èëè åùå òàê: ïðèäóìàåòñÿ çà íàñ. Áîã ðàñïîëàãàåò... — Îí ñìîðùèëñÿ, ñòàë ñïîëçàòü ñ ïîäóøåê, Ëåíà åäâà óñïåëà ïîäõâàòèòü èç åãî ðóê ÷àøêó. — Íàêàòûâàåò, Ëåíîê. — Øåïíóë: — Óêîëè...</w:t>
      </w:r>
    </w:p>
    <w:p>
      <w:pPr>
        <w:pStyle w:val="Normal"/>
        <w:ind w:firstLine="720"/>
        <w:jc w:val="both"/>
        <w:rPr>
          <w:sz w:val="24"/>
          <w:szCs w:val="24"/>
        </w:rPr>
      </w:pPr>
      <w:r>
        <w:rPr>
          <w:sz w:val="24"/>
          <w:szCs w:val="24"/>
        </w:rPr>
        <w:t xml:space="preserve">— </w:t>
      </w:r>
      <w:r>
        <w:rPr>
          <w:sz w:val="24"/>
          <w:szCs w:val="24"/>
        </w:rPr>
        <w:t>Ñåé÷àñ, ñåé÷àñ! Ïîáóäüòå ñ íèì! — Îíà âûáåæàëà èç êîìíàòû, à Ïàâåë çàñòóïèë åå ìåñòî, âñòàâ ó èçãîëîâüÿ, ÷òîáû, êàê è îíà òîëüêî ÷òî, ïîääåðæàòü, ïîäõâàòèòü, ïîìî÷ü. Íî ÷òî îí ìîã? Îí ñàì îðîáåë, êîãäà äîòðîíóëñÿ äî ýòîãî ñîõëîãî òåëà, íå óçíàâàÿ, íå âåðÿ, ÷òî ýòî ïëå÷î, ðóêà òàêîãî ñèëüíîãî ÷åëîâåêà, êàêèì âñåãäà çíàë Ïåòðà Êîòîâà, ãîíùèêà Êîòîâà, äåëüöà Êîòîâà, åãî åùå çâàëè ñðåäè ñâîèõ Ïåòðîì Âåëèêèì.</w:t>
      </w:r>
    </w:p>
    <w:p>
      <w:pPr>
        <w:pStyle w:val="Normal"/>
        <w:ind w:firstLine="720"/>
        <w:jc w:val="both"/>
        <w:rPr>
          <w:sz w:val="24"/>
          <w:szCs w:val="24"/>
        </w:rPr>
      </w:pPr>
      <w:r>
        <w:rPr>
          <w:sz w:val="24"/>
          <w:szCs w:val="24"/>
        </w:rPr>
        <w:t xml:space="preserve">— </w:t>
      </w:r>
      <w:r>
        <w:rPr>
          <w:sz w:val="24"/>
          <w:szCs w:val="24"/>
        </w:rPr>
        <w:t>Åçæàé, åçæàé ê Ìèòðè÷ó, — äåðãàëèñü ãóáû Ïåòðà Ãðèãîðüåâè÷à.</w:t>
      </w:r>
    </w:p>
    <w:p>
      <w:pPr>
        <w:pStyle w:val="Normal"/>
        <w:ind w:firstLine="720"/>
        <w:jc w:val="both"/>
        <w:rPr>
          <w:sz w:val="24"/>
          <w:szCs w:val="24"/>
        </w:rPr>
      </w:pPr>
      <w:r>
        <w:rPr>
          <w:sz w:val="24"/>
          <w:szCs w:val="24"/>
        </w:rPr>
        <w:t>Âåðíóëàñü Ëåíà, íåñÿ ïîä ïîëîòåíöåì øïðèö.</w:t>
      </w:r>
    </w:p>
    <w:p>
      <w:pPr>
        <w:pStyle w:val="Normal"/>
        <w:ind w:firstLine="720"/>
        <w:jc w:val="both"/>
        <w:rPr>
          <w:sz w:val="24"/>
          <w:szCs w:val="24"/>
        </w:rPr>
      </w:pPr>
      <w:r>
        <w:rPr>
          <w:sz w:val="24"/>
          <w:szCs w:val="24"/>
        </w:rPr>
        <w:t xml:space="preserve">— </w:t>
      </w:r>
      <w:r>
        <w:rPr>
          <w:sz w:val="24"/>
          <w:szCs w:val="24"/>
        </w:rPr>
        <w:t>Èäèòå.</w:t>
      </w:r>
    </w:p>
    <w:p>
      <w:pPr>
        <w:pStyle w:val="Normal"/>
        <w:ind w:firstLine="720"/>
        <w:jc w:val="both"/>
        <w:rPr>
          <w:sz w:val="24"/>
          <w:szCs w:val="24"/>
        </w:rPr>
      </w:pPr>
      <w:r>
        <w:rPr>
          <w:sz w:val="24"/>
          <w:szCs w:val="24"/>
        </w:rPr>
        <w:t>Ïàâåë âûøåë, â êîðèäîðå ïîñìîòðåë íà ñâîè ëàäîíè, áóäòî ñïðàøèâàë ó íèõ, ïðî ÷òî îíè óçíàëè, êîñíóâøèñü áîëüíîãî, åñòü ëè íàäåæ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ñíîâà î÷óòèëñÿ íà óëèöå, ñíîâà íàäî áûëî ëîâèòü òàêñè, êàòèòü ÷åðåç âñþ Ìîñêâó òåïåðü âîò ê Ìèòðè÷ó, ëóêàâîìó ïóçàíó, Êîëîáêîì åãî çâàëè, ÷òîáû òîò, õðèñòà ðàäè, ðàçäîáûë åìó êàêóþ-íèáóäü ðàáîòó. Ýòîò Ìèòðè÷ òîãäà îò ìíîãîãî óøåë, è íå áåç ïîìîùè Ïàâëà, êîòîðûé ìîã íàçâàòü åãî èìÿ íà ñóäå, à ìîã è íå íàçâàòü. Ïàâåë íå íàçâàë, íå â Ìèòðè÷å òîãäà áûëà ñóòü, ïðîìåëüêîì ýòîò ÷åëîâåê òîãäà áûë äëÿ Ïàâëà. Ïóñòü æèâåò, êîïèò ñâîè àêâàðèóìû — ó íåãî äîìà âñå ñòåíû áûëè çàñòàâëåíû àêâàðèóìàìè ñ ïó÷åãëàçûìè çîëîòûìè, êðàñíîïåðûìè, ÷åðíûìè, ôèîëåòîâûìè îáèòàòåëÿìè âñåõ ìîðåé è îêåàíîâ. Ìèòðè÷ ãîâîðèë î ñâîåì óâëå÷åíèè: «Ðûáêè ìåíÿ êîðìÿò, à ÿ — ðûáîê».</w:t>
      </w:r>
    </w:p>
    <w:p>
      <w:pPr>
        <w:pStyle w:val="Normal"/>
        <w:ind w:firstLine="720"/>
        <w:jc w:val="both"/>
        <w:rPr>
          <w:sz w:val="24"/>
          <w:szCs w:val="24"/>
        </w:rPr>
      </w:pPr>
      <w:r>
        <w:rPr>
          <w:sz w:val="24"/>
          <w:szCs w:val="24"/>
        </w:rPr>
        <w:t>Åñëè Ïåòð Ãðèãîðüåâè÷ ìåíÿë ìàãàçèí÷èêè, íå çàñèæèâàëñÿ íà îäíîì ìåñòå, òî Áîðèñ Äìèòðèåâè÷ Ìèðîíîâ — Ìèòðè÷, Êîëîáîê — ëåò äâàäöàòü ðàáîòàë âñå â îäíîì è òîì æå ðûáíîì ìàãàçèíå. Ñâîé ìåòîä, ñâîþ çàùèòó îí óòâåðäèë â òîì, ÷òî íå øåë íè íà êàêèå óãîâîðû, êîãäà åãî ïûòàëèñü âûäâèíóòü, ïîâûñèòü, à ðàáîòíèê îí áûë çíàþùèé, ïðî ðûá çíàë âñå. Íî è ïðî ëþäåé òîæå. È íå øåë íà óãîâîðû, ãîäû è ãîäû ïðåáûâàÿ âñå â òîé æå äîëæíîñòè çàìåñòèòåëÿ äèðåêòîðà. Äèðåêòîðà ìåíÿëèñü, âçëåòàëè, ñëåòàëè, ñàäèëèñü, à Êîëîáîê ïðåáûâàë â íåèçìåííîñòè. Åãî äàæå è ïîäëàâëèâàòü ïåðåñòàëè — ó íåãî âñåãäà âñå áûëî â àæóðå. Ìàëåíüêèé ÷åëîâåê, îäíà âñåãî ñòðàñòèøêà: ðûáêè. Îí è â ìàãàçèíå çàâåë äåêîðàòèâíûå àêâàðèóìû, ÷åì ïðîñëàâèë ñâîé ìàãàçèí, ñàìûé îáûêíîâåííûé, âïðî÷åì, èç íåáîëüøèõ.</w:t>
      </w:r>
    </w:p>
    <w:p>
      <w:pPr>
        <w:pStyle w:val="Normal"/>
        <w:ind w:firstLine="720"/>
        <w:jc w:val="both"/>
        <w:rPr>
          <w:sz w:val="24"/>
          <w:szCs w:val="24"/>
        </w:rPr>
      </w:pPr>
      <w:r>
        <w:rPr>
          <w:sz w:val="24"/>
          <w:szCs w:val="24"/>
        </w:rPr>
        <w:t>Âîò ê íåìó, ê Êîëîáêó, è êàòèë ñåé÷àñ Ïàâåë Øîðîõîâ. Íàðî÷íî ñåë íà çàäíåå ñèäåíüå, ÷òîáû íå âñòóïàòü ñ òàêñèñòîì â ðàçãîâîð, íàäî áûëî ñîñðåäîòî÷èòüñÿ. Êîëîáîê ýòîò áûë èç òîãî ñïèñêà, âûòâåðæåííîãî Ïàâëîì, ñ êåì ñîáèðàëñÿ îí ïåðåãîâîðèòü, âåðíóâøèñü, ãëàçà â ãëàçà. Îò ïåðâîãî ðàçãîâîðà çàâèñåëî ìíîãîå. Íå òîëüêî â Ìèòðè÷å áûëî äåëî. Âàæíî áûëî ñåáÿ çàÿâèòü, ïîêàçàòü, ÷òî íåò, íå õðèñòà ðàäè ïðîñèò äëÿ ñåáÿ ðàáîòû, ÷òî êîå-êòî åìó îáÿçàí è íå õóäî áû âñïîìíèòü îá ýòîì. Çíàë, ÷òî ìîëâà îá èõ âñòðå÷å ïîéäåò ãóëÿòü ïî Ìîñêâå, ÷òî Ìèòðè÷ ïîçâîíèò òîìó-òî è òîìó-òî, à òå â ñâîþ î÷åðåäü — òåì-òî è òåì-òî, íåò, íå ñàìûé çàõóäàëûé èç ìîñêâè÷åé âåðíóëñÿ äîìîé. Ïàâåë áîäðèë ñåáÿ, ñåðäèë, áóäòî ñíîâà âñòàë ïîä äóø, ìåíÿÿ ãîðÿ÷óþ íà õîëîäíóþ, ãîðÿ÷óþ íà õîëîäíóþ, íî áîäðîñòè, òîé, êàêàÿ áûëà óòðîì, â ñåáå íå îùóùàë. Íå íàäî áûëî ñåãîäíÿ åõàòü ê Ìèòðè÷ó, íå çàäàëñÿ äåíü. Íî — åõàë. È âîò ïðèåõàë.</w:t>
      </w:r>
    </w:p>
    <w:p>
      <w:pPr>
        <w:pStyle w:val="Normal"/>
        <w:ind w:firstLine="720"/>
        <w:jc w:val="both"/>
        <w:rPr>
          <w:sz w:val="24"/>
          <w:szCs w:val="24"/>
        </w:rPr>
      </w:pPr>
      <w:r>
        <w:rPr>
          <w:sz w:val="24"/>
          <w:szCs w:val="24"/>
        </w:rPr>
        <w:t xml:space="preserve">— </w:t>
      </w:r>
      <w:r>
        <w:rPr>
          <w:sz w:val="24"/>
          <w:szCs w:val="24"/>
        </w:rPr>
        <w:t>Çäåñü, — ñêàçàë îí òàêñèñòó, — âîí ê òîìó «Îêåàí÷èêó».</w:t>
      </w:r>
    </w:p>
    <w:p>
      <w:pPr>
        <w:pStyle w:val="Normal"/>
        <w:ind w:firstLine="720"/>
        <w:jc w:val="both"/>
        <w:rPr>
          <w:sz w:val="24"/>
          <w:szCs w:val="24"/>
        </w:rPr>
      </w:pPr>
      <w:r>
        <w:rPr>
          <w:sz w:val="24"/>
          <w:szCs w:val="24"/>
        </w:rPr>
        <w:t xml:space="preserve">— </w:t>
      </w:r>
      <w:r>
        <w:rPr>
          <w:sz w:val="24"/>
          <w:szCs w:val="24"/>
        </w:rPr>
        <w:t>Ýòî ãäå àêâàðèóìû? — Òàêñèñò áûë íå ìîëîä, è ëèöî òàêîå — ñ óñìåøå÷êîé, íàâåðíÿêà áûë êîðåííûì ìîñêâè÷îì, âñå ïðî âñå çíàþùèì, âîò äàæå è ïðî àêâàðèóìû â ýòîì íåïðèìåòíîì íà íåïðèìåòíîé ñòàðîé óëî÷êå ðûáíîì ìàãàçèíå.</w:t>
      </w:r>
    </w:p>
    <w:p>
      <w:pPr>
        <w:pStyle w:val="Normal"/>
        <w:ind w:firstLine="720"/>
        <w:jc w:val="both"/>
        <w:rPr>
          <w:sz w:val="24"/>
          <w:szCs w:val="24"/>
        </w:rPr>
      </w:pPr>
      <w:r>
        <w:rPr>
          <w:sz w:val="24"/>
          <w:szCs w:val="24"/>
        </w:rPr>
        <w:t xml:space="preserve">— </w:t>
      </w:r>
      <w:r>
        <w:rPr>
          <w:sz w:val="24"/>
          <w:szCs w:val="24"/>
        </w:rPr>
        <w:t>Çíàåòå ïðî íèõ?</w:t>
      </w:r>
    </w:p>
    <w:p>
      <w:pPr>
        <w:pStyle w:val="Normal"/>
        <w:ind w:firstLine="720"/>
        <w:jc w:val="both"/>
        <w:rPr>
          <w:sz w:val="24"/>
          <w:szCs w:val="24"/>
        </w:rPr>
      </w:pPr>
      <w:r>
        <w:rPr>
          <w:sz w:val="24"/>
          <w:szCs w:val="24"/>
        </w:rPr>
        <w:t xml:space="preserve">— </w:t>
      </w:r>
      <w:r>
        <w:rPr>
          <w:sz w:val="24"/>
          <w:szCs w:val="24"/>
        </w:rPr>
        <w:t>Êàê æå. Äîñòîïðèìå÷àòåëüíîñòü îò÷àñòè. È âàøå ëèöî, ãðàæäàíèí õîðîøèé, ìíå ïðèïîìèíàåòñÿ.</w:t>
      </w:r>
    </w:p>
    <w:p>
      <w:pPr>
        <w:pStyle w:val="Normal"/>
        <w:ind w:firstLine="720"/>
        <w:jc w:val="both"/>
        <w:rPr>
          <w:sz w:val="24"/>
          <w:szCs w:val="24"/>
        </w:rPr>
      </w:pPr>
      <w:r>
        <w:rPr>
          <w:sz w:val="24"/>
          <w:szCs w:val="24"/>
        </w:rPr>
        <w:t xml:space="preserve">— </w:t>
      </w:r>
      <w:r>
        <w:rPr>
          <w:sz w:val="24"/>
          <w:szCs w:val="24"/>
        </w:rPr>
        <w:t>Òîæå — äîñòîïðèìå÷àòåëüíîñòü?</w:t>
      </w:r>
    </w:p>
    <w:p>
      <w:pPr>
        <w:pStyle w:val="Normal"/>
        <w:ind w:firstLine="720"/>
        <w:jc w:val="both"/>
        <w:rPr>
          <w:sz w:val="24"/>
          <w:szCs w:val="24"/>
        </w:rPr>
      </w:pPr>
      <w:r>
        <w:rPr>
          <w:sz w:val="24"/>
          <w:szCs w:val="24"/>
        </w:rPr>
        <w:t xml:space="preserve">— </w:t>
      </w:r>
      <w:r>
        <w:rPr>
          <w:sz w:val="24"/>
          <w:szCs w:val="24"/>
        </w:rPr>
        <w:t>Ãîðîä íàø áîëüøîé, à ìàëåíüêèé. Ìîñêâè÷à âñåãäà ìîãó óçíàòü. Âñòðå÷àëèñü íàâåðíÿêà. Çà ðûáêîé, èêîðêîé? Ê Ìèòðè÷ó? Ñâàäüáà, ïîìèíêè? ß âàñ, åñëè æåëàåòå, ïðÿìî ê åãî ïîäñîáêå ïîäêà÷ó.</w:t>
      </w:r>
    </w:p>
    <w:p>
      <w:pPr>
        <w:pStyle w:val="Normal"/>
        <w:ind w:firstLine="720"/>
        <w:jc w:val="both"/>
        <w:rPr>
          <w:sz w:val="24"/>
          <w:szCs w:val="24"/>
        </w:rPr>
      </w:pPr>
      <w:r>
        <w:rPr>
          <w:sz w:val="24"/>
          <w:szCs w:val="24"/>
        </w:rPr>
        <w:t xml:space="preserve">— </w:t>
      </w:r>
      <w:r>
        <w:rPr>
          <w:sz w:val="24"/>
          <w:szCs w:val="24"/>
        </w:rPr>
        <w:t>Æåëàþ.</w:t>
      </w:r>
    </w:p>
    <w:p>
      <w:pPr>
        <w:pStyle w:val="Normal"/>
        <w:ind w:firstLine="720"/>
        <w:jc w:val="both"/>
        <w:rPr>
          <w:sz w:val="24"/>
          <w:szCs w:val="24"/>
        </w:rPr>
      </w:pPr>
      <w:r>
        <w:rPr>
          <w:sz w:val="24"/>
          <w:szCs w:val="24"/>
        </w:rPr>
        <w:t>Ìàøèíà ðâàíóëàñü, ðàçâåðíóëàñü, ëèõî âêàòèëàñü â çàñòàâëåííûé ÿùèêàìè äâîð, îñåëà íà òîðìîçàõ ó îáøàðïàííîé äâåðè ñëóæåáíîãî âõîäà â ìàãàçèí. È ñðàçó äâåðü ðàñïàõíóëàñü, à â äâåðÿõ — Êîëîáîê. Áåëûé õàëàò, áåëàÿ øàïî÷êà, ñäâèíóòàÿ íà óõî, êðóãëîùåêèé, ñî ñìåøëèâûì ðòîì, îáëûñåëûé ëîá îáøèðåí, êàê ó ìûñëèòåëÿ.</w:t>
      </w:r>
    </w:p>
    <w:p>
      <w:pPr>
        <w:pStyle w:val="Normal"/>
        <w:ind w:firstLine="720"/>
        <w:jc w:val="both"/>
        <w:rPr>
          <w:sz w:val="24"/>
          <w:szCs w:val="24"/>
        </w:rPr>
      </w:pPr>
      <w:r>
        <w:rPr>
          <w:sz w:val="24"/>
          <w:szCs w:val="24"/>
        </w:rPr>
        <w:t xml:space="preserve">— </w:t>
      </w:r>
      <w:r>
        <w:rPr>
          <w:sz w:val="24"/>
          <w:szCs w:val="24"/>
        </w:rPr>
        <w:t>Âñòðå÷àåò? — óäèâèëñÿ òàêñèñò. — Ïî÷åò! Íî ãäå æå ýòî ÿ âàñ âèäåë?</w:t>
      </w:r>
    </w:p>
    <w:p>
      <w:pPr>
        <w:pStyle w:val="Normal"/>
        <w:ind w:firstLine="720"/>
        <w:jc w:val="both"/>
        <w:rPr>
          <w:sz w:val="24"/>
          <w:szCs w:val="24"/>
        </w:rPr>
      </w:pPr>
      <w:r>
        <w:rPr>
          <w:sz w:val="24"/>
          <w:szCs w:val="24"/>
        </w:rPr>
        <w:t>Òàê è óêàòèë òàêñèñò ñ íàìîðùåííûì äóìîþ ëáîì. Ýòîò, äîëæíî áûòü, êîëëåêöèîíèðîâàë ëèöà.</w:t>
      </w:r>
    </w:p>
    <w:p>
      <w:pPr>
        <w:pStyle w:val="Normal"/>
        <w:ind w:firstLine="720"/>
        <w:jc w:val="both"/>
        <w:rPr>
          <w:sz w:val="24"/>
          <w:szCs w:val="24"/>
        </w:rPr>
      </w:pPr>
      <w:r>
        <w:rPr>
          <w:sz w:val="24"/>
          <w:szCs w:val="24"/>
        </w:rPr>
        <w:t xml:space="preserve">— </w:t>
      </w:r>
      <w:r>
        <w:rPr>
          <w:sz w:val="24"/>
          <w:szCs w:val="24"/>
        </w:rPr>
        <w:t>Ñ øèêîì ïîäêàòûâàåì! Óçíàåì Ïàøó Øîðîõîâà! — Ìèòðè÷ ïîøåë íàâñòðå÷ó, áëóæäàÿ ìàëåíüêèìè çîðêèìè ãëàçêàìè ïî ñòîðîíàì. — Îáíèìåìñÿ?</w:t>
      </w:r>
    </w:p>
    <w:p>
      <w:pPr>
        <w:pStyle w:val="Normal"/>
        <w:ind w:firstLine="720"/>
        <w:jc w:val="both"/>
        <w:rPr>
          <w:sz w:val="24"/>
          <w:szCs w:val="24"/>
        </w:rPr>
      </w:pPr>
      <w:r>
        <w:rPr>
          <w:sz w:val="24"/>
          <w:szCs w:val="24"/>
        </w:rPr>
        <w:t>Ïàâåë îáíèìàòüñÿ íå ñòàë, óêëîíèëñÿ. Õîòåë áûëî çàãëÿíóòü Êîëîáêó â ãëàçà, íî òåïåðü òîò óêëîíèëñÿ, áåãàëè åãî ãëàçêè, âñþäó ïîñïåâàëè, âñå çàìå÷àëè, íî âçãëÿä ïðÿìîé Øîðîõîâà îáìèíóëè.</w:t>
      </w:r>
    </w:p>
    <w:p>
      <w:pPr>
        <w:pStyle w:val="Normal"/>
        <w:ind w:firstLine="720"/>
        <w:jc w:val="both"/>
        <w:rPr>
          <w:sz w:val="24"/>
          <w:szCs w:val="24"/>
        </w:rPr>
      </w:pPr>
      <w:r>
        <w:rPr>
          <w:sz w:val="24"/>
          <w:szCs w:val="24"/>
        </w:rPr>
        <w:t xml:space="preserve">— </w:t>
      </w:r>
      <w:r>
        <w:rPr>
          <w:sz w:val="24"/>
          <w:szCs w:val="24"/>
        </w:rPr>
        <w:t>Íàðÿäíûé. Ñåðäèòûé. ×óòü ïîääàòûé. Òàêèì è æäàë. Ïðîéäåì êî ìíå èëè íà âîçäóõå ïîòîëêóåì?</w:t>
      </w:r>
    </w:p>
    <w:p>
      <w:pPr>
        <w:pStyle w:val="Normal"/>
        <w:ind w:firstLine="720"/>
        <w:jc w:val="both"/>
        <w:rPr>
          <w:sz w:val="24"/>
          <w:szCs w:val="24"/>
        </w:rPr>
      </w:pPr>
      <w:r>
        <w:rPr>
          <w:sz w:val="24"/>
          <w:szCs w:val="24"/>
        </w:rPr>
        <w:t xml:space="preserve">— </w:t>
      </w:r>
      <w:r>
        <w:rPr>
          <w:sz w:val="24"/>
          <w:szCs w:val="24"/>
        </w:rPr>
        <w:t>Ê òåáå, ðûáêîé ïîäûøèì.</w:t>
      </w:r>
    </w:p>
    <w:p>
      <w:pPr>
        <w:pStyle w:val="Normal"/>
        <w:ind w:firstLine="720"/>
        <w:jc w:val="both"/>
        <w:rPr>
          <w:sz w:val="24"/>
          <w:szCs w:val="24"/>
        </w:rPr>
      </w:pPr>
      <w:r>
        <w:rPr>
          <w:sz w:val="24"/>
          <w:szCs w:val="24"/>
        </w:rPr>
        <w:t xml:space="preserve">— </w:t>
      </w:r>
      <w:r>
        <w:rPr>
          <w:sz w:val="24"/>
          <w:szCs w:val="24"/>
        </w:rPr>
        <w:t>Ïðîøó, ïðîøó. — Êîëîáîê, à áûë îí òîëüêî çà ãëàçà Ìèòðè÷åì, ïðè âçãëÿäå æå íà íåãî áûë îí íå èíà÷å êàê Êîëîáêîì, îòâîðèë äâåðü, ïðîïóñêàÿ Ïàâëà.</w:t>
      </w:r>
    </w:p>
    <w:p>
      <w:pPr>
        <w:pStyle w:val="Normal"/>
        <w:ind w:firstLine="720"/>
        <w:jc w:val="both"/>
        <w:rPr>
          <w:sz w:val="24"/>
          <w:szCs w:val="24"/>
        </w:rPr>
      </w:pPr>
      <w:r>
        <w:rPr>
          <w:sz w:val="24"/>
          <w:szCs w:val="24"/>
        </w:rPr>
        <w:t>Åùå äâåðü, íèçåíüêàÿ, äëÿ íèçåíüêîãî, è Êîëîáîê âêàòèëñÿ â ñâîé êðîøå÷íûé êàáèíåòèê ñ íèùèì ñîâñåì ïèñüìåííûì ñòîëèêîì, íî çàòî ñ áîãàòûìè ïî ñòåíàì àêâàðèóìàìè, ñ ãðîòàìè, ñ öâåòíîé ïîäñâåòêîé, ñ ïîäâåäåííûìè òðóáî÷êàìè, ïóçûð÷àòî ïèòàþùèìè âîäó êèñëîðîäîì. Ïîë â êîìíàòêå áûë òîæå çàøàðêàííûé, ñ èñòåðòûì ëèíîëåóìîì. Âñå äëÿ ñòðàñòè, íè÷åãî äëÿ ñåáÿ ëè÷íî. Íî ñòðàñòü, çàìåòüòå, íå ïîñòûäíàÿ, íå áàðñêîå óâëå÷åíèå — ðûáíûé ìàãàçèí, ðûáå è ñåðäöå.</w:t>
      </w:r>
    </w:p>
    <w:p>
      <w:pPr>
        <w:pStyle w:val="Normal"/>
        <w:ind w:firstLine="720"/>
        <w:jc w:val="both"/>
        <w:rPr>
          <w:sz w:val="24"/>
          <w:szCs w:val="24"/>
        </w:rPr>
      </w:pPr>
      <w:r>
        <w:rPr>
          <w:sz w:val="24"/>
          <w:szCs w:val="24"/>
        </w:rPr>
        <w:t xml:space="preserve">— </w:t>
      </w:r>
      <w:r>
        <w:rPr>
          <w:sz w:val="24"/>
          <w:szCs w:val="24"/>
        </w:rPr>
        <w:t>Âîò, ïîãëÿäè, Ïàâåë Ñåðãååâè÷, ïÿòü ëåò íàçàä ó ìåíÿ ýòîé òåõíèêè òóò íå áûëî. Âîò, Êàðèáñêîå ìîðå ðåøèë âîññîçäàòü â ñâîåé ïîäñîáêå.</w:t>
      </w:r>
    </w:p>
    <w:p>
      <w:pPr>
        <w:pStyle w:val="Normal"/>
        <w:ind w:firstLine="720"/>
        <w:jc w:val="both"/>
        <w:rPr>
          <w:sz w:val="24"/>
          <w:szCs w:val="24"/>
        </w:rPr>
      </w:pPr>
      <w:r>
        <w:rPr>
          <w:sz w:val="24"/>
          <w:szCs w:val="24"/>
        </w:rPr>
        <w:t xml:space="preserve">— </w:t>
      </w:r>
      <w:r>
        <w:rPr>
          <w:sz w:val="24"/>
          <w:szCs w:val="24"/>
        </w:rPr>
        <w:t>Ïîòîì ïðî ìîðå. Íàéäåòñÿ äëÿ ìåíÿ ìåñòî? Ïåòð Ãðèãîðüåâè÷ ñêàçàë, ÷òî òû îáåùàë.</w:t>
      </w:r>
    </w:p>
    <w:p>
      <w:pPr>
        <w:pStyle w:val="Normal"/>
        <w:ind w:firstLine="720"/>
        <w:jc w:val="both"/>
        <w:rPr>
          <w:sz w:val="24"/>
          <w:szCs w:val="24"/>
        </w:rPr>
      </w:pPr>
      <w:r>
        <w:rPr>
          <w:sz w:val="24"/>
          <w:szCs w:val="24"/>
        </w:rPr>
        <w:t xml:space="preserve">— </w:t>
      </w:r>
      <w:r>
        <w:rPr>
          <w:sz w:val="24"/>
          <w:szCs w:val="24"/>
        </w:rPr>
        <w:t>Íå îòêàçûâàþñü. Êàê îí?</w:t>
      </w:r>
    </w:p>
    <w:p>
      <w:pPr>
        <w:pStyle w:val="Normal"/>
        <w:ind w:firstLine="720"/>
        <w:jc w:val="both"/>
        <w:rPr>
          <w:sz w:val="24"/>
          <w:szCs w:val="24"/>
        </w:rPr>
      </w:pPr>
      <w:r>
        <w:rPr>
          <w:sz w:val="24"/>
          <w:szCs w:val="24"/>
        </w:rPr>
        <w:t xml:space="preserve">— </w:t>
      </w:r>
      <w:r>
        <w:rPr>
          <w:sz w:val="24"/>
          <w:szCs w:val="24"/>
        </w:rPr>
        <w:t>Åùå ïîòÿíåò.</w:t>
      </w:r>
    </w:p>
    <w:p>
      <w:pPr>
        <w:pStyle w:val="Normal"/>
        <w:ind w:firstLine="720"/>
        <w:jc w:val="both"/>
        <w:rPr>
          <w:sz w:val="24"/>
          <w:szCs w:val="24"/>
        </w:rPr>
      </w:pPr>
      <w:r>
        <w:rPr>
          <w:sz w:val="24"/>
          <w:szCs w:val="24"/>
        </w:rPr>
        <w:t xml:space="preserve">— </w:t>
      </w:r>
      <w:r>
        <w:rPr>
          <w:sz w:val="24"/>
          <w:szCs w:val="24"/>
        </w:rPr>
        <w:t>À ÿ ñëûøàë, ÷òî õóä, ïëîõ.</w:t>
      </w:r>
    </w:p>
    <w:p>
      <w:pPr>
        <w:pStyle w:val="Normal"/>
        <w:ind w:firstLine="720"/>
        <w:jc w:val="both"/>
        <w:rPr>
          <w:sz w:val="24"/>
          <w:szCs w:val="24"/>
        </w:rPr>
      </w:pPr>
      <w:r>
        <w:rPr>
          <w:sz w:val="24"/>
          <w:szCs w:val="24"/>
        </w:rPr>
        <w:t xml:space="preserve">— </w:t>
      </w:r>
      <w:r>
        <w:rPr>
          <w:sz w:val="24"/>
          <w:szCs w:val="24"/>
        </w:rPr>
        <w:t>Åùå ïîòÿíåò.</w:t>
      </w:r>
    </w:p>
    <w:p>
      <w:pPr>
        <w:pStyle w:val="Normal"/>
        <w:ind w:firstLine="720"/>
        <w:jc w:val="both"/>
        <w:rPr>
          <w:sz w:val="24"/>
          <w:szCs w:val="24"/>
        </w:rPr>
      </w:pPr>
      <w:r>
        <w:rPr>
          <w:sz w:val="24"/>
          <w:szCs w:val="24"/>
        </w:rPr>
        <w:t xml:space="preserve">— </w:t>
      </w:r>
      <w:r>
        <w:rPr>
          <w:sz w:val="24"/>
          <w:szCs w:val="24"/>
        </w:rPr>
        <w:t>Äàé-òî áîã. Ñòðàøóñü, êîãäà òàêèå êðóïíûå ëþäè íàñ ïîêèäàþò. Ïðè÷óäëèâûé íàðîä. Âäðóã êàêèå-íèáóäü äíåâíèêè ïîñëå ñåáÿ îñòàâÿò, çàâåùàíèÿ, íàïóòñòâèÿ. Áûë ñëó÷àé, îäèí òàêîé öåëóþ ïîâåñòü îñòàâèë. Òàê çíàåøü, ñëåäîâàòåëü ïîòîì ïðîñòî çà÷èòàëñÿ ýòîé ïîâåñòüþ.</w:t>
      </w:r>
    </w:p>
    <w:p>
      <w:pPr>
        <w:pStyle w:val="Normal"/>
        <w:ind w:firstLine="720"/>
        <w:jc w:val="both"/>
        <w:rPr>
          <w:sz w:val="24"/>
          <w:szCs w:val="24"/>
        </w:rPr>
      </w:pPr>
      <w:r>
        <w:rPr>
          <w:sz w:val="24"/>
          <w:szCs w:val="24"/>
        </w:rPr>
        <w:t xml:space="preserve">— </w:t>
      </w:r>
      <w:r>
        <w:rPr>
          <w:sz w:val="24"/>
          <w:szCs w:val="24"/>
        </w:rPr>
        <w:t>Òàê âîò ÷òî òåáÿ ñòðàøèò? Ïåòð Ãðèãîðüåâè÷ óãàäàë, ÷òî òû ÷åãî-òî òðóñèøü.</w:t>
      </w:r>
    </w:p>
    <w:p>
      <w:pPr>
        <w:pStyle w:val="Normal"/>
        <w:ind w:firstLine="720"/>
        <w:jc w:val="both"/>
        <w:rPr>
          <w:sz w:val="24"/>
          <w:szCs w:val="24"/>
        </w:rPr>
      </w:pPr>
      <w:r>
        <w:rPr>
          <w:sz w:val="24"/>
          <w:szCs w:val="24"/>
        </w:rPr>
        <w:t xml:space="preserve">— </w:t>
      </w:r>
      <w:r>
        <w:rPr>
          <w:sz w:val="24"/>
          <w:szCs w:val="24"/>
        </w:rPr>
        <w:t>Îí ó íàñ — óãàäà. Íî òóò îí îøèáñÿ. ×åãî ìíå òðóñèòü? Ó ìåíÿ ðûáêè, à îíè íàðîä ìîë÷àëèâûé. ß è ëþäåé ìîë÷àëèâûõ óâàæàþ. Òåáå, Ïàøà, íàäî ïîìî÷ü. Òû íå áîëòóí, ïîìîæåì. Íà àðáóçû, íà äûíè ïîéäåøü?</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Íó, íà ñåçîííûé òîâàð? Ïàâèëüîí òåáå äàäèì, ïîìîùíèöó îãíåâóþ. Ó÷òè, åñëè çàáûë, çà òàêóþ òî÷êó ëþäè ïëàòÿò è ïëàòÿò, à òåáå äàðîì, ïî äðóæáå, êàê ñâîåìó. Õîòÿ, òû çíàåøü, ÿ ïîáîðàìè âîîáùå íå çàíèìàþñü, ýòî ÿ ê ñëîâó. Ñîãëàñåí? Áåðåøü? Ê êîíöó ñåçîíà íà íîãè âñòàíåøü. Ìàòåðèàëüíî, êîíå÷íî. Íó, à ìîðàëüíî... Òóò, ñîãëàñåí, ìåñòî íå èç çàâèäíûõ. Íî, Ïàøà, ìàòåðèàëüíûé ôàêòîð ïîâàæíåå âñå æå ìîðàëüíîãî. Íó, ÷òî óñòàâèëñÿ, ÷òî áóðàâèøü? Ãäå ÿ òåáå ñ ñóäèìîñòüþ ëó÷øå ìåñòî íàéäó? Äà òû ãëÿíü òîëüêî, êàêóþ ÿ òåáå ïîìîùíèöó äàþ, êîãî äàðþ, ñëåçàìè óìûâàÿñü. — Êîëîáîê øóñòðî âûêàòèëñÿ èç êàáèíåòèêà è ñðàçó âîçâðàòèëñÿ, âåäÿ çà ðóêó ðîñëóþ, ÿðêóþ, íàðÿäíóþ-ïðåíàðÿäíóþ ñìåëîãëàçóþ æåíùèíó. Ëåò òðèäöàòè ñ íåáîëüøèì, â ñàìîì òîðæåñòâå çðåëîé êðàñîòû, ìîëîäîãî ëåòà.</w:t>
      </w:r>
    </w:p>
    <w:p>
      <w:pPr>
        <w:pStyle w:val="Normal"/>
        <w:ind w:firstLine="720"/>
        <w:jc w:val="both"/>
        <w:rPr>
          <w:sz w:val="24"/>
          <w:szCs w:val="24"/>
        </w:rPr>
      </w:pPr>
      <w:r>
        <w:rPr>
          <w:sz w:val="24"/>
          <w:szCs w:val="24"/>
        </w:rPr>
        <w:t xml:space="preserve">— </w:t>
      </w:r>
      <w:r>
        <w:rPr>
          <w:sz w:val="24"/>
          <w:szCs w:val="24"/>
        </w:rPr>
        <w:t>Î, ýòîò ìíå ãîäèòñÿ! — ñêàçàëà æåíùèíà. Ñìåëîñòü, îòêðîâåííîñòü áûëè åå ñòèëåì. Âûñîêàÿ ãðóäü âûðûâàëàñü èç ïðîçðà÷íîé êîôòî÷êè, èç íàèâíîãî ïëåíà óçåíüêîãî ëèô÷èêà. Îäíà, äâå, òðè çîëîòûå öåïî÷êè çìåèëèñü ïî ñòðîéíîé øåå. Îäíà äàæå è çàìûêàëàñü çìåèíîé ãîëîâêîé. Çîëîòî áûëî è íà ðóêàõ, ñêîâûâàëî çàïÿñòüÿ, óíèçûâàëî ïàëüöû. Áûëî è îáðó÷àëüíîå êîëüöî. Æåíùèíà ïðîñëåäèëà âçãëÿä Ïàâëà, ðåøèëà äàòü ðàçúÿñíåíèå:</w:t>
      </w:r>
    </w:p>
    <w:p>
      <w:pPr>
        <w:pStyle w:val="Normal"/>
        <w:ind w:firstLine="720"/>
        <w:jc w:val="both"/>
        <w:rPr>
          <w:sz w:val="24"/>
          <w:szCs w:val="24"/>
        </w:rPr>
      </w:pPr>
      <w:r>
        <w:rPr>
          <w:sz w:val="24"/>
          <w:szCs w:val="24"/>
        </w:rPr>
        <w:t xml:space="preserve">— </w:t>
      </w:r>
      <w:r>
        <w:rPr>
          <w:sz w:val="24"/>
          <w:szCs w:val="24"/>
        </w:rPr>
        <w:t>Ìóæåíüêà ÿ ïðîãíàëà, à êîëüöî íîøó, ÷òîáû íå ïðèñòàâàëè ðàçíûå òàì èç ðîáêîãî ïëåìåíè. Êàêèå ó âàñ ðîñêîøíûå øðàìû! Ìèòðè÷, îí ìíå ïîäõîäèò. Ãäå äîáûâàþò òàêîé çàãàð? Ïðàâäà, ÷òî âû áûëè äèðåêòîðîì ãðîìàäíîãî ãàñòðîíîìà?</w:t>
      </w:r>
    </w:p>
    <w:p>
      <w:pPr>
        <w:pStyle w:val="Normal"/>
        <w:ind w:firstLine="720"/>
        <w:jc w:val="both"/>
        <w:rPr>
          <w:sz w:val="24"/>
          <w:szCs w:val="24"/>
        </w:rPr>
      </w:pPr>
      <w:r>
        <w:rPr>
          <w:sz w:val="24"/>
          <w:szCs w:val="24"/>
        </w:rPr>
        <w:t xml:space="preserve">— </w:t>
      </w:r>
      <w:r>
        <w:rPr>
          <w:sz w:val="24"/>
          <w:szCs w:val="24"/>
        </w:rPr>
        <w:t>Âåðóëÿ, íå ïåðåæèìàé, — ñêàçàë Êîëîáîê. — Òîâàðèù åùå äàæå è ñîãëàñèÿ íå äàë ñ òîáîé ðàáîòàòü. Òàê ÷òî ñìîòðè íå ñïóãíè. Ïàøà, ýòî îíà îò çàñòåí÷èâîñòè òàê ñåáÿ âåäåò. Íî ÷åëîâåê îíà õîðîøèé, ïîâåðü.</w:t>
      </w:r>
    </w:p>
    <w:p>
      <w:pPr>
        <w:pStyle w:val="Normal"/>
        <w:ind w:firstLine="720"/>
        <w:jc w:val="both"/>
        <w:rPr>
          <w:sz w:val="24"/>
          <w:szCs w:val="24"/>
        </w:rPr>
      </w:pPr>
      <w:r>
        <w:rPr>
          <w:sz w:val="24"/>
          <w:szCs w:val="24"/>
        </w:rPr>
        <w:t xml:space="preserve">— </w:t>
      </w:r>
      <w:r>
        <w:rPr>
          <w:sz w:val="24"/>
          <w:szCs w:val="24"/>
        </w:rPr>
        <w:t>Äà, ÿ ÷åëîâåê õîðîøèé, âû åìó âåðüòå.</w:t>
      </w:r>
    </w:p>
    <w:p>
      <w:pPr>
        <w:pStyle w:val="Normal"/>
        <w:ind w:firstLine="720"/>
        <w:jc w:val="both"/>
        <w:rPr>
          <w:sz w:val="24"/>
          <w:szCs w:val="24"/>
        </w:rPr>
      </w:pPr>
      <w:r>
        <w:rPr>
          <w:sz w:val="24"/>
          <w:szCs w:val="24"/>
        </w:rPr>
        <w:t xml:space="preserve">— </w:t>
      </w:r>
      <w:r>
        <w:rPr>
          <w:sz w:val="24"/>
          <w:szCs w:val="24"/>
        </w:rPr>
        <w:t>È íå áåäíÿ÷êà. Íî îïûòà íåò, äàæå ñ÷èòàåò ïëîõî.</w:t>
      </w:r>
    </w:p>
    <w:p>
      <w:pPr>
        <w:pStyle w:val="Normal"/>
        <w:ind w:firstLine="720"/>
        <w:jc w:val="both"/>
        <w:rPr>
          <w:sz w:val="24"/>
          <w:szCs w:val="24"/>
        </w:rPr>
      </w:pPr>
      <w:r>
        <w:rPr>
          <w:sz w:val="24"/>
          <w:szCs w:val="24"/>
        </w:rPr>
        <w:t xml:space="preserve">— </w:t>
      </w:r>
      <w:r>
        <w:rPr>
          <w:sz w:val="24"/>
          <w:szCs w:val="24"/>
        </w:rPr>
        <w:t>Òàê ýòî æ õîðîøî! — óñìåõíóëàñü Âåðà. Ïðîøëàñü — øàã òóäà, øàã ñþäà — ïî êðîøå÷íîé êîìíàòêå, ùåëêíóëà ÿðêèì íîãòåì ïî ñòåêëó, ïóãàÿ çàìîðñêèõ ðûáîê.</w:t>
      </w:r>
    </w:p>
    <w:p>
      <w:pPr>
        <w:pStyle w:val="Normal"/>
        <w:ind w:firstLine="720"/>
        <w:jc w:val="both"/>
        <w:rPr>
          <w:sz w:val="24"/>
          <w:szCs w:val="24"/>
        </w:rPr>
      </w:pPr>
      <w:r>
        <w:rPr>
          <w:sz w:val="24"/>
          <w:szCs w:val="24"/>
        </w:rPr>
        <w:t xml:space="preserve">— </w:t>
      </w:r>
      <w:r>
        <w:rPr>
          <w:sz w:val="24"/>
          <w:szCs w:val="24"/>
        </w:rPr>
        <w:t>À îíè ÷åì-òî ïîõîæè íà âàñ, — ñêàçàë Ïàâåë, íå óìåÿ âñå æå îòâåñòè ãëàç îò ýòèõ ñòðîéíûõ áåäåð, íå óïàêîâàííûõ, à âáèòûõ â äæèíñû.</w:t>
      </w:r>
    </w:p>
    <w:p>
      <w:pPr>
        <w:pStyle w:val="Normal"/>
        <w:ind w:firstLine="720"/>
        <w:jc w:val="both"/>
        <w:rPr>
          <w:sz w:val="24"/>
          <w:szCs w:val="24"/>
        </w:rPr>
      </w:pPr>
      <w:r>
        <w:rPr>
          <w:sz w:val="24"/>
          <w:szCs w:val="24"/>
        </w:rPr>
        <w:t xml:space="preserve">— </w:t>
      </w:r>
      <w:r>
        <w:rPr>
          <w:sz w:val="24"/>
          <w:szCs w:val="24"/>
        </w:rPr>
        <w:t>Òîæå âî âñåì èìïîðòíîì? Íî íåóæåëè ÿ êàæóñü âàì ïó÷åãëàçîé?</w:t>
      </w:r>
    </w:p>
    <w:p>
      <w:pPr>
        <w:pStyle w:val="Normal"/>
        <w:ind w:firstLine="720"/>
        <w:jc w:val="both"/>
        <w:rPr>
          <w:sz w:val="24"/>
          <w:szCs w:val="24"/>
        </w:rPr>
      </w:pPr>
      <w:r>
        <w:rPr>
          <w:sz w:val="24"/>
          <w:szCs w:val="24"/>
        </w:rPr>
        <w:t xml:space="preserve">— </w:t>
      </w:r>
      <w:r>
        <w:rPr>
          <w:sz w:val="24"/>
          <w:szCs w:val="24"/>
        </w:rPr>
        <w:t>×òî âû, ÷òî âû.</w:t>
      </w:r>
    </w:p>
    <w:p>
      <w:pPr>
        <w:pStyle w:val="Normal"/>
        <w:ind w:firstLine="720"/>
        <w:jc w:val="both"/>
        <w:rPr>
          <w:sz w:val="24"/>
          <w:szCs w:val="24"/>
        </w:rPr>
      </w:pPr>
      <w:r>
        <w:rPr>
          <w:sz w:val="24"/>
          <w:szCs w:val="24"/>
        </w:rPr>
        <w:t xml:space="preserve">— </w:t>
      </w:r>
      <w:r>
        <w:rPr>
          <w:sz w:val="24"/>
          <w:szCs w:val="24"/>
        </w:rPr>
        <w:t>Äîñòàëîñü è åé, è Âåðóøå íàøåé. À âåñåëàÿ òàêàÿ, ïîòîìó ÷òî âåñåëîñòü — ýòî êàê âèçèòíàÿ êàðòî÷êà äëÿ ïðîäàâùèöû ñåçîííîãî òîâàðà.</w:t>
      </w:r>
    </w:p>
    <w:p>
      <w:pPr>
        <w:pStyle w:val="Normal"/>
        <w:ind w:firstLine="720"/>
        <w:jc w:val="both"/>
        <w:rPr>
          <w:sz w:val="24"/>
          <w:szCs w:val="24"/>
        </w:rPr>
      </w:pPr>
      <w:r>
        <w:rPr>
          <w:sz w:val="24"/>
          <w:szCs w:val="24"/>
        </w:rPr>
        <w:t xml:space="preserve">— </w:t>
      </w:r>
      <w:r>
        <w:rPr>
          <w:sz w:val="24"/>
          <w:szCs w:val="24"/>
        </w:rPr>
        <w:t>Çíàòîê âû, Áîðèñ Äìèòðè÷, ÷åëîâå÷åñêèõ äóø. Îøèáàåòåñü, ÿ âîîáùå âåñåëàÿ. Âñå ïðè ìíå, à? Èëè íå òàê?</w:t>
      </w:r>
    </w:p>
    <w:p>
      <w:pPr>
        <w:pStyle w:val="Normal"/>
        <w:ind w:firstLine="720"/>
        <w:jc w:val="both"/>
        <w:rPr>
          <w:sz w:val="24"/>
          <w:szCs w:val="24"/>
        </w:rPr>
      </w:pPr>
      <w:r>
        <w:rPr>
          <w:sz w:val="24"/>
          <w:szCs w:val="24"/>
        </w:rPr>
        <w:t xml:space="preserve">— </w:t>
      </w:r>
      <w:r>
        <w:rPr>
          <w:sz w:val="24"/>
          <w:szCs w:val="24"/>
        </w:rPr>
        <w:t>Ñîãëàøàéñÿ, Ïàâåë. Ëó÷øåãî ìåñòà ó ìåíÿ ïîêà äëÿ òåáÿ íåò. Îñåíüþ, ê çèìå áëèæå, ïîãëÿäèì. Íó, äîñòàâàòü êîíüÿ÷èøêî? Èêîðêó ìåòàòü?</w:t>
      </w:r>
    </w:p>
    <w:p>
      <w:pPr>
        <w:pStyle w:val="Normal"/>
        <w:ind w:firstLine="720"/>
        <w:jc w:val="both"/>
        <w:rPr>
          <w:sz w:val="24"/>
          <w:szCs w:val="24"/>
        </w:rPr>
      </w:pPr>
      <w:r>
        <w:rPr>
          <w:sz w:val="24"/>
          <w:szCs w:val="24"/>
        </w:rPr>
        <w:t xml:space="preserve">— </w:t>
      </w:r>
      <w:r>
        <w:rPr>
          <w:sz w:val="24"/>
          <w:szCs w:val="24"/>
        </w:rPr>
        <w:t>Ïîòîì. Íàäî âçãëÿíóòü, ÷òî çà òî÷êà, ãäå.</w:t>
      </w:r>
    </w:p>
    <w:p>
      <w:pPr>
        <w:pStyle w:val="Normal"/>
        <w:ind w:firstLine="720"/>
        <w:jc w:val="both"/>
        <w:rPr>
          <w:sz w:val="24"/>
          <w:szCs w:val="24"/>
        </w:rPr>
      </w:pPr>
      <w:r>
        <w:rPr>
          <w:sz w:val="24"/>
          <w:szCs w:val="24"/>
        </w:rPr>
        <w:t xml:space="preserve">— </w:t>
      </w:r>
      <w:r>
        <w:rPr>
          <w:sz w:val="24"/>
          <w:szCs w:val="24"/>
        </w:rPr>
        <w:t>Íå ïóãàéñÿ, íå â öåíòðå. Íèêòî òåáÿ â ýòèõ ìåñòàõ íå óçíàåò.</w:t>
      </w:r>
    </w:p>
    <w:p>
      <w:pPr>
        <w:pStyle w:val="Normal"/>
        <w:ind w:firstLine="720"/>
        <w:jc w:val="both"/>
        <w:rPr>
          <w:sz w:val="24"/>
          <w:szCs w:val="24"/>
        </w:rPr>
      </w:pPr>
      <w:r>
        <w:rPr>
          <w:sz w:val="24"/>
          <w:szCs w:val="24"/>
        </w:rPr>
        <w:t xml:space="preserve">— </w:t>
      </w:r>
      <w:r>
        <w:rPr>
          <w:sz w:val="24"/>
          <w:szCs w:val="24"/>
        </w:rPr>
        <w:t>À åñëè è óçíàåò, ÷òî çà áåäà? — äåëàÿñü ñåðüåçíîé, ñïðîñèëà Âåðà. — Äåíüãè ÷åëîâåê çàðàáàòûâàåò, à äåíüãè íå ïàõíóò.</w:t>
      </w:r>
    </w:p>
    <w:p>
      <w:pPr>
        <w:pStyle w:val="Normal"/>
        <w:ind w:firstLine="720"/>
        <w:jc w:val="both"/>
        <w:rPr>
          <w:sz w:val="24"/>
          <w:szCs w:val="24"/>
        </w:rPr>
      </w:pPr>
      <w:r>
        <w:rPr>
          <w:sz w:val="24"/>
          <w:szCs w:val="24"/>
        </w:rPr>
        <w:t xml:space="preserve">— </w:t>
      </w:r>
      <w:r>
        <w:rPr>
          <w:sz w:val="24"/>
          <w:szCs w:val="24"/>
        </w:rPr>
        <w:t>Îí ïðî ýòî, äóøå÷êà, çíàåò. Òû ñ íèì íå âçáðûêèâàé, êàê ðåçâàÿ êîáûëêà, îí ìíîãîå çíàåò. Ñåé÷àñ, ê ïðèìåðó, èç Òóðêìåíèè ïðèêàòèë, ðàáîòàë òàì çìååëîâîì. Îñîçíàåøü, çìååëîâîì! Äà, äà, íå êóðîðòíûé íà íåì çàãàðåö. Ñâîäè Ïàâëà, ïîêàæè âàø ïàâèëüîí. Åñëè ñëàäèòåñü, çàâòðà è òîâàð íà÷íåì çàâîçèòü. Ïîìîæåì âàì, íà÷íåòå ñ àáðèêîñîâ. Ñàìûé õîäêèé òîâàð. Òðåòèé ñîðò õâàòàþò, êàê ïåðâûé. È-è-è — çàêðóæèòåñü!</w:t>
      </w:r>
    </w:p>
    <w:p>
      <w:pPr>
        <w:pStyle w:val="Normal"/>
        <w:ind w:firstLine="720"/>
        <w:jc w:val="both"/>
        <w:rPr>
          <w:sz w:val="24"/>
          <w:szCs w:val="24"/>
        </w:rPr>
      </w:pPr>
      <w:r>
        <w:rPr>
          <w:sz w:val="24"/>
          <w:szCs w:val="24"/>
        </w:rPr>
        <w:t xml:space="preserve">— </w:t>
      </w:r>
      <w:r>
        <w:rPr>
          <w:sz w:val="24"/>
          <w:szCs w:val="24"/>
        </w:rPr>
        <w:t>Êàêîé-òî òû, Ìèòðè÷, îòêðîâåííûé ñòàë, ãîâîðëèâûé, ãîëîñèñòûé, — ñêàçàë Ïàâåë.</w:t>
      </w:r>
    </w:p>
    <w:p>
      <w:pPr>
        <w:pStyle w:val="Normal"/>
        <w:ind w:firstLine="720"/>
        <w:jc w:val="both"/>
        <w:rPr>
          <w:sz w:val="24"/>
          <w:szCs w:val="24"/>
        </w:rPr>
      </w:pPr>
      <w:r>
        <w:rPr>
          <w:sz w:val="24"/>
          <w:szCs w:val="24"/>
        </w:rPr>
        <w:t xml:space="preserve">— </w:t>
      </w:r>
      <w:r>
        <w:rPr>
          <w:sz w:val="24"/>
          <w:szCs w:val="24"/>
        </w:rPr>
        <w:t>Âðåìÿ îòêðîâåííîå. Êîãäà ýòî ïðîäàâùèöû îâîùíûõ ïàëàòîê â çîëîòå õîäèëè, à ñåé÷àñ õîäÿò. Íå ìåëî÷íîå âðåìÿ. Òû ÷óòü ïîîòñòàë, Ïàøà. Íî ÿ çà òåáÿ ñïîêîåí, çà íåäåëþ-äðóãóþ âîéäåøü â êóðñ. Ñ÷àñòëèâî! Âîò òåëåôîí÷èê ìîé. — Êîëîáîê ïîðûëñÿ â íàãðóäíîì êàðìàíå è èçâëåê îòòóäà âèçèòíóþ êàðòî÷êó. — Ïîçâîíèøü, êîãäà ïðèìåøü ðåøåíèå.</w:t>
      </w:r>
    </w:p>
    <w:p>
      <w:pPr>
        <w:pStyle w:val="Normal"/>
        <w:ind w:firstLine="720"/>
        <w:jc w:val="both"/>
        <w:rPr>
          <w:sz w:val="24"/>
          <w:szCs w:val="24"/>
        </w:rPr>
      </w:pPr>
      <w:r>
        <w:rPr>
          <w:sz w:val="24"/>
          <w:szCs w:val="24"/>
        </w:rPr>
        <w:t xml:space="preserve">— </w:t>
      </w:r>
      <w:r>
        <w:rPr>
          <w:sz w:val="24"/>
          <w:szCs w:val="24"/>
        </w:rPr>
        <w:t>Îí óæå ïðèíÿë, — ñêàçàëà Âåðà. — Â êîíöå êîíöîâ íå ìåñòî êðàñèò ÷åëîâåêà...</w:t>
      </w:r>
    </w:p>
    <w:p>
      <w:pPr>
        <w:pStyle w:val="Normal"/>
        <w:ind w:firstLine="720"/>
        <w:jc w:val="both"/>
        <w:rPr>
          <w:sz w:val="24"/>
          <w:szCs w:val="24"/>
        </w:rPr>
      </w:pPr>
      <w:r>
        <w:rPr>
          <w:sz w:val="24"/>
          <w:szCs w:val="24"/>
        </w:rPr>
        <w:t xml:space="preserve">— </w:t>
      </w:r>
      <w:r>
        <w:rPr>
          <w:sz w:val="24"/>
          <w:szCs w:val="24"/>
        </w:rPr>
        <w:t>Ó òåáÿ âèçèòíàÿ êàðòî÷êà? — èçóìèëñÿ Ïàâåë. — Íó, Êîëîáîê!</w:t>
      </w:r>
    </w:p>
    <w:p>
      <w:pPr>
        <w:pStyle w:val="Normal"/>
        <w:ind w:firstLine="720"/>
        <w:jc w:val="both"/>
        <w:rPr>
          <w:sz w:val="24"/>
          <w:szCs w:val="24"/>
        </w:rPr>
      </w:pPr>
      <w:r>
        <w:rPr>
          <w:sz w:val="24"/>
          <w:szCs w:val="24"/>
        </w:rPr>
        <w:t xml:space="preserve">— </w:t>
      </w:r>
      <w:r>
        <w:rPr>
          <w:sz w:val="24"/>
          <w:szCs w:val="24"/>
        </w:rPr>
        <w:t>Äëÿ ïîäàâëÿþùåãî áîëüøèíñòâà ÿ Áîðèñ Äìèòðèåâè÷, — ïîñòðîæàâ, ñêàçàë Ìèðîíîâ. — Çâîíè, ÿ òóò äî âå÷å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ëî÷êè çäåñü ðàçáåãàëèñü ïî ñêëîíàì õîëìà, çäåñü âûñîêî ãëÿäåëîñü, õîðîøî îòêðûâàëàñü Ìîñêâà. Áûëî âðåìÿ, Ïàâåë ÷àñòî áûâàë òóò, âîò ïî ýòîé òîïîëèíîé óëèöå ïðîõîäèë âîí ê òîìó, èç êðàñíîãî êèðïè÷à, òðåõýòàæíîìó äîìó, ãäå æèëà î÷åíü ñëàâíàÿ æåíùèíà. Òàì ëè âñå åùå æèâåò? À âäðóã ïðèäåò ê íåìó çà àðáóçîì, óçíàåò, âñïëåñíåò ðóêàìè: «Òû?! Íå ìîæåò áûòü?!» Îíà âñåãäà òàê âñïëåñêèâàëà ðóêàìè, êîãäà îí ïîÿâëÿëñÿ. Òåëåôîíà ó íåå íå áûëî, ïîÿâëÿëñÿ îí âíåçàïíî, áåç óãîâîðà, ÷àùå âñåãî óæå âå÷åðîì, ÷àñòåíüêî ïüÿíîâàòûé. Îíà áûëà ðàäà åìó, âñïëåñêèâàëà ðóêàìè: «Òû?! Íå ìîæåò áûòü?!»</w:t>
      </w:r>
    </w:p>
    <w:p>
      <w:pPr>
        <w:pStyle w:val="Normal"/>
        <w:ind w:firstLine="720"/>
        <w:jc w:val="both"/>
        <w:rPr>
          <w:sz w:val="24"/>
          <w:szCs w:val="24"/>
        </w:rPr>
      </w:pPr>
      <w:r>
        <w:rPr>
          <w:sz w:val="24"/>
          <w:szCs w:val="24"/>
        </w:rPr>
        <w:t>Ñòàðûå òîïîëÿ, ìåíüøå èõ ñòàëî, íî âñå æå ñòåðåãëè åùå óëèöó, òèøèíó â íåé. Íå äóìàë, íå ãàäàë, ÷òî îêàæåòñÿ çäåñü â êà÷åñòâå ïðîäàâöà âî ôðóêòîâîé ïàëàòêå. Âîí îí, ïàâèëüîí ýòîò, èç ïëàñòìàññû è ñòåêëà ñîîðóæåíèå, ñìåíèâøåå ôàíåðíóþ ìàëåíüêóþ ïàëàòêó, â êîòîðîé è ðàíüøå ïðîäàâàëèñü ôðóêòû è îâîùè, ãäå, âñïîìíèëîñü, êóïèë îí îäíàæäû êèëîãðàìì î÷åíü âêóñíûõ, ÷åðíûõ, ñî÷àùèõñÿ ñëèâ. Îí âñïîìíèë, êàê îíà åëà ýòè ñëèâû, ñîê ñòåêàë ó íåå ïî ïîäáîðîäêó, îðàíæåâûå êàïåëüêè ïîëçëè ïî øåå. Îíè ñòîÿëè âîí ó òîãî îêíà, è îí öåëîâàë åå, ïàõíóùóþ ñëèâîé. Äîì êàïèòàëüíî îòðåìîíòèðîâàëè, â îêíàõ áûëè íîâûå ðàìû, ñîâðåìåííûå, îòêðîâåííûå, áåç êóïå÷åñêîãî óæèìà. Êîãäà òàê ïåðåäåëûâàþò ëèê äîìà, æèëüöîâ êóäà-íèáóäü äà ïåðåñåëÿþò. È òåïåðü íåò ýòîé æåíùèíû çäåñü, è õîðîøî, ÷òî íåò. Íàâåðíîå, äàâíî çàìóæåì, íàðîæàëà äåòåé. Äàâíî ýòî áûëî, à âñå âñïîìíèëîñü, äàæå ñëèâû âñïîìíèëèñü, èõ âêóñ íà ãóáàõ. Ñêîëüêî æå îí ïîíàäåëàë îøèáîê â æèçíè! Íàäî áûëî îñòàòüñÿ â ýòîì êèðïè÷íîì, íàäåæíîì äîìå, â ýòîé òîïîëèíîé ìèðíîé òèøèíå, îí ìîã òîãäà îñòàòüñÿ, è òîãäà áû ïî-äðóãîìó ñëîæèëàñü åãî ñóäüáà. Ïîéäåøü íàïðàâî — êîíÿ ïîòåðÿåøü, ïîéäåøü íàëåâî...</w:t>
      </w:r>
    </w:p>
    <w:p>
      <w:pPr>
        <w:pStyle w:val="Normal"/>
        <w:ind w:firstLine="720"/>
        <w:jc w:val="both"/>
        <w:rPr>
          <w:sz w:val="24"/>
          <w:szCs w:val="24"/>
        </w:rPr>
      </w:pPr>
      <w:r>
        <w:rPr>
          <w:sz w:val="24"/>
          <w:szCs w:val="24"/>
        </w:rPr>
        <w:t>Ñåé÷àñ îí øåë, âåäîìûé, êàê íà ïîâîäêå, âñëåä çà áåäðàñòîé, ñòðîéíîé æåíùèíîé, êîòîðàÿ âñå âðåìÿ äåìîíñòðèðîâàëà åìó ñåáÿ, ïëåëà, ïëåëà ïàóòèíêó, õîðîøî çíàÿ ýòó íàóêó.</w:t>
      </w:r>
    </w:p>
    <w:p>
      <w:pPr>
        <w:pStyle w:val="Normal"/>
        <w:ind w:firstLine="720"/>
        <w:jc w:val="both"/>
        <w:rPr>
          <w:sz w:val="24"/>
          <w:szCs w:val="24"/>
        </w:rPr>
      </w:pPr>
      <w:r>
        <w:rPr>
          <w:sz w:val="24"/>
          <w:szCs w:val="24"/>
        </w:rPr>
        <w:t xml:space="preserve">— </w:t>
      </w:r>
      <w:r>
        <w:rPr>
          <w:sz w:val="24"/>
          <w:szCs w:val="24"/>
        </w:rPr>
        <w:t>Âû î ÷åì âñå äóìàåòå? — ñïðîñèëà Âåðà. — Íå ïóãàéòåñü, òóò ñëàâíîå ìåñòå÷êî. Òèøèíà, è ëþäè êðîòêèå. Òóò ñîâñåì åùå óöåëåëàÿ Ìîñêâà.</w:t>
      </w:r>
    </w:p>
    <w:p>
      <w:pPr>
        <w:pStyle w:val="Normal"/>
        <w:ind w:firstLine="720"/>
        <w:jc w:val="both"/>
        <w:rPr>
          <w:sz w:val="24"/>
          <w:szCs w:val="24"/>
        </w:rPr>
      </w:pPr>
      <w:r>
        <w:rPr>
          <w:sz w:val="24"/>
          <w:szCs w:val="24"/>
        </w:rPr>
        <w:t xml:space="preserve">— </w:t>
      </w:r>
      <w:r>
        <w:rPr>
          <w:sz w:val="24"/>
          <w:szCs w:val="24"/>
        </w:rPr>
        <w:t>Âû íå çäåñü ëè ãäå-íèáóäü æèâåòå?</w:t>
      </w:r>
    </w:p>
    <w:p>
      <w:pPr>
        <w:pStyle w:val="Normal"/>
        <w:ind w:firstLine="720"/>
        <w:jc w:val="both"/>
        <w:rPr>
          <w:sz w:val="24"/>
          <w:szCs w:val="24"/>
        </w:rPr>
      </w:pPr>
      <w:r>
        <w:rPr>
          <w:sz w:val="24"/>
          <w:szCs w:val="24"/>
        </w:rPr>
        <w:t xml:space="preserve">— </w:t>
      </w:r>
      <w:r>
        <w:rPr>
          <w:sz w:val="24"/>
          <w:szCs w:val="24"/>
        </w:rPr>
        <w:t>Çäåñü. Íåäàâíî âûìåíÿëàñü. Âîò â ýòîì êðàñíîì äîìå è æèâó.</w:t>
      </w:r>
    </w:p>
    <w:p>
      <w:pPr>
        <w:pStyle w:val="Normal"/>
        <w:ind w:firstLine="720"/>
        <w:jc w:val="both"/>
        <w:rPr>
          <w:sz w:val="24"/>
          <w:szCs w:val="24"/>
        </w:rPr>
      </w:pPr>
      <w:r>
        <w:rPr>
          <w:sz w:val="24"/>
          <w:szCs w:val="24"/>
        </w:rPr>
        <w:t xml:space="preserve">— </w:t>
      </w:r>
      <w:r>
        <w:rPr>
          <w:sz w:val="24"/>
          <w:szCs w:val="24"/>
        </w:rPr>
        <w:t>Ãîñïîäè! — âûðâàëîñü ó Ïàâëà.</w:t>
      </w:r>
    </w:p>
    <w:p>
      <w:pPr>
        <w:pStyle w:val="Normal"/>
        <w:ind w:firstLine="720"/>
        <w:jc w:val="both"/>
        <w:rPr>
          <w:sz w:val="24"/>
          <w:szCs w:val="24"/>
        </w:rPr>
      </w:pPr>
      <w:r>
        <w:rPr>
          <w:sz w:val="24"/>
          <w:szCs w:val="24"/>
        </w:rPr>
        <w:t xml:space="preserve">— </w:t>
      </w:r>
      <w:r>
        <w:rPr>
          <w:sz w:val="24"/>
          <w:szCs w:val="24"/>
        </w:rPr>
        <w:t>À âû íå ïóãàéòåñü, òàì âíóòðè õîðîøî. Äîì ïîñëå êàïèòàëêè. ß æèëà â ñåìüå ìóæà, íó, ðàçìåíÿëèñü. Çäåñü ó ìåíÿ âïîëíå îòëè÷íàÿ îäíîêîìíàòíàÿ êâàðòèðà. Íå ïðåñòèæíûé ðàéîí? Ýòî êàê ñêàçàòü, êàê ïîãëÿäåòü. Âîí îíè ó ìåíÿ ãäå, ýòè ïðåñòèæè. — Âåðà ïîïèëèëà ðåáðîì ëàäîíè ïî ãîðëó. Âçìåòíóëèñü åå çîëîòûå öåïî÷êè, ãîëîâêà çìåéêè ëåãëà íà ïëå÷î. Ïàâåë ñêèíóë ê ñåáå íà ëàäîíü ýòó ãîëîâêó, âñìîòðåëñÿ.</w:t>
      </w:r>
    </w:p>
    <w:p>
      <w:pPr>
        <w:pStyle w:val="Normal"/>
        <w:ind w:firstLine="720"/>
        <w:jc w:val="both"/>
        <w:rPr>
          <w:sz w:val="24"/>
          <w:szCs w:val="24"/>
        </w:rPr>
      </w:pPr>
      <w:r>
        <w:rPr>
          <w:sz w:val="24"/>
          <w:szCs w:val="24"/>
        </w:rPr>
        <w:t xml:space="preserve">— </w:t>
      </w:r>
      <w:r>
        <w:rPr>
          <w:sz w:val="24"/>
          <w:szCs w:val="24"/>
        </w:rPr>
        <w:t>Êîáðà. Ðàçäóëàñü. Îáîçëèë åå êòî-òî. Åùå ìèã — è îíà êèíåòñÿ.</w:t>
      </w:r>
    </w:p>
    <w:p>
      <w:pPr>
        <w:pStyle w:val="Normal"/>
        <w:ind w:firstLine="720"/>
        <w:jc w:val="both"/>
        <w:rPr>
          <w:sz w:val="24"/>
          <w:szCs w:val="24"/>
        </w:rPr>
      </w:pPr>
      <w:r>
        <w:rPr>
          <w:sz w:val="24"/>
          <w:szCs w:val="24"/>
        </w:rPr>
        <w:t xml:space="preserve">— </w:t>
      </w:r>
      <w:r>
        <w:rPr>
          <w:sz w:val="24"/>
          <w:szCs w:val="24"/>
        </w:rPr>
        <w:t>Íåóæòî âû áûëè çìååëîâîì? Êàêîé âû çàíÿòíûé âñå-òàêè ïàðåíü. Áèòûé, íî ïðî÷íûé.</w:t>
      </w:r>
    </w:p>
    <w:p>
      <w:pPr>
        <w:pStyle w:val="Normal"/>
        <w:ind w:firstLine="720"/>
        <w:jc w:val="both"/>
        <w:rPr>
          <w:sz w:val="24"/>
          <w:szCs w:val="24"/>
        </w:rPr>
      </w:pPr>
      <w:r>
        <w:rPr>
          <w:sz w:val="24"/>
          <w:szCs w:val="24"/>
        </w:rPr>
        <w:t xml:space="preserve">— </w:t>
      </w:r>
      <w:r>
        <w:rPr>
          <w:sz w:val="24"/>
          <w:szCs w:val="24"/>
        </w:rPr>
        <w:t>À ïî÷åìó âû ðàçâåëèñü? — ñïðîñèë Ïàâåë.</w:t>
      </w:r>
    </w:p>
    <w:p>
      <w:pPr>
        <w:pStyle w:val="Normal"/>
        <w:ind w:firstLine="720"/>
        <w:jc w:val="both"/>
        <w:rPr>
          <w:sz w:val="24"/>
          <w:szCs w:val="24"/>
        </w:rPr>
      </w:pPr>
      <w:r>
        <w:rPr>
          <w:sz w:val="24"/>
          <w:szCs w:val="24"/>
        </w:rPr>
        <w:t xml:space="preserve">— </w:t>
      </w:r>
      <w:r>
        <w:rPr>
          <w:sz w:val="24"/>
          <w:szCs w:val="24"/>
        </w:rPr>
        <w:t>Ìîãëà áû è íå îòâå÷àòü, íî ó íàñ ñåé÷àñ ïîéäåò âñå íà îòêðîâåííîñòü, â îäèí, òàê ñêàçàòü, ÿùèê. Ðàçâåëàñü, ïîòîìó ÷òî êîí÷èëàñü ëþáîâü. Ýòî æå íàäî, âñþ æèçíü æåñòèêóëèðîâàòü ñ íåëþáèìûì ìóæèêîì! Êîðìèòü åãî, ñòèðàòü íà íåãî, âûñëóøèâàòü åãî ãëóïîñòè, ïîäëàæèâàòüñÿ ê åãî ìàìàøå. Îòêðîâåííî ãîâîðÿ, ÿ åìó ïðîñòî ñòàëà èçìåíÿòü. Ïðåäñòàâüòå, à îí ìíå. Ïëþãàâåíüêèé, à íàòå âàì. Òàê ÷åãî æå ðàäè, ñïðîøó ÿ âàñ? Ðàñïëåâàëèñü, ðàçìåíÿëèñü — ñâîáîäà!</w:t>
      </w:r>
    </w:p>
    <w:p>
      <w:pPr>
        <w:pStyle w:val="Normal"/>
        <w:ind w:firstLine="720"/>
        <w:jc w:val="both"/>
        <w:rPr>
          <w:sz w:val="24"/>
          <w:szCs w:val="24"/>
        </w:rPr>
      </w:pPr>
      <w:r>
        <w:rPr>
          <w:sz w:val="24"/>
          <w:szCs w:val="24"/>
        </w:rPr>
        <w:t xml:space="preserve">— </w:t>
      </w:r>
      <w:r>
        <w:rPr>
          <w:sz w:val="24"/>
          <w:szCs w:val="24"/>
        </w:rPr>
        <w:t>Âû ÷åãî-òî íå äîãîâàðèâàåòå.</w:t>
      </w:r>
    </w:p>
    <w:p>
      <w:pPr>
        <w:pStyle w:val="Normal"/>
        <w:ind w:firstLine="720"/>
        <w:jc w:val="both"/>
        <w:rPr>
          <w:sz w:val="24"/>
          <w:szCs w:val="24"/>
        </w:rPr>
      </w:pPr>
      <w:r>
        <w:rPr>
          <w:sz w:val="24"/>
          <w:szCs w:val="24"/>
        </w:rPr>
        <w:t xml:space="preserve">— </w:t>
      </w:r>
      <w:r>
        <w:rPr>
          <w:sz w:val="24"/>
          <w:szCs w:val="24"/>
        </w:rPr>
        <w:t>Ïðàâèëüíî. Åùå äîãîâîðþ, áóäåò ìèíóòêà. Âîò íàø äâîðåö. Ëþáóéòåñü. Íîâåíüêèé, êðàñèâåíüêèé. À íà êàêîì ìåñòå ñòîèò — òðè óëèöû ê íåìó ïîäáåãàþò. Êàê, Ïàâåë, íà÷íåì çàâòðà, ïîïðîáóåì? — Îíà âçÿëà åãî ðóêó, ñæàëà â ãîðÿ÷èõ ïàëüöàõ, ïîäâåëà ê äâåðè, âûõâàòèëà èç êàðìàøêà êëþ÷è, âðó÷èëà. — Ïàøåíüêà, îòâîðÿé!</w:t>
      </w:r>
    </w:p>
    <w:p>
      <w:pPr>
        <w:pStyle w:val="Normal"/>
        <w:ind w:firstLine="720"/>
        <w:jc w:val="both"/>
        <w:rPr>
          <w:sz w:val="24"/>
          <w:szCs w:val="24"/>
        </w:rPr>
      </w:pPr>
      <w:r>
        <w:rPr>
          <w:sz w:val="24"/>
          <w:szCs w:val="24"/>
        </w:rPr>
        <w:t>Îí ïîêîðèëñÿ, îòîìêíóë îäèí çàìîê, äðóãîé, ðàñïàõíóë äâåðü, øàãíóë â ïëàñòìàññîâóþ ñëàäêóþ äóõîòó. Òàì, çà äâåðüþ, Âåðà âäðóã ïðèæàëàñü ê íåìó, óïðóãàÿ è ìÿãêàÿ.</w:t>
      </w:r>
    </w:p>
    <w:p>
      <w:pPr>
        <w:pStyle w:val="Normal"/>
        <w:ind w:firstLine="720"/>
        <w:jc w:val="both"/>
        <w:rPr>
          <w:sz w:val="24"/>
          <w:szCs w:val="24"/>
        </w:rPr>
      </w:pPr>
      <w:r>
        <w:rPr>
          <w:sz w:val="24"/>
          <w:szCs w:val="24"/>
        </w:rPr>
        <w:t xml:space="preserve">— </w:t>
      </w:r>
      <w:r>
        <w:rPr>
          <w:sz w:val="24"/>
          <w:szCs w:val="24"/>
        </w:rPr>
        <w:t>ß òåáå áóäó âåðíîé! — øåïíóëà è îòïðÿíóëà îò íåãî, áóäòî ýòî îí ê íåé ïðèæàëñÿ.</w:t>
      </w:r>
    </w:p>
    <w:p>
      <w:pPr>
        <w:pStyle w:val="Normal"/>
        <w:ind w:firstLine="720"/>
        <w:jc w:val="both"/>
        <w:rPr>
          <w:sz w:val="24"/>
          <w:szCs w:val="24"/>
        </w:rPr>
      </w:pPr>
      <w:r>
        <w:rPr>
          <w:sz w:val="24"/>
          <w:szCs w:val="24"/>
        </w:rPr>
        <w:t xml:space="preserve">— </w:t>
      </w:r>
      <w:r>
        <w:rPr>
          <w:sz w:val="24"/>
          <w:szCs w:val="24"/>
        </w:rPr>
        <w:t>Õîðîøî, — îõðèïøèì ãîëîñîì ñêàçàë Ïàâåë. — Çâîíè Êîëîáêó, ñîãëàñåí.</w:t>
      </w:r>
    </w:p>
    <w:p>
      <w:pPr>
        <w:pStyle w:val="Normal"/>
        <w:ind w:firstLine="720"/>
        <w:jc w:val="both"/>
        <w:rPr>
          <w:sz w:val="24"/>
          <w:szCs w:val="24"/>
        </w:rPr>
      </w:pPr>
      <w:r>
        <w:rPr>
          <w:sz w:val="24"/>
          <w:szCs w:val="24"/>
        </w:rPr>
        <w:t xml:space="preserve">— </w:t>
      </w:r>
      <w:r>
        <w:rPr>
          <w:sz w:val="24"/>
          <w:szCs w:val="24"/>
        </w:rPr>
        <w:t>Ïîéäåì êî ìíå, îò ìåíÿ ïîçâîíèì.</w:t>
      </w:r>
    </w:p>
    <w:p>
      <w:pPr>
        <w:pStyle w:val="Normal"/>
        <w:ind w:firstLine="720"/>
        <w:jc w:val="both"/>
        <w:rPr>
          <w:sz w:val="24"/>
          <w:szCs w:val="24"/>
        </w:rPr>
      </w:pPr>
      <w:r>
        <w:rPr>
          <w:sz w:val="24"/>
          <w:szCs w:val="24"/>
        </w:rPr>
        <w:t xml:space="preserve">— </w:t>
      </w:r>
      <w:r>
        <w:rPr>
          <w:sz w:val="24"/>
          <w:szCs w:val="24"/>
        </w:rPr>
        <w:t>Õîðîøî, ïîéäåì ê òåáå. Ñîãëàñåí.</w:t>
      </w:r>
    </w:p>
    <w:p>
      <w:pPr>
        <w:pStyle w:val="Normal"/>
        <w:ind w:firstLine="720"/>
        <w:jc w:val="both"/>
        <w:rPr>
          <w:sz w:val="24"/>
          <w:szCs w:val="24"/>
        </w:rPr>
      </w:pPr>
      <w:r>
        <w:rPr>
          <w:sz w:val="24"/>
          <w:szCs w:val="24"/>
        </w:rPr>
        <w:t>Òà æåíùèíà æèëà íà âòîðîì ýòàæå, è êîãäà Ïàâåë øåë çà Âåðîé, îí îäíîãî òîëüêî áîÿëñÿ — ÷òî îíà îñòàíîâèòñÿ íà ëåñòíè÷íîé ïëîùàäêå âòîðîãî ýòàæà. Íåò, ïîøëà äàëüøå ïî ëåñòíèöå, ïîìàíèëà ÷óòü øåâåëÿùèìèñÿ ÿðêèìè íîãîòêàìè. Îòëåãëî! À, ñîáñòâåííî, ÷åãî èñïóãàëñÿ? Äà õîòü áû â òîé æå êîìíàòå. Íó, ñîâïàäåíèå. Âîò ñîâïàäåíèÿ è èñïóãàëñÿ. Íå ñêëàäûâàëàñü òà æèçíü ñ ýòîé, öâåò áûë èíîé — ó òîé æèçíè è ó ýòîé, õîòÿ ýòà æåíùèíà, ÷òî ñìåëî ïîäíèìàëàñü ïî ñòóïåíüêàì, áûëà ÿð÷å, êðàñèâåå, ïîæàëóé, ÷òî è æåëàííåå, ÷åì òà. Íî òàì áûëî âñå ÷åñòíûì, îí è ñàì áûë òîãäà ÷åñòíûì, íó, êàê áû âñåãäà óìûòûì, à ñåé÷àñ îí âõîäèë â óäóøëèâóþ ìóòü, â íåïðàâäó, â ñëàäêóþ ïëàñòìàññîâóþ äóõîòó. Îí çíàë, âñå áóäåò, ñðàçó âñå áóäåò, îí õîòåë ýòîãî, åãî âëåêëî ê ýòîé æåíùèíå, èç ëó÷øèõ, êàêèå êîãäà-ëèáî åìó äîñòàâàëèñü, èç õóäøèõ, êàêèå êîãäà-ëèáî åìó äîñòàâàëèñü. Îí ïîíèìàë, ÷òî èäåò íà ñäåëêó. Îí çíàë, êàê ýòî äåëàåòñÿ, ýòî âõîäèëî â èõ íàóêó, â òó âñåîáùíîñòü è äåíåã è òåë, ÷òî õîòü êàê-òî ãàðàíòèðîâàëî íàäåæíîñòü, êðåïèëî êðóãîâóþ ïîðóêó. Ñàìà äîãàäàëàñü èëè íàó÷èëè? ×òî çà æåíùèíà? ×åðåç ÷òî ïðîøëà? Îòêðîâåííè÷àÿ, îíà íå äîãîâàðèâàëà. Íî êàê îíà øëà, êàê îíà øëà, êàê îáåùàëà ñåáÿ, ñîâñåì ñêîðî, ñðàçó, íåìåäëåííî. Ïóòàëèñü ìûñëè, ê ÷åðòÿì ëåòåëè âñå ìûñëè, âñå îñòåðåæåíèÿ îïûòà, îí áûë ìîëîä, îí îãîëîäàë ñðåäè çìåé, â äîáðîäåòåëüíîì òîì çàõîëóñòüå, îí áûë ãîòîâ, îïëåòåí.</w:t>
      </w:r>
    </w:p>
    <w:p>
      <w:pPr>
        <w:pStyle w:val="Normal"/>
        <w:ind w:firstLine="720"/>
        <w:jc w:val="both"/>
        <w:rPr>
          <w:sz w:val="24"/>
          <w:szCs w:val="24"/>
        </w:rPr>
      </w:pPr>
      <w:r>
        <w:rPr>
          <w:sz w:val="24"/>
          <w:szCs w:val="24"/>
        </w:rPr>
        <w:t>È çäåñü îíà âðó÷èëà åìó êëþ÷è, ìîë, îòâîðÿé, ïðèâûêàé. Ó íåãî òðÿñëèñü ïàëüöû, êîãäà îí ùåëêàë çàìêàìè. À îíà âñå ñòðîæå ñòàíîâèëàñü, áóäòî îòðåøàëàñü, â ñåáÿ çàãëÿäûâàëà. Îí çíàë, òàê æåíùèíà ïðèíèìàåò ðåøåíèå. Êîíåö èãðå, ðåøèëàñü.</w:t>
      </w:r>
    </w:p>
    <w:p>
      <w:pPr>
        <w:pStyle w:val="Normal"/>
        <w:ind w:firstLine="720"/>
        <w:jc w:val="both"/>
        <w:rPr>
          <w:sz w:val="24"/>
          <w:szCs w:val="24"/>
        </w:rPr>
      </w:pPr>
      <w:r>
        <w:rPr>
          <w:sz w:val="24"/>
          <w:szCs w:val="24"/>
        </w:rPr>
        <w:t>Âîøëè. Èç êðîõîòíîé ïðèõîæåé îíà ââåëà åãî â áîëüøóþ êîìíàòó ñ âûñîêèì ïîòîëêîì — êàê íè ïåðåñòðàèâàëè ýòîò äîì, à îí âñå æå ñáåðåã ñâîþ êóïå÷åñêóþ ðàçìàøëèâîñòü. Íîâåíüêèå ðàìû áûëè âñòàâëåíû â òîëñòåííûå ñòåíû, ìðàìîðíûå ñáåðåãëèñü ïîäîêîííèêè.</w:t>
      </w:r>
    </w:p>
    <w:p>
      <w:pPr>
        <w:pStyle w:val="Normal"/>
        <w:ind w:firstLine="720"/>
        <w:jc w:val="both"/>
        <w:rPr>
          <w:sz w:val="24"/>
          <w:szCs w:val="24"/>
        </w:rPr>
      </w:pPr>
      <w:r>
        <w:rPr>
          <w:sz w:val="24"/>
          <w:szCs w:val="24"/>
        </w:rPr>
        <w:t>Ïàâåë ïîäîøåë ê îêíó, çàêóðèë, çëÿñü, ÷òî òðÿñóòñÿ ïàëüöû. Îí äóìàë î æåíùèíå, êîòîðàÿ ñðàçó æå óøëà â âàííóþ, çëûå, ñêâåðíûå íàõîäÿ äëÿ íåå ñëîâà, à ñàì ïðèñëóøèâàëñÿ, êàê, ïðåðûâàÿñü, øóìèò äóø, ïðèêèäûâàë, êàê äâèæåòñÿ ñèëüíîå òåëî æåíùèíû, ñêîðî ëè îíà âûéäåò.</w:t>
      </w:r>
    </w:p>
    <w:p>
      <w:pPr>
        <w:pStyle w:val="Normal"/>
        <w:ind w:firstLine="720"/>
        <w:jc w:val="both"/>
        <w:rPr>
          <w:sz w:val="24"/>
          <w:szCs w:val="24"/>
        </w:rPr>
      </w:pPr>
      <w:r>
        <w:rPr>
          <w:sz w:val="24"/>
          <w:szCs w:val="24"/>
        </w:rPr>
        <w:t>Âûøëà. Â õàëàòèêå âûøå êîëåí, êðóãëûõ, æåëàííûõ. Âñòàëà ýòèìè êîëåíÿìè íà êðàé øèðîêîé òàõòû, äîñòàëà áåëüå, íà÷àëà çàñòèëàòü, ñòàðàòåëüíî ðàçðàâíèâàÿ ïðîñòûíþ. È ñëåäèëà åùå, ÷òîáû íå î÷åíü îòêðûë åå õàëàò, çàñîâåñòèëàñü âîò.</w:t>
      </w:r>
    </w:p>
    <w:p>
      <w:pPr>
        <w:pStyle w:val="Normal"/>
        <w:ind w:firstLine="720"/>
        <w:jc w:val="both"/>
        <w:rPr>
          <w:sz w:val="24"/>
          <w:szCs w:val="24"/>
        </w:rPr>
      </w:pPr>
      <w:r>
        <w:rPr>
          <w:sz w:val="24"/>
          <w:szCs w:val="24"/>
        </w:rPr>
        <w:t>Îí çíàë, âñå ó íèõ ñåé÷àñ áóäåò, âñå, íî ýòà ìèíóòà, êîãäà îíà ñòåëèëà ïîñòåëü, âñòàâ êîëåíÿìè íà êðàé òàõòû, òàêàÿ äîìàøíÿÿ, ñîñðåäîòî÷èâøàÿñÿ, ÷òîáû õîðîøî ëåãëà ïðîñòûíÿ, ðîæäàëà ìåæäó íèìè ãëàâíóþ áëèçîñòü, äîâåð÷èâóþ áëèçîñòü, à òàì, ïîòîì, ÷åðåç ìãíîâåíèå, âñå ñìåøàåòñÿ, çàïóòàåòñÿ, îáåçìûñëèò èõ, íà÷íåò ëãàòü, âûäóìûâàòü ñëîâà, ñîìêíåò èõ è ðàçîìêíåò åùå áîëåå ÷óæèìè.</w:t>
      </w:r>
    </w:p>
    <w:p>
      <w:pPr>
        <w:pStyle w:val="Normal"/>
        <w:ind w:firstLine="720"/>
        <w:jc w:val="both"/>
        <w:rPr>
          <w:sz w:val="24"/>
          <w:szCs w:val="24"/>
        </w:rPr>
      </w:pPr>
      <w:r>
        <w:rPr>
          <w:sz w:val="24"/>
          <w:szCs w:val="24"/>
        </w:rPr>
        <w:t xml:space="preserve">— </w:t>
      </w:r>
      <w:r>
        <w:rPr>
          <w:sz w:val="24"/>
          <w:szCs w:val="24"/>
        </w:rPr>
        <w:t>Èäè.</w:t>
      </w:r>
    </w:p>
    <w:p>
      <w:pPr>
        <w:pStyle w:val="Normal"/>
        <w:ind w:firstLine="720"/>
        <w:jc w:val="both"/>
        <w:rPr>
          <w:sz w:val="24"/>
          <w:szCs w:val="24"/>
        </w:rPr>
      </w:pPr>
      <w:r>
        <w:rPr>
          <w:sz w:val="24"/>
          <w:szCs w:val="24"/>
        </w:rPr>
        <w:t>Îí ðâàíóëñÿ ê íåé, òåðÿÿ ñåáÿ.</w:t>
      </w:r>
    </w:p>
    <w:p>
      <w:pPr>
        <w:pStyle w:val="Normal"/>
        <w:ind w:firstLine="720"/>
        <w:jc w:val="both"/>
        <w:rPr>
          <w:sz w:val="24"/>
          <w:szCs w:val="24"/>
        </w:rPr>
      </w:pPr>
      <w:r>
        <w:rPr>
          <w:sz w:val="24"/>
          <w:szCs w:val="24"/>
        </w:rPr>
        <w:t>À ïîòîì, äî çâîíà â óøàõ ïóñòîé, ëåæà ðÿäîì, äèâÿñü êîëîòÿùåìóñÿ ñåðäöó, ýòîìó âûñîêîìó ïîòîëêó äèâÿñü — îòâûê îò âûñîêîãî ïîòîëêà, — êóðÿ ñ íåé îò îäíîé ñèãàðåòû, òàê îíà íàñòîÿëà, ñëûøà è åå êîëîòÿùååñÿ ñåðäöå çà ìÿãêèì, óïðóãèì è ìÿãêèì, ñëèâøèìñÿ ñ íèì òåëîì, Ïàâåë âäðóã âñïîìíèë òó, ýòàæîì íèæå, èç òîé æèçíè, èç âûñîêîé.</w:t>
      </w:r>
    </w:p>
    <w:p>
      <w:pPr>
        <w:pStyle w:val="Normal"/>
        <w:ind w:firstLine="720"/>
        <w:jc w:val="both"/>
        <w:rPr>
          <w:sz w:val="24"/>
          <w:szCs w:val="24"/>
        </w:rPr>
      </w:pPr>
      <w:r>
        <w:rPr>
          <w:sz w:val="24"/>
          <w:szCs w:val="24"/>
        </w:rPr>
        <w:t xml:space="preserve">— </w:t>
      </w:r>
      <w:r>
        <w:rPr>
          <w:sz w:val="24"/>
          <w:szCs w:val="24"/>
        </w:rPr>
        <w:t>Òû îïÿòü î ÷åì-òî äóìàåøü, — øåïíóëà îíà.</w:t>
      </w:r>
    </w:p>
    <w:p>
      <w:pPr>
        <w:pStyle w:val="Normal"/>
        <w:ind w:firstLine="720"/>
        <w:jc w:val="both"/>
        <w:rPr>
          <w:sz w:val="24"/>
          <w:szCs w:val="24"/>
        </w:rPr>
      </w:pPr>
      <w:r>
        <w:rPr>
          <w:sz w:val="24"/>
          <w:szCs w:val="24"/>
        </w:rPr>
        <w:t xml:space="preserve">— </w:t>
      </w:r>
      <w:r>
        <w:rPr>
          <w:sz w:val="24"/>
          <w:szCs w:val="24"/>
        </w:rPr>
        <w:t>À êàê æå íå äóìàòü.</w:t>
      </w:r>
    </w:p>
    <w:p>
      <w:pPr>
        <w:pStyle w:val="Normal"/>
        <w:ind w:firstLine="720"/>
        <w:jc w:val="both"/>
        <w:rPr>
          <w:sz w:val="24"/>
          <w:szCs w:val="24"/>
        </w:rPr>
      </w:pPr>
      <w:r>
        <w:rPr>
          <w:sz w:val="24"/>
          <w:szCs w:val="24"/>
        </w:rPr>
        <w:t xml:space="preserve">— </w:t>
      </w:r>
      <w:r>
        <w:rPr>
          <w:sz w:val="24"/>
          <w:szCs w:val="24"/>
        </w:rPr>
        <w:t>Ðàçâå ÿ ïëîõà äëÿ òåáÿ?</w:t>
      </w:r>
    </w:p>
    <w:p>
      <w:pPr>
        <w:pStyle w:val="Normal"/>
        <w:ind w:firstLine="720"/>
        <w:jc w:val="both"/>
        <w:rPr>
          <w:sz w:val="24"/>
          <w:szCs w:val="24"/>
        </w:rPr>
      </w:pPr>
      <w:r>
        <w:rPr>
          <w:sz w:val="24"/>
          <w:szCs w:val="24"/>
        </w:rPr>
        <w:t xml:space="preserve">— </w:t>
      </w:r>
      <w:r>
        <w:rPr>
          <w:sz w:val="24"/>
          <w:szCs w:val="24"/>
        </w:rPr>
        <w:t>Òû — ÷óäî.</w:t>
      </w:r>
    </w:p>
    <w:p>
      <w:pPr>
        <w:pStyle w:val="Normal"/>
        <w:ind w:firstLine="720"/>
        <w:jc w:val="both"/>
        <w:rPr>
          <w:sz w:val="24"/>
          <w:szCs w:val="24"/>
        </w:rPr>
      </w:pPr>
      <w:r>
        <w:rPr>
          <w:sz w:val="24"/>
          <w:szCs w:val="24"/>
        </w:rPr>
        <w:t xml:space="preserve">— </w:t>
      </w:r>
      <w:r>
        <w:rPr>
          <w:sz w:val="24"/>
          <w:szCs w:val="24"/>
        </w:rPr>
        <w:t>Ïðàâäà? — Îíà ïðèëåãëà íà íåãî, ðàçíÿëèñü åå ãóáû, òåïåðü áåç êðàñêè, íî âñå ðàâíî âèøíåâûå, íåò, ñëèâîâûå.</w:t>
      </w:r>
    </w:p>
    <w:p>
      <w:pPr>
        <w:pStyle w:val="Normal"/>
        <w:ind w:firstLine="720"/>
        <w:jc w:val="both"/>
        <w:rPr>
          <w:sz w:val="24"/>
          <w:szCs w:val="24"/>
        </w:rPr>
      </w:pPr>
      <w:r>
        <w:rPr>
          <w:sz w:val="24"/>
          <w:szCs w:val="24"/>
        </w:rPr>
        <w:t xml:space="preserve">— </w:t>
      </w:r>
      <w:r>
        <w:rPr>
          <w:sz w:val="24"/>
          <w:szCs w:val="24"/>
        </w:rPr>
        <w:t>Ïðàâäà.</w:t>
      </w:r>
    </w:p>
    <w:p>
      <w:pPr>
        <w:pStyle w:val="Normal"/>
        <w:ind w:firstLine="720"/>
        <w:jc w:val="both"/>
        <w:rPr>
          <w:sz w:val="24"/>
          <w:szCs w:val="24"/>
        </w:rPr>
      </w:pPr>
      <w:r>
        <w:rPr>
          <w:sz w:val="24"/>
          <w:szCs w:val="24"/>
        </w:rPr>
        <w:t xml:space="preserve">— </w:t>
      </w:r>
      <w:r>
        <w:rPr>
          <w:sz w:val="24"/>
          <w:szCs w:val="24"/>
        </w:rPr>
        <w:t>Òû ìîé, ìîé, ìîé òåïåðü, — ñêàçàëà îíà.</w:t>
      </w:r>
    </w:p>
    <w:p>
      <w:pPr>
        <w:pStyle w:val="Normal"/>
        <w:ind w:firstLine="720"/>
        <w:jc w:val="both"/>
        <w:rPr>
          <w:sz w:val="24"/>
          <w:szCs w:val="24"/>
        </w:rPr>
      </w:pPr>
      <w:r>
        <w:rPr>
          <w:sz w:val="24"/>
          <w:szCs w:val="24"/>
        </w:rPr>
        <w:t>«Ìîé! Ìîé! Ìîé!» — ýòî áûë åå âñêðèê, åå âñõëèï, êîãäà íàãðÿíóëî áåçìûñëèå. Îíà öåïëÿëàñü çà ýòî ñëîâî è òåïåðü.</w:t>
      </w:r>
    </w:p>
    <w:p>
      <w:pPr>
        <w:pStyle w:val="Normal"/>
        <w:ind w:firstLine="720"/>
        <w:jc w:val="both"/>
        <w:rPr>
          <w:sz w:val="24"/>
          <w:szCs w:val="24"/>
        </w:rPr>
      </w:pPr>
      <w:r>
        <w:rPr>
          <w:sz w:val="24"/>
          <w:szCs w:val="24"/>
        </w:rPr>
        <w:t xml:space="preserve">— </w:t>
      </w:r>
      <w:r>
        <w:rPr>
          <w:sz w:val="24"/>
          <w:szCs w:val="24"/>
        </w:rPr>
        <w:t>×òî ó òåáÿ ñòðÿñëîñü? — ñïðîñèë Ïàâåë.</w:t>
      </w:r>
    </w:p>
    <w:p>
      <w:pPr>
        <w:pStyle w:val="Normal"/>
        <w:ind w:firstLine="720"/>
        <w:jc w:val="both"/>
        <w:rPr>
          <w:sz w:val="24"/>
          <w:szCs w:val="24"/>
        </w:rPr>
      </w:pPr>
      <w:r>
        <w:rPr>
          <w:sz w:val="24"/>
          <w:szCs w:val="24"/>
        </w:rPr>
        <w:t xml:space="preserve">— </w:t>
      </w:r>
      <w:r>
        <w:rPr>
          <w:sz w:val="24"/>
          <w:szCs w:val="24"/>
        </w:rPr>
        <w:t>Íå äóìàé, ÿ íå ñ êàæäûì òàê.</w:t>
      </w:r>
    </w:p>
    <w:p>
      <w:pPr>
        <w:pStyle w:val="Normal"/>
        <w:ind w:firstLine="720"/>
        <w:jc w:val="both"/>
        <w:rPr>
          <w:sz w:val="24"/>
          <w:szCs w:val="24"/>
        </w:rPr>
      </w:pPr>
      <w:r>
        <w:rPr>
          <w:sz w:val="24"/>
          <w:szCs w:val="24"/>
        </w:rPr>
        <w:t xml:space="preserve">— </w:t>
      </w:r>
      <w:r>
        <w:rPr>
          <w:sz w:val="24"/>
          <w:szCs w:val="24"/>
        </w:rPr>
        <w:t>ß òàê íå äóìàþ.</w:t>
      </w:r>
    </w:p>
    <w:p>
      <w:pPr>
        <w:pStyle w:val="Normal"/>
        <w:ind w:firstLine="720"/>
        <w:jc w:val="both"/>
        <w:rPr>
          <w:sz w:val="24"/>
          <w:szCs w:val="24"/>
        </w:rPr>
      </w:pPr>
      <w:r>
        <w:rPr>
          <w:sz w:val="24"/>
          <w:szCs w:val="24"/>
        </w:rPr>
        <w:t xml:space="preserve">— </w:t>
      </w:r>
      <w:r>
        <w:rPr>
          <w:sz w:val="24"/>
          <w:szCs w:val="24"/>
        </w:rPr>
        <w:t>Î, ÿ ìîãó è çàëåäåíåòü! Íî åñëè óæ äà, òî çà÷åì òÿíóòü?</w:t>
      </w:r>
    </w:p>
    <w:p>
      <w:pPr>
        <w:pStyle w:val="Normal"/>
        <w:ind w:firstLine="720"/>
        <w:jc w:val="both"/>
        <w:rPr>
          <w:sz w:val="24"/>
          <w:szCs w:val="24"/>
        </w:rPr>
      </w:pPr>
      <w:r>
        <w:rPr>
          <w:sz w:val="24"/>
          <w:szCs w:val="24"/>
        </w:rPr>
        <w:t xml:space="preserve">— </w:t>
      </w:r>
      <w:r>
        <w:rPr>
          <w:sz w:val="24"/>
          <w:szCs w:val="24"/>
        </w:rPr>
        <w:t>Âåðíî, çà÷åì?</w:t>
      </w:r>
    </w:p>
    <w:p>
      <w:pPr>
        <w:pStyle w:val="Normal"/>
        <w:ind w:firstLine="720"/>
        <w:jc w:val="both"/>
        <w:rPr>
          <w:sz w:val="24"/>
          <w:szCs w:val="24"/>
        </w:rPr>
      </w:pPr>
      <w:r>
        <w:rPr>
          <w:sz w:val="24"/>
          <w:szCs w:val="24"/>
        </w:rPr>
        <w:t xml:space="preserve">— </w:t>
      </w:r>
      <w:r>
        <w:rPr>
          <w:sz w:val="24"/>
          <w:szCs w:val="24"/>
        </w:rPr>
        <w:t>Îáíèìè ìåíÿ... Ìîé... Ìîé... Ìîé... Îõ, êàêîé òû ìîé!..</w:t>
      </w:r>
    </w:p>
    <w:p>
      <w:pPr>
        <w:pStyle w:val="Normal"/>
        <w:ind w:firstLine="720"/>
        <w:jc w:val="both"/>
        <w:rPr>
          <w:sz w:val="24"/>
          <w:szCs w:val="24"/>
        </w:rPr>
      </w:pPr>
      <w:r>
        <w:rPr>
          <w:sz w:val="24"/>
          <w:szCs w:val="24"/>
        </w:rPr>
        <w:t>Áûë äåíü, êîãäà îí âîøåë ñþäà, íàñòóïèëà íî÷ü, êîãäà îí ñïîõâàòèëñÿ.</w:t>
      </w:r>
    </w:p>
    <w:p>
      <w:pPr>
        <w:pStyle w:val="Normal"/>
        <w:ind w:firstLine="720"/>
        <w:jc w:val="both"/>
        <w:rPr>
          <w:sz w:val="24"/>
          <w:szCs w:val="24"/>
        </w:rPr>
      </w:pPr>
      <w:r>
        <w:rPr>
          <w:sz w:val="24"/>
          <w:szCs w:val="24"/>
        </w:rPr>
        <w:t xml:space="preserve">— </w:t>
      </w:r>
      <w:r>
        <w:rPr>
          <w:sz w:val="24"/>
          <w:szCs w:val="24"/>
        </w:rPr>
        <w:t>À âåäü ìíå íàäî èäòè, Âåðà. ß îáåùàë Ïåòðó Ãðèãîðüåâè÷ó íî÷åâàòü ó íåãî.</w:t>
      </w:r>
    </w:p>
    <w:p>
      <w:pPr>
        <w:pStyle w:val="Normal"/>
        <w:ind w:firstLine="720"/>
        <w:jc w:val="both"/>
        <w:rPr>
          <w:sz w:val="24"/>
          <w:szCs w:val="24"/>
        </w:rPr>
      </w:pPr>
      <w:r>
        <w:rPr>
          <w:sz w:val="24"/>
          <w:szCs w:val="24"/>
        </w:rPr>
        <w:t xml:space="preserve">— </w:t>
      </w:r>
      <w:r>
        <w:rPr>
          <w:sz w:val="24"/>
          <w:szCs w:val="24"/>
        </w:rPr>
        <w:t>ß çíàþ òâîåãî Ïåòðà Ãðèãîðüåâè÷à. Ñèëüíûé áûë ìóæèê, íå ñîâñåì åùå ñòàðûé. Íåóæåëè åìó êîíåö?</w:t>
      </w:r>
    </w:p>
    <w:p>
      <w:pPr>
        <w:pStyle w:val="Normal"/>
        <w:ind w:firstLine="720"/>
        <w:jc w:val="both"/>
        <w:rPr>
          <w:sz w:val="24"/>
          <w:szCs w:val="24"/>
        </w:rPr>
      </w:pPr>
      <w:r>
        <w:rPr>
          <w:sz w:val="24"/>
          <w:szCs w:val="24"/>
        </w:rPr>
        <w:t xml:space="preserve">— </w:t>
      </w:r>
      <w:r>
        <w:rPr>
          <w:sz w:val="24"/>
          <w:szCs w:val="24"/>
        </w:rPr>
        <w:t>ß ïîéäó. Äî çàâòðà.</w:t>
      </w:r>
    </w:p>
    <w:p>
      <w:pPr>
        <w:pStyle w:val="Normal"/>
        <w:ind w:firstLine="720"/>
        <w:jc w:val="both"/>
        <w:rPr>
          <w:sz w:val="24"/>
          <w:szCs w:val="24"/>
        </w:rPr>
      </w:pPr>
      <w:r>
        <w:rPr>
          <w:sz w:val="24"/>
          <w:szCs w:val="24"/>
        </w:rPr>
        <w:t xml:space="preserve">— </w:t>
      </w:r>
      <w:r>
        <w:rPr>
          <w:sz w:val="24"/>
          <w:szCs w:val="24"/>
        </w:rPr>
        <w:t>Íó, èäè. Îò æèâîãî ê ìåðòâîìó. Äî çàâòðà.</w:t>
      </w:r>
    </w:p>
    <w:p>
      <w:pPr>
        <w:pStyle w:val="Normal"/>
        <w:ind w:firstLine="720"/>
        <w:jc w:val="both"/>
        <w:rPr>
          <w:sz w:val="24"/>
          <w:szCs w:val="24"/>
        </w:rPr>
      </w:pPr>
      <w:r>
        <w:rPr>
          <w:sz w:val="24"/>
          <w:szCs w:val="24"/>
        </w:rPr>
        <w:t>Îíà ïðîâîäèëà åãî, êóòàÿñü â õàëàòèê, êîòîðûé íè÷åãî íå óìåë óòàèòü â íåé.</w:t>
      </w:r>
    </w:p>
    <w:p>
      <w:pPr>
        <w:pStyle w:val="Normal"/>
        <w:ind w:firstLine="720"/>
        <w:jc w:val="both"/>
        <w:rPr>
          <w:sz w:val="24"/>
          <w:szCs w:val="24"/>
        </w:rPr>
      </w:pPr>
      <w:r>
        <w:rPr>
          <w:sz w:val="24"/>
          <w:szCs w:val="24"/>
        </w:rPr>
        <w:t>Âåðíóòüñÿ? Îñòàòüñÿ? ×óòü áûëî íå îñòàëñÿ. Íåò, áóäòî åãî êòî îêëèêíóë, ïîçâàë, ïîòîðîïèë äàæå. Îí ñáåæàë ïî ëåñòíèöå, âûñêî÷èë íà íî÷íóþ è äíåì-òî ïóñòûííóþ óëèöó è ñðàçó íàòîëêíóëñÿ ãëàçàìè íà çåëåíûé îãîíåê òàêñè. Êòî-òî ïðèåõàë, õëîïíóëà äâåðöà. Óäà÷à! Îí âñêî÷èë â òàêñè, íå ñïðàøèâàÿ ó òàêñèñòà ðàçðåøåíèÿ.</w:t>
      </w:r>
    </w:p>
    <w:p>
      <w:pPr>
        <w:pStyle w:val="Normal"/>
        <w:ind w:firstLine="720"/>
        <w:jc w:val="both"/>
        <w:rPr>
          <w:sz w:val="24"/>
          <w:szCs w:val="24"/>
        </w:rPr>
      </w:pPr>
      <w:r>
        <w:rPr>
          <w:sz w:val="24"/>
          <w:szCs w:val="24"/>
        </w:rPr>
        <w:t xml:space="preserve">— </w:t>
      </w:r>
      <w:r>
        <w:rPr>
          <w:sz w:val="24"/>
          <w:szCs w:val="24"/>
        </w:rPr>
        <w:t>Äåñÿòêà. Â Ìåäâåäêîâ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âåðü â êâàðòèðó áûëà íå çàïåðòà, à Ïàâåë áîÿëñÿ — âñþ äîðîãó îá ýòîì äóìàë, — ÷òî ïðèäåòñÿ çâîíèòü, ÷òî ïîòðåâîæèò Ïåòðà Ãðèãîðüåâè÷à. Äâåðü áûëà íå çàïåðòà, ëèøü ïðèòâîðåíà, ÿðêèé ñâåò âûáèâàëñÿ èç-çà äâåðè. Ïàâåë âîøåë. Â êîðèäîð ñðàçó âûøëà Ëåíà, îñòðî è õìóðî âçãëÿíóëà íà íåãî.</w:t>
      </w:r>
    </w:p>
    <w:p>
      <w:pPr>
        <w:pStyle w:val="Normal"/>
        <w:ind w:firstLine="720"/>
        <w:jc w:val="both"/>
        <w:rPr>
          <w:sz w:val="24"/>
          <w:szCs w:val="24"/>
        </w:rPr>
      </w:pPr>
      <w:r>
        <w:rPr>
          <w:sz w:val="24"/>
          <w:szCs w:val="24"/>
        </w:rPr>
        <w:t xml:space="preserve">— </w:t>
      </w:r>
      <w:r>
        <w:rPr>
          <w:sz w:val="24"/>
          <w:szCs w:val="24"/>
        </w:rPr>
        <w:t>Ãäå ïðîïàäàëè? Îí âàñ ñïðàøèâàë!</w:t>
      </w:r>
    </w:p>
    <w:p>
      <w:pPr>
        <w:pStyle w:val="Normal"/>
        <w:ind w:firstLine="720"/>
        <w:jc w:val="both"/>
        <w:rPr>
          <w:sz w:val="24"/>
          <w:szCs w:val="24"/>
        </w:rPr>
      </w:pPr>
      <w:r>
        <w:rPr>
          <w:sz w:val="24"/>
          <w:szCs w:val="24"/>
        </w:rPr>
        <w:t>Â êîðèäîðå ñòîÿë êàêîé-òî ïëîòíûé êîðîòêîíîãèé ìóæ÷èíà ñ êîïíîé ñåäûõ â ÷åðíîòó âîëîñ. Îí ïî-äîêòîðñêè êðåïêî ïîòèðàë ðóêè, áåëûé õàëàò áûë âñåãî ëèøü íàêèíóò íà åãî ñèëüíûå ïëå÷è. Îí ê ÷åìó-òî ãîòîâèëñÿ, ìàëåíüêóþ âçÿâ ñåáå ïåðåäûøêó ïåðåä áðîñêîì òóäà, â êîìíàòó Ïåòðà Ãðèãîðüåâè÷à.</w:t>
      </w:r>
    </w:p>
    <w:p>
      <w:pPr>
        <w:pStyle w:val="Normal"/>
        <w:ind w:firstLine="720"/>
        <w:jc w:val="both"/>
        <w:rPr>
          <w:sz w:val="24"/>
          <w:szCs w:val="24"/>
        </w:rPr>
      </w:pPr>
      <w:r>
        <w:rPr>
          <w:sz w:val="24"/>
          <w:szCs w:val="24"/>
        </w:rPr>
        <w:t xml:space="preserve">— </w:t>
      </w:r>
      <w:r>
        <w:rPr>
          <w:sz w:val="24"/>
          <w:szCs w:val="24"/>
        </w:rPr>
        <w:t>×òî ñ íèì? — ñïðîñèë Ïàâåë, ïîäõîäÿ ê ýòîìó ÷åëîâåêó â íàêèíóòîì õàëàòå. Îí íå çàäàë ñâîåãî âîïðîñà Ëåíå, ÷òîáû íå âñòðåòèòüñÿ ñ åå õìóðûìè ãëàçàìè.</w:t>
      </w:r>
    </w:p>
    <w:p>
      <w:pPr>
        <w:pStyle w:val="Normal"/>
        <w:ind w:firstLine="720"/>
        <w:jc w:val="both"/>
        <w:rPr>
          <w:sz w:val="24"/>
          <w:szCs w:val="24"/>
        </w:rPr>
      </w:pPr>
      <w:r>
        <w:rPr>
          <w:sz w:val="24"/>
          <w:szCs w:val="24"/>
        </w:rPr>
        <w:t>Êîðåíàñòûé íå îòâåòèë, òîëüêî ðàçâåë ñèëüíûå âîëîñàòûå ðóêè, ïðèçíàâàÿñü â ñâîåì áåññèëèè.</w:t>
      </w:r>
    </w:p>
    <w:p>
      <w:pPr>
        <w:pStyle w:val="Normal"/>
        <w:ind w:firstLine="720"/>
        <w:jc w:val="both"/>
        <w:rPr>
          <w:sz w:val="24"/>
          <w:szCs w:val="24"/>
        </w:rPr>
      </w:pPr>
      <w:r>
        <w:rPr>
          <w:sz w:val="24"/>
          <w:szCs w:val="24"/>
        </w:rPr>
        <w:t xml:space="preserve">— </w:t>
      </w:r>
      <w:r>
        <w:rPr>
          <w:sz w:val="24"/>
          <w:szCs w:val="24"/>
        </w:rPr>
        <w:t>Îí êîí÷àåòñÿ, — øåïíóëè ãóáû Ëåíû. Îíà øëà çà Ïàâëîì, âñå âñìàòðèâàÿñü â íåãî, âèíÿ åãî.</w:t>
      </w:r>
    </w:p>
    <w:p>
      <w:pPr>
        <w:pStyle w:val="Normal"/>
        <w:ind w:firstLine="720"/>
        <w:jc w:val="both"/>
        <w:rPr>
          <w:sz w:val="24"/>
          <w:szCs w:val="24"/>
        </w:rPr>
      </w:pPr>
      <w:r>
        <w:rPr>
          <w:sz w:val="24"/>
          <w:szCs w:val="24"/>
        </w:rPr>
        <w:t xml:space="preserve">— </w:t>
      </w:r>
      <w:r>
        <w:rPr>
          <w:sz w:val="24"/>
          <w:szCs w:val="24"/>
        </w:rPr>
        <w:t>Íåóæåëè íè÷åãî íåëüçÿ ñäåëàòü? — ñïðîñèë Ïàâåë øåïîòîì ó âðà÷à.</w:t>
      </w:r>
    </w:p>
    <w:p>
      <w:pPr>
        <w:pStyle w:val="Normal"/>
        <w:ind w:firstLine="720"/>
        <w:jc w:val="both"/>
        <w:rPr>
          <w:sz w:val="24"/>
          <w:szCs w:val="24"/>
        </w:rPr>
      </w:pPr>
      <w:r>
        <w:rPr>
          <w:sz w:val="24"/>
          <w:szCs w:val="24"/>
        </w:rPr>
        <w:t xml:space="preserve">— </w:t>
      </w:r>
      <w:r>
        <w:rPr>
          <w:sz w:val="24"/>
          <w:szCs w:val="24"/>
        </w:rPr>
        <w:t>Îí îïîçäàë ñ îïåðàöèåé ãîäà íà ïîëòîðà-äâà. Äà è íå óâåðåí, ïîìîãëà áû îïåðàöèÿ.</w:t>
      </w:r>
    </w:p>
    <w:p>
      <w:pPr>
        <w:pStyle w:val="Normal"/>
        <w:ind w:firstLine="720"/>
        <w:jc w:val="both"/>
        <w:rPr>
          <w:sz w:val="24"/>
          <w:szCs w:val="24"/>
        </w:rPr>
      </w:pPr>
      <w:r>
        <w:rPr>
          <w:sz w:val="24"/>
          <w:szCs w:val="24"/>
        </w:rPr>
        <w:t xml:space="preserve">— </w:t>
      </w:r>
      <w:r>
        <w:rPr>
          <w:sz w:val="24"/>
          <w:szCs w:val="24"/>
        </w:rPr>
        <w:t>Ïîìîãëà áû! — ãîðÿ÷î âûäîõíóëà Ëåíà.</w:t>
      </w:r>
    </w:p>
    <w:p>
      <w:pPr>
        <w:pStyle w:val="Normal"/>
        <w:ind w:firstLine="720"/>
        <w:jc w:val="both"/>
        <w:rPr>
          <w:sz w:val="24"/>
          <w:szCs w:val="24"/>
        </w:rPr>
      </w:pPr>
      <w:r>
        <w:rPr>
          <w:sz w:val="24"/>
          <w:szCs w:val="24"/>
        </w:rPr>
        <w:t xml:space="preserve">— </w:t>
      </w:r>
      <w:r>
        <w:rPr>
          <w:sz w:val="24"/>
          <w:szCs w:val="24"/>
        </w:rPr>
        <w:t>Íå óâåðåí, íå óâåðåí. Ñàðêîìà...</w:t>
      </w:r>
    </w:p>
    <w:p>
      <w:pPr>
        <w:pStyle w:val="Normal"/>
        <w:ind w:firstLine="720"/>
        <w:jc w:val="both"/>
        <w:rPr>
          <w:sz w:val="24"/>
          <w:szCs w:val="24"/>
        </w:rPr>
      </w:pPr>
      <w:r>
        <w:rPr>
          <w:sz w:val="24"/>
          <w:szCs w:val="24"/>
        </w:rPr>
        <w:t>Ïàâåë íå çíàë âñåãî ñòðàøíîãî ñìûñëà ýòîãî ñëîâà, íî îí çíàë, ÷òî ýòî îäíî èç ñàìûõ ñòðàøíûõ íà ñâåòå ñëîâ, âîçâåùàþùåå ìó÷èòåëüíóþ ñìåðòü, íåèçáåæíóþ, êàê ïîñëå óêóñà ãþðçû, åñëè ïðîøëî ìèíóò ïÿòü-øåñòü, à òû íè÷åãî íå óñïåë äëÿ ñåáÿ ñäåëàòü, ïîòîìó ÷òî îäèí, â ïåñêàõ, ïîòîìó ÷òî òåáå íå äîáðàòüñÿ íîæîì äî ðàíêè, íå ðàñïîëîñîâàòü ñåáÿ, íå îòñîñàòü ÿä, è êðîâü ñêîðî ñòàíåò â òåáå çàñòûâàòü, ñõâàòûâàòüñÿ, êàê àëåáàñòð.</w:t>
      </w:r>
    </w:p>
    <w:p>
      <w:pPr>
        <w:pStyle w:val="Normal"/>
        <w:ind w:firstLine="720"/>
        <w:jc w:val="both"/>
        <w:rPr>
          <w:sz w:val="24"/>
          <w:szCs w:val="24"/>
        </w:rPr>
      </w:pPr>
      <w:r>
        <w:rPr>
          <w:sz w:val="24"/>
          <w:szCs w:val="24"/>
        </w:rPr>
        <w:t>Îòâîðèëàñü äâåðü, è â êîðèäîð âûøåë äàâåøíèé ðóìÿíûé è ðîñëûé ïðîôåññîð. Áåñïå÷àëüíûì áûëî åãî ëèöî: ïðèâûê ê ñòðàäàíèÿì, âðóò, âèäíî, òå, êòî óòâåðæäàåò, ÷òî âðà÷è ÷óâñòâèòåëüíû, îíè, ñêîðåå, ïðîôåññèîíàëüíî áåñ÷óâñòâåííû, ÷òîáû êàæäûé äåíü, êàæäûé äåíü — âîò òàê âîò.</w:t>
      </w:r>
    </w:p>
    <w:p>
      <w:pPr>
        <w:pStyle w:val="Normal"/>
        <w:ind w:firstLine="720"/>
        <w:jc w:val="both"/>
        <w:rPr>
          <w:sz w:val="24"/>
          <w:szCs w:val="24"/>
        </w:rPr>
      </w:pPr>
      <w:r>
        <w:rPr>
          <w:sz w:val="24"/>
          <w:szCs w:val="24"/>
        </w:rPr>
        <w:t xml:space="preserve">— </w:t>
      </w:r>
      <w:r>
        <w:rPr>
          <w:sz w:val="24"/>
          <w:szCs w:val="24"/>
        </w:rPr>
        <w:t>Âàø ÷åðåä, êîëëåãà, — ïîêëîíèëñÿ ïðîôåññîð êîðåíàñòîìó, äîòðàãèâàÿñü äî íåãî ðóêîé, êàê áû ïåðåäàë ýñòàôåòíóþ ïàëî÷êó.</w:t>
      </w:r>
    </w:p>
    <w:p>
      <w:pPr>
        <w:pStyle w:val="Normal"/>
        <w:ind w:firstLine="720"/>
        <w:jc w:val="both"/>
        <w:rPr>
          <w:sz w:val="24"/>
          <w:szCs w:val="24"/>
        </w:rPr>
      </w:pPr>
      <w:r>
        <w:rPr>
          <w:sz w:val="24"/>
          <w:szCs w:val="24"/>
        </w:rPr>
        <w:t xml:space="preserve">— </w:t>
      </w:r>
      <w:r>
        <w:rPr>
          <w:sz w:val="24"/>
          <w:szCs w:val="24"/>
        </w:rPr>
        <w:t>Èäó! Ëåíà, âû ìíå íóæíû. — Êîðåíàñòûé íûðíóë â êîìíàòó áîëüíîãî, îòêóäà âûðâàëñÿ êîðîòêèé, îáîðâàííûé, ñõâà÷åííûé, çàæàòûé ñòîí.</w:t>
      </w:r>
    </w:p>
    <w:p>
      <w:pPr>
        <w:pStyle w:val="Normal"/>
        <w:ind w:firstLine="720"/>
        <w:jc w:val="both"/>
        <w:rPr>
          <w:sz w:val="24"/>
          <w:szCs w:val="24"/>
        </w:rPr>
      </w:pPr>
      <w:r>
        <w:rPr>
          <w:sz w:val="24"/>
          <w:szCs w:val="24"/>
        </w:rPr>
        <w:t xml:space="preserve">— </w:t>
      </w:r>
      <w:r>
        <w:rPr>
          <w:sz w:val="24"/>
          <w:szCs w:val="24"/>
        </w:rPr>
        <w:t>Òàê çà÷åì æå òîãäà âñå? — ñïðîñèë Ïàâåë ó ïðîôåññîðà, êîãäà îíè îñòàëèñü âäâîåì.</w:t>
      </w:r>
    </w:p>
    <w:p>
      <w:pPr>
        <w:pStyle w:val="Normal"/>
        <w:ind w:firstLine="720"/>
        <w:jc w:val="both"/>
        <w:rPr>
          <w:sz w:val="24"/>
          <w:szCs w:val="24"/>
        </w:rPr>
      </w:pPr>
      <w:r>
        <w:rPr>
          <w:sz w:val="24"/>
          <w:szCs w:val="24"/>
        </w:rPr>
        <w:t xml:space="preserve">— </w:t>
      </w:r>
      <w:r>
        <w:rPr>
          <w:sz w:val="24"/>
          <w:szCs w:val="24"/>
        </w:rPr>
        <w:t>×òî — âñå? — ïðîôåññîð âçãëÿíóë íà êàðìàííûå ÷àñû, ïðèêîâàííûå ê ñòàðèííîé çîëîòîé öåïî÷êå, è óñòðàøèëñÿ ïîçäíåìó âðåìåíè.</w:t>
      </w:r>
    </w:p>
    <w:p>
      <w:pPr>
        <w:pStyle w:val="Normal"/>
        <w:ind w:firstLine="720"/>
        <w:jc w:val="both"/>
        <w:rPr>
          <w:sz w:val="24"/>
          <w:szCs w:val="24"/>
        </w:rPr>
      </w:pPr>
      <w:r>
        <w:rPr>
          <w:sz w:val="24"/>
          <w:szCs w:val="24"/>
        </w:rPr>
        <w:t xml:space="preserve">— </w:t>
      </w:r>
      <w:r>
        <w:rPr>
          <w:sz w:val="24"/>
          <w:szCs w:val="24"/>
        </w:rPr>
        <w:t>Ýòè âîò çàìîðñêèå ëåêàðñòâà, êîíñèëèóìû, âû ñàìè? Åñëè ñàðêîìà, åñëè âðåìÿ äëÿ îïåðàöèè óïóùåíî, åñëè è îïåðàöèÿ áû íå ïîìîãëà, òàê çà÷åì âñå ýòî?</w:t>
      </w:r>
    </w:p>
    <w:p>
      <w:pPr>
        <w:pStyle w:val="Normal"/>
        <w:ind w:firstLine="720"/>
        <w:jc w:val="both"/>
        <w:rPr>
          <w:sz w:val="24"/>
          <w:szCs w:val="24"/>
        </w:rPr>
      </w:pPr>
      <w:r>
        <w:rPr>
          <w:sz w:val="24"/>
          <w:szCs w:val="24"/>
        </w:rPr>
        <w:t xml:space="preserve">— </w:t>
      </w:r>
      <w:r>
        <w:rPr>
          <w:sz w:val="24"/>
          <w:szCs w:val="24"/>
        </w:rPr>
        <w:t>Ìîëîäîé ÷åëîâåê, à âåäü âñå î÷åíü ïðîñòî. Íàø äîëã, âðà÷åé è ðîäíûõ, áëèçêèõ, ñðàæàòüñÿ çà æèçíü áîëüíîãî äî êîíöà.</w:t>
      </w:r>
    </w:p>
    <w:p>
      <w:pPr>
        <w:pStyle w:val="Normal"/>
        <w:ind w:firstLine="720"/>
        <w:jc w:val="both"/>
        <w:rPr>
          <w:sz w:val="24"/>
          <w:szCs w:val="24"/>
        </w:rPr>
      </w:pPr>
      <w:r>
        <w:rPr>
          <w:sz w:val="24"/>
          <w:szCs w:val="24"/>
        </w:rPr>
        <w:t xml:space="preserve">— </w:t>
      </w:r>
      <w:r>
        <w:rPr>
          <w:sz w:val="24"/>
          <w:szCs w:val="24"/>
        </w:rPr>
        <w:t>Íå ïîéìó.</w:t>
      </w:r>
    </w:p>
    <w:p>
      <w:pPr>
        <w:pStyle w:val="Normal"/>
        <w:ind w:firstLine="720"/>
        <w:jc w:val="both"/>
        <w:rPr>
          <w:sz w:val="24"/>
          <w:szCs w:val="24"/>
        </w:rPr>
      </w:pPr>
      <w:r>
        <w:rPr>
          <w:sz w:val="24"/>
          <w:szCs w:val="24"/>
        </w:rPr>
        <w:t xml:space="preserve">— </w:t>
      </w:r>
      <w:r>
        <w:rPr>
          <w:sz w:val="24"/>
          <w:szCs w:val="24"/>
        </w:rPr>
        <w:t>À âû ÷òî ïðåäëàãàåòå?</w:t>
      </w:r>
    </w:p>
    <w:p>
      <w:pPr>
        <w:pStyle w:val="Normal"/>
        <w:ind w:firstLine="720"/>
        <w:jc w:val="both"/>
        <w:rPr>
          <w:sz w:val="24"/>
          <w:szCs w:val="24"/>
        </w:rPr>
      </w:pPr>
      <w:r>
        <w:rPr>
          <w:sz w:val="24"/>
          <w:szCs w:val="24"/>
        </w:rPr>
        <w:t xml:space="preserve">— </w:t>
      </w:r>
      <w:r>
        <w:rPr>
          <w:sz w:val="24"/>
          <w:szCs w:val="24"/>
        </w:rPr>
        <w:t>Íå ïîéìó. Áûë ñèëüíûé ÷åëîâåê, óìíûé, äåðçêèé, ãîíÿë íà ìîòîöèêëàõ, ðèñêîâàë, ïî-âñÿêîìó ðèñêîâàë, æèë — è âîò íàãðÿíóëà ýòà ñàðêîìà. ×òî æ, ýòî êàê âûñòðåë â ñïèíó, êàê óêóñ çìåè. ×åãî òÿíóòü?</w:t>
      </w:r>
    </w:p>
    <w:p>
      <w:pPr>
        <w:pStyle w:val="Normal"/>
        <w:ind w:firstLine="720"/>
        <w:jc w:val="both"/>
        <w:rPr>
          <w:sz w:val="24"/>
          <w:szCs w:val="24"/>
        </w:rPr>
      </w:pPr>
      <w:r>
        <w:rPr>
          <w:sz w:val="24"/>
          <w:szCs w:val="24"/>
        </w:rPr>
        <w:t xml:space="preserve">— </w:t>
      </w:r>
      <w:r>
        <w:rPr>
          <w:sz w:val="24"/>
          <w:szCs w:val="24"/>
        </w:rPr>
        <w:t>Ñóùåñòâóþò è òàêèå òåîðèè, ÷òîáû íå òÿíóòü. ß ëè÷íî çà òî, ÷òîáû òÿíóòü. Áîëüøèíñòâî ìåäèêîâ âî âñåì ìèðå ðàçäåëÿþò ìîå ìíåíèå. Âïðî÷åì, òåïåðü óæå ñêîðî. Ê óòðó... Ñ ðàññâåòîì... Âû êòî åìó?</w:t>
      </w:r>
    </w:p>
    <w:p>
      <w:pPr>
        <w:pStyle w:val="Normal"/>
        <w:ind w:firstLine="720"/>
        <w:jc w:val="both"/>
        <w:rPr>
          <w:sz w:val="24"/>
          <w:szCs w:val="24"/>
        </w:rPr>
      </w:pPr>
      <w:r>
        <w:rPr>
          <w:sz w:val="24"/>
          <w:szCs w:val="24"/>
        </w:rPr>
        <w:t xml:space="preserve">— </w:t>
      </w:r>
      <w:r>
        <w:rPr>
          <w:sz w:val="24"/>
          <w:szCs w:val="24"/>
        </w:rPr>
        <w:t>Íèêòî.</w:t>
      </w:r>
    </w:p>
    <w:p>
      <w:pPr>
        <w:pStyle w:val="Normal"/>
        <w:ind w:firstLine="720"/>
        <w:jc w:val="both"/>
        <w:rPr>
          <w:sz w:val="24"/>
          <w:szCs w:val="24"/>
        </w:rPr>
      </w:pPr>
      <w:r>
        <w:rPr>
          <w:sz w:val="24"/>
          <w:szCs w:val="24"/>
        </w:rPr>
        <w:t xml:space="preserve">— </w:t>
      </w:r>
      <w:r>
        <w:rPr>
          <w:sz w:val="24"/>
          <w:szCs w:val="24"/>
        </w:rPr>
        <w:t>Òîãäà ïîòîðîïèòåñü óëàäèòü ñ íèì ñâîè äåëà. Òóò óæå ïîáûâàëè íåêîòîðûå. Òîëïèëèñü, êàê ïåðåä ñïàëüíåé îòõîäÿùåãî ìîíàðõà. Êåì îí, ñîáñòâåííî, áûë, íàø âûñîêî÷òèìûé Ïåòð Ãðèãîðüåâè÷? Âñåãî ëèøü äèðåêòîðîì ìàãàçèí÷èêà?! — Ïðîôåññîð, íàäåâàÿ ïëàù, íåóìåëî âîçèëñÿ ñ ðóêàâàìè. Îí ïîâåðíóëñÿ ñïèíîé ê Ïàâëó, ðàññ÷èòûâàÿ, ÷òî òîò åìó ïîìîæåò, íî òîò åìó íå ïîìîã.</w:t>
      </w:r>
    </w:p>
    <w:p>
      <w:pPr>
        <w:pStyle w:val="Normal"/>
        <w:ind w:firstLine="720"/>
        <w:jc w:val="both"/>
        <w:rPr>
          <w:sz w:val="24"/>
          <w:szCs w:val="24"/>
        </w:rPr>
      </w:pPr>
      <w:r>
        <w:rPr>
          <w:sz w:val="24"/>
          <w:szCs w:val="24"/>
        </w:rPr>
        <w:t xml:space="preserve">— </w:t>
      </w:r>
      <w:r>
        <w:rPr>
          <w:sz w:val="24"/>
          <w:szCs w:val="24"/>
        </w:rPr>
        <w:t>Áûë?.. Îí åùå æèâîé!</w:t>
      </w:r>
    </w:p>
    <w:p>
      <w:pPr>
        <w:pStyle w:val="Normal"/>
        <w:ind w:firstLine="720"/>
        <w:jc w:val="both"/>
        <w:rPr>
          <w:sz w:val="24"/>
          <w:szCs w:val="24"/>
        </w:rPr>
      </w:pPr>
      <w:r>
        <w:rPr>
          <w:sz w:val="24"/>
          <w:szCs w:val="24"/>
        </w:rPr>
        <w:t xml:space="preserve">— </w:t>
      </w:r>
      <w:r>
        <w:rPr>
          <w:sz w:val="24"/>
          <w:szCs w:val="24"/>
        </w:rPr>
        <w:t>Âîò âèäèòå, åùå æèâîé. Åùå! Ïîçâîëüòå îòêëàíÿòüñÿ.</w:t>
      </w:r>
    </w:p>
    <w:p>
      <w:pPr>
        <w:pStyle w:val="Normal"/>
        <w:ind w:firstLine="720"/>
        <w:jc w:val="both"/>
        <w:rPr>
          <w:sz w:val="24"/>
          <w:szCs w:val="24"/>
        </w:rPr>
      </w:pPr>
      <w:r>
        <w:rPr>
          <w:sz w:val="24"/>
          <w:szCs w:val="24"/>
        </w:rPr>
        <w:t>Ñíîâà ïðîðâàëñÿ èç-çà äâåðè êîðîòêèé, ñõâà÷åííûé, ñêîìêàííûé ñòîí, íå ñòîí, à êðèê, êîòîðîìó íå äàëè âîëè. Ïàâåë ñæàëñÿ îò ýòîãî êðèêà, îò ýòîãî âåëèêîãî óñèëèÿ ÷åëîâåêà îñòàòüñÿ ÷åëîâåêîì.</w:t>
      </w:r>
    </w:p>
    <w:p>
      <w:pPr>
        <w:pStyle w:val="Normal"/>
        <w:ind w:firstLine="720"/>
        <w:jc w:val="both"/>
        <w:rPr>
          <w:sz w:val="24"/>
          <w:szCs w:val="24"/>
        </w:rPr>
      </w:pPr>
      <w:r>
        <w:rPr>
          <w:sz w:val="24"/>
          <w:szCs w:val="24"/>
        </w:rPr>
        <w:t>Ðûäàÿ, çàæèìàÿ ëèöî ðóêàìè, âàëêî âûøëà â êîðèäîð Òàìàðà Èâàíîâíà.</w:t>
      </w:r>
    </w:p>
    <w:p>
      <w:pPr>
        <w:pStyle w:val="Normal"/>
        <w:ind w:firstLine="720"/>
        <w:jc w:val="both"/>
        <w:rPr>
          <w:sz w:val="24"/>
          <w:szCs w:val="24"/>
        </w:rPr>
      </w:pPr>
      <w:r>
        <w:rPr>
          <w:sz w:val="24"/>
          <w:szCs w:val="24"/>
        </w:rPr>
        <w:t xml:space="preserve">— </w:t>
      </w:r>
      <w:r>
        <w:rPr>
          <w:sz w:val="24"/>
          <w:szCs w:val="24"/>
        </w:rPr>
        <w:t>Èäèòå ê íåìó! Âû åìó çà÷åì-òî íóæíû! Ãîñïîäè, âñå äåëà, äåëà! Áóäü îíè ïðîêëÿòû!</w:t>
      </w:r>
    </w:p>
    <w:p>
      <w:pPr>
        <w:pStyle w:val="Normal"/>
        <w:ind w:firstLine="720"/>
        <w:jc w:val="both"/>
        <w:rPr>
          <w:sz w:val="24"/>
          <w:szCs w:val="24"/>
        </w:rPr>
      </w:pPr>
      <w:r>
        <w:rPr>
          <w:sz w:val="24"/>
          <w:szCs w:val="24"/>
        </w:rPr>
        <w:t>Ïîøèðå îòâîðèëàñü äâåðü, Ëåíà èç ãëóáèíû êîìíàòû ìàõàëà Ïàâëó ðóêîé, çîâÿ. Ïàâåë òîëêíóë ñåáÿ â ýòó äâåðü, â ýòîò ñî÷àùèéñÿ ëåêàðñòâàìè ïîëóìðàê. Ëàìïû áûëè çàææåíû, íî èõ óêóòàëè ïîâåðõ àáàæóðîâ ìàðëåé, è ïîòîìó â êîìíàòå ïëûë òóìàí, êàê íà ðàññâåòå, íà áåðåãó øèðîêîé ðåêè. À â îêíå ÷åðíåëà íî÷ü.</w:t>
      </w:r>
    </w:p>
    <w:p>
      <w:pPr>
        <w:pStyle w:val="Normal"/>
        <w:ind w:firstLine="720"/>
        <w:jc w:val="both"/>
        <w:rPr>
          <w:sz w:val="24"/>
          <w:szCs w:val="24"/>
        </w:rPr>
      </w:pPr>
      <w:r>
        <w:rPr>
          <w:sz w:val="24"/>
          <w:szCs w:val="24"/>
        </w:rPr>
        <w:t>Êîðåíàñòûé âðà÷, óæå ñäåëàâøèé ÷òî-òî ñâîå äëÿ áîëüíîãî, ñåé÷àñ, íà ïðîùàíèå, âûñ÷èòûâàë åãî ïóëüñ, êèâàÿ äîâîëüíî øåâåëÿùåìóñÿ íà ãóáàõ ñ÷åòó.</w:t>
      </w:r>
    </w:p>
    <w:p>
      <w:pPr>
        <w:pStyle w:val="Normal"/>
        <w:ind w:firstLine="720"/>
        <w:jc w:val="both"/>
        <w:rPr>
          <w:sz w:val="24"/>
          <w:szCs w:val="24"/>
        </w:rPr>
      </w:pPr>
      <w:r>
        <w:rPr>
          <w:sz w:val="24"/>
          <w:szCs w:val="24"/>
        </w:rPr>
        <w:t xml:space="preserve">— </w:t>
      </w:r>
      <w:r>
        <w:rPr>
          <w:sz w:val="24"/>
          <w:szCs w:val="24"/>
        </w:rPr>
        <w:t>Íî÷ü ïðîéäåò ñïîêîéíî, — ñêàçàë îí, ïîäíÿëñÿ è òîðîïëèâî ïîøåë èç êîìíàòû. — Ñïîêîéíî! — ãðîìêî ïîâòîðèë îí â êîðèäîðå óæå äëÿ Òàìàðû Èâàíîâíû.</w:t>
      </w:r>
    </w:p>
    <w:p>
      <w:pPr>
        <w:pStyle w:val="Normal"/>
        <w:ind w:firstLine="720"/>
        <w:jc w:val="both"/>
        <w:rPr>
          <w:sz w:val="24"/>
          <w:szCs w:val="24"/>
        </w:rPr>
      </w:pPr>
      <w:r>
        <w:rPr>
          <w:sz w:val="24"/>
          <w:szCs w:val="24"/>
        </w:rPr>
        <w:t>Ëåíà, îòîéäÿ ê îêíó, ãäå Ïåòð Ãðèãîðüåâè÷, äàæå åñëè á è îòêðûë ãëàçà, íå ñìîã åå óâèäåòü, îòðèöàòåëüíî ïîêà÷àëà ãîëîâîé, êîãäà Ïàâåë ïîñìîòðåë íà íåå.</w:t>
      </w:r>
    </w:p>
    <w:p>
      <w:pPr>
        <w:pStyle w:val="Normal"/>
        <w:ind w:firstLine="720"/>
        <w:jc w:val="both"/>
        <w:rPr>
          <w:sz w:val="24"/>
          <w:szCs w:val="24"/>
        </w:rPr>
      </w:pPr>
      <w:r>
        <w:rPr>
          <w:sz w:val="24"/>
          <w:szCs w:val="24"/>
        </w:rPr>
        <w:t xml:space="preserve">— </w:t>
      </w:r>
      <w:r>
        <w:rPr>
          <w:sz w:val="24"/>
          <w:szCs w:val="24"/>
        </w:rPr>
        <w:t>Íåò! — áåççâó÷íî ñêàçàëè åå ãóáû.</w:t>
      </w:r>
    </w:p>
    <w:p>
      <w:pPr>
        <w:pStyle w:val="Normal"/>
        <w:ind w:firstLine="720"/>
        <w:jc w:val="both"/>
        <w:rPr>
          <w:sz w:val="24"/>
          <w:szCs w:val="24"/>
        </w:rPr>
      </w:pPr>
      <w:r>
        <w:rPr>
          <w:sz w:val="24"/>
          <w:szCs w:val="24"/>
        </w:rPr>
        <w:t>Ïàâåë ïîäîøåë ê íåé.</w:t>
      </w:r>
    </w:p>
    <w:p>
      <w:pPr>
        <w:pStyle w:val="Normal"/>
        <w:ind w:firstLine="720"/>
        <w:jc w:val="both"/>
        <w:rPr>
          <w:sz w:val="24"/>
          <w:szCs w:val="24"/>
        </w:rPr>
      </w:pPr>
      <w:r>
        <w:rPr>
          <w:sz w:val="24"/>
          <w:szCs w:val="24"/>
        </w:rPr>
        <w:t xml:space="preserve">— </w:t>
      </w:r>
      <w:r>
        <w:rPr>
          <w:sz w:val="24"/>
          <w:szCs w:val="24"/>
        </w:rPr>
        <w:t>Îí êîí÷àåòñÿ... Åìó ÷òî-òî íàäî ñêàçàòü âàì... Ïîäîéäèòå ê íåìó, íàêëîíèòåñü...</w:t>
      </w:r>
    </w:p>
    <w:p>
      <w:pPr>
        <w:pStyle w:val="Normal"/>
        <w:ind w:firstLine="720"/>
        <w:jc w:val="both"/>
        <w:rPr>
          <w:sz w:val="24"/>
          <w:szCs w:val="24"/>
        </w:rPr>
      </w:pPr>
      <w:r>
        <w:rPr>
          <w:sz w:val="24"/>
          <w:szCs w:val="24"/>
        </w:rPr>
        <w:t>Ïàâåë äâèíóëñÿ ê Ïåòðó Ãðèãîðüåâè÷ó, øåë, ñòóïàÿ íà êîí÷èêè ïàëüöåâ, íå çíàÿ, äîëæåí ëè çàãîâîðèòü ïåðâûì, ñòðàøàñü çàãëÿíóòü â ýòî ñòðîãîå ëèöî ñ óæàòûì ìó÷èòåëüíî ðòîì. Îí íàêëîíèëñÿ íàä Ïåòðîì Ãðèãîðüåâè÷åì, êàê âåëåëà Ëåíà. Ýòî áûë íå îòåö åìó, äàæå íå äðóã. Îí óâàæàë åãî çà óì, çà âîëþ, çà ñèëó, çà ñìåëîñòü. Äàæå óìèðàë ýòîò ÷åëîâåê, íå ïóñêàÿ ñåáÿ â êðèê, õîòÿ åãî ãðûçëà, ïîæèðàëà áîëü. Ýòîò ÷åëîâåê áûë òåìíûì äåëüöîì, îí òàê ðàñïîðÿäèëñÿ ñâîåé æèçíüþ, òàê åå ïðîæèë, à íå èíà÷å. Ìîæåò áûòü, îí è èçâåëñÿ îò òàêîé æèçíè, îò ñäåëàííîãî âûáîðà? Ìîæåò áûòü, ïîòîìó è ñàðêîìà åãî óõâàòèëà? Îí óìèðàë, íèêàêîé äîáðîé íå îñòàâëÿÿ ïî ñåáå ïàìÿòè. Îí óìèðàë, íè÷åãî íå íàõîäÿ äëÿ ñåáÿ â óòåøåíèå, äàæå ñûíà íå ñóìåë âîñïèòàòü, îòáèëñÿ ñûí îò ðóê. Âîò êîãäà íà÷èíàåøü ïëàòèòü!</w:t>
      </w:r>
    </w:p>
    <w:p>
      <w:pPr>
        <w:pStyle w:val="Normal"/>
        <w:ind w:firstLine="720"/>
        <w:jc w:val="both"/>
        <w:rPr>
          <w:sz w:val="24"/>
          <w:szCs w:val="24"/>
        </w:rPr>
      </w:pPr>
      <w:r>
        <w:rPr>
          <w:sz w:val="24"/>
          <w:szCs w:val="24"/>
        </w:rPr>
        <w:t>Ïåòð Ãðèãîðüåâè÷ ñìîòðåë íà Ïàâëà, èç-ïîä âåê ìåðöàë åãî óõîäÿùèé âçãëÿä.</w:t>
      </w:r>
    </w:p>
    <w:p>
      <w:pPr>
        <w:pStyle w:val="Normal"/>
        <w:ind w:firstLine="720"/>
        <w:jc w:val="both"/>
        <w:rPr>
          <w:sz w:val="24"/>
          <w:szCs w:val="24"/>
        </w:rPr>
      </w:pPr>
      <w:r>
        <w:rPr>
          <w:sz w:val="24"/>
          <w:szCs w:val="24"/>
        </w:rPr>
        <w:t xml:space="preserve">— </w:t>
      </w:r>
      <w:r>
        <w:rPr>
          <w:sz w:val="24"/>
          <w:szCs w:val="24"/>
        </w:rPr>
        <w:t>Òåòðàäü... — ïðîèçíåñ îí íåâíÿòíî, åäâà óãàäûâàëîñü ñëîâî. — Ëåíà... — ïîçâàë îí áåççâó÷íî.</w:t>
      </w:r>
    </w:p>
    <w:p>
      <w:pPr>
        <w:pStyle w:val="Normal"/>
        <w:ind w:firstLine="720"/>
        <w:jc w:val="both"/>
        <w:rPr>
          <w:sz w:val="24"/>
          <w:szCs w:val="24"/>
        </w:rPr>
      </w:pPr>
      <w:r>
        <w:rPr>
          <w:sz w:val="24"/>
          <w:szCs w:val="24"/>
        </w:rPr>
        <w:t>Îíà óñëûøàëà, ïîäáåæàëà, íàêëîíèëàñü. Ïåòð Ãðèãîðüåâè÷ åäâà ïðèìåòíî øåâåëüíóë ïëå÷îì, íî îíà äîãàäàëàñü, ïîäñóíóëà ðóêó ïîä ïîäóøêè, èçâëåêëà îòòóäà òîëñòóþ, ïîòðåïàííóþ øêîëüíóþ òåòðàäü â êëååí÷àòîì ïåðåïëåòå.</w:t>
      </w:r>
    </w:p>
    <w:p>
      <w:pPr>
        <w:pStyle w:val="Normal"/>
        <w:ind w:firstLine="720"/>
        <w:jc w:val="both"/>
        <w:rPr>
          <w:sz w:val="24"/>
          <w:szCs w:val="24"/>
        </w:rPr>
      </w:pPr>
      <w:r>
        <w:rPr>
          <w:sz w:val="24"/>
          <w:szCs w:val="24"/>
        </w:rPr>
        <w:t xml:space="preserve">— </w:t>
      </w:r>
      <w:r>
        <w:rPr>
          <w:sz w:val="24"/>
          <w:szCs w:val="24"/>
        </w:rPr>
        <w:t>Âîçüìè... Òû ïîéìåøü... — Ïåòð Ãðèãîðüåâè÷ åùå êàêîå-òî ñêàçàë ñëîâî, íî óæ ñîâñåì íåâíÿòíî äëÿ Ïàâëà.</w:t>
      </w:r>
    </w:p>
    <w:p>
      <w:pPr>
        <w:pStyle w:val="Normal"/>
        <w:ind w:firstLine="720"/>
        <w:jc w:val="both"/>
        <w:rPr>
          <w:sz w:val="24"/>
          <w:szCs w:val="24"/>
        </w:rPr>
      </w:pPr>
      <w:r>
        <w:rPr>
          <w:sz w:val="24"/>
          <w:szCs w:val="24"/>
        </w:rPr>
        <w:t xml:space="preserve">— </w:t>
      </w:r>
      <w:r>
        <w:rPr>
          <w:sz w:val="24"/>
          <w:szCs w:val="24"/>
        </w:rPr>
        <w:t>Îí ñêàçàë: «ðàñøèôðóé», — ïåðåâåëà Ëåíà è ïåðåäàëà òåòðàäü Ïàâëó, âñëóøèâàÿñü â øåïîò-áîðìîòàíèå óìèðàþùåãî. — Îí ñêàçàë: «íèêîìó...» Îí âåëèò âàì íàêëîíèòüñÿ ê íåìó, õî÷åò ÷òî-òî ñêàçàòü òîëüêî âàì.</w:t>
      </w:r>
    </w:p>
    <w:p>
      <w:pPr>
        <w:pStyle w:val="Normal"/>
        <w:ind w:firstLine="720"/>
        <w:jc w:val="both"/>
        <w:rPr>
          <w:sz w:val="24"/>
          <w:szCs w:val="24"/>
        </w:rPr>
      </w:pPr>
      <w:r>
        <w:rPr>
          <w:sz w:val="24"/>
          <w:szCs w:val="24"/>
        </w:rPr>
        <w:t>Ïàâåë íàêëîíèëñÿ, à Ëåíà îòîøëà ê îêíó.</w:t>
      </w:r>
    </w:p>
    <w:p>
      <w:pPr>
        <w:pStyle w:val="Normal"/>
        <w:ind w:firstLine="720"/>
        <w:jc w:val="both"/>
        <w:rPr>
          <w:sz w:val="24"/>
          <w:szCs w:val="24"/>
        </w:rPr>
      </w:pPr>
      <w:r>
        <w:rPr>
          <w:sz w:val="24"/>
          <w:szCs w:val="24"/>
        </w:rPr>
        <w:t>Çàøåâåëèëèñü ãóáû Ïåòðà Ãðèãîðüåâè÷à, íåâíÿòíîå äóíîâåíèå ñëîâ êîñíóëîñü Ïàâëà:</w:t>
      </w:r>
    </w:p>
    <w:p>
      <w:pPr>
        <w:pStyle w:val="Normal"/>
        <w:ind w:firstLine="720"/>
        <w:jc w:val="both"/>
        <w:rPr>
          <w:sz w:val="24"/>
          <w:szCs w:val="24"/>
        </w:rPr>
      </w:pPr>
      <w:r>
        <w:rPr>
          <w:sz w:val="24"/>
          <w:szCs w:val="24"/>
        </w:rPr>
        <w:t xml:space="preserve">— </w:t>
      </w:r>
      <w:r>
        <w:rPr>
          <w:sz w:val="24"/>
          <w:szCs w:val="24"/>
        </w:rPr>
        <w:t>Ñûíà æàëü... Æåíó... Äåíüãè íè÷åãî íå ðåøàþò... Îáìàí... — Îí óñòàë, ñìåðòåëüíî óñòàë, îí îòïóñêàë ñåáÿ. Îí ñêàçàë íàïîñëåäîê, íî Ïàâåë íå ñóìåë ïîíÿòü, ÷òî. Êîðîòêîå ÷òî-òî: «Áóäü... Áèòü...» Ïàâåë íå ïîíÿë. Íî îí ïîíÿë, ÷òî ñåé÷àñ âñå îáîðâåòñÿ, êîí÷èòñÿ ÷åëîâå÷åñêàÿ æèçíü. Âîò ñåé÷àñ! Îí ãðîìêî ïîçâàë:</w:t>
      </w:r>
    </w:p>
    <w:p>
      <w:pPr>
        <w:pStyle w:val="Normal"/>
        <w:ind w:firstLine="720"/>
        <w:jc w:val="both"/>
        <w:rPr>
          <w:sz w:val="24"/>
          <w:szCs w:val="24"/>
        </w:rPr>
      </w:pPr>
      <w:r>
        <w:rPr>
          <w:sz w:val="24"/>
          <w:szCs w:val="24"/>
        </w:rPr>
        <w:t xml:space="preserve">— </w:t>
      </w:r>
      <w:r>
        <w:rPr>
          <w:sz w:val="24"/>
          <w:szCs w:val="24"/>
        </w:rPr>
        <w:t>Òàìàðà!</w:t>
      </w:r>
    </w:p>
    <w:p>
      <w:pPr>
        <w:pStyle w:val="Normal"/>
        <w:ind w:firstLine="720"/>
        <w:jc w:val="both"/>
        <w:rPr>
          <w:sz w:val="24"/>
          <w:szCs w:val="24"/>
        </w:rPr>
      </w:pPr>
      <w:r>
        <w:rPr>
          <w:sz w:val="24"/>
          <w:szCs w:val="24"/>
        </w:rPr>
        <w:t>Îíà âáåæàëà, íàêëîíèëàñü, îñåäàÿ íà ïîë.</w:t>
      </w:r>
    </w:p>
    <w:p>
      <w:pPr>
        <w:pStyle w:val="Normal"/>
        <w:ind w:firstLine="720"/>
        <w:jc w:val="both"/>
        <w:rPr>
          <w:sz w:val="24"/>
          <w:szCs w:val="24"/>
        </w:rPr>
      </w:pPr>
      <w:r>
        <w:rPr>
          <w:sz w:val="24"/>
          <w:szCs w:val="24"/>
        </w:rPr>
        <w:t xml:space="preserve">— </w:t>
      </w:r>
      <w:r>
        <w:rPr>
          <w:sz w:val="24"/>
          <w:szCs w:val="24"/>
        </w:rPr>
        <w:t>Ïåòåíüêà!</w:t>
      </w:r>
    </w:p>
    <w:p>
      <w:pPr>
        <w:pStyle w:val="Normal"/>
        <w:ind w:firstLine="720"/>
        <w:jc w:val="both"/>
        <w:rPr>
          <w:sz w:val="24"/>
          <w:szCs w:val="24"/>
        </w:rPr>
      </w:pPr>
      <w:r>
        <w:rPr>
          <w:sz w:val="24"/>
          <w:szCs w:val="24"/>
        </w:rPr>
        <w:t>Êàæåòñÿ, îí åé óñïåë óëûáíóòüñÿ, â óëûáêå äðîãíóëè åãî èçìó÷åííûå ãóáû.</w:t>
      </w:r>
    </w:p>
    <w:p>
      <w:pPr>
        <w:pStyle w:val="Normal"/>
        <w:ind w:firstLine="720"/>
        <w:jc w:val="both"/>
        <w:rPr>
          <w:sz w:val="24"/>
          <w:szCs w:val="24"/>
        </w:rPr>
      </w:pPr>
      <w:r>
        <w:rPr>
          <w:sz w:val="24"/>
          <w:szCs w:val="24"/>
        </w:rPr>
        <w:t>Ïðÿ÷à òåòðàäü ïîä ïèäæàê, Ïàâåë ïîìíèë, ÷òî åå íàäî ñïðÿòàòü, îí âûøåë â êîðèäîð. Òàì êóðèë êîðåíàñòûé äîêòîð â íåáðåæíî íàêèíóòîì íà ïëå÷è õàëàòå. Âìåñòå ñ Ïàâëîì èç êîìíàòû â êîðèäîð âûðâàëîñü ãðîìêîå ðûäàíèå æåíùèíû.</w:t>
      </w:r>
    </w:p>
    <w:p>
      <w:pPr>
        <w:pStyle w:val="Normal"/>
        <w:ind w:firstLine="720"/>
        <w:jc w:val="both"/>
        <w:rPr>
          <w:sz w:val="24"/>
          <w:szCs w:val="24"/>
        </w:rPr>
      </w:pPr>
      <w:r>
        <w:rPr>
          <w:sz w:val="24"/>
          <w:szCs w:val="24"/>
        </w:rPr>
        <w:t xml:space="preserve">— </w:t>
      </w:r>
      <w:r>
        <w:rPr>
          <w:sz w:val="24"/>
          <w:szCs w:val="24"/>
        </w:rPr>
        <w:t>Âîò è âñå, — ñêàçàë äîêòîð, ñòàðàòåëüíî, ìåäëåííî ãàñÿ ñèãàðåòó î êðàé ïåïåëüíèöû, êîòîðóþ äåðæàë â âîëîñàòûõ ñèëüíûõ ðóêàõ.</w:t>
      </w:r>
    </w:p>
    <w:p>
      <w:pPr>
        <w:pStyle w:val="Normal"/>
        <w:ind w:firstLine="720"/>
        <w:jc w:val="both"/>
        <w:rPr>
          <w:sz w:val="24"/>
          <w:szCs w:val="24"/>
        </w:rPr>
      </w:pPr>
      <w:r>
        <w:rPr>
          <w:sz w:val="24"/>
          <w:szCs w:val="24"/>
        </w:rPr>
        <w:t xml:space="preserve">— </w:t>
      </w:r>
      <w:r>
        <w:rPr>
          <w:sz w:val="24"/>
          <w:szCs w:val="24"/>
        </w:rPr>
        <w:t>À âû ãîâîðèëè, ÷òî íî÷ü ïðîéäåò ñïîêîéíî, — íåíàâèäÿ ýòîãî âîëîñàòîãî ÷åëîâåêà, åãî ñïîêîéñòâèå, ñêàçàë Ïàâåë.</w:t>
      </w:r>
    </w:p>
    <w:p>
      <w:pPr>
        <w:pStyle w:val="Normal"/>
        <w:ind w:firstLine="720"/>
        <w:jc w:val="both"/>
        <w:rPr>
          <w:sz w:val="24"/>
          <w:szCs w:val="24"/>
        </w:rPr>
      </w:pPr>
      <w:r>
        <w:rPr>
          <w:sz w:val="24"/>
          <w:szCs w:val="24"/>
        </w:rPr>
        <w:t xml:space="preserve">— </w:t>
      </w:r>
      <w:r>
        <w:rPr>
          <w:sz w:val="24"/>
          <w:szCs w:val="24"/>
        </w:rPr>
        <w:t>Òàê ëåã÷å óõîäèòü, — ñêàçàë âðà÷.</w:t>
      </w:r>
    </w:p>
    <w:p>
      <w:pPr>
        <w:pStyle w:val="Normal"/>
        <w:ind w:firstLine="720"/>
        <w:jc w:val="both"/>
        <w:rPr>
          <w:sz w:val="24"/>
          <w:szCs w:val="24"/>
        </w:rPr>
      </w:pPr>
      <w:r>
        <w:rPr>
          <w:sz w:val="24"/>
          <w:szCs w:val="24"/>
        </w:rPr>
        <w:t xml:space="preserve">— </w:t>
      </w:r>
      <w:r>
        <w:rPr>
          <w:sz w:val="24"/>
          <w:szCs w:val="24"/>
        </w:rPr>
        <w:t>Âàì?!</w:t>
      </w:r>
    </w:p>
    <w:p>
      <w:pPr>
        <w:pStyle w:val="Normal"/>
        <w:ind w:firstLine="720"/>
        <w:jc w:val="both"/>
        <w:rPr>
          <w:sz w:val="24"/>
          <w:szCs w:val="24"/>
        </w:rPr>
      </w:pPr>
      <w:r>
        <w:rPr>
          <w:sz w:val="24"/>
          <w:szCs w:val="24"/>
        </w:rPr>
        <w:t xml:space="preserve">— </w:t>
      </w:r>
      <w:r>
        <w:rPr>
          <w:sz w:val="24"/>
          <w:szCs w:val="24"/>
        </w:rPr>
        <w:t>Åìó. Äà íå öåïëÿéòåñü âû. Ëó÷øå ïîéäèòå è ÷òî-íèáóäü âûïåéòå, åñëè îí áûë âàì äîðîã.</w:t>
      </w:r>
    </w:p>
    <w:p>
      <w:pPr>
        <w:pStyle w:val="Normal"/>
        <w:ind w:firstLine="720"/>
        <w:jc w:val="both"/>
        <w:rPr>
          <w:sz w:val="24"/>
          <w:szCs w:val="24"/>
        </w:rPr>
      </w:pPr>
      <w:r>
        <w:rPr>
          <w:sz w:val="24"/>
          <w:szCs w:val="24"/>
        </w:rPr>
        <w:t>Äîêòîð êîí÷èë êðóòèòü îêóðîê, ïîñòàâèë ïåïåëüíèöó íà ïîëêó, ïîñòðîæàë, âñå æå îäåðíóë íà ñåáå õàëàò è âîøåë â êîìíàòó ê Ïåòðó Ãðèãîðüåâè÷ó, ÷òîáû óñòàíîâèòü ôàêò åãî ñìåðòè.</w:t>
      </w:r>
    </w:p>
    <w:p>
      <w:pPr>
        <w:pStyle w:val="Normal"/>
        <w:ind w:firstLine="720"/>
        <w:jc w:val="both"/>
        <w:rPr>
          <w:sz w:val="24"/>
          <w:szCs w:val="24"/>
        </w:rPr>
      </w:pPr>
      <w:r>
        <w:rPr>
          <w:sz w:val="24"/>
          <w:szCs w:val="24"/>
        </w:rPr>
        <w:t>Ïàâåë îñòàëñÿ â êîðèäîðå îäèí. Òåïåðü îí ìîã ïîíàäåæíåå ñïðÿòàòü òåòðàäü Ïåòðà Ãðèãîðüåâè÷à. Îí çíàë, îáó÷åí áûë, è íà âîëå è â íåâîëå, ÷òî åñëè âåëÿò ïðÿòàòü, òî íàäî äåëàòü ýòî íåçàìåäëèòåëüíî. Ïàâåë áûñòðî âîøåë â êîìíàòó, ãäå ñòîÿë ìîòîöèêë, ýòîò âîò îñèðîòåâøèé òèãð, êîòîðîãî òåïåðü ïðîäàäóò, ñóíóò â ÷óæèå ðóêè è êîòîðûé, êàæåòñÿ, óæå äîãàäàëñÿ î ñâîåé ïå÷àëüíîé ó÷àñòè, ñàì ïåðåñòàâàÿ áûòü æèâûì, îñòðî çàïàõíóâ ìåðòâûì áåíçèíîì, ìåðòâîé ñìàçêîé. Ïàâåë äîáûë èç-ïîä êîéêè ñâîé ÷åìîäàí÷èê, ðàñêðûë åãî è ïîëîæèë ïîä ïà÷êè äåñÿòîê, ïîä ñêîìêàííîå ãðÿçíîå áåëüå è åùå êàêîå-òî ñâîå áàðàõëèøêî òîëüêî ÷òî çàâåùàííóþ åìó êëååí÷àòóþ òåòðàäü. ×òî â íåé? ×òî ïðåäñòîÿëî åìó ðàñøèôðîâàòü? Ïàâåë çàõëîïíóë ÷åìîäàí÷èê, çàêðûë íà êëþ÷è, çàòîëêàë ÷åìîäàí÷èê ïîãëóáæå ïîä êîéêó. Âåðíî, íå õóäî áû áûëî âûïèòü. Îí ïîøåë íà êóõíþ, ñïåøà ïðîñêî÷èòü ìèìî êîìíàòû, ãäå ëåæàë ïîêîéíèê è ãäå ðûäàëà âäîâà.</w:t>
      </w:r>
    </w:p>
    <w:p>
      <w:pPr>
        <w:pStyle w:val="Normal"/>
        <w:ind w:firstLine="720"/>
        <w:jc w:val="both"/>
        <w:rPr>
          <w:sz w:val="24"/>
          <w:szCs w:val="24"/>
        </w:rPr>
      </w:pPr>
      <w:r>
        <w:rPr>
          <w:sz w:val="24"/>
          <w:szCs w:val="24"/>
        </w:rPr>
        <w:t>Êîðåíàñòûé áûë óæå íà êóõíå è êàê ðàç äåðæàë â ðóêàõ áóòûëêó ôðàíöóçñêîãî êîíüÿêà, òó ñàìóþ, ïî÷àòóþ â÷åðà Ïàâëîì. Òîëüêî â÷åðà? Íó, ïîçàâ÷åðà — óæå íà÷èíàëñÿ â îêíå ðàññâåò íîâîãî äíÿ. Äà, òîëüêî ïîçàâ÷åðà îí âåðíóëñÿ â Ìîñêâó, ïîÿâèëñÿ â ýòîì äîìå. Íå ïîâåðèëîñü, õîòÿ òâåðäî çíàë, ÷òî òàê îíî è åñòü, íå ïîâåðèë ñàìîìó ñåáå, ÷òî ñ ïîçàâ÷åðàøíåãî ëèøü äíÿ ïîøåë îòñ÷åò åãî íîâîé ìîñêîâñêîé æèçíè. Íåäåëè, äîëãèå íåäåëè âìåñòèëèñü â ýòî êîðîòêîå âðåìÿ, ìîãëè áû âìåñòèòüñÿ. ×åëîâåê óìåð. Îí ñûíà ïîâèäàë. Îí ñîøåëñÿ ñ æåíùèíîé. Ñòðàøíîå, ãëàâíîå, ñìóòíîå — âîò ÷åì ïîëíèëñÿ ýòîò êîðîòêèé ñðîê åãî áûòèÿ çäåñü.</w:t>
      </w:r>
    </w:p>
    <w:p>
      <w:pPr>
        <w:pStyle w:val="Normal"/>
        <w:ind w:firstLine="720"/>
        <w:jc w:val="both"/>
        <w:rPr>
          <w:sz w:val="24"/>
          <w:szCs w:val="24"/>
        </w:rPr>
      </w:pPr>
      <w:r>
        <w:rPr>
          <w:sz w:val="24"/>
          <w:szCs w:val="24"/>
        </w:rPr>
        <w:t xml:space="preserve">— </w:t>
      </w:r>
      <w:r>
        <w:rPr>
          <w:sz w:val="24"/>
          <w:szCs w:val="24"/>
        </w:rPr>
        <w:t>Âûïåéòå. — Äîêòîð ïðîòÿãèâàë Ïàâëó ðþìêó. — Çà íåãî. Íå ÷îêàÿñü.</w:t>
      </w:r>
    </w:p>
    <w:p>
      <w:pPr>
        <w:pStyle w:val="Normal"/>
        <w:ind w:firstLine="720"/>
        <w:jc w:val="both"/>
        <w:rPr>
          <w:sz w:val="24"/>
          <w:szCs w:val="24"/>
        </w:rPr>
      </w:pPr>
      <w:r>
        <w:rPr>
          <w:sz w:val="24"/>
          <w:szCs w:val="24"/>
        </w:rPr>
        <w:t>Îíè âûïèëè.</w:t>
      </w:r>
    </w:p>
    <w:p>
      <w:pPr>
        <w:pStyle w:val="Normal"/>
        <w:ind w:firstLine="720"/>
        <w:jc w:val="both"/>
        <w:rPr>
          <w:sz w:val="24"/>
          <w:szCs w:val="24"/>
        </w:rPr>
      </w:pPr>
      <w:r>
        <w:rPr>
          <w:sz w:val="24"/>
          <w:szCs w:val="24"/>
        </w:rPr>
        <w:t xml:space="preserve">— </w:t>
      </w:r>
      <w:r>
        <w:rPr>
          <w:sz w:val="24"/>
          <w:szCs w:val="24"/>
        </w:rPr>
        <w:t>È ìíå, è ÿ ñ âàìè. — Â äâåðÿõ ñòîÿë Ìèòðè÷, âêàòèëñÿ êîëîáêîì, íåçàìåòíî, áåñøóìíî. — Ïðîñëûøàë, ïðèì÷àëñÿ. Ãîðå-òî êàêîå! Êàêîé ÷åëîâåê öåííûé óøåë! — Îí ðàçäîáûë â øêàôó ðþìêó — çíàë, ÷òî ãäå òóò íàõîäèòñÿ, ìÿãêî îòîáðàë ó äîêòîðà áóòûëêó, ìîë, áëèçêèì çäåñü ïðèøëà ïîðà ðàñïîðÿæàòüñÿ, íàëèë ñïåðâà Ïàâëó, ïîòîì ñåáå, à óæ ïîòîì âðà÷ó, êîòîðûé, åñëè áû ñïàñ, áûë áû íà ïåðâîì ìåñòå, à óæ åñëè íå ñïàñ...</w:t>
      </w:r>
    </w:p>
    <w:p>
      <w:pPr>
        <w:pStyle w:val="Normal"/>
        <w:ind w:firstLine="720"/>
        <w:jc w:val="both"/>
        <w:rPr>
          <w:sz w:val="24"/>
          <w:szCs w:val="24"/>
        </w:rPr>
      </w:pPr>
      <w:r>
        <w:rPr>
          <w:sz w:val="24"/>
          <w:szCs w:val="24"/>
        </w:rPr>
        <w:t xml:space="preserve">— </w:t>
      </w:r>
      <w:r>
        <w:rPr>
          <w:sz w:val="24"/>
          <w:szCs w:val="24"/>
        </w:rPr>
        <w:t>Ïîåõàëè! Âîò òóò ÿáëî÷êè. Ïàñòèëà. Ïðîøó! Ïîìÿíåì! Ïåòðà... Âåëèêîãî...</w:t>
      </w:r>
    </w:p>
    <w:p>
      <w:pPr>
        <w:pStyle w:val="Normal"/>
        <w:ind w:firstLine="720"/>
        <w:jc w:val="both"/>
        <w:rPr>
          <w:sz w:val="24"/>
          <w:szCs w:val="24"/>
        </w:rPr>
      </w:pPr>
      <w:r>
        <w:rPr>
          <w:sz w:val="24"/>
          <w:szCs w:val="24"/>
        </w:rPr>
        <w:t>Ñíîâà âûïèëè.</w:t>
      </w:r>
    </w:p>
    <w:p>
      <w:pPr>
        <w:pStyle w:val="Normal"/>
        <w:ind w:firstLine="720"/>
        <w:jc w:val="both"/>
        <w:rPr>
          <w:sz w:val="24"/>
          <w:szCs w:val="24"/>
        </w:rPr>
      </w:pPr>
      <w:r>
        <w:rPr>
          <w:sz w:val="24"/>
          <w:szCs w:val="24"/>
        </w:rPr>
        <w:t xml:space="preserve">— </w:t>
      </w:r>
      <w:r>
        <w:rPr>
          <w:sz w:val="24"/>
          <w:szCs w:val="24"/>
        </w:rPr>
        <w:t>Ìíå ïîðà, — çàòîðîïèëñÿ äîêòîð. — Âñå ôîðìàëüíîñòè ñîáëþäåíû, ñïðàâêó ÿ âàì çàâòðà ïîäîøëþ. Ïîëàãàþ, âñêðûòèå íå ïîíàäîáèòñÿ.</w:t>
      </w:r>
    </w:p>
    <w:p>
      <w:pPr>
        <w:pStyle w:val="Normal"/>
        <w:ind w:firstLine="720"/>
        <w:jc w:val="both"/>
        <w:rPr>
          <w:sz w:val="24"/>
          <w:szCs w:val="24"/>
        </w:rPr>
      </w:pPr>
      <w:r>
        <w:rPr>
          <w:sz w:val="24"/>
          <w:szCs w:val="24"/>
        </w:rPr>
        <w:t xml:space="preserve">— </w:t>
      </w:r>
      <w:r>
        <w:rPr>
          <w:sz w:val="24"/>
          <w:szCs w:val="24"/>
        </w:rPr>
        <w:t>Ñêîëüêî ñ íàñ? — ïîòÿíóë èç êàðìàíà áóìàæíèê Ìèòðè÷.</w:t>
      </w:r>
    </w:p>
    <w:p>
      <w:pPr>
        <w:pStyle w:val="Normal"/>
        <w:ind w:firstLine="720"/>
        <w:jc w:val="both"/>
        <w:rPr>
          <w:sz w:val="24"/>
          <w:szCs w:val="24"/>
        </w:rPr>
      </w:pPr>
      <w:r>
        <w:rPr>
          <w:sz w:val="24"/>
          <w:szCs w:val="24"/>
        </w:rPr>
        <w:t xml:space="preserve">— </w:t>
      </w:r>
      <w:r>
        <w:rPr>
          <w:sz w:val="24"/>
          <w:szCs w:val="24"/>
        </w:rPr>
        <w:t>ß èìåë äåëî ñ Òàìàðîé Èâàíîâíîé.</w:t>
      </w:r>
    </w:p>
    <w:p>
      <w:pPr>
        <w:pStyle w:val="Normal"/>
        <w:ind w:firstLine="720"/>
        <w:jc w:val="both"/>
        <w:rPr>
          <w:sz w:val="24"/>
          <w:szCs w:val="24"/>
        </w:rPr>
      </w:pPr>
      <w:r>
        <w:rPr>
          <w:sz w:val="24"/>
          <w:szCs w:val="24"/>
        </w:rPr>
        <w:t xml:space="preserve">— </w:t>
      </w:r>
      <w:r>
        <w:rPr>
          <w:sz w:val="24"/>
          <w:szCs w:val="24"/>
        </w:rPr>
        <w:t>Ýòî âñå åäèíî.</w:t>
      </w:r>
    </w:p>
    <w:p>
      <w:pPr>
        <w:pStyle w:val="Normal"/>
        <w:ind w:firstLine="720"/>
        <w:jc w:val="both"/>
        <w:rPr>
          <w:sz w:val="24"/>
          <w:szCs w:val="24"/>
        </w:rPr>
      </w:pPr>
      <w:r>
        <w:rPr>
          <w:sz w:val="24"/>
          <w:szCs w:val="24"/>
        </w:rPr>
        <w:t xml:space="preserve">— </w:t>
      </w:r>
      <w:r>
        <w:rPr>
          <w:sz w:val="24"/>
          <w:szCs w:val="24"/>
        </w:rPr>
        <w:t>Çàâòðà, çàâòðà, — âäðóã ñìóòèëñÿ äîêòîð, ãëÿíóâ íà Ïàâëà, â íàñòîðîæèâøèåñÿ åãî ãëàçà. Íå ïîíÿë äîêòîð, ÷òî Ïàâåë íå î íåì ñåé÷àñ äóìàë, íå î ãîíîðàðå åãî çà ïðîèãðàííîå ñðàæåíèå, à äóìàë î Ìèòðè÷å, îá ýòîì êðóãëåíüêîì ÷åëîâåêå, êîòîðûé òàê ïî-õîçÿéñêè âåë ñåáÿ çäåñü, ïðèêàòèâ, íå äîæèäàÿñü óòðà, åäâà óçíàë, ÷òî Ïåòð Ãðèãîðüåâè÷ óìèðàåò.</w:t>
      </w:r>
    </w:p>
    <w:p>
      <w:pPr>
        <w:pStyle w:val="Normal"/>
        <w:ind w:firstLine="720"/>
        <w:jc w:val="both"/>
        <w:rPr>
          <w:sz w:val="24"/>
          <w:szCs w:val="24"/>
        </w:rPr>
      </w:pPr>
      <w:r>
        <w:rPr>
          <w:sz w:val="24"/>
          <w:szCs w:val="24"/>
        </w:rPr>
        <w:t xml:space="preserve">— </w:t>
      </w:r>
      <w:r>
        <w:rPr>
          <w:sz w:val="24"/>
          <w:szCs w:val="24"/>
        </w:rPr>
        <w:t>Íó, çàâòðà òàê çàâòðà. — Ìèòðè÷ ïîøåë ïðîâîæàòü äîêòîðà è òàì, â êîðèäîðå, âèäèìî, âñå æå âñó÷èë åìó ïîëîæåííûé ãîíîðàð. Ïàâåë óñëûøàë, êàê äîêòîð áëàãîäàðèë Ìèòðè÷à, à Ìèòðè÷ áëàãîäàðèë äîêòîðà, êàê äîêòîð ñ÷åë íóæíûì ÷òî-òî òàì îáúÿñíÿòü, à Ìèòðè÷ ñ÷åë íóæíûì åãî óòåøèòü.</w:t>
      </w:r>
    </w:p>
    <w:p>
      <w:pPr>
        <w:pStyle w:val="Normal"/>
        <w:ind w:firstLine="720"/>
        <w:jc w:val="both"/>
        <w:rPr>
          <w:sz w:val="24"/>
          <w:szCs w:val="24"/>
        </w:rPr>
      </w:pPr>
      <w:r>
        <w:rPr>
          <w:sz w:val="24"/>
          <w:szCs w:val="24"/>
        </w:rPr>
        <w:t xml:space="preserve">— </w:t>
      </w:r>
      <w:r>
        <w:rPr>
          <w:sz w:val="24"/>
          <w:szCs w:val="24"/>
        </w:rPr>
        <w:t>Âñå ìû ñìåðòíû...</w:t>
      </w:r>
    </w:p>
    <w:p>
      <w:pPr>
        <w:pStyle w:val="Normal"/>
        <w:ind w:firstLine="720"/>
        <w:jc w:val="both"/>
        <w:rPr>
          <w:sz w:val="24"/>
          <w:szCs w:val="24"/>
        </w:rPr>
      </w:pPr>
      <w:r>
        <w:rPr>
          <w:sz w:val="24"/>
          <w:szCs w:val="24"/>
        </w:rPr>
        <w:t xml:space="preserve">— </w:t>
      </w:r>
      <w:r>
        <w:rPr>
          <w:sz w:val="24"/>
          <w:szCs w:val="24"/>
        </w:rPr>
        <w:t>Èìåííî, èìåííî...</w:t>
      </w:r>
    </w:p>
    <w:p>
      <w:pPr>
        <w:pStyle w:val="Normal"/>
        <w:ind w:firstLine="720"/>
        <w:jc w:val="both"/>
        <w:rPr>
          <w:sz w:val="24"/>
          <w:szCs w:val="24"/>
        </w:rPr>
      </w:pPr>
      <w:r>
        <w:rPr>
          <w:sz w:val="24"/>
          <w:szCs w:val="24"/>
        </w:rPr>
        <w:t>Õëîïíóëà äâåðü. Âñ¸! Âîò òîëüêî ñåé÷àñ äîøëî äî ñîçíàíèÿ Ïàâëà, ÷òî îí ïðèñóòñòâîâàë ïðè ñìåðòè ÷åëîâåêà.</w:t>
      </w:r>
    </w:p>
    <w:p>
      <w:pPr>
        <w:pStyle w:val="Normal"/>
        <w:ind w:firstLine="720"/>
        <w:jc w:val="both"/>
        <w:rPr>
          <w:sz w:val="24"/>
          <w:szCs w:val="24"/>
        </w:rPr>
      </w:pPr>
      <w:r>
        <w:rPr>
          <w:sz w:val="24"/>
          <w:szCs w:val="24"/>
        </w:rPr>
        <w:t>Âåðíóëñÿ Ìèòðè÷, ïðèñåìåíèë ñîâñåì áëèçêî ê Ïàâëó, çîðêî çàãëÿíóë â ãëàçà. Îêàçûâàåòñÿ, ìîã îí âîò òàê óñòîé÷èâî ãëÿäåòü, íå áëóæäàÿ âçîðîì.</w:t>
      </w:r>
    </w:p>
    <w:p>
      <w:pPr>
        <w:pStyle w:val="Normal"/>
        <w:ind w:firstLine="720"/>
        <w:jc w:val="both"/>
        <w:rPr>
          <w:sz w:val="24"/>
          <w:szCs w:val="24"/>
        </w:rPr>
      </w:pPr>
      <w:r>
        <w:rPr>
          <w:sz w:val="24"/>
          <w:szCs w:val="24"/>
        </w:rPr>
        <w:t xml:space="preserve">— </w:t>
      </w:r>
      <w:r>
        <w:rPr>
          <w:sz w:val="24"/>
          <w:szCs w:val="24"/>
        </w:rPr>
        <w:t>Òû ïðîùàëñÿ ñ íèì? Îí ÷òî-íèáóäü òåáå ñêàçàë?</w:t>
      </w:r>
    </w:p>
    <w:p>
      <w:pPr>
        <w:pStyle w:val="Normal"/>
        <w:ind w:firstLine="720"/>
        <w:jc w:val="both"/>
        <w:rPr>
          <w:sz w:val="24"/>
          <w:szCs w:val="24"/>
        </w:rPr>
      </w:pPr>
      <w:r>
        <w:rPr>
          <w:sz w:val="24"/>
          <w:szCs w:val="24"/>
        </w:rPr>
        <w:t xml:space="preserve">— </w:t>
      </w:r>
      <w:r>
        <w:rPr>
          <w:sz w:val="24"/>
          <w:szCs w:val="24"/>
        </w:rPr>
        <w:t>«Ñûíà æàëü... Æåíó...»</w:t>
      </w:r>
    </w:p>
    <w:p>
      <w:pPr>
        <w:pStyle w:val="Normal"/>
        <w:ind w:firstLine="720"/>
        <w:jc w:val="both"/>
        <w:rPr>
          <w:sz w:val="24"/>
          <w:szCs w:val="24"/>
        </w:rPr>
      </w:pPr>
      <w:r>
        <w:rPr>
          <w:sz w:val="24"/>
          <w:szCs w:val="24"/>
        </w:rPr>
        <w:t xml:space="preserve">— </w:t>
      </w:r>
      <w:r>
        <w:rPr>
          <w:sz w:val="24"/>
          <w:szCs w:val="24"/>
        </w:rPr>
        <w:t>È âñå?</w:t>
      </w:r>
    </w:p>
    <w:p>
      <w:pPr>
        <w:pStyle w:val="Normal"/>
        <w:ind w:firstLine="720"/>
        <w:jc w:val="both"/>
        <w:rPr>
          <w:sz w:val="24"/>
          <w:szCs w:val="24"/>
        </w:rPr>
      </w:pPr>
      <w:r>
        <w:rPr>
          <w:sz w:val="24"/>
          <w:szCs w:val="24"/>
        </w:rPr>
        <w:t xml:space="preserve">— </w:t>
      </w:r>
      <w:r>
        <w:rPr>
          <w:sz w:val="24"/>
          <w:szCs w:val="24"/>
        </w:rPr>
        <w:t>Ìàëî ýòîãî?</w:t>
      </w:r>
    </w:p>
    <w:p>
      <w:pPr>
        <w:pStyle w:val="Normal"/>
        <w:ind w:firstLine="720"/>
        <w:jc w:val="both"/>
        <w:rPr>
          <w:sz w:val="24"/>
          <w:szCs w:val="24"/>
        </w:rPr>
      </w:pPr>
      <w:r>
        <w:rPr>
          <w:sz w:val="24"/>
          <w:szCs w:val="24"/>
        </w:rPr>
        <w:t xml:space="preserve">— </w:t>
      </w:r>
      <w:r>
        <w:rPr>
          <w:sz w:val="24"/>
          <w:szCs w:val="24"/>
        </w:rPr>
        <w:t>È âñå?</w:t>
      </w:r>
    </w:p>
    <w:p>
      <w:pPr>
        <w:pStyle w:val="Normal"/>
        <w:ind w:firstLine="720"/>
        <w:jc w:val="both"/>
        <w:rPr>
          <w:sz w:val="24"/>
          <w:szCs w:val="24"/>
        </w:rPr>
      </w:pPr>
      <w:r>
        <w:rPr>
          <w:sz w:val="24"/>
          <w:szCs w:val="24"/>
        </w:rPr>
        <w:t xml:space="preserve">— </w:t>
      </w:r>
      <w:r>
        <w:rPr>
          <w:sz w:val="24"/>
          <w:szCs w:val="24"/>
        </w:rPr>
        <w:t>Âñå. — Ïàâåë ÷óâñòâîâàë: îòâåäè îí ãëàçà, è Ìèòðè÷ åìó íå ïîâåðèò, íî ñìîòðåòü âîò òàê, ãëàçà â ãëàçà, îêàçàëîñü òðóäíûì äåëîì.</w:t>
      </w:r>
    </w:p>
    <w:p>
      <w:pPr>
        <w:pStyle w:val="Normal"/>
        <w:ind w:firstLine="720"/>
        <w:jc w:val="both"/>
        <w:rPr>
          <w:sz w:val="24"/>
          <w:szCs w:val="24"/>
        </w:rPr>
      </w:pPr>
      <w:r>
        <w:rPr>
          <w:sz w:val="24"/>
          <w:szCs w:val="24"/>
        </w:rPr>
        <w:t xml:space="preserve">— </w:t>
      </w:r>
      <w:r>
        <w:rPr>
          <w:sz w:val="24"/>
          <w:szCs w:val="24"/>
        </w:rPr>
        <w:t>Ýõ, îïîçäàë ÿ! — ïîñåòîâàë Ìèòðè÷.</w:t>
      </w:r>
    </w:p>
    <w:p>
      <w:pPr>
        <w:pStyle w:val="Normal"/>
        <w:ind w:firstLine="720"/>
        <w:jc w:val="both"/>
        <w:rPr>
          <w:sz w:val="24"/>
          <w:szCs w:val="24"/>
        </w:rPr>
      </w:pPr>
      <w:r>
        <w:rPr>
          <w:sz w:val="24"/>
          <w:szCs w:val="24"/>
        </w:rPr>
        <w:t xml:space="preserve">— </w:t>
      </w:r>
      <w:r>
        <w:rPr>
          <w:sz w:val="24"/>
          <w:szCs w:val="24"/>
        </w:rPr>
        <w:t>Äåëà ó òåáÿ ñ íèì áûëè? — ñïðîñèë Ïàâåë. — Âû âðîäå ðàçíûìè äîðîæêàìè áåãàëè.</w:t>
      </w:r>
    </w:p>
    <w:p>
      <w:pPr>
        <w:pStyle w:val="Normal"/>
        <w:ind w:firstLine="720"/>
        <w:jc w:val="both"/>
        <w:rPr>
          <w:sz w:val="24"/>
          <w:szCs w:val="24"/>
        </w:rPr>
      </w:pPr>
      <w:r>
        <w:rPr>
          <w:sz w:val="24"/>
          <w:szCs w:val="24"/>
        </w:rPr>
        <w:t xml:space="preserve">— </w:t>
      </w:r>
      <w:r>
        <w:rPr>
          <w:sz w:val="24"/>
          <w:szCs w:val="24"/>
        </w:rPr>
        <w:t>Êàêèå äåëà?! — Íàêîíåö-òî ñäâèíóëèñü, çàáëóæäàëè ïî êîìíàòå ãëàçêè Ìèòðè÷à, çàòóìàíèëèñü, ñòåðëèñü, à âåäü òîëüêî ÷òî áóðàâèëè. — Êàêèå åùå äåëà?! Äîáðûé òîâàðèù óìåð! Öåííûé, öåííåéøèé ÷åëîâåê! Ñ êåì òåïåðü ïîñîâåòóåøüñÿ? Ñ òîáîé? Êàê òàì, ñëàäèëîñü ó âàñ? — Ìèòðè÷ õìûêíóë. — Äî âå÷åðà æäàë, ÷òî ïîçâîíèøü. Íåäîñóã áûëî? Ñëàäêàÿ æåíùèíà. Îò ñåðäöà îòîðâàë. Íó, íó, ðàáîòàéòå. Çàÿâëåíèå ïîäáðîñü. — Áåñïîêîéñòâî íå ïîêèäàëî Ìèòðè÷à, ãëàçêè åãî è ðàç è äðóãîé îáøàðèëè ñòåíû êóõíè, áóäòî âûñïðàøèâàëè è ñòåíû. — Êòî åìó ãëàçà çàêðûë?</w:t>
      </w:r>
    </w:p>
    <w:p>
      <w:pPr>
        <w:pStyle w:val="Normal"/>
        <w:ind w:firstLine="720"/>
        <w:jc w:val="both"/>
        <w:rPr>
          <w:sz w:val="24"/>
          <w:szCs w:val="24"/>
        </w:rPr>
      </w:pPr>
      <w:r>
        <w:rPr>
          <w:sz w:val="24"/>
          <w:szCs w:val="24"/>
        </w:rPr>
        <w:t xml:space="preserve">— </w:t>
      </w:r>
      <w:r>
        <w:rPr>
          <w:sz w:val="24"/>
          <w:szCs w:val="24"/>
        </w:rPr>
        <w:t>Òàìàðà... Ëåíà... Äîêòîð ýòîò... Ìåíÿ òàì óæå íå áûëî. Ìèòðè÷, íàäî áû åãî ñûíà âûçâàòü èç àðìèè.</w:t>
      </w:r>
    </w:p>
    <w:p>
      <w:pPr>
        <w:pStyle w:val="Normal"/>
        <w:ind w:firstLine="720"/>
        <w:jc w:val="both"/>
        <w:rPr>
          <w:sz w:val="24"/>
          <w:szCs w:val="24"/>
        </w:rPr>
      </w:pPr>
      <w:r>
        <w:rPr>
          <w:sz w:val="24"/>
          <w:szCs w:val="24"/>
        </w:rPr>
        <w:t xml:space="preserve">— </w:t>
      </w:r>
      <w:r>
        <w:rPr>
          <w:sz w:val="24"/>
          <w:szCs w:val="24"/>
        </w:rPr>
        <w:t>Ñäåëàåì, ñäåëàåì. Òû ïîáóäü òóò, ÷àåê ïîñòàâü, à ÿ ê âäîâå. — È óáåæàë, óêàòèëñÿ, çàðàíåå ïðèãîðþíèâ ëèöî.</w:t>
      </w:r>
    </w:p>
    <w:p>
      <w:pPr>
        <w:pStyle w:val="Normal"/>
        <w:ind w:firstLine="720"/>
        <w:jc w:val="both"/>
        <w:rPr>
          <w:sz w:val="24"/>
          <w:szCs w:val="24"/>
        </w:rPr>
      </w:pPr>
      <w:r>
        <w:rPr>
          <w:sz w:val="24"/>
          <w:szCs w:val="24"/>
        </w:rPr>
        <w:t>Ïàâåë âçÿëñÿ áûëî çà áóòûëêó, íî îíà îêàçàëàñü ïóñòîé. Îí ïîäîøåë ê îêíó, çàêóðèë. Çà îêíîì çàíèìàëñÿ æàðêèé, ïîãîæèé äåíü. Ñîëíöå äâèãàëîñü çà ãðÿäîé äîìîâ, åãî íå áûëî âèäíî çà ñòåíàìè, òîëüêî âñïûõèâàëè ñòåêëà. Êàçàëîñü, ïîæàð ïåðåáðàñûâàåòñÿ îò äîìà ê äîìó, îò äëèííûõ ýòèõ, ïðîòÿæíûõ çäàíèé ñ áåñêîíå÷íûì ìíîæåñòâîì îêîí. Çà êàæäûì — æèçíü. À âîò çà îêíîì Ïåòðà Ãðèãîðüåâè÷à — ñìåðòü. Íåò ÷åëîâåêà, ñãèíóë ÷åëîâåê. Î÷åíü îäèíîêèé ýòî áûë ÷åëîâåê, åñëè ïîñëåäíþþ ñâîþ âîëþ îí äîâåðèë äàæå íå æåíå è äàæå íå ñûíó, à åìó, Ïàâëó Øîðîõîâó, ñ êîòîðûì íå âèäåëñÿ öåëûõ ïÿòü ëåò, êîòîðûé ìîã âåäü è îïîçäàòü äíÿ íà äâà, íà òðè ñ âîçâðàùåíèåì. Îíè è äðóçüÿìè-òî íå áûëè. Èõ ñâÿçûâàëà ñâîåãî ðîäà ïðèÿçíü, êàêèå-òî îáùèå äåëà, íó, äîâåðèå. Ïðèÿçíü? ×òî ýòî òàêîå? Îáùèå äåëà? Ïîçàäè äåëà. Äîâåðèå? À ýòî ñ ÷åì åäÿò? Âñå áûëî çûáêèì â èõ îòíîøåíèÿõ, çàâèñåëî îò ñëó÷àÿ, îò òîãî, êàê íà ÷òî ïîãëÿäåòü. Íà ñóäå Ïàâåë íå íàçâàë Ïåòðà Ãðèãîðüåâè÷à — ýòî ÷òî, çàëîã äîâåðèÿ? Êîãäà ñèäåë, Ïåòð Ãðèãîðüåâè÷ ïîìîãàë åãî ñûíó, ÷åðåç ñåñòðó è åìó ïîìîãàë — à ýòî ÷òî, ïëàòà çà ìîë÷àíèå èëè ó÷àñòèå, äîêàçàòåëüñòâî äðóæáû? Â çûáêîì ìèðå îíè æèëè, â ñòðàííîì êàêîì-òî, ê êîòîðîìó ÷àñòî íå ïîäõîäèëè è îáû÷íûå ñëîâà, à îñîáåííî òàêèå âûñîêèå, êàê — äîâåðèå, äðóæáà, ïðèÿçíü. Âîò, îêàçûâàåòñÿ, Ìèòðè÷, Êîëîáîê ýòîò, áûë äðóãîì Ïåòðó Ãðèãîðüåâè÷ó. Íå ïîõîæ Êîëîáîê íà äðóãà, ðûáêè åìó äðóçüÿ. È äåë ðàíüøå ó íèõ îáùèõ íå áûëî. Íî âåäü ïðîøëî ïÿòü ëåò.</w:t>
      </w:r>
    </w:p>
    <w:p>
      <w:pPr>
        <w:pStyle w:val="Normal"/>
        <w:ind w:firstLine="720"/>
        <w:jc w:val="both"/>
        <w:rPr>
          <w:sz w:val="24"/>
          <w:szCs w:val="24"/>
        </w:rPr>
      </w:pPr>
      <w:r>
        <w:rPr>
          <w:sz w:val="24"/>
          <w:szCs w:val="24"/>
        </w:rPr>
        <w:t xml:space="preserve">— </w:t>
      </w:r>
      <w:r>
        <w:rPr>
          <w:sz w:val="24"/>
          <w:szCs w:val="24"/>
        </w:rPr>
        <w:t>Ïàâåë, âû ìåíÿ íå ïðîâîäèòå? — Â äâåðÿõ ñòîÿëà Ëåíà, óæå â ïëàùå, â êîñûíêå, îçÿáøàÿ êàêàÿ-òî. — Ìåíÿ êà÷àåò, — ïðèçíàëàñü îíà. — Ìíå áû õîòü ÷àñà òðè ïîñïàòü.</w:t>
      </w:r>
    </w:p>
    <w:p>
      <w:pPr>
        <w:pStyle w:val="Normal"/>
        <w:ind w:firstLine="720"/>
        <w:jc w:val="both"/>
        <w:rPr>
          <w:sz w:val="24"/>
          <w:szCs w:val="24"/>
        </w:rPr>
      </w:pPr>
      <w:r>
        <w:rPr>
          <w:sz w:val="24"/>
          <w:szCs w:val="24"/>
        </w:rPr>
        <w:t xml:space="preserve">— </w:t>
      </w:r>
      <w:r>
        <w:rPr>
          <w:sz w:val="24"/>
          <w:szCs w:val="24"/>
        </w:rPr>
        <w:t>Ïðîâîæó. — Ïàâåë ïîøåë îò îêíà ê Ëåíå, à êîãäà ïîðàâíÿëñÿ ñ íåé, îíà øåïíóëà:</w:t>
      </w:r>
    </w:p>
    <w:p>
      <w:pPr>
        <w:pStyle w:val="Normal"/>
        <w:ind w:firstLine="720"/>
        <w:jc w:val="both"/>
        <w:rPr>
          <w:sz w:val="24"/>
          <w:szCs w:val="24"/>
        </w:rPr>
      </w:pPr>
      <w:r>
        <w:rPr>
          <w:sz w:val="24"/>
          <w:szCs w:val="24"/>
        </w:rPr>
        <w:t xml:space="preserve">— </w:t>
      </w:r>
      <w:r>
        <w:rPr>
          <w:sz w:val="24"/>
          <w:szCs w:val="24"/>
        </w:rPr>
        <w:t>Ïðèõâàòèòå òåòðàäü. Êðóãëûé âñå äîïûòûâàåòñÿ ó Òàìàðû, ÷òî Ïåòð Ãðèãîðüåâè÷ ñêàçàë äà íåò ëè êàêèõ çàïèñåé.</w:t>
      </w:r>
    </w:p>
    <w:p>
      <w:pPr>
        <w:pStyle w:val="Normal"/>
        <w:ind w:firstLine="720"/>
        <w:jc w:val="both"/>
        <w:rPr>
          <w:sz w:val="24"/>
          <w:szCs w:val="24"/>
        </w:rPr>
      </w:pPr>
      <w:r>
        <w:rPr>
          <w:sz w:val="24"/>
          <w:szCs w:val="24"/>
        </w:rPr>
        <w:t xml:space="preserve">— </w:t>
      </w:r>
      <w:r>
        <w:rPr>
          <w:sz w:val="24"/>
          <w:szCs w:val="24"/>
        </w:rPr>
        <w:t>À ÿ ïîåäó ïîñïëþ ê ñâîåìó ïðèÿòåëþ, ê Êîñòèêó, — ãðîìêî ñêàçàë Ëåíå Ïàâåë, ïîòîìó ÷òî â êîðèäîð èç êîìíàòû Ïåòðà Ãðèãîðüåâè÷à âûêàòèëñÿ Ìèòðè÷. — Ìèòðè÷, òû çäåñü îñòàåøüñÿ?</w:t>
      </w:r>
    </w:p>
    <w:p>
      <w:pPr>
        <w:pStyle w:val="Normal"/>
        <w:ind w:firstLine="720"/>
        <w:jc w:val="both"/>
        <w:rPr>
          <w:sz w:val="24"/>
          <w:szCs w:val="24"/>
        </w:rPr>
      </w:pPr>
      <w:r>
        <w:rPr>
          <w:sz w:val="24"/>
          <w:szCs w:val="24"/>
        </w:rPr>
        <w:t xml:space="preserve">— </w:t>
      </w:r>
      <w:r>
        <w:rPr>
          <w:sz w:val="24"/>
          <w:szCs w:val="24"/>
        </w:rPr>
        <w:t>Îáÿçàí. Äîëæåí. Òàìàðà ïðîñèëà. Ñåé÷àñ ïîíàåäóò, íàáåãóò ïëàêàëüùèêè, à êîìó-òî âåäü íàäî ïå÷àëüíûìè õëîïîòàìè çàíÿòüñÿ. Ïðàâèëüíî, åçæàé, îòñûïàéñÿ. Çà÷åì ê Êîñòèêó? Èëè ó òåáÿ ðÿäîì ñ ðàáîòîé êâàðòèðû íåò? — Ìèòðè÷ õìûêíóë. — Óæåëü íå ïóñòèò êîìïàíüîíà? Êëàíÿéñÿ Âåðóøå, ïîçäðàâü...</w:t>
      </w:r>
    </w:p>
    <w:p>
      <w:pPr>
        <w:pStyle w:val="Normal"/>
        <w:ind w:firstLine="720"/>
        <w:jc w:val="both"/>
        <w:rPr>
          <w:sz w:val="24"/>
          <w:szCs w:val="24"/>
        </w:rPr>
      </w:pPr>
      <w:r>
        <w:rPr>
          <w:sz w:val="24"/>
          <w:szCs w:val="24"/>
        </w:rPr>
        <w:t xml:space="preserve">— </w:t>
      </w:r>
      <w:r>
        <w:rPr>
          <w:sz w:val="24"/>
          <w:szCs w:val="24"/>
        </w:rPr>
        <w:t>Íåò, ÿ ê Êîñòèêó! — Ïàâåë çàñêî÷èë â êîìíàòó, âûõâàòèë èç-ïîä êîéêè ÷åìîäàí÷èê, ïðîùàÿñü, ïðîâåë ðóêîé ïî ñïèíå áåíçèíîâîãî òèãðà, ñêàçàë åìó: — Ïîâåðü, îòêóïèë áû ÿ òåáÿ, ìèë òû ìíå, äà ñàìîìó íåêóäà ãîëîâó ïðèêëîíèòü.</w:t>
      </w:r>
    </w:p>
    <w:p>
      <w:pPr>
        <w:pStyle w:val="Normal"/>
        <w:ind w:firstLine="720"/>
        <w:jc w:val="both"/>
        <w:rPr>
          <w:sz w:val="24"/>
          <w:szCs w:val="24"/>
        </w:rPr>
      </w:pPr>
      <w:r>
        <w:rPr>
          <w:sz w:val="24"/>
          <w:szCs w:val="24"/>
        </w:rPr>
        <w:t>×åðåç îòêðûòóþ äâåðü Ëåíà ñìîòðåëà íà íåãî, ñëûøàëà åãî ñëîâà.</w:t>
      </w:r>
    </w:p>
    <w:p>
      <w:pPr>
        <w:pStyle w:val="Normal"/>
        <w:ind w:firstLine="720"/>
        <w:jc w:val="both"/>
        <w:rPr>
          <w:sz w:val="24"/>
          <w:szCs w:val="24"/>
        </w:rPr>
      </w:pPr>
      <w:r>
        <w:rPr>
          <w:sz w:val="24"/>
          <w:szCs w:val="24"/>
        </w:rPr>
        <w:t xml:space="preserve">— </w:t>
      </w:r>
      <w:r>
        <w:rPr>
          <w:sz w:val="24"/>
          <w:szCs w:val="24"/>
        </w:rPr>
        <w:t>Âû ñåé÷àñ, êàê àêòåð, — ñêàçàëà îíà. — Ïåðåä êåì âû àêòåðñòâóåòå? Ïîäìåíåííûé âû êàêîé-òî. Íó, ïîøëè, âûâåäó âàñ îòñþäà.</w:t>
      </w:r>
    </w:p>
    <w:p>
      <w:pPr>
        <w:pStyle w:val="Normal"/>
        <w:ind w:firstLine="720"/>
        <w:jc w:val="both"/>
        <w:rPr>
          <w:sz w:val="24"/>
          <w:szCs w:val="24"/>
        </w:rPr>
      </w:pPr>
      <w:r>
        <w:rPr>
          <w:sz w:val="24"/>
          <w:szCs w:val="24"/>
        </w:rPr>
        <w:t>Ïàâåë íå ðåøèëñÿ çàãëÿíóòü ê Òàìàðå.</w:t>
      </w:r>
    </w:p>
    <w:p>
      <w:pPr>
        <w:pStyle w:val="Normal"/>
        <w:ind w:firstLine="720"/>
        <w:jc w:val="both"/>
        <w:rPr>
          <w:sz w:val="24"/>
          <w:szCs w:val="24"/>
        </w:rPr>
      </w:pPr>
      <w:r>
        <w:rPr>
          <w:sz w:val="24"/>
          <w:szCs w:val="24"/>
        </w:rPr>
        <w:t xml:space="preserve">— </w:t>
      </w:r>
      <w:r>
        <w:rPr>
          <w:sz w:val="24"/>
          <w:szCs w:val="24"/>
        </w:rPr>
        <w:t>Ìèòðè÷, ïåðåäàé, ÿ ñåãîäíÿ æå çàåäó. Ïîñïëþ ñîâñåì íåìíîãî è âåðíóñü.</w:t>
      </w:r>
    </w:p>
    <w:p>
      <w:pPr>
        <w:pStyle w:val="Normal"/>
        <w:ind w:firstLine="720"/>
        <w:jc w:val="both"/>
        <w:rPr>
          <w:sz w:val="24"/>
          <w:szCs w:val="24"/>
        </w:rPr>
      </w:pPr>
      <w:r>
        <w:rPr>
          <w:sz w:val="24"/>
          <w:szCs w:val="24"/>
        </w:rPr>
        <w:t xml:space="preserve">— </w:t>
      </w:r>
      <w:r>
        <w:rPr>
          <w:sz w:val="24"/>
          <w:szCs w:val="24"/>
        </w:rPr>
        <w:t>Óïðàâèìñÿ áåç òåáÿ. Ê ðàáîòå ïîäêëþ÷àéñÿ. Íà ïîõîðîíû ïîçîâåì. — Áåãàëè, ñíîâàëè ãëàçêè Ìèòðè÷à, âûèñêèâàëè ÷òî-òî. Îíè è íà ÷åìîäàí÷èêå áûëî çàäåðæàëèñü, íî ñîñêîëüçíóëè.</w:t>
      </w:r>
    </w:p>
    <w:p>
      <w:pPr>
        <w:pStyle w:val="Normal"/>
        <w:ind w:firstLine="720"/>
        <w:jc w:val="both"/>
        <w:rPr>
          <w:sz w:val="24"/>
          <w:szCs w:val="24"/>
        </w:rPr>
      </w:pPr>
      <w:r>
        <w:rPr>
          <w:sz w:val="24"/>
          <w:szCs w:val="24"/>
        </w:rPr>
        <w:t>Ñëåäîì çà Ëåíîé, ïðèäåðæàâ äëÿ íåå äâåðü, Ïàâåë âûøåë èç êâàðòèðû Ïåòðà Ãðèãîðüåâè÷à. Ïîêàçàëîñü, ÷òî âûðâàëñÿ íà ñâîáî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õ âñòðåòèëî ñîëíöå, òîæå âûðâàâøååñÿ íàêîíåö èç-çà äîìîâ.</w:t>
      </w:r>
    </w:p>
    <w:p>
      <w:pPr>
        <w:pStyle w:val="Normal"/>
        <w:ind w:firstLine="720"/>
        <w:jc w:val="both"/>
        <w:rPr>
          <w:sz w:val="24"/>
          <w:szCs w:val="24"/>
        </w:rPr>
      </w:pPr>
      <w:r>
        <w:rPr>
          <w:sz w:val="24"/>
          <w:szCs w:val="24"/>
        </w:rPr>
        <w:t>Ïàâåë îñëåï, îáðàäîâàëñÿ ýòîìó óäàðèâøåìó ïî ãëàçàì æàðó, öâåòíûå êðóãè çàõîäèëè â ãëàçàõ. Òàê áûâàëî è òàì, â ïðåäãîðüÿõ, â ïåñêàõ. À îí ìîã áû è ñåé÷àñ òàì áðîäèòü â êèðçîâûõ ñàïîãàõ, êîòîðûå íå ïðîêóñèøü, ñ ïàëî÷êîé-óëîâêîé â ðóêå, — ïðîñòîå äåëî, ÿñíîå äåëî. Âîò îíà — çìåÿ, âîò îí — çìååëîâ. Èçëîâ÷èñü, ïðèæìè åå ê çåìëå, óõâàòè ïîòîì ïàëüöàìè ó ãîëîâû, âñêèíü âñþ åå ïîáåäíî — è â ìåøîê. Çà êîáðó — òðèäöàòêà, çà ãþðçó — äâàäöàòü. È äàëüøå â ïóòü. Îäèí. Çíîé íåèñòîâûé. Êðóòÿòñÿ âäàëè áàðõàííûå ñìåð÷è. Âîäû ñ ñîáîé ìíîãî íå óíåñåøü, à äîñòàòü åå òóò íåãäå. Çìåè íå ãëóïû, îíè è ñàìè ìîãóò èçëîâ÷èòüñÿ. Òðóäíîå äåëî, îïàñíîå. È âñå æå ýòî áûëî ïðîñòîå äåëî, ÿñíîå, ÷åñòíîå.</w:t>
      </w:r>
    </w:p>
    <w:p>
      <w:pPr>
        <w:pStyle w:val="Normal"/>
        <w:ind w:firstLine="720"/>
        <w:jc w:val="both"/>
        <w:rPr>
          <w:sz w:val="24"/>
          <w:szCs w:val="24"/>
        </w:rPr>
      </w:pPr>
      <w:r>
        <w:rPr>
          <w:sz w:val="24"/>
          <w:szCs w:val="24"/>
        </w:rPr>
        <w:t xml:space="preserve">— </w:t>
      </w:r>
      <w:r>
        <w:rPr>
          <w:sz w:val="24"/>
          <w:szCs w:val="24"/>
        </w:rPr>
        <w:t>Íåò, ìåíÿ ïðîâîæàòü íå íóæíî, — ñêàçàëà Ëåíà, îñòàíàâëèâàÿñü. — Âàì êóäà-òî òóäà, à ìíå ñîâñåì â äðóãóþ ñòîðîíó. ß áûëî ïîäóìàëà, ìîæåò, âû òåïåðü ïî-äðóãîìó çàõîòèòå æèòü, à âû íå çàõîòåëè. ×òî çà ðàáîòà? Íå ðàññêàçûâàéòå, ìíå íåèíòåðåñíî. Ïðîùàéòå, Ïàâåë. Ïðî òåòðàäü, êàê îí âåëåë, ÿ áóäó ìîë÷àòü. Ïðîùàéòå.</w:t>
      </w:r>
    </w:p>
    <w:p>
      <w:pPr>
        <w:pStyle w:val="Normal"/>
        <w:ind w:firstLine="720"/>
        <w:jc w:val="both"/>
        <w:rPr>
          <w:sz w:val="24"/>
          <w:szCs w:val="24"/>
        </w:rPr>
      </w:pPr>
      <w:r>
        <w:rPr>
          <w:sz w:val="24"/>
          <w:szCs w:val="24"/>
        </w:rPr>
        <w:t xml:space="preserve">— </w:t>
      </w:r>
      <w:r>
        <w:rPr>
          <w:sz w:val="24"/>
          <w:szCs w:val="24"/>
        </w:rPr>
        <w:t>Òàê âåäü âñòðåòèìñÿ íà ïîõîðîíàõ. Âû ïðèäåòå?</w:t>
      </w:r>
    </w:p>
    <w:p>
      <w:pPr>
        <w:pStyle w:val="Normal"/>
        <w:ind w:firstLine="720"/>
        <w:jc w:val="both"/>
        <w:rPr>
          <w:sz w:val="24"/>
          <w:szCs w:val="24"/>
        </w:rPr>
      </w:pPr>
      <w:r>
        <w:rPr>
          <w:sz w:val="24"/>
          <w:szCs w:val="24"/>
        </w:rPr>
        <w:t xml:space="preserve">— </w:t>
      </w:r>
      <w:r>
        <w:rPr>
          <w:sz w:val="24"/>
          <w:szCs w:val="24"/>
        </w:rPr>
        <w:t>Âñå ðàâíî ïðîùàéòå. Ïðèäó, êîíå÷íî.</w:t>
      </w:r>
    </w:p>
    <w:p>
      <w:pPr>
        <w:pStyle w:val="Normal"/>
        <w:ind w:firstLine="720"/>
        <w:jc w:val="both"/>
        <w:rPr>
          <w:sz w:val="24"/>
          <w:szCs w:val="24"/>
        </w:rPr>
      </w:pPr>
      <w:r>
        <w:rPr>
          <w:sz w:val="24"/>
          <w:szCs w:val="24"/>
        </w:rPr>
        <w:t xml:space="preserve">— </w:t>
      </w:r>
      <w:r>
        <w:rPr>
          <w:sz w:val="24"/>
          <w:szCs w:val="24"/>
        </w:rPr>
        <w:t>Äàâàéòå ÿ âàñ ïîäâåçó. Ñåé÷àñ ïîéìàþ òàêñè.</w:t>
      </w:r>
    </w:p>
    <w:p>
      <w:pPr>
        <w:pStyle w:val="Normal"/>
        <w:ind w:firstLine="720"/>
        <w:jc w:val="both"/>
        <w:rPr>
          <w:sz w:val="24"/>
          <w:szCs w:val="24"/>
        </w:rPr>
      </w:pPr>
      <w:r>
        <w:rPr>
          <w:sz w:val="24"/>
          <w:szCs w:val="24"/>
        </w:rPr>
        <w:t xml:space="preserve">— </w:t>
      </w:r>
      <w:r>
        <w:rPr>
          <w:sz w:val="24"/>
          <w:szCs w:val="24"/>
        </w:rPr>
        <w:t>ß íå ëþáëþ òàêñè. Ìåíÿ è ìåòðî äîì÷èò. Ñïàòü, ñïàòü, ñïàòü.</w:t>
      </w:r>
    </w:p>
    <w:p>
      <w:pPr>
        <w:pStyle w:val="Normal"/>
        <w:ind w:firstLine="720"/>
        <w:jc w:val="both"/>
        <w:rPr>
          <w:sz w:val="24"/>
          <w:szCs w:val="24"/>
        </w:rPr>
      </w:pPr>
      <w:r>
        <w:rPr>
          <w:sz w:val="24"/>
          <w:szCs w:val="24"/>
        </w:rPr>
        <w:t>Îíà ïîøëà îò íåãî, êóòàÿñü â ïëàù, âñå åùå íå ñîãðåëàñü, õîòÿ ñòàëî æàðêî.</w:t>
      </w:r>
    </w:p>
    <w:p>
      <w:pPr>
        <w:pStyle w:val="Normal"/>
        <w:ind w:firstLine="720"/>
        <w:jc w:val="both"/>
        <w:rPr>
          <w:sz w:val="24"/>
          <w:szCs w:val="24"/>
        </w:rPr>
      </w:pPr>
      <w:r>
        <w:rPr>
          <w:sz w:val="24"/>
          <w:szCs w:val="24"/>
        </w:rPr>
        <w:t>Ïîäîæäàâ íåìíîãî, Ïàâåë òîæå ïîøåë ê ñòàíöèè ìåòðî. Âîò îí è ñíîâà øåë ïî Ìîñêâå ñî ñâîèì ÷åìîäàí÷èêîì â ðóêå, íå çíàÿ, êóäà åìó èäòè. Ïðî Êîñòèêà îí ïðîñòî òàê ñêàçàë, Êîñòèêà äîìà íå áûëî, îí ïðîâîäèë ñâîé îòïóñê íà äà÷å, à ãäå åãî äà÷à, ýòîãî Ïàâåë íå çíàë. Äà åñëè áû è çíàë, íå ïîåõàë áû. È ê Âåðå îí íå ïîåäåò. Ïîòîìó êàê ðàç, ÷òî òàê ïîñîâåòîâàë åìó ïîñòóïèòü Ìèòðè÷. Áîëüíî âû áûñòðûå! Êîíå÷íî, îí äàë ñåáÿ çàìàíèòü, íî áîëüíî âû áûñòðûå, îí åùå íå íà êðþ÷êå. Î Âåðå âñïîìíèëîñü íåäîáðî. Âñå ëãàëî â ýòîé æåíùèíå, äàæå êîãäà îíà öåëîâàëà åãî. Òàêèå, êàê îíà, óìåþò ëãàòü ñàìîçàáâåííî. Îí âîîáùå íå äîâåðÿë æåíùèíàì. Ñ îäíîé, ñ åùå îäíîé ëãóíüåé, ñ áûâøåé æåíîé, åìó ïðåäñòîÿëà ñêîðàÿ âñòðå÷à. Ñòðàøíî õîòåëîñü ñïàòü. Èçìó÷èëñÿ, ñìåøàëîñü âñå ïåðåä ãëàçàìè, è åãî òîæå ïîçíàáëèâàëî, õîòÿ îí ïîíèìàë, ÷òî íàñòàëà óòðåííÿÿ æàðà. Îí ïðèñåë íà ñêàìüþ ó âõîäà â ìåòðî, ñîñðåäîòî÷èëñÿ. Ñïåðâà íàäî áûëî ïðèïðÿòàòü òåòðàäü. ×òî çà òåòðàäü? ×òî â íåé? Êîãäà ïðÿòàë â ÷åìîäàí, íå ðåøèëñÿ çàãëÿíóòü, ïîëèñòàòü, äà ñðàçó áû è íå ïîíÿë íè÷åãî, åñëè òàì ÷òî-òî íàäî ðàñøèôðîâûâàòü. Òàê, ñíà÷àëà ñïðÿòàòü òåòðàäü. Ïàâåë ïîäíÿëñÿ, ïðèøëî ðåøåíèå: îí îòâåçåò ÷åìîäàí íà âîêçàë — áëèæàéøèé áûë Ðèæñêèé, — ïîñòàâèò åãî â çàïèðàþùóþñÿ ëè÷íûì êîäîì ÿ÷åéêó êàìåðû õðàíåíèÿ. Òàê ïîñòóïàþò âñåãäà. Âñåãäà? Ãäå? Â äåòåêòèâíûõ ôèëüìàõ? Íåò, è â æèçíè òîæå. Â òîé æèçíè õîòÿ áû, êîòîðóþ îí âåë äî ñóäà. À ÷åì òî áûëà íå äåòåêòèâíàÿ æèçíü? Åìó êàçàëîñü, ÷òî æèë îáûêíîâåííî, íó áîéêî, íó äåðçêîâàòî, à äîïðàøèâàëè åãî íà ñëåäñòâèè, êàê â ýòèõ ôèëüìàõ ïðèáëàòíåííûõ ïðî «Çíàòîêîâ». È ñåé÷àñ îí, ñ òåòðàäüþ ýòîé, âî ÷òî âëåçàåò? Íå â äåòåêòèâ ëè? À ñ ýòèì ïàâèëüîíîì ôðóêòîâûì è ñ ýòîé Âåðîé, êîòîðîé íåò íèêàêîé âåðû? ×èñòåéøèé äåòåêòèâ íà÷èíàëñÿ â åãî æèçíè. Ñî çìåÿìè áûëî ïðîùå, ÿñíåå.</w:t>
      </w:r>
    </w:p>
    <w:p>
      <w:pPr>
        <w:pStyle w:val="Normal"/>
        <w:ind w:firstLine="720"/>
        <w:jc w:val="both"/>
        <w:rPr>
          <w:sz w:val="24"/>
          <w:szCs w:val="24"/>
        </w:rPr>
      </w:pPr>
      <w:r>
        <w:rPr>
          <w:sz w:val="24"/>
          <w:szCs w:val="24"/>
        </w:rPr>
        <w:t>Äî Ðèæñêîãî äîáðàëñÿ áûñòðî. Â êàìåðå õðàíåíèÿ, ñëåäóÿ çàêîíàì äåòåêòèâíûõ ôèëüìîâ, îãëÿäåëñÿ, íå ñëåäÿò ëè çà íèì, ñìåøíî ñòàëî, êîãäà îãëÿäûâàëñÿ, õîòü áûëî íå äî ñìåõà, ïðîñòî ãîëîâà êðóæèëàñü îò óñòàëîñòè. Îòîìêíóë äâåðöó, îïóñòèâ ìîíåòó, ñóíóë â óçêîå ïðîñòðàíñòâî ÷åìîäàí÷èê, íàáðàë íà áàðàáàíå ÷åòûðå öèôðû, âñïîìíèâ, ÷òî ñîáñòâåííûé ãîä ðîæäåíèÿ íàáèðàòü íå ðåêîìåíäóåòñÿ, íàáðàë ãîä ðîæäåíèÿ ñåñòðû, îíà áûëà íà ñåìü ëåò åãî ñòàðøå, âñïîìíèë ñåñòðó, ïîíÿâ ìãíîâåííî, ÷òî âîò åìó ê êîìó íàäî, âîò êòî åãî ïðèìåò, çàõëîïíóë äâåðöó, çàïîìíèë åå, ÷åðêíóâ â ñâîåé ïóõëîé çàïèñíîé êíèæêå íîìåð ÿ÷åéêè, è ïðîñòî êèíóëñÿ íàçàä â ìåòðî, ÷òîáû ïåðåáðàòüñÿ ñ âîêçàëà íà âîêçàë — ñ Ðèæñêîãî íà Ñàâåëîâñêèé.</w:t>
      </w:r>
    </w:p>
    <w:p>
      <w:pPr>
        <w:pStyle w:val="Normal"/>
        <w:ind w:firstLine="720"/>
        <w:jc w:val="both"/>
        <w:rPr>
          <w:sz w:val="24"/>
          <w:szCs w:val="24"/>
        </w:rPr>
      </w:pPr>
      <w:r>
        <w:rPr>
          <w:sz w:val="24"/>
          <w:szCs w:val="24"/>
        </w:rPr>
        <w:t>Âñå ïîçàäè, îí â âàãîíå, ýëåêòðè÷êà òðîíóëàñü, ïóòü âïåðåäè ïî÷òè äâà ÷àñà, è äî êîíå÷íîé îñòàíîâêè. Îí îòêèíóëñÿ íà ñïèíêó è ìãíîâåííî çàñíóë. Äâà áûâàëûõ ïàðíÿ, ñèäåâøèå íàïðîòèâ, óâàæèòåëüíî ïåðåãëÿíóëèñü, ñîéäÿñü âçãëÿäàìè íà ñèëüíûõ, ïîðóáëåííûõ øðàìàìè ðóêàõ ýòîãî çàãîðåëîãî â ÷åðíîòó ïèæîíà. Íåò, ýòî áûë íå ïèæîí, òàê ïèæîíû íå óìåþò ñïàòü, íàìåðòâî, íî ñ ÷óòêî âçäðàãèâàþùèìè âåêàìè.</w:t>
      </w:r>
    </w:p>
    <w:p>
      <w:pPr>
        <w:pStyle w:val="Normal"/>
        <w:ind w:firstLine="720"/>
        <w:jc w:val="both"/>
        <w:rPr>
          <w:sz w:val="24"/>
          <w:szCs w:val="24"/>
        </w:rPr>
      </w:pPr>
      <w:r>
        <w:rPr>
          <w:sz w:val="24"/>
          <w:szCs w:val="24"/>
        </w:rPr>
        <w:t xml:space="preserve">— </w:t>
      </w:r>
      <w:r>
        <w:rPr>
          <w:sz w:val="24"/>
          <w:szCs w:val="24"/>
        </w:rPr>
        <w:t>Èç ñâîèõ, — ñêàçàë îäèí ïàðåíü è ïîñìîòðåë íà ñâîè ðóêè, â ñèíåì êðàïå, íî, æàëü, áåç øðàìîâ è áåëåñûå.</w:t>
      </w:r>
    </w:p>
    <w:p>
      <w:pPr>
        <w:pStyle w:val="Normal"/>
        <w:ind w:firstLine="720"/>
        <w:jc w:val="both"/>
        <w:rPr>
          <w:sz w:val="24"/>
          <w:szCs w:val="24"/>
        </w:rPr>
      </w:pPr>
      <w:r>
        <w:rPr>
          <w:sz w:val="24"/>
          <w:szCs w:val="24"/>
        </w:rPr>
        <w:t xml:space="preserve">— </w:t>
      </w:r>
      <w:r>
        <w:rPr>
          <w:sz w:val="24"/>
          <w:szCs w:val="24"/>
        </w:rPr>
        <w:t>Èç íàøèõ, — ñêàçàë äðóãîé ïàðåíü, òîæå ïîãëÿäåâ íà ñâîè ðóêè, òîæå ïîìå÷åííûå, íî ñëàáîâàòûå è áåëåñûå.</w:t>
      </w:r>
    </w:p>
    <w:p>
      <w:pPr>
        <w:pStyle w:val="Normal"/>
        <w:ind w:firstLine="720"/>
        <w:jc w:val="both"/>
        <w:rPr>
          <w:sz w:val="24"/>
          <w:szCs w:val="24"/>
        </w:rPr>
      </w:pPr>
      <w:r>
        <w:rPr>
          <w:sz w:val="24"/>
          <w:szCs w:val="24"/>
        </w:rPr>
        <w:t xml:space="preserve">— </w:t>
      </w:r>
      <w:r>
        <w:rPr>
          <w:sz w:val="24"/>
          <w:szCs w:val="24"/>
        </w:rPr>
        <w:t>Îòñÿäåì?</w:t>
      </w:r>
    </w:p>
    <w:p>
      <w:pPr>
        <w:pStyle w:val="Normal"/>
        <w:ind w:firstLine="720"/>
        <w:jc w:val="both"/>
        <w:rPr>
          <w:sz w:val="24"/>
          <w:szCs w:val="24"/>
        </w:rPr>
      </w:pPr>
      <w:r>
        <w:rPr>
          <w:sz w:val="24"/>
          <w:szCs w:val="24"/>
        </w:rPr>
        <w:t xml:space="preserve">— </w:t>
      </w:r>
      <w:r>
        <w:rPr>
          <w:sz w:val="24"/>
          <w:szCs w:val="24"/>
        </w:rPr>
        <w:t>Îòñÿäåì.</w:t>
      </w:r>
    </w:p>
    <w:p>
      <w:pPr>
        <w:pStyle w:val="Normal"/>
        <w:ind w:firstLine="720"/>
        <w:jc w:val="both"/>
        <w:rPr>
          <w:sz w:val="24"/>
          <w:szCs w:val="24"/>
        </w:rPr>
      </w:pPr>
      <w:r>
        <w:rPr>
          <w:sz w:val="24"/>
          <w:szCs w:val="24"/>
        </w:rPr>
        <w:t>È îíè îñòàâèëè «ñâîåãî» è «íàøåãî» ñïàòü â îäèíî÷åñòâå — òàê «ïàõàíîâ» íå òðåâîæàò äàæå è áëèçêèì ñîñåäñòâîì, êîãäà îíè ñïÿò.</w:t>
      </w:r>
    </w:p>
    <w:p>
      <w:pPr>
        <w:pStyle w:val="Normal"/>
        <w:ind w:firstLine="720"/>
        <w:jc w:val="both"/>
        <w:rPr>
          <w:sz w:val="24"/>
          <w:szCs w:val="24"/>
        </w:rPr>
      </w:pPr>
      <w:r>
        <w:rPr>
          <w:sz w:val="24"/>
          <w:szCs w:val="24"/>
        </w:rPr>
        <w:t>Ïàâëó ñíèëèñü ñíû. Ïîòîì, êîãäà îí ïðîñíåòñÿ îò îäíîãî èç íèõ, êîãäà ïîïûòàåòñÿ âñïîìíèòü, òî ñðàçó æå îòêàæåòñÿ âñïîìèíàòü. Ýòî áûëè ñíû èç ñåãîäíÿ. Ïðîäîëæàëàñü, âîçâðàùàëàñü ÿâü. Ñíîâà ïîìèðàë, íåâíÿòíî äîñêàçûâàÿ ïîñëåäíèå ñëîâà, Ïåòð Ãðèãîðüåâè÷, ñíîâà âûõîäèëà èç âàííîé â êîðîòêîì õàëàòå æåíùèíà, ñíîâà ìàëü÷èê ó÷èë ñîáàêó ïðèíîñèòü ïàëêó. Òî áûëè òÿãîñòíûå ñíû, ïóãàâøèå Ïàâëà, ìåòàëèñü ïîä âåêàìè ãëàçà. À êîãäà ñûí óçíàë åãî, êîãäà ñïðîñèë: «Âû ìîé ïàïà?» — Ïàâåë âñêèíóëñÿ è ïðîñíóëñÿ.</w:t>
      </w:r>
    </w:p>
    <w:p>
      <w:pPr>
        <w:pStyle w:val="Normal"/>
        <w:ind w:firstLine="720"/>
        <w:jc w:val="both"/>
        <w:rPr>
          <w:sz w:val="24"/>
          <w:szCs w:val="24"/>
        </w:rPr>
      </w:pPr>
      <w:r>
        <w:rPr>
          <w:sz w:val="24"/>
          <w:szCs w:val="24"/>
        </w:rPr>
        <w:t>Íèêòî, ïîêà ñïàë, íå ïîäñåë ê Ïàâëó, íèêòî íå ñåë è ïåðåä íèì, õîòÿ â âàãîíå áûëî äîñòàòî÷íî íàðîäó. Îò÷åãî òàê? Áûë íå òàêèì, êàê âñå? Ýòî ðàííèé ïîåçä, îí âåç ìîñêâè÷åé íà ðàáîòó íå ê Ìîñêâå, à îò Ìîñêâû, îí âåç íà ðàáîòó, ê äåëó, à Ïàâåë â ñâîåì ôèíñêîì êîñòþìå, â ìÿòîé, íî æåíèõîâñêîé ðóáàõå, íåáðèòûé, ñðàçó òÿæêî çàñíóâøèé, îí åõàë ëèáî ñ ãóëÿíêè, çà ÷òî çàñëóæèâàë îñóæäåíèå, ëèáî â êàêîé-òî áåäå îêàçàëñÿ ÷åëîâåê, à òîãäà åìó ïîëàãàëñÿ ïîêîé. Åõàâøèå â âàãîíå ëþäè áûëè ÷óòêèìè ëþäüìè, óìåâøèìè êàæäûé íà ñâîé ëàä ïîíÿòü ìíîãîå î äðóãîì, ëèøü ãëÿíóâ òîëüêî. Ãëÿíóâ âîêðóã, à ñèíåâà â åãî ãëàçàõ ïðîñíóëàñü, Ïàâåë ïîíÿë, ÷òî â âàãîíå åãî íå îñóæäàþò, ÷òî åìó ñî÷óâñòâóþò, ïðèäÿ ê îáùåìó âûâîäó, ÷òî îí íå ñ ïüÿíîé ãóëÿíêè âîçâðàùàåòñÿ, à ÷òî õóäî åìó. Îí îáðàäîâàëñÿ ýòîìó ñî÷óâñòâèþ ÷óæèõ ëþäåé. Îíè íå ÷óæèìè áûëè, íåò, íå ÷óæèìè. Åñëè áû âîçìîæíî áûëî, åñëè áû ìåæäó íåçíàêîìûìè ëþäüìè áûëè ïðîòÿíóòû òîíåíüêèå ïðîâîäà, ïî êîòîðûì ìîæíî áûëî ïåðåãîâàðèâàòüñÿ, îí áû âñåì èì ñåé÷àñ ðàññêàçàë î ñåáå, âñå âûëîæèë, õîòÿ è ñàì òîëêîì íå çíàë, ïðî ÷òî åìó ãîâîðèòü. Âîò îí åäåò íå ê ÷óæîìó ÷åëîâåêó, ê ðîäíîé ñåñòðå, íî ÷òî îí ñêàæåò åé? Â ñâîèõ ïèñüìàõ ê íåìó îíà òàê íàäåÿëàñü íà åãî âîçâðàùåíèå, òàê æäàëà. Ó íåå íà ðóêàõ áûëà äî÷ü íà âûäàíüå, â ñàìîé òîé ïîðå, êîãäà äåâî÷êå íóæíà îòöîâñêàÿ çàùèòà, íóæíà è ìàòåðèàëüíàÿ ïîìîùü. Îòöà íå áûëî, îí äàâíî óìåð, Íèíà ïîäíèìàëà äî÷ü îäíà. Ó÷àñòêîâûé âðà÷, îíà ëåãêî ñîãëàñèëàñü óåõàòü èç Ìîñêâû, êîãäà åé ïðåäëîæèëè â Äìèòðîâå ìåñòî ãëàâíîãî âðà÷à â çàâîäñêîì ïðîôèëàêòîðèè. Ïîáîëüøå áûëà çàðïëàòà, ðåøàëàñü ïðîáëåìà ïèòàíèÿ, äàâàëè îòäåëüíóþ êâàðòèðó. Âëåêëî Íèíó, ÷òî äåâî÷êà áóäåò ðàñòè ïîáëèçîñòè îò ìàòåðè, â òèõîì ãîðîäêå, íà ÷èñòîì âîçäóõå. Ðåøàëàñü è ïðîáëåìà ñ ìîñêîâñêîé êâàðòèðîé, îñòàâøåéñÿ èì ïîñëå ðîäèòåëåé, êóäà ïðèâåë Ïàâåë ñâîþ ìîëîäóþ, ñòàòíóþ æåíó, ñ êîòîðîé ïî÷åìó-òî íå óäàâàëîñü Íèíå óæèòüñÿ, õîòÿ áûëà Íèíà ïîêëàäèñòûì, ñïîêîéíûì ÷åëîâåêîì. Ïàâåë âäðóã ïîíÿë, âîò ñåé÷àñ, íà ýòîé ñêàìüå â ïîåçäå, ÷òî âàðèàíò ñ Äìèòðîâîé áûë åùå è æåðòâîé ñåñòðû, âî èìÿ íåãî, áðàòà, æåðòâîé. À âñÿ åå æèçíü, òî, ÷òî íå âûøëà áîëüøå çàìóæ, îáúÿâèâ, ÷òî óæå ñòàðà, õîòÿ áûëà ìîëîäà, õîòÿ ïî íûíåøíèì âðåìåíàì è ñòàðûå-òî áàáû íèêàê íå óéìóòñÿ, ìåíÿÿ ìóæåé è ëþáîâíèêîâ, à âñÿ åå æèçíü ðàçâå íå áûëà æåðòâîé? Áðàò è ñåñòðà, äàæå ðîäñòâåííî ïîõîæèå, îíè îêàçàëèñü ñîâñåì ðàçíûìè, ïðîòèâîïîëîæíûìè. Îí æèë äëÿ ñåáÿ, âñåãäà äëÿ ñåáÿ, ÷åãî óæ òóò òîëêîâàòü, à îíà äëÿ äðóãèõ — äëÿ ìàòåðè, êîãäà æèâà áûëà ìàòü, äëÿ ìóæà, äëÿ äî÷åðè, äëÿ íåãî, äëÿ ñûíà åãî, íàêîíåö, äëÿ íèõ îáîèõ ýòè ïÿòü ëåò, îäíîìó ïîñûëàÿ ïîñûëêè, äðóãîãî íàâåùàÿ, ïîìîãàÿ åìó. Íàâåðíîå, ýòè äåíüãè, êîòîðûå îíà áðàëà ó Ïåòðà Ãðèãîðüåâè÷à, áûëè åé íåïðèÿòíû. Íèíà áûëà ãîðäûì ÷åëîâåêîì, íî îíà áðàëà èõ, íå äëÿ ñåáÿ áðàëà. Íàâåðíîå, åé òÿæêî áûëî áûâàòü â äîìå ó Çèíàèäû, ó æåíùèíû, êîòîðàÿ ïðåäàëà åå áðàòà, â äîìå, ãäå ðîäèëàñü è êîòîðûé áûë òåïåðü åé ÷óæèì, íî îíà õîäèëà â ýòîò äîì ðàäè ìàëü÷èêà, ðàäè ïëåìÿííèêà, ïîíèìàÿ, ÷òî îíà íóæíà åìó. Åé áû òåïåðü ïîìî÷ü, ïîðà áû åé ïîìî÷ü, à îí êàòèò ê íåé îïÿòü çà ïîìîùüþ, ÷òîáû ïðîñòî âûñïàòüñÿ, ÷òîáû ïîñêóëèòü ó ñåñòðèíà ïëå÷à. Êàê â îáîðâàâøåìñÿ ñíå, â ýòîé ïðèêîøìàðèâøåéñÿ ÿâè, Ïàâåë âñêèíóëñÿ, îáðûâàÿ ýòó ÿâü, íåñòåðïèìûå ýòè ìûñëè. Îí ïîãëÿäåë çà îêíî, ïîåçä ïîäúåçæàë ê Äìèòðîâó, â îêíî ìåäëåííî, íà øèðîêîì ïîëóêðóãå, âïëûâàë, âåñü â ñîëíöå, ñîáîð, ñòîÿâøèé â ãîðîäå íà âûñîêîì õîëìå, óòâåðæäàÿ äðåâíèé çà÷èí íûíå íåáîëüøîãî ãîðîäà. À âñå æå æèëà èñòîðèÿ è â ýòèõ îäíîýòàæíûõ, ïðèõìóðåííûõ ñòàðîñòüþ äîìàõ. Æèëà èñòîðèÿ è â ïîðåäåëûõ ìîãó÷èõ äåðåâüÿõ ãëàâíîé óëèöû. Æèëà èñòîðèÿ è â òîì, êàê ñõîäèëèñü óëî÷êè ê êðåïîñòíûì ñòåíàì, ê òîìó öåíòðó ãîðîäñêîé îáîðîíû, êîòîðûé, êàê íè ìåíÿé åãî ëèê, õðàíèë êðåïîñòíóþ çàäà÷ó, èáî ãîðîä Äìèòðîâ ñòîÿë çàñëîíîì îò âðàãîâ äëÿ ñàìîé Ìîñêâû åùå â äàâíèå âðåìåíà, çàñëîíèë îí ñòîëèöó è â íåäàâíèå.</w:t>
      </w:r>
    </w:p>
    <w:p>
      <w:pPr>
        <w:pStyle w:val="Normal"/>
        <w:ind w:firstLine="720"/>
        <w:jc w:val="both"/>
        <w:rPr>
          <w:sz w:val="24"/>
          <w:szCs w:val="24"/>
        </w:rPr>
      </w:pPr>
      <w:r>
        <w:rPr>
          <w:sz w:val="24"/>
          <w:szCs w:val="24"/>
        </w:rPr>
        <w:t>Íåäàëåêî îò ñòàíöèè áûë ðûíîê, è Ïàâåë ñâåðíóë ê íåìó, ÷òîáû íå ñ ãîëûìè ðóêàìè ÿâèòüñÿ ê ñåñòðå. Íåáðèòûé, ñ çàñïàííûì ëèöîì, áåç õîòü êàêîãî-íèáóäü ïîäàðî÷êà — âîò òàê áðàòåö ÿâèëñÿ äîëãîæäàííûé. Äåíüãè ñ ñîáîé áûëè, ðóáëåé ñåìüñîò îñòàâàëîñü â ïà÷êå äåñÿòîê, êîòîðóþ â÷åðà ñóíóë â êàðìàí, íî ïðîìòîâàðíûå ìàãàçèíû åùå íå îòêðûëèñü. Ìîã âûðó÷èòü òîëüêî ðûíîê. È íàäî áûëî â êàêîé-íèáóäü ïàëàòêå ýëåêòðè÷åñêóþ áðèòâó êóïèòü, îí çàáûë ñâîþ áðèòâó â ÷åìîäàíå, ëåæèò ñåé÷àñ òàì ðÿäîì ñ çàãàäî÷íîé òåòðàäüþ. Âñå íå òàê ñäåëàë, íàäî áûëî ñþäà ïðèõâàòèòü òåòðàäü, çäåñü áû è ïîëèñòàòü åå â òèøèíå.</w:t>
      </w:r>
    </w:p>
    <w:p>
      <w:pPr>
        <w:pStyle w:val="Normal"/>
        <w:ind w:firstLine="720"/>
        <w:jc w:val="both"/>
        <w:rPr>
          <w:sz w:val="24"/>
          <w:szCs w:val="24"/>
        </w:rPr>
      </w:pPr>
      <w:r>
        <w:rPr>
          <w:sz w:val="24"/>
          <w:szCs w:val="24"/>
        </w:rPr>
        <w:t>Ðûíîê óæå æèë, ïîëíèëñÿ ëþäüìè. Áåäíîâàòûé ýòî áûë ðûíîê ïîñëå êàðà-êàëèíñêîãî, ãäå âûñèëèñü ãðóäû ïóíöîâûõ ïîìèäîðîâ, ãäå áëàãîóõàëè ãîðû ìîëîäîãî ëóêà, ðäåëà ðåäèñêà, è óæå ïîÿâèëñÿ ìîëîäîé ðîçîâàòûé âèíîãðàä, ïîÿâèëèñü äûíè, àðáóçû, öåëûé ðÿä òàì áûë îòâåäåí ïðîäàâöàì ìàöîíè, ïðîäàâöàì âåðáëþæüåãî ÷àëà — ïîïèòü áû åãî ñåé÷àñ, ïðîìûòü äóøó! — öåëûé ðÿä òîðãîâàë ìåäîì, êàêèõ òîëüêî îí íå áûâàåò öâåòîâ — îò áåëîãî äî ïî÷òè êðàñíîãî. È åùå òîò ðûíîê òîðãîâàë, ïðè÷åì çàäàðîì, òàêèì áîæåñòâåííûì íåêòàðîì èç çàïàõîâ, ÷òî ïüÿíûé òðåçâåë, à òðåçâûé ñòàíîâèëñÿ ïüÿíûì. Íåò, äìèòðîâñêèé ðûíîê óñòóïàë êàðà-êàëèíñêîìó, íó ÷òî æ, íå òà çåìëÿ, òðóäíåé äàðèò, íå òî ñîëíöå, ñåãîäíÿ îíî ïå÷åò, à çàâòðà íåò åãî. Íî âñå æå è çäåñü ðäåëà ðåäèñêà, çåëåíåë ëóê, òåðïêî, ñëàäêî ïàõëà ñîâñåì ìîëîäåíüêàÿ, ñ îðåøåê, êàðòîøêà. È íàòå âàì, êàêîé-òî çàìå÷àòåëüíî ïðåäïðèèì÷èâûé óçáåê, ìàëî ÷òî ñïåðâà äî Ìîñêâû äîáðàëñÿ, îí ïîòîì è äî Äìèòðîâà äîáðàëñÿ, è íàòå âàì, ïðèâåç ñþäà íàñòîÿùóþ áîëüøóùóþ óçáåêñêóþ äûíþ.</w:t>
      </w:r>
    </w:p>
    <w:p>
      <w:pPr>
        <w:pStyle w:val="Normal"/>
        <w:ind w:firstLine="720"/>
        <w:jc w:val="both"/>
        <w:rPr>
          <w:sz w:val="24"/>
          <w:szCs w:val="24"/>
        </w:rPr>
      </w:pPr>
      <w:r>
        <w:rPr>
          <w:sz w:val="24"/>
          <w:szCs w:val="24"/>
        </w:rPr>
        <w:t xml:space="preserve">— </w:t>
      </w:r>
      <w:r>
        <w:rPr>
          <w:sz w:val="24"/>
          <w:szCs w:val="24"/>
        </w:rPr>
        <w:t>Ñêîëüêî? — òîðîïëèâî ñïðîñèë Ïàâåë, ñòðàøàñü, ÷òî êòî-ëèáî ïåðåõâàòèò ó íåãî ýòó äûíþ, íàïåðåä çíàÿ, ÷òî çàïëàòèò çà íåå, ñêîëüêî áû íè ñïðîñèë óçáåê, ñåäîáîðîäûé, ëóêàâûé ñòàðèê.</w:t>
      </w:r>
    </w:p>
    <w:p>
      <w:pPr>
        <w:pStyle w:val="Normal"/>
        <w:ind w:firstLine="720"/>
        <w:jc w:val="both"/>
        <w:rPr>
          <w:sz w:val="24"/>
          <w:szCs w:val="24"/>
        </w:rPr>
      </w:pPr>
      <w:r>
        <w:rPr>
          <w:sz w:val="24"/>
          <w:szCs w:val="24"/>
        </w:rPr>
        <w:t xml:space="preserve">— </w:t>
      </w:r>
      <w:r>
        <w:rPr>
          <w:sz w:val="24"/>
          <w:szCs w:val="24"/>
        </w:rPr>
        <w:t>Âñåãî òðèäöàòü, — ïðèùóðèëñÿ óçáåê, ðàçãëÿäûâàÿ íå ñîâñåì îáû÷íîãî äëÿ Äìèòðîâà ïîêóïàòåëÿ. — Íèêàê íå ìîãó óñòóïèòü. Îòêóäà çäåñü, òîâàðèù?</w:t>
      </w:r>
    </w:p>
    <w:p>
      <w:pPr>
        <w:pStyle w:val="Normal"/>
        <w:ind w:firstLine="720"/>
        <w:jc w:val="both"/>
        <w:rPr>
          <w:sz w:val="24"/>
          <w:szCs w:val="24"/>
        </w:rPr>
      </w:pPr>
      <w:r>
        <w:rPr>
          <w:sz w:val="24"/>
          <w:szCs w:val="24"/>
        </w:rPr>
        <w:t xml:space="preserve">— </w:t>
      </w:r>
      <w:r>
        <w:rPr>
          <w:sz w:val="24"/>
          <w:szCs w:val="24"/>
        </w:rPr>
        <w:t>Ïðÿìî èç Òóðêìåíèè.</w:t>
      </w:r>
    </w:p>
    <w:p>
      <w:pPr>
        <w:pStyle w:val="Normal"/>
        <w:ind w:firstLine="720"/>
        <w:jc w:val="both"/>
        <w:rPr>
          <w:sz w:val="24"/>
          <w:szCs w:val="24"/>
        </w:rPr>
      </w:pPr>
      <w:r>
        <w:rPr>
          <w:sz w:val="24"/>
          <w:szCs w:val="24"/>
        </w:rPr>
        <w:t xml:space="preserve">— </w:t>
      </w:r>
      <w:r>
        <w:rPr>
          <w:sz w:val="24"/>
          <w:szCs w:val="24"/>
        </w:rPr>
        <w:t>Ñîñåä. Âèæó, ÷òî íàø ÷åëîâåê — ñîëíöå íàøå íà ëèöå. Ïðîñòè, íó íèêàê íå ìîãó óñòóïèòü. Ñàì çíàåøü, êàêàÿ äîðîãà.</w:t>
      </w:r>
    </w:p>
    <w:p>
      <w:pPr>
        <w:pStyle w:val="Normal"/>
        <w:ind w:firstLine="720"/>
        <w:jc w:val="both"/>
        <w:rPr>
          <w:sz w:val="24"/>
          <w:szCs w:val="24"/>
        </w:rPr>
      </w:pPr>
      <w:r>
        <w:rPr>
          <w:sz w:val="24"/>
          <w:szCs w:val="24"/>
        </w:rPr>
        <w:t xml:space="preserve">— </w:t>
      </w:r>
      <w:r>
        <w:rPr>
          <w:sz w:val="24"/>
          <w:szCs w:val="24"/>
        </w:rPr>
        <w:t>Áåðó, — ñêàçàë Ïàâåë. — Öåëàÿ êîáðà. Íè÷åãî, áåðó.</w:t>
      </w:r>
    </w:p>
    <w:p>
      <w:pPr>
        <w:pStyle w:val="Normal"/>
        <w:ind w:firstLine="720"/>
        <w:jc w:val="both"/>
        <w:rPr>
          <w:sz w:val="24"/>
          <w:szCs w:val="24"/>
        </w:rPr>
      </w:pPr>
      <w:r>
        <w:rPr>
          <w:sz w:val="24"/>
          <w:szCs w:val="24"/>
        </w:rPr>
        <w:t xml:space="preserve">— </w:t>
      </w:r>
      <w:r>
        <w:rPr>
          <w:sz w:val="24"/>
          <w:szCs w:val="24"/>
        </w:rPr>
        <w:t>Ïî÷åìó êîáðà? Êàêàÿ êîáðà? Ìåä! Íåêòàð!</w:t>
      </w:r>
    </w:p>
    <w:p>
      <w:pPr>
        <w:pStyle w:val="Normal"/>
        <w:ind w:firstLine="720"/>
        <w:jc w:val="both"/>
        <w:rPr>
          <w:sz w:val="24"/>
          <w:szCs w:val="24"/>
        </w:rPr>
      </w:pPr>
      <w:r>
        <w:rPr>
          <w:sz w:val="24"/>
          <w:szCs w:val="24"/>
        </w:rPr>
        <w:t xml:space="preserve">— </w:t>
      </w:r>
      <w:r>
        <w:rPr>
          <w:sz w:val="24"/>
          <w:szCs w:val="24"/>
        </w:rPr>
        <w:t>Ñòîëüêî ñòîèò îäíà îòëîâëåííàÿ êîáðà, — ïîÿñíèë Ïàâåë, âûêëàäûâàÿ äåíüãè è ïðèíèìàÿ íà ðóêè, êàê ðåáåíêà, äûíþ, èñïåùðåííóþ çàãàäî÷íûì ñåò÷àòûì ðèñóíêîì, êàê ïîëèâíîå õëîïêîâîå ïîëå, åñëè ñìîòðåòü íà íåãî ñ âåðòîëåòà, ïîäíÿâøåãîñÿ âûñîêî.</w:t>
      </w:r>
    </w:p>
    <w:p>
      <w:pPr>
        <w:pStyle w:val="Normal"/>
        <w:ind w:firstLine="720"/>
        <w:jc w:val="both"/>
        <w:rPr>
          <w:sz w:val="24"/>
          <w:szCs w:val="24"/>
        </w:rPr>
      </w:pPr>
      <w:r>
        <w:rPr>
          <w:sz w:val="24"/>
          <w:szCs w:val="24"/>
        </w:rPr>
        <w:t xml:space="preserve">— </w:t>
      </w:r>
      <w:r>
        <w:rPr>
          <w:sz w:val="24"/>
          <w:szCs w:val="24"/>
        </w:rPr>
        <w:t>Òû çìååëîâ? — óâàæèòåëüíî ñïðîñèë óçáåê. — Áåðè íàçàä ïÿòåðêó. ×åðò ñ òîáîé.</w:t>
      </w:r>
    </w:p>
    <w:p>
      <w:pPr>
        <w:pStyle w:val="Normal"/>
        <w:ind w:firstLine="720"/>
        <w:jc w:val="both"/>
        <w:rPr>
          <w:sz w:val="24"/>
          <w:szCs w:val="24"/>
        </w:rPr>
      </w:pPr>
      <w:r>
        <w:rPr>
          <w:sz w:val="24"/>
          <w:szCs w:val="24"/>
        </w:rPr>
        <w:t xml:space="preserve">— </w:t>
      </w:r>
      <w:r>
        <w:rPr>
          <w:sz w:val="24"/>
          <w:szCs w:val="24"/>
        </w:rPr>
        <w:t>Íå íóæíî, îñòàâü ñåáå. Çà ñìåëîñòü, ÷òî äî Äìèòðîâà äîøåë.</w:t>
      </w:r>
    </w:p>
    <w:p>
      <w:pPr>
        <w:pStyle w:val="Normal"/>
        <w:ind w:firstLine="720"/>
        <w:jc w:val="both"/>
        <w:rPr>
          <w:sz w:val="24"/>
          <w:szCs w:val="24"/>
        </w:rPr>
      </w:pPr>
      <w:r>
        <w:rPr>
          <w:sz w:val="24"/>
          <w:szCs w:val="24"/>
        </w:rPr>
        <w:t xml:space="preserve">— </w:t>
      </w:r>
      <w:r>
        <w:rPr>
          <w:sz w:val="24"/>
          <w:szCs w:val="24"/>
        </w:rPr>
        <w:t>Áåðè, ãîâîðþ, ÿ íå áåäíåé òåáÿ!</w:t>
      </w:r>
    </w:p>
    <w:p>
      <w:pPr>
        <w:pStyle w:val="Normal"/>
        <w:ind w:firstLine="720"/>
        <w:jc w:val="both"/>
        <w:rPr>
          <w:sz w:val="24"/>
          <w:szCs w:val="24"/>
        </w:rPr>
      </w:pPr>
      <w:r>
        <w:rPr>
          <w:sz w:val="24"/>
          <w:szCs w:val="24"/>
        </w:rPr>
        <w:t xml:space="preserve">— </w:t>
      </w:r>
      <w:r>
        <w:rPr>
          <w:sz w:val="24"/>
          <w:szCs w:val="24"/>
        </w:rPr>
        <w:t>Îñòàâü, ãîâîðþ! Äà è áûâøèé ÿ çìååëîâ. Ñêîðî ñàì ñòàíó äûíÿìè òîðãîâàòü, êîíêóðåíòîì òâîèì ñòàíó.</w:t>
      </w:r>
    </w:p>
    <w:p>
      <w:pPr>
        <w:pStyle w:val="Normal"/>
        <w:ind w:firstLine="720"/>
        <w:jc w:val="both"/>
        <w:rPr>
          <w:sz w:val="24"/>
          <w:szCs w:val="24"/>
        </w:rPr>
      </w:pPr>
      <w:r>
        <w:rPr>
          <w:sz w:val="24"/>
          <w:szCs w:val="24"/>
        </w:rPr>
        <w:t>Âñå òàê æå íåñÿ äûíþ, êàê ðåáåíêà, Ïàâåë îòîøåë îò íåäîóìåâàþùåãî óçáåêà, äîâîëüíûé ýòèì ðàçãîâîðîì, ïðèîáîäðèë åãî ýòîò ðàçãîâîð, áóäòî îí íà áàçàðå â Êàðà-Êàëå î÷óòèëñÿ, à òàì åãî óçíàâàëè, óâàæèòåëüíî îòíîñÿñü ê åãî ðàáîòå, òàì-òî çíàëè, ÷òî ýòî çà ðàáîòà, êàêîâ åå ðèñê.</w:t>
      </w:r>
    </w:p>
    <w:p>
      <w:pPr>
        <w:pStyle w:val="Normal"/>
        <w:ind w:firstLine="720"/>
        <w:jc w:val="both"/>
        <w:rPr>
          <w:sz w:val="24"/>
          <w:szCs w:val="24"/>
        </w:rPr>
      </w:pPr>
      <w:r>
        <w:rPr>
          <w:sz w:val="24"/>
          <w:szCs w:val="24"/>
        </w:rPr>
        <w:t xml:space="preserve">— </w:t>
      </w:r>
      <w:r>
        <w:rPr>
          <w:sz w:val="24"/>
          <w:szCs w:val="24"/>
        </w:rPr>
        <w:t>Ïî÷åìó — áûâøèé? — ñàì ñåáÿ âñëóõ ñïðîñèë Ïàâåë. — Åùå íåäåëþ íàçàä ïî ñåðïåíòàðèþ õîäèë, åùå íîãè îò êèðçîâûõ ñàïîã íå îòâûêëè. — Îí îãëÿíóëñÿ íà óçáåêà, ïîäìèãíóë ñòàðèêó, è òîò çàóëûáàëñÿ â îòâåò, ùåðáàòûé, ëóêàâûé, ïîíèìàþùèé, î÷åíü äîâîëüíûé, ÷òî âñòðåòèë çäåñü, â Äìèòðîâå, ñâîåãî ÷åëîâåêà, ùåäðîãî ÷åëîâåêà, èçáàâèâøåãî åãî îò òîâàðà, êîòîðûé òóò íèêàê íå øåë çà òàêóþ íåïîìåðíóþ öåíó.</w:t>
      </w:r>
    </w:p>
    <w:p>
      <w:pPr>
        <w:pStyle w:val="Normal"/>
        <w:ind w:firstLine="720"/>
        <w:jc w:val="both"/>
        <w:rPr>
          <w:sz w:val="24"/>
          <w:szCs w:val="24"/>
        </w:rPr>
      </w:pPr>
      <w:r>
        <w:rPr>
          <w:sz w:val="24"/>
          <w:szCs w:val="24"/>
        </w:rPr>
        <w:t>Äîâîëüíî äîëãî íàäî áûëî èäòè äî äîìà, ãäå æèëà Íèíà, ãäå æèëà Îëÿ, äåâî÷êà, ñòàâøàÿ äåâóøêîé. È õîðîøî, ÷òî äîëãî, õîòü êàê-òî ìûñëè óñïååøü â ïîðÿäîê ïðèâåñòè. Íàäî áûëî ñ êàêèìè-òî ñëîâàìè ÿâèòüñÿ ê ñåñòðå è ïëåìÿííèöå, íå ñ æàëîáîé, à ñ îáîäðåíèåì, íå çà ïîìîùüþ, à ñ ïîìîùüþ. Çàæäàëèñü, ñòðîèëè íàâåðíÿêà ïëàíû. Íó, âûõâàòèëà åãî æèçíü èç èõ æèçíè, íî òåïåðü-òî îí âåðíóëñÿ. Íå ñïàòü, íå æàëîâàòüñÿ, íå ïàíèêîâàòü, íåò, îí ïðèåõàë ñ äûíåé, âåñåëûé, óâåðåííûé â ñåáå, ñ äåíüãàìè. Îòêðîþòñÿ ìàãàçèíû, è îí ïîéäåò ñ Îëåé, êóïèò åé ÷òî-íèáóäü ïîäîðîæå. Ïóñòü ðàäóåòñÿ. Îí íè ñëîâà íå ñêàæåò, ÷òîáû îìðà÷èòü èì ðàäîñòü. Âñå õîðîøî, âñå îòëè÷íî. Äà, à êàê æå âåñòü ýòà î ñìåðòè Ïåòðà Ãðèãîðüåâè÷à? ×òî æ, Íèíà çíàëà, ÷òî Êîòîâ òÿæêî áîëåí. Æèë ÷åëîâåê, óìåð ÷åëîâåê — ÷òî òóò ìîæíî ñêàçàòü? Î íîâîé ñâîåé ðàáîòå ïîêà íè ñëîâà. Íó, ñîãëàñèëñÿ, íó, äàë çàòÿíóòü, íî åùå íå ðåøåíî, îêîí÷àòåëüíî íè÷åãî åùå íå ðåøåíî, äàæå çàÿâëåíèÿ îí íå íàïèñàë. Ïîãëÿäèì, ïîãëÿäèì, ñïåøèòü îñîáî íåêóäà, ïîêà ïóñòü çìåéêè ïîêîðìÿò, ðàçæèëñÿ âåäü íà çìåéêàõ, íàáèë êàðìàíû ïëàòîé çà ðèñê. Òîò ðèñê ñ íûíåøíèì íå ñðàâíèòü, ýòîò, ïîïîëàì ñ Âåðîé, ïîñòðàøíåå áóäåò. Íî ïî÷åìó òàê ïîäòàëêèâàåò åãî Ìèòðè÷? Ïî÷åìó òàê çàòîðîïèëàñü æåíùèíà? Íàäî ðàçîáðàòüñÿ. Âïðî÷åì, ó êàæäîãî ñâîé ðåçîí. Íàäî ðàçîáðàòüñÿ, íàäî îãëÿäåòüñÿ. Ýòî áûëî ãëàâíûì â íàóêå Âëàäèìèðà Áàáàøà: «Îãëÿíèñü ñïåðâà. Íå òà çìåÿ îïàñíà, êîòîðàÿ ïåðåä òîáîé, à òà, ÷òî çà ñïèíîþ». Åãî áðàò íå îãëÿíóëñÿ èëè íå çîðêî îãëÿíóëñÿ — è ïîãèá.</w:t>
      </w:r>
    </w:p>
    <w:p>
      <w:pPr>
        <w:pStyle w:val="Normal"/>
        <w:ind w:firstLine="720"/>
        <w:jc w:val="both"/>
        <w:rPr>
          <w:sz w:val="24"/>
          <w:szCs w:val="24"/>
        </w:rPr>
      </w:pPr>
      <w:r>
        <w:rPr>
          <w:sz w:val="24"/>
          <w:szCs w:val="24"/>
        </w:rPr>
        <w:t>Âîò è äîì Íèíû è Îëè. Ïÿòèýòàæêà ïÿòèäåñÿòûõ ãîäîâ, íî íå ïàíåëüíûé äîì, èç êèðïè÷à, åùå ïîñòîèò. Îñåë áóäòî, ÿâíî îáâåòøàë, íî ñòîÿòü åìó ãîäû, åùå áóäóò â íåì ðîæäàòüñÿ ëþäè, èãðàòüñÿ ñâàäüáû, ìîæåò, è Îëèíà ñâàäüáà.</w:t>
      </w:r>
    </w:p>
    <w:p>
      <w:pPr>
        <w:pStyle w:val="Normal"/>
        <w:ind w:firstLine="720"/>
        <w:jc w:val="both"/>
        <w:rPr>
          <w:sz w:val="24"/>
          <w:szCs w:val="24"/>
        </w:rPr>
      </w:pPr>
      <w:r>
        <w:rPr>
          <w:sz w:val="24"/>
          <w:szCs w:val="24"/>
        </w:rPr>
        <w:t>È ñåñòðà è ïëåìÿííèöà áûëè äîìà. Åùå òîëüêî âñòàëè, â îäèíàêîâûõ áûëè õàëàòàõ, åùå íå ïðè÷åñàëèñü êàê ñëåäóåò. Ïîâèñëè íà íåì, ðîäíûå, ïàõíóùèå ðîäíûì, äî ñëåç, äî ñëåç ðîäíûå. Îí ñòîÿë, ñòðàøàñü óðîíèòü äûíþ è ñòðàøàñü çàïëàêàòü.</w:t>
      </w:r>
    </w:p>
    <w:p>
      <w:pPr>
        <w:pStyle w:val="Normal"/>
        <w:ind w:firstLine="720"/>
        <w:jc w:val="both"/>
        <w:rPr>
          <w:sz w:val="24"/>
          <w:szCs w:val="24"/>
        </w:rPr>
      </w:pPr>
      <w:r>
        <w:rPr>
          <w:sz w:val="24"/>
          <w:szCs w:val="24"/>
        </w:rPr>
        <w:t>Îëÿ, òîíåíüêàÿ, ñòðîéíàÿ è íåçíàêîìàÿ êðàñàâèöà, çàãàäî÷íàÿ êàêàÿ-òî, óçíàííàÿ è íåóçíàííàÿ, âçÿëà ó íåãî äûíþ, ñêàçàëà:</w:t>
      </w:r>
    </w:p>
    <w:p>
      <w:pPr>
        <w:pStyle w:val="Normal"/>
        <w:ind w:firstLine="720"/>
        <w:jc w:val="both"/>
        <w:rPr>
          <w:sz w:val="24"/>
          <w:szCs w:val="24"/>
        </w:rPr>
      </w:pPr>
      <w:r>
        <w:rPr>
          <w:sz w:val="24"/>
          <w:szCs w:val="24"/>
        </w:rPr>
        <w:t xml:space="preserve">— </w:t>
      </w:r>
      <w:r>
        <w:rPr>
          <w:sz w:val="24"/>
          <w:szCs w:val="24"/>
        </w:rPr>
        <w:t>Ìàìà, à ýòî òà ñàìàÿ, ÷òî ìû â÷åðà íà ðûíêå îáíþõèâàëè. Äÿäÿ, òîëüêî íå âðè, ïîæàëóéñòà, ÷òî òû åå ïðèâåç èç Òóðêìåíèè. Òà ñàìàÿ, òà ñàìàÿ, ïðèçíàéñÿ!</w:t>
      </w:r>
    </w:p>
    <w:p>
      <w:pPr>
        <w:pStyle w:val="Normal"/>
        <w:ind w:firstLine="720"/>
        <w:jc w:val="both"/>
        <w:rPr>
          <w:sz w:val="24"/>
          <w:szCs w:val="24"/>
        </w:rPr>
      </w:pPr>
      <w:r>
        <w:rPr>
          <w:sz w:val="24"/>
          <w:szCs w:val="24"/>
        </w:rPr>
        <w:t xml:space="preserve">— </w:t>
      </w:r>
      <w:r>
        <w:rPr>
          <w:sz w:val="24"/>
          <w:szCs w:val="24"/>
        </w:rPr>
        <w:t>Òà ñàìàÿ, ïðèçíàþñü.</w:t>
      </w:r>
    </w:p>
    <w:p>
      <w:pPr>
        <w:pStyle w:val="Normal"/>
        <w:ind w:firstLine="720"/>
        <w:jc w:val="both"/>
        <w:rPr>
          <w:sz w:val="24"/>
          <w:szCs w:val="24"/>
        </w:rPr>
      </w:pPr>
      <w:r>
        <w:rPr>
          <w:sz w:val="24"/>
          <w:szCs w:val="24"/>
        </w:rPr>
        <w:t xml:space="preserve">— </w:t>
      </w:r>
      <w:r>
        <w:rPr>
          <w:sz w:val="24"/>
          <w:szCs w:val="24"/>
        </w:rPr>
        <w:t>À òû íè÷åãî ó ìåíÿ, — ñêàçàëà Îëÿ, îòõîäÿ è ðàçãëÿäûâàÿ ñâîåãî äÿäþ, îíè âñå åùå ñòîÿëè â óçêîì êîðèäîðå. — Ìîæíî ïîêàçûâàòü.</w:t>
      </w:r>
    </w:p>
    <w:p>
      <w:pPr>
        <w:pStyle w:val="Normal"/>
        <w:ind w:firstLine="720"/>
        <w:jc w:val="both"/>
        <w:rPr>
          <w:sz w:val="24"/>
          <w:szCs w:val="24"/>
        </w:rPr>
      </w:pPr>
      <w:r>
        <w:rPr>
          <w:sz w:val="24"/>
          <w:szCs w:val="24"/>
        </w:rPr>
        <w:t xml:space="preserve">— </w:t>
      </w:r>
      <w:r>
        <w:rPr>
          <w:sz w:val="24"/>
          <w:szCs w:val="24"/>
        </w:rPr>
        <w:t>Êîìó?</w:t>
      </w:r>
    </w:p>
    <w:p>
      <w:pPr>
        <w:pStyle w:val="Normal"/>
        <w:ind w:firstLine="720"/>
        <w:jc w:val="both"/>
        <w:rPr>
          <w:sz w:val="24"/>
          <w:szCs w:val="24"/>
        </w:rPr>
      </w:pPr>
      <w:r>
        <w:rPr>
          <w:sz w:val="24"/>
          <w:szCs w:val="24"/>
        </w:rPr>
        <w:t xml:space="preserve">— </w:t>
      </w:r>
      <w:r>
        <w:rPr>
          <w:sz w:val="24"/>
          <w:szCs w:val="24"/>
        </w:rPr>
        <w:t>Íó, ïîäðóæêàì. Âîò, ìîë, ó ìåíÿ êàêîé îáúÿâèëñÿ ðîäíîé äÿäÿ. Åùå âûäàì çà òåáÿ êàêóþ-íèáóäü. Òåïåðü ìîäà íà ñòàðèêîâ.</w:t>
      </w:r>
    </w:p>
    <w:p>
      <w:pPr>
        <w:pStyle w:val="Normal"/>
        <w:ind w:firstLine="720"/>
        <w:jc w:val="both"/>
        <w:rPr>
          <w:sz w:val="24"/>
          <w:szCs w:val="24"/>
        </w:rPr>
      </w:pPr>
      <w:r>
        <w:rPr>
          <w:sz w:val="24"/>
          <w:szCs w:val="24"/>
        </w:rPr>
        <w:t xml:space="preserve">— </w:t>
      </w:r>
      <w:r>
        <w:rPr>
          <w:sz w:val="24"/>
          <w:szCs w:val="24"/>
        </w:rPr>
        <w:t>Äà ðàçâå îí ñòàðèê?! — âñåðüåç îáèäåëàñü çà áðàòà Íèíà. — Âñå ó òåáÿ ñòàðèêè äà ñòàðóõè!</w:t>
      </w:r>
    </w:p>
    <w:p>
      <w:pPr>
        <w:pStyle w:val="Normal"/>
        <w:ind w:firstLine="720"/>
        <w:jc w:val="both"/>
        <w:rPr>
          <w:sz w:val="24"/>
          <w:szCs w:val="24"/>
        </w:rPr>
      </w:pPr>
      <w:r>
        <w:rPr>
          <w:sz w:val="24"/>
          <w:szCs w:val="24"/>
        </w:rPr>
        <w:t xml:space="preserve">— </w:t>
      </w:r>
      <w:r>
        <w:rPr>
          <w:sz w:val="24"/>
          <w:szCs w:val="24"/>
        </w:rPr>
        <w:t>Òîëüêî íå òû, ìàìî÷êà, òîëüêî íå òû! Ñìîòðè, äÿäÿ, êàêàÿ îíà ó íàñ! Âåðíî, ÿ ïðàâäó ãîâîðþ, ÷òî êðàñàâèöà?!</w:t>
      </w:r>
    </w:p>
    <w:p>
      <w:pPr>
        <w:pStyle w:val="Normal"/>
        <w:ind w:firstLine="720"/>
        <w:jc w:val="both"/>
        <w:rPr>
          <w:sz w:val="24"/>
          <w:szCs w:val="24"/>
        </w:rPr>
      </w:pPr>
      <w:r>
        <w:rPr>
          <w:sz w:val="24"/>
          <w:szCs w:val="24"/>
        </w:rPr>
        <w:t>Íî Íèíà áûëà íå êðàñàâèöåé, óâÿëî åå ëèöî. Îíà è ñìîëîäó íå áûëà êðàñàâèöåé, íî ìîëîäîñòü äîëãî äåðæàëàñü â íåé, ãîòîâíîñòü ýòà, óëûáêà ýòà, îòêëèêàþùàÿñÿ êàæäîìó, à òåïåðü âñå ïîáëåêëî, âñå ïðèòèõëî â íåé, ïðèòèõøèì ñòàëî ëèöî.</w:t>
      </w:r>
    </w:p>
    <w:p>
      <w:pPr>
        <w:pStyle w:val="Normal"/>
        <w:ind w:firstLine="720"/>
        <w:jc w:val="both"/>
        <w:rPr>
          <w:sz w:val="24"/>
          <w:szCs w:val="24"/>
        </w:rPr>
      </w:pPr>
      <w:r>
        <w:rPr>
          <w:sz w:val="24"/>
          <w:szCs w:val="24"/>
        </w:rPr>
        <w:t xml:space="preserve">— </w:t>
      </w:r>
      <w:r>
        <w:rPr>
          <w:sz w:val="24"/>
          <w:szCs w:val="24"/>
        </w:rPr>
        <w:t>Ïðàâäó, ïðàâäó, — ñêàçàë Ïàâåë. — Íî òîëüêî íå ðÿäîì ñ òîáîé. Ðÿäîì ñ òîáîé íàì äåéñòâèòåëüíî ñòîÿòü íåâûãîäíî. Çäðàâñòâóé, Íèíà. Ñïàñèáî çà âñå. — Îíè îáíÿëèñü, íàäîëãî. Íå öåëîâàëèñü, ïðîñòî ñòîÿëè òàê, îáíÿâøèñü.</w:t>
      </w:r>
    </w:p>
    <w:p>
      <w:pPr>
        <w:pStyle w:val="Normal"/>
        <w:ind w:firstLine="720"/>
        <w:jc w:val="both"/>
        <w:rPr>
          <w:sz w:val="24"/>
          <w:szCs w:val="24"/>
        </w:rPr>
      </w:pPr>
      <w:r>
        <w:rPr>
          <w:sz w:val="24"/>
          <w:szCs w:val="24"/>
        </w:rPr>
        <w:t xml:space="preserve">— </w:t>
      </w:r>
      <w:r>
        <w:rPr>
          <w:sz w:val="24"/>
          <w:szCs w:val="24"/>
        </w:rPr>
        <w:t>Ïî÷åìó íå ïîáðèëñÿ? — øåïîòîì ñïðîñèëà Íèíà. — Íåïðèÿòíîñòè?</w:t>
      </w:r>
    </w:p>
    <w:p>
      <w:pPr>
        <w:pStyle w:val="Normal"/>
        <w:ind w:firstLine="720"/>
        <w:jc w:val="both"/>
        <w:rPr>
          <w:sz w:val="24"/>
          <w:szCs w:val="24"/>
        </w:rPr>
      </w:pPr>
      <w:r>
        <w:rPr>
          <w:sz w:val="24"/>
          <w:szCs w:val="24"/>
        </w:rPr>
        <w:t>Îí îòðèöàòåëüíî êà÷íóë ãîëîâîé.</w:t>
      </w:r>
    </w:p>
    <w:p>
      <w:pPr>
        <w:pStyle w:val="Normal"/>
        <w:ind w:firstLine="720"/>
        <w:jc w:val="both"/>
        <w:rPr>
          <w:sz w:val="24"/>
          <w:szCs w:val="24"/>
        </w:rPr>
      </w:pPr>
      <w:r>
        <w:rPr>
          <w:sz w:val="24"/>
          <w:szCs w:val="24"/>
        </w:rPr>
        <w:t xml:space="preserve">— </w:t>
      </w:r>
      <w:r>
        <w:rPr>
          <w:sz w:val="24"/>
          <w:szCs w:val="24"/>
        </w:rPr>
        <w:t>Ïîòîì ðàññêàæåøü... À òåïåðü ê ñòîëó. Ìû âåäü æäàëè òåáÿ, Ïàøà. Êàæäûé äåíü, êàæäûé ÷àñ. Êàê íàïèñàë, ÷òî ñêîðî áóäåøü, òàê è ñòàëè æäàòü. Ñ÷àñòüå êàêîå, ó ìåíÿ êàê ðàç ñåãîäíÿ âûõîäíîé! Äîáðàÿ ïðèìåòà. È òî, ÷òî òû ýòó äûíþ ïðèòàùèë, íà êîòîðóþ ìû â÷åðà îáëèçûâàëèñü, ýòî òàê õîðîøî, òàê óäà÷íî. Ê ñ÷àñòüþ ýòî, Ïàøà. ß ñòàëà âåðèòü â ïðèìåòû. À òû? Êàêîé òû? Êàêèì ñòàë?</w:t>
      </w:r>
    </w:p>
    <w:p>
      <w:pPr>
        <w:pStyle w:val="Normal"/>
        <w:ind w:firstLine="720"/>
        <w:jc w:val="both"/>
        <w:rPr>
          <w:sz w:val="24"/>
          <w:szCs w:val="24"/>
        </w:rPr>
      </w:pPr>
      <w:r>
        <w:rPr>
          <w:sz w:val="24"/>
          <w:szCs w:val="24"/>
        </w:rPr>
        <w:t xml:space="preserve">— </w:t>
      </w:r>
      <w:r>
        <w:rPr>
          <w:sz w:val="24"/>
          <w:szCs w:val="24"/>
        </w:rPr>
        <w:t>Òîæå ñòàë âåðèòü â ïðèìåòû, — ðàññìåÿëñÿ Ïàâåë.</w:t>
      </w:r>
    </w:p>
    <w:p>
      <w:pPr>
        <w:pStyle w:val="Normal"/>
        <w:ind w:firstLine="720"/>
        <w:jc w:val="both"/>
        <w:rPr>
          <w:sz w:val="24"/>
          <w:szCs w:val="24"/>
        </w:rPr>
      </w:pPr>
      <w:r>
        <w:rPr>
          <w:sz w:val="24"/>
          <w:szCs w:val="24"/>
        </w:rPr>
        <w:t>Íèíà îòñòðàíèëàñü îò íåãî, âãëÿäåëàñü.</w:t>
      </w:r>
    </w:p>
    <w:p>
      <w:pPr>
        <w:pStyle w:val="Normal"/>
        <w:ind w:firstLine="720"/>
        <w:jc w:val="both"/>
        <w:rPr>
          <w:sz w:val="24"/>
          <w:szCs w:val="24"/>
        </w:rPr>
      </w:pPr>
      <w:r>
        <w:rPr>
          <w:sz w:val="24"/>
          <w:szCs w:val="24"/>
        </w:rPr>
        <w:t xml:space="preserve">— </w:t>
      </w:r>
      <w:r>
        <w:rPr>
          <w:sz w:val="24"/>
          <w:szCs w:val="24"/>
        </w:rPr>
        <w:t>Íå ïîéìó, íå ïîéìó... Òåáå è ñåé÷àñ òðóäíî... Ëàäíî, ïîòîì î òðóäíîì, à ñåé÷àñ ê ñòîëó! Ìû è âîäî÷êè ê òâîåìó ïðèåçäó çàïàñëè. Øàìïàíñêîå ó íàñ ñ äî÷êîé åñòü. Âîò òàê-òî âîò! Òû íå ïîáðååøüñÿ ñïåðâà? Ó ìåíÿ åñòü áðèòâà, áåçîïàñêà. Ïîáðåéñÿ, Ïàøà.</w:t>
      </w:r>
    </w:p>
    <w:p>
      <w:pPr>
        <w:pStyle w:val="Normal"/>
        <w:ind w:firstLine="720"/>
        <w:jc w:val="both"/>
        <w:rPr>
          <w:sz w:val="24"/>
          <w:szCs w:val="24"/>
        </w:rPr>
      </w:pPr>
      <w:r>
        <w:rPr>
          <w:sz w:val="24"/>
          <w:szCs w:val="24"/>
        </w:rPr>
        <w:t xml:space="preserve">— </w:t>
      </w:r>
      <w:r>
        <w:rPr>
          <w:sz w:val="24"/>
          <w:szCs w:val="24"/>
        </w:rPr>
        <w:t>È ïîáðåþñü, è äóø ïðèìó. ×óäàê ÿ, îñòàâèë âåùè íà âîêçàëå. Ìíå âåäü ñåãîäíÿ íàçàä, âîò è îñòàâèë. À ïðî áðèòâó çàáûë, ïðî ÷èñòóþ ñîðî÷êó çàáûë. Îäè÷àë ÿ âñå-òàêè.</w:t>
      </w:r>
    </w:p>
    <w:p>
      <w:pPr>
        <w:pStyle w:val="Normal"/>
        <w:ind w:firstLine="720"/>
        <w:jc w:val="both"/>
        <w:rPr>
          <w:sz w:val="24"/>
          <w:szCs w:val="24"/>
        </w:rPr>
      </w:pPr>
      <w:r>
        <w:rPr>
          <w:sz w:val="24"/>
          <w:szCs w:val="24"/>
        </w:rPr>
        <w:t xml:space="preserve">— </w:t>
      </w:r>
      <w:r>
        <w:rPr>
          <w:sz w:val="24"/>
          <w:szCs w:val="24"/>
        </w:rPr>
        <w:t>Êîñòþì ïðåîòëè÷íåéøèé, — ñêàçàëà Îëÿ. — È çàãàð, øòó÷íûé çàãàð. Îõ, äåâî÷êè, îõ, ïîäðóæåíüêè!..</w:t>
      </w:r>
    </w:p>
    <w:p>
      <w:pPr>
        <w:pStyle w:val="Normal"/>
        <w:ind w:firstLine="720"/>
        <w:jc w:val="both"/>
        <w:rPr>
          <w:sz w:val="24"/>
          <w:szCs w:val="24"/>
        </w:rPr>
      </w:pPr>
      <w:r>
        <w:rPr>
          <w:sz w:val="24"/>
          <w:szCs w:val="24"/>
        </w:rPr>
        <w:t xml:space="preserve">— </w:t>
      </w:r>
      <w:r>
        <w:rPr>
          <w:sz w:val="24"/>
          <w:szCs w:val="24"/>
        </w:rPr>
        <w:t>Íåãîäíèöà, êàê òû ðàçãëÿäûâàåøü ñâîåãî ðîäíîãî äÿäþ?!</w:t>
      </w:r>
    </w:p>
    <w:p>
      <w:pPr>
        <w:pStyle w:val="Normal"/>
        <w:ind w:firstLine="720"/>
        <w:jc w:val="both"/>
        <w:rPr>
          <w:sz w:val="24"/>
          <w:szCs w:val="24"/>
        </w:rPr>
      </w:pPr>
      <w:r>
        <w:rPr>
          <w:sz w:val="24"/>
          <w:szCs w:val="24"/>
        </w:rPr>
        <w:t xml:space="preserve">— </w:t>
      </w:r>
      <w:r>
        <w:rPr>
          <w:sz w:val="24"/>
          <w:szCs w:val="24"/>
        </w:rPr>
        <w:t>Íåëüçÿ óæ è ïîãîðäèòüñÿ? Åñëè óæ ïîâåçëî íà äÿäþ, òàê è íå÷åãî ñêðûâàòü.</w:t>
      </w:r>
    </w:p>
    <w:p>
      <w:pPr>
        <w:pStyle w:val="Normal"/>
        <w:ind w:firstLine="720"/>
        <w:jc w:val="both"/>
        <w:rPr>
          <w:sz w:val="24"/>
          <w:szCs w:val="24"/>
        </w:rPr>
      </w:pPr>
      <w:r>
        <w:rPr>
          <w:sz w:val="24"/>
          <w:szCs w:val="24"/>
        </w:rPr>
        <w:t>Ðîäíûå, ðîäíûå ãîëîñà, ðîäíûå ëèöà, íå ñûñêàòü íè÷åãî äîðîæå. Ñåé÷àñ áû ñþäà åùå ñûíà — è âîò îíî, ñ÷àñòüå, âîò îíî, õîòü â ðóêàõ åãî ïîäåðæè. Æàëü, íåëüçÿ ìóæèêàì ïëàêàòü, ñòûäíî ìóæèêàì ïëàêàòü. À Íèíà ïëàêàëà, ñìåÿëàñü è ïëàêà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ûíþ íàðåçàþò òàê: ñòàâÿò äûíþ íà ïîïà, ñðåçàþò îäíèì êðóãîâûì äâèæåíèåì âåðõóøêó, íîæ äîëæåí áûòü îñòðûé, øèðîêèé, íàäåæíûé, è ïîòîì, ñâåðõó âíèç, ñâåðõó âíèç, óäàðàìè, à ãëàâíîå, ñìåëî, íå âûìåðÿÿ, äîâåðÿÿ ãëàçó è ðóêå, ðàñêðîèòü âñþ äûíþ íà ëîìòè, ïðèäåðæèâàÿ ëàäîíüþ, ÷òîáû äî ñðîêà íå ðàñïàëàñü. È âäðóã îòâåñòè ðóêó, è äûíÿ íà÷íåò ìåäëåííî ðàçâîäèòü ñâîè ëîìòèêè-ëåïåñòêè, íà ãëàçàõ ïðåâðàùàÿñü â ãèãàíòñêèé òþëüïàí, íà ãëàçàõ ðàñïóñòèâøèéñÿ. Âîò òàê íàðåçàþò äûíþ. Äà, à ïîòîì íàäî çàìåðåòü âñåì, êòî çà ñòîëîì, âäûõàÿ íàõëûíóâøèé àðîìàò. Áîæåñòâåííûé àðîìàò.</w:t>
      </w:r>
    </w:p>
    <w:p>
      <w:pPr>
        <w:pStyle w:val="Normal"/>
        <w:ind w:firstLine="720"/>
        <w:jc w:val="both"/>
        <w:rPr>
          <w:sz w:val="24"/>
          <w:szCs w:val="24"/>
        </w:rPr>
      </w:pPr>
      <w:r>
        <w:rPr>
          <w:sz w:val="24"/>
          <w:szCs w:val="24"/>
        </w:rPr>
        <w:t xml:space="preserve">— </w:t>
      </w:r>
      <w:r>
        <w:rPr>
          <w:sz w:val="24"/>
          <w:szCs w:val="24"/>
        </w:rPr>
        <w:t>Íó ÷òî?! — òîðæåñòâóÿ, ñïðîñèë Ïàâåë. — Íåäàðîì ñòàðèêè-òóðêìåíû â ýòîò ìèã ïîìèíàþò èìÿ àëëàõà! Ñ ÷åì ñðàâíèòü ýòî ÷óäî? — Ïàâåë ãëÿäåë íà ñâîèõ æåíùèí, â èõ çà÷àðîâàííûå ëèöà. Îí áûë ñ÷àñòëèâ. Åìó áûëî õîðîøî ñåé÷àñ, îòîøåë äóøîé. Îí ñìûë óñòàëîñòü ïîä äóøåì, ïîòîì ïîáðèëñÿ, îáëà÷èâøèñü â ïèæàìó, îñòàâøóþñÿ îò ìóæà Íèíû, è òåïåðü âîò, ñ çàñó÷åííûìè ðóêàâàìè, ñ îòêðûòîé ãðóäüþ, ñ ýòèì êóõîííûì ìå÷îì â ðóêå, ñòîÿë âî ãëàâå ñòîëà, ÿâèâ æåíùèíàì ÷óäî.</w:t>
      </w:r>
    </w:p>
    <w:p>
      <w:pPr>
        <w:pStyle w:val="Normal"/>
        <w:ind w:firstLine="720"/>
        <w:jc w:val="both"/>
        <w:rPr>
          <w:sz w:val="24"/>
          <w:szCs w:val="24"/>
        </w:rPr>
      </w:pPr>
      <w:r>
        <w:rPr>
          <w:sz w:val="24"/>
          <w:szCs w:val="24"/>
        </w:rPr>
        <w:t>Ïîòîì îíè åëè äûíþ, ïîâåçëî, äûíÿ îêàçàëàñü óäà÷íîé. Ñïàñèáî, ñåäîáîðîäûé ñòàðèê, ñïàñèáî òåáå, ÷òî äîâåç, äîòàùèë åå àæ äî Äìèòðîâà! Îëÿ òàê åëà, ÷òî äàæå óøè ó íåå îòâåäàëè äûíè. Ñìîòðåòü íà Îëþ áûëî òîæå ñ÷àñòüåì. Íèíà ïîìîëîäåëà, ïîÿñíåëà, ñìîòðåòü íà íåå áûëî òîæå ñ÷àñòüåì.</w:t>
      </w:r>
    </w:p>
    <w:p>
      <w:pPr>
        <w:pStyle w:val="Normal"/>
        <w:ind w:firstLine="720"/>
        <w:jc w:val="both"/>
        <w:rPr>
          <w:sz w:val="24"/>
          <w:szCs w:val="24"/>
        </w:rPr>
      </w:pPr>
      <w:r>
        <w:rPr>
          <w:sz w:val="24"/>
          <w:szCs w:val="24"/>
        </w:rPr>
        <w:t xml:space="preserve">— </w:t>
      </w:r>
      <w:r>
        <w:rPr>
          <w:sz w:val="24"/>
          <w:szCs w:val="24"/>
        </w:rPr>
        <w:t>Æèâóò æå ëþäè! — âçäîõíóëà Îëÿ, ðåøàÿ, åñòü äàëüøå èëè ïåðåäîõíóòü. — Êàæäûé äåíü ìîãóò ñ äûíè íà÷èíàòü!</w:t>
      </w:r>
    </w:p>
    <w:p>
      <w:pPr>
        <w:pStyle w:val="Normal"/>
        <w:ind w:firstLine="720"/>
        <w:jc w:val="both"/>
        <w:rPr>
          <w:sz w:val="24"/>
          <w:szCs w:val="24"/>
        </w:rPr>
      </w:pPr>
      <w:r>
        <w:rPr>
          <w:sz w:val="24"/>
          <w:szCs w:val="24"/>
        </w:rPr>
        <w:t xml:space="preserve">— </w:t>
      </w:r>
      <w:r>
        <w:rPr>
          <w:sz w:val="24"/>
          <w:szCs w:val="24"/>
        </w:rPr>
        <w:t>È åùå ãîðÿ÷èé, òîëüêî èñïå÷åííûé ÷óðåê. È ÷àé èç ïèàëû.</w:t>
      </w:r>
    </w:p>
    <w:p>
      <w:pPr>
        <w:pStyle w:val="Normal"/>
        <w:ind w:firstLine="720"/>
        <w:jc w:val="both"/>
        <w:rPr>
          <w:sz w:val="24"/>
          <w:szCs w:val="24"/>
        </w:rPr>
      </w:pPr>
      <w:r>
        <w:rPr>
          <w:sz w:val="24"/>
          <w:szCs w:val="24"/>
        </w:rPr>
        <w:t xml:space="preserve">— </w:t>
      </w:r>
      <w:r>
        <w:rPr>
          <w:sz w:val="24"/>
          <w:szCs w:val="24"/>
        </w:rPr>
        <w:t>Çìåéêè íà âåòêàõ ïîþò! — ïîäõâàòèëà Îëÿ. — Êñòàòè, à çìåè íå ïîþò?</w:t>
      </w:r>
    </w:p>
    <w:p>
      <w:pPr>
        <w:pStyle w:val="Normal"/>
        <w:ind w:firstLine="720"/>
        <w:jc w:val="both"/>
        <w:rPr>
          <w:sz w:val="24"/>
          <w:szCs w:val="24"/>
        </w:rPr>
      </w:pPr>
      <w:r>
        <w:rPr>
          <w:sz w:val="24"/>
          <w:szCs w:val="24"/>
        </w:rPr>
        <w:t xml:space="preserve">— </w:t>
      </w:r>
      <w:r>
        <w:rPr>
          <w:sz w:val="24"/>
          <w:szCs w:val="24"/>
        </w:rPr>
        <w:t>Øèïÿò. Íî î÷åíü ïî-ðàçíîìó.</w:t>
      </w:r>
    </w:p>
    <w:p>
      <w:pPr>
        <w:pStyle w:val="Normal"/>
        <w:ind w:firstLine="720"/>
        <w:jc w:val="both"/>
        <w:rPr>
          <w:sz w:val="24"/>
          <w:szCs w:val="24"/>
        </w:rPr>
      </w:pPr>
      <w:r>
        <w:rPr>
          <w:sz w:val="24"/>
          <w:szCs w:val="24"/>
        </w:rPr>
        <w:t xml:space="preserve">— </w:t>
      </w:r>
      <w:r>
        <w:rPr>
          <w:sz w:val="24"/>
          <w:szCs w:val="24"/>
        </w:rPr>
        <w:t>Øèïåòü è ìû óìååì è òîæå ïî-ðàçíîìó. Ó íàñ ìàòåìàòè÷êà òîëüêî òàê íàñ ê òèøèíå è ïðèçûâàëà: «Ìîëîäûå ëþäè, ïåðåñòàíüòå øèïåòü!»</w:t>
      </w:r>
    </w:p>
    <w:p>
      <w:pPr>
        <w:pStyle w:val="Normal"/>
        <w:ind w:firstLine="720"/>
        <w:jc w:val="both"/>
        <w:rPr>
          <w:sz w:val="24"/>
          <w:szCs w:val="24"/>
        </w:rPr>
      </w:pPr>
      <w:r>
        <w:rPr>
          <w:sz w:val="24"/>
          <w:szCs w:val="24"/>
        </w:rPr>
        <w:t xml:space="preserve">— </w:t>
      </w:r>
      <w:r>
        <w:rPr>
          <w:sz w:val="24"/>
          <w:szCs w:val="24"/>
        </w:rPr>
        <w:t>Âîò êîí÷èëà øêîëó, çóáðèò âîò öåëûìè äíÿìè, — ñêàçàëà Íèíà. — Ðåøèëè ìû âî âòîðîé ìåäèöèíñêèé ñäàòü äîêóìåíòû. Ïîñòóïèò ëè? Òàì óæàñàþùèé êîíêóðñ. Äåñÿòü àáèòóðèåíòîâ íà ìåñòî.</w:t>
      </w:r>
    </w:p>
    <w:p>
      <w:pPr>
        <w:pStyle w:val="Normal"/>
        <w:ind w:firstLine="720"/>
        <w:jc w:val="both"/>
        <w:rPr>
          <w:sz w:val="24"/>
          <w:szCs w:val="24"/>
        </w:rPr>
      </w:pPr>
      <w:r>
        <w:rPr>
          <w:sz w:val="24"/>
          <w:szCs w:val="24"/>
        </w:rPr>
        <w:t>Ñ÷àñòëèâàÿ ìèíóòà ïðîøëà. Îçàáîòèëîñü ëèöî ìàòåðè, ïîñêó÷íåëî ëèöî àáèòóðèåíòêè, âûìàçàííîå äî óøåé äûííûì ñîêîì.</w:t>
      </w:r>
    </w:p>
    <w:p>
      <w:pPr>
        <w:pStyle w:val="Normal"/>
        <w:ind w:firstLine="720"/>
        <w:jc w:val="both"/>
        <w:rPr>
          <w:sz w:val="24"/>
          <w:szCs w:val="24"/>
        </w:rPr>
      </w:pPr>
      <w:r>
        <w:rPr>
          <w:sz w:val="24"/>
          <w:szCs w:val="24"/>
        </w:rPr>
        <w:t xml:space="preserve">— </w:t>
      </w:r>
      <w:r>
        <w:rPr>
          <w:sz w:val="24"/>
          <w:szCs w:val="24"/>
        </w:rPr>
        <w:t>Íî òû æå ïîñòóïèëà, òóäà æå, âî âòîðîé, — ñêàçàë Ïàâåë.</w:t>
      </w:r>
    </w:p>
    <w:p>
      <w:pPr>
        <w:pStyle w:val="Normal"/>
        <w:ind w:firstLine="720"/>
        <w:jc w:val="both"/>
        <w:rPr>
          <w:sz w:val="24"/>
          <w:szCs w:val="24"/>
        </w:rPr>
      </w:pPr>
      <w:r>
        <w:rPr>
          <w:sz w:val="24"/>
          <w:szCs w:val="24"/>
        </w:rPr>
        <w:t xml:space="preserve">— </w:t>
      </w:r>
      <w:r>
        <w:rPr>
          <w:sz w:val="24"/>
          <w:szCs w:val="24"/>
        </w:rPr>
        <w:t>Ñðàâíèë ìåíÿ è åå. Ìíå ñòàâèëè ïÿòåðêè çà ïîëîæèòåëüíóþ âíåøíîñòü, à ýòî æå êèíîçâåçäà. Íó êàêîé ýòî ó÷àñòêîâûé âðà÷, ÷òîáû â ãðÿçü, â ìîðîç — èç äîìà â äîì, äåíü çà äíåì, ãîä çà ãîäîì?</w:t>
      </w:r>
    </w:p>
    <w:p>
      <w:pPr>
        <w:pStyle w:val="Normal"/>
        <w:ind w:firstLine="720"/>
        <w:jc w:val="both"/>
        <w:rPr>
          <w:sz w:val="24"/>
          <w:szCs w:val="24"/>
        </w:rPr>
      </w:pPr>
      <w:r>
        <w:rPr>
          <w:sz w:val="24"/>
          <w:szCs w:val="24"/>
        </w:rPr>
        <w:t xml:space="preserve">— </w:t>
      </w:r>
      <w:r>
        <w:rPr>
          <w:sz w:val="24"/>
          <w:szCs w:val="24"/>
        </w:rPr>
        <w:t>Ìîæåò, ñäàòü òîãäà äîêóìåíòû âî ÂÃÈÊ èëè òàì åùå êóäà?</w:t>
      </w:r>
    </w:p>
    <w:p>
      <w:pPr>
        <w:pStyle w:val="Normal"/>
        <w:ind w:firstLine="720"/>
        <w:jc w:val="both"/>
        <w:rPr>
          <w:sz w:val="24"/>
          <w:szCs w:val="24"/>
        </w:rPr>
      </w:pPr>
      <w:r>
        <w:rPr>
          <w:sz w:val="24"/>
          <w:szCs w:val="24"/>
        </w:rPr>
        <w:t xml:space="preserve">— </w:t>
      </w:r>
      <w:r>
        <w:rPr>
          <w:sz w:val="24"/>
          <w:szCs w:val="24"/>
        </w:rPr>
        <w:t>Ìàìà íå ïîíèìàåò! — âñêî÷èëà Îëÿ, èçìàçàííàÿ è ïðåëåñòíàÿ â ñâîåì ãíåâå. — ß — âðà÷! Íó, áûâàþò æå ïðèâëåêàòåëüíûå âðà÷è! ×òî çíà÷èò ïî ãðÿçè? Íå äîëæíî áûòü ãðÿçè! À õîòÿ áû è ïî ãðÿçè, íó è ÷òî? Ðàçâå ÿ ó òåáÿ áåëîíîæêà? À êòî òåáÿ ëå÷èò, êîãäà ó òåáÿ ãðèïï èëè ðàäèêóëèò? À êòî âñåõ ìàëü÷èøåê â äîìå ïåðåáèíòîâûâàåò? À íàñëåäñòâåííîñòü? Îòåö âåäü òîæå áûë âðà÷îì, äàæå õèðóðãîì áûë. Íå ñåðäè ìåíÿ, à òî ïîéäó â õèðóðãè!</w:t>
      </w:r>
    </w:p>
    <w:p>
      <w:pPr>
        <w:pStyle w:val="Normal"/>
        <w:ind w:firstLine="720"/>
        <w:jc w:val="both"/>
        <w:rPr>
          <w:sz w:val="24"/>
          <w:szCs w:val="24"/>
        </w:rPr>
      </w:pPr>
      <w:r>
        <w:rPr>
          <w:sz w:val="24"/>
          <w:szCs w:val="24"/>
        </w:rPr>
        <w:t xml:space="preserve">— </w:t>
      </w:r>
      <w:r>
        <w:rPr>
          <w:sz w:val="24"/>
          <w:szCs w:val="24"/>
        </w:rPr>
        <w:t>Îé, íó ÷òî ñ íåé áóäåøü äåëàòü?! — ãîðäÿñü è òðåâîæàñü, ãëÿäåëà íà äî÷ü Íèíà. — Óãîâîðèëà. Òîãäà çóáðè, çóáðè è çóáðè.</w:t>
      </w:r>
    </w:p>
    <w:p>
      <w:pPr>
        <w:pStyle w:val="Normal"/>
        <w:ind w:firstLine="720"/>
        <w:jc w:val="both"/>
        <w:rPr>
          <w:sz w:val="24"/>
          <w:szCs w:val="24"/>
        </w:rPr>
      </w:pPr>
      <w:r>
        <w:rPr>
          <w:sz w:val="24"/>
          <w:szCs w:val="24"/>
        </w:rPr>
        <w:t xml:space="preserve">— </w:t>
      </w:r>
      <w:r>
        <w:rPr>
          <w:sz w:val="24"/>
          <w:szCs w:val="24"/>
        </w:rPr>
        <w:t>È ïëþñ îáàÿíèå, — ñêàçàëà Îëÿ, — ýêçàìåíàòîðû òîæå ëþäè. Â ïðèåìíîé êîìèññèè, êîãäà ÿ âõîæó, âñå óìîëêàþò.</w:t>
      </w:r>
    </w:p>
    <w:p>
      <w:pPr>
        <w:pStyle w:val="Normal"/>
        <w:ind w:firstLine="720"/>
        <w:jc w:val="both"/>
        <w:rPr>
          <w:sz w:val="24"/>
          <w:szCs w:val="24"/>
        </w:rPr>
      </w:pPr>
      <w:r>
        <w:rPr>
          <w:sz w:val="24"/>
          <w:szCs w:val="24"/>
        </w:rPr>
        <w:t xml:space="preserve">— </w:t>
      </w:r>
      <w:r>
        <w:rPr>
          <w:sz w:val="24"/>
          <w:szCs w:val="24"/>
        </w:rPr>
        <w:t>Òàì — ñòóäåíòû.</w:t>
      </w:r>
    </w:p>
    <w:p>
      <w:pPr>
        <w:pStyle w:val="Normal"/>
        <w:ind w:firstLine="720"/>
        <w:jc w:val="both"/>
        <w:rPr>
          <w:sz w:val="24"/>
          <w:szCs w:val="24"/>
        </w:rPr>
      </w:pPr>
      <w:r>
        <w:rPr>
          <w:sz w:val="24"/>
          <w:szCs w:val="24"/>
        </w:rPr>
        <w:t xml:space="preserve">— </w:t>
      </w:r>
      <w:r>
        <w:rPr>
          <w:sz w:val="24"/>
          <w:szCs w:val="24"/>
        </w:rPr>
        <w:t>Ñòóäåíòû, íî ñòàðøèõ êóðñîâ. Ýòî î÷åíü âëèÿòåëüíûé íàðîä. Ïîâåðü!</w:t>
      </w:r>
    </w:p>
    <w:p>
      <w:pPr>
        <w:pStyle w:val="Normal"/>
        <w:ind w:firstLine="720"/>
        <w:jc w:val="both"/>
        <w:rPr>
          <w:sz w:val="24"/>
          <w:szCs w:val="24"/>
        </w:rPr>
      </w:pPr>
      <w:r>
        <w:rPr>
          <w:sz w:val="24"/>
          <w:szCs w:val="24"/>
        </w:rPr>
        <w:t xml:space="preserve">— </w:t>
      </w:r>
      <w:r>
        <w:rPr>
          <w:sz w:val="24"/>
          <w:szCs w:val="24"/>
        </w:rPr>
        <w:t>Âåðþ, âåðþ.</w:t>
      </w:r>
    </w:p>
    <w:p>
      <w:pPr>
        <w:pStyle w:val="Normal"/>
        <w:ind w:firstLine="720"/>
        <w:jc w:val="both"/>
        <w:rPr>
          <w:sz w:val="24"/>
          <w:szCs w:val="24"/>
        </w:rPr>
      </w:pPr>
      <w:r>
        <w:rPr>
          <w:sz w:val="24"/>
          <w:szCs w:val="24"/>
        </w:rPr>
        <w:t xml:space="preserve">— </w:t>
      </w:r>
      <w:r>
        <w:rPr>
          <w:sz w:val="24"/>
          <w:szCs w:val="24"/>
        </w:rPr>
        <w:t>È ïîòîì, ìîé äÿäÿ âåðíóëñÿ. Åñëè ÷òî, îí ïîéäåò ê ðåêòîðó. Ñèëüíûé, ñìåëûé, âîò òàêîé, êàê ñåé÷àñ.</w:t>
      </w:r>
    </w:p>
    <w:p>
      <w:pPr>
        <w:pStyle w:val="Normal"/>
        <w:ind w:firstLine="720"/>
        <w:jc w:val="both"/>
        <w:rPr>
          <w:sz w:val="24"/>
          <w:szCs w:val="24"/>
        </w:rPr>
      </w:pPr>
      <w:r>
        <w:rPr>
          <w:sz w:val="24"/>
          <w:szCs w:val="24"/>
        </w:rPr>
        <w:t xml:space="preserve">— </w:t>
      </w:r>
      <w:r>
        <w:rPr>
          <w:sz w:val="24"/>
          <w:szCs w:val="24"/>
        </w:rPr>
        <w:t>Â ïèæàìå ýòîé, — ïîäõâàòèë Ïàâåë.</w:t>
      </w:r>
    </w:p>
    <w:p>
      <w:pPr>
        <w:pStyle w:val="Normal"/>
        <w:ind w:firstLine="720"/>
        <w:jc w:val="both"/>
        <w:rPr>
          <w:sz w:val="24"/>
          <w:szCs w:val="24"/>
        </w:rPr>
      </w:pPr>
      <w:r>
        <w:rPr>
          <w:sz w:val="24"/>
          <w:szCs w:val="24"/>
        </w:rPr>
        <w:t xml:space="preserve">— </w:t>
      </w:r>
      <w:r>
        <w:rPr>
          <w:sz w:val="24"/>
          <w:szCs w:val="24"/>
        </w:rPr>
        <w:t>Òû íàéäåøü â ÷åì ïîéòè è ÷òî ñêàçàòü, ÿ â òåáÿ âåðþ. È ðåêòîð òåáå ïîâåðèò. Òû âíóøàåøü äîâåðèå, Ïàâåë Ñåðãååâè÷. Ïîâåðü.</w:t>
      </w:r>
    </w:p>
    <w:p>
      <w:pPr>
        <w:pStyle w:val="Normal"/>
        <w:ind w:firstLine="720"/>
        <w:jc w:val="both"/>
        <w:rPr>
          <w:sz w:val="24"/>
          <w:szCs w:val="24"/>
        </w:rPr>
      </w:pPr>
      <w:r>
        <w:rPr>
          <w:sz w:val="24"/>
          <w:szCs w:val="24"/>
        </w:rPr>
        <w:t xml:space="preserve">— </w:t>
      </w:r>
      <w:r>
        <w:rPr>
          <w:sz w:val="24"/>
          <w:szCs w:val="24"/>
        </w:rPr>
        <w:t>Êàê ó òåáÿ ñ ðàáîòîé? — ñïðîñèëà Íèíà. — ×òî òåáÿ òàê âçáóäîðàæèëî â Ìîñêâå? Ñûíà ïîâèäàë? ß ïðåäóïðåäèëà Çèíàèäó, ÷òî òû âîçâðàùàåøüñÿ.</w:t>
      </w:r>
    </w:p>
    <w:p>
      <w:pPr>
        <w:pStyle w:val="Normal"/>
        <w:ind w:firstLine="720"/>
        <w:jc w:val="both"/>
        <w:rPr>
          <w:sz w:val="24"/>
          <w:szCs w:val="24"/>
        </w:rPr>
      </w:pPr>
      <w:r>
        <w:rPr>
          <w:sz w:val="24"/>
          <w:szCs w:val="24"/>
        </w:rPr>
        <w:t xml:space="preserve">— </w:t>
      </w:r>
      <w:r>
        <w:rPr>
          <w:sz w:val="24"/>
          <w:szCs w:val="24"/>
        </w:rPr>
        <w:t>ß ïîáåæàëà! — âñêî÷èëà Îëÿ. — Ýòîò ðàçãîâîð íå âïèñûâàåòñÿ â ïðîãðàììó ìîåé çóáðåæêè. — È óì÷àëàñü.</w:t>
      </w:r>
    </w:p>
    <w:p>
      <w:pPr>
        <w:pStyle w:val="Normal"/>
        <w:ind w:firstLine="720"/>
        <w:jc w:val="both"/>
        <w:rPr>
          <w:sz w:val="24"/>
          <w:szCs w:val="24"/>
        </w:rPr>
      </w:pPr>
      <w:r>
        <w:rPr>
          <w:sz w:val="24"/>
          <w:szCs w:val="24"/>
        </w:rPr>
        <w:t>È ïîãàñ ïðàçäíèê, áóäòî êòî-òî âûêëþ÷èë íåâèäèìûå, íî ÿðêèå ñâåòèëüíèêè, ïî-áóäíè÷íîìó ñåðûìè ñòàëè ñòåíû.</w:t>
      </w:r>
    </w:p>
    <w:p>
      <w:pPr>
        <w:pStyle w:val="Normal"/>
        <w:ind w:firstLine="720"/>
        <w:jc w:val="both"/>
        <w:rPr>
          <w:sz w:val="24"/>
          <w:szCs w:val="24"/>
        </w:rPr>
      </w:pPr>
      <w:r>
        <w:rPr>
          <w:sz w:val="24"/>
          <w:szCs w:val="24"/>
        </w:rPr>
        <w:t xml:space="preserve">— </w:t>
      </w:r>
      <w:r>
        <w:rPr>
          <w:sz w:val="24"/>
          <w:szCs w:val="24"/>
        </w:rPr>
        <w:t>Ñåãîäíÿ íà ðàññâåòå óìåð Ïåòð Ãðèãîðüåâè÷, — ñêàçàë Ïàâåë. — Äà, ñ ñûíîì ïîâèäàëñÿ. Îí âûðîñ. Íå ÿ åãî óçíàë, îí ìåíÿ. Ðàçãîâîðà íàñòîÿùåãî íå âûøëî, ÿ áûë íå ãîòîâ ê ýòîìó ðàçãîâîðó. Ñàì íå çíàþ, êàê çàáðåë âî äâîð. ×òî ñ ðàáîòîé? Ïðåäëàãàþò, äàæå ïî÷òè ñîãëàñèëñÿ, ìîæíî ñêàçàòü, ñîãëàñèëñÿ. Çíàåøü, ÷òî çà ðàáîòà?</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À âîò äûíÿìè òîðãîâàòü. Òàêèìè èëè ïîõóæå. Àðáóçàìè, ôðóêòàìè — ñëîâîì, ñåçîííûì òîâàðîì.</w:t>
      </w:r>
    </w:p>
    <w:p>
      <w:pPr>
        <w:pStyle w:val="Normal"/>
        <w:ind w:firstLine="720"/>
        <w:jc w:val="both"/>
        <w:rPr>
          <w:sz w:val="24"/>
          <w:szCs w:val="24"/>
        </w:rPr>
      </w:pPr>
      <w:r>
        <w:rPr>
          <w:sz w:val="24"/>
          <w:szCs w:val="24"/>
        </w:rPr>
        <w:t xml:space="preserve">— </w:t>
      </w:r>
      <w:r>
        <w:rPr>
          <w:sz w:val="24"/>
          <w:szCs w:val="24"/>
        </w:rPr>
        <w:t>Ðàáîòà òîëüêî íà ñåçîí?</w:t>
      </w:r>
    </w:p>
    <w:p>
      <w:pPr>
        <w:pStyle w:val="Normal"/>
        <w:ind w:firstLine="720"/>
        <w:jc w:val="both"/>
        <w:rPr>
          <w:sz w:val="24"/>
          <w:szCs w:val="24"/>
        </w:rPr>
      </w:pPr>
      <w:r>
        <w:rPr>
          <w:sz w:val="24"/>
          <w:szCs w:val="24"/>
        </w:rPr>
        <w:t xml:space="preserve">— </w:t>
      </w:r>
      <w:r>
        <w:rPr>
          <w:sz w:val="24"/>
          <w:szCs w:val="24"/>
        </w:rPr>
        <w:t>Äà. Íî òàêîé ñåçîí ìîæåò ãîä ïðîêîðìèòü.</w:t>
      </w:r>
    </w:p>
    <w:p>
      <w:pPr>
        <w:pStyle w:val="Normal"/>
        <w:ind w:firstLine="720"/>
        <w:jc w:val="both"/>
        <w:rPr>
          <w:sz w:val="24"/>
          <w:szCs w:val="24"/>
        </w:rPr>
      </w:pPr>
      <w:r>
        <w:rPr>
          <w:sz w:val="24"/>
          <w:szCs w:val="24"/>
        </w:rPr>
        <w:t xml:space="preserve">— </w:t>
      </w:r>
      <w:r>
        <w:rPr>
          <w:sz w:val="24"/>
          <w:szCs w:val="24"/>
        </w:rPr>
        <w:t>Åñëè êðàñòü, Ïàâåë?</w:t>
      </w:r>
    </w:p>
    <w:p>
      <w:pPr>
        <w:pStyle w:val="Normal"/>
        <w:ind w:firstLine="720"/>
        <w:jc w:val="both"/>
        <w:rPr>
          <w:sz w:val="24"/>
          <w:szCs w:val="24"/>
        </w:rPr>
      </w:pPr>
      <w:r>
        <w:rPr>
          <w:sz w:val="24"/>
          <w:szCs w:val="24"/>
        </w:rPr>
        <w:t xml:space="preserve">— </w:t>
      </w:r>
      <w:r>
        <w:rPr>
          <w:sz w:val="24"/>
          <w:szCs w:val="24"/>
        </w:rPr>
        <w:t>Íè÷åãî äðóãîãî íå ïðåäëàãàþò. Òû ó÷òè, ÿ ñ ñóäèìîñòüþ, íà ñòàðîå ìåñòî ìíå íåëüçÿ, ÿ íå èç äëèòåëüíîé çàðóáåæíîé êîìàíäèðîâêè âåðíóëñÿ. Õîðîøî, åñëè ìåíÿ âîîáùå ïðîïèøóò â Ìîñêâå.</w:t>
      </w:r>
    </w:p>
    <w:p>
      <w:pPr>
        <w:pStyle w:val="Normal"/>
        <w:ind w:firstLine="720"/>
        <w:jc w:val="both"/>
        <w:rPr>
          <w:sz w:val="24"/>
          <w:szCs w:val="24"/>
        </w:rPr>
      </w:pPr>
      <w:r>
        <w:rPr>
          <w:sz w:val="24"/>
          <w:szCs w:val="24"/>
        </w:rPr>
        <w:t xml:space="preserve">— </w:t>
      </w:r>
      <w:r>
        <w:rPr>
          <w:sz w:val="24"/>
          <w:szCs w:val="24"/>
        </w:rPr>
        <w:t>ß ñîâåòîâàëàñü ñ þðèñòîì. Ïðîïèøóò. Òû äàæå èìååøü ïðàâî íà ðàçìåí êâàðòèðû. Çíàþ, òû íà ýòî íå ïîéäåøü, èç-çà ñûíà íå ïîéäåøü, çíàþ. Íó, ñíèìåøü êîìíàòó, ïðèäóìàåøü ÷òî-íèáóäü. À ðàáîòà, íåò, Ïàâåë, ñåçîííûé ýòîò òîâàð íå äëÿ òåáÿ. Èíà÷å òû äîëæåí íà÷èíàòü, èíà÷å.</w:t>
      </w:r>
    </w:p>
    <w:p>
      <w:pPr>
        <w:pStyle w:val="Normal"/>
        <w:ind w:firstLine="720"/>
        <w:jc w:val="both"/>
        <w:rPr>
          <w:sz w:val="24"/>
          <w:szCs w:val="24"/>
        </w:rPr>
      </w:pPr>
      <w:r>
        <w:rPr>
          <w:sz w:val="24"/>
          <w:szCs w:val="24"/>
        </w:rPr>
        <w:t xml:space="preserve">— </w:t>
      </w:r>
      <w:r>
        <w:rPr>
          <w:sz w:val="24"/>
          <w:szCs w:val="24"/>
        </w:rPr>
        <w:t>Êîñòèê òîæå ñîâåòóåò, ÷òîáû èíà÷å. À êàê? Ãäå? ×åëîâåê èäåò òóäà, ãäå åãî çíàþò.</w:t>
      </w:r>
    </w:p>
    <w:p>
      <w:pPr>
        <w:pStyle w:val="Normal"/>
        <w:ind w:firstLine="720"/>
        <w:jc w:val="both"/>
        <w:rPr>
          <w:sz w:val="24"/>
          <w:szCs w:val="24"/>
        </w:rPr>
      </w:pPr>
      <w:r>
        <w:rPr>
          <w:sz w:val="24"/>
          <w:szCs w:val="24"/>
        </w:rPr>
        <w:t xml:space="preserve">— </w:t>
      </w:r>
      <w:r>
        <w:rPr>
          <w:sz w:val="24"/>
          <w:szCs w:val="24"/>
        </w:rPr>
        <w:t>Èäè â áóõãàëòåðèþ, â ýêîíîìèñòû. Äàæå ó íàñ íà çàâîäå âñå âðåìÿ òðåáóþòñÿ ëþäè ñ òàêèìè ïðîôåññèÿìè.</w:t>
      </w:r>
    </w:p>
    <w:p>
      <w:pPr>
        <w:pStyle w:val="Normal"/>
        <w:ind w:firstLine="720"/>
        <w:jc w:val="both"/>
        <w:rPr>
          <w:sz w:val="24"/>
          <w:szCs w:val="24"/>
        </w:rPr>
      </w:pPr>
      <w:r>
        <w:rPr>
          <w:sz w:val="24"/>
          <w:szCs w:val="24"/>
        </w:rPr>
        <w:t xml:space="preserve">— </w:t>
      </w:r>
      <w:r>
        <w:rPr>
          <w:sz w:val="24"/>
          <w:szCs w:val="24"/>
        </w:rPr>
        <w:t>Ñàì ÿ íå óñòðîþñü, ïðîñòî òàê, ñ óëèöû, ìåíÿ íå äîïóñòÿò ê ðàáîòå ñ ôèíàíñîâîé îòâåòñòâåííîñòüþ. Ãîäà äâà-òðè åùå íå áóäóò äîïóñêàòü.</w:t>
      </w:r>
    </w:p>
    <w:p>
      <w:pPr>
        <w:pStyle w:val="Normal"/>
        <w:ind w:firstLine="720"/>
        <w:jc w:val="both"/>
        <w:rPr>
          <w:sz w:val="24"/>
          <w:szCs w:val="24"/>
        </w:rPr>
      </w:pPr>
      <w:r>
        <w:rPr>
          <w:sz w:val="24"/>
          <w:szCs w:val="24"/>
        </w:rPr>
        <w:t xml:space="preserve">— </w:t>
      </w:r>
      <w:r>
        <w:rPr>
          <w:sz w:val="24"/>
          <w:szCs w:val="24"/>
        </w:rPr>
        <w:t>Òîãäà ïîðàáîòàé ýòè äâà-òðè ãîäà â òàêîì ìåñòå, ãäå íè÷åãî íå ïðèëèïàåò ê ðóêàì.</w:t>
      </w:r>
    </w:p>
    <w:p>
      <w:pPr>
        <w:pStyle w:val="Normal"/>
        <w:ind w:firstLine="720"/>
        <w:jc w:val="both"/>
        <w:rPr>
          <w:sz w:val="24"/>
          <w:szCs w:val="24"/>
        </w:rPr>
      </w:pPr>
      <w:r>
        <w:rPr>
          <w:sz w:val="24"/>
          <w:szCs w:val="24"/>
        </w:rPr>
        <w:t xml:space="preserve">— </w:t>
      </w:r>
      <w:r>
        <w:rPr>
          <w:sz w:val="24"/>
          <w:szCs w:val="24"/>
        </w:rPr>
        <w:t>Ìîæåò áûòü, ãðóç÷èêîì?</w:t>
      </w:r>
    </w:p>
    <w:p>
      <w:pPr>
        <w:pStyle w:val="Normal"/>
        <w:ind w:firstLine="720"/>
        <w:jc w:val="both"/>
        <w:rPr>
          <w:sz w:val="24"/>
          <w:szCs w:val="24"/>
        </w:rPr>
      </w:pPr>
      <w:r>
        <w:rPr>
          <w:sz w:val="24"/>
          <w:szCs w:val="24"/>
        </w:rPr>
        <w:t xml:space="preserve">— </w:t>
      </w:r>
      <w:r>
        <w:rPr>
          <w:sz w:val="24"/>
          <w:szCs w:val="24"/>
        </w:rPr>
        <w:t>Ìîæåò áûòü, ãðóç÷èêîì.</w:t>
      </w:r>
    </w:p>
    <w:p>
      <w:pPr>
        <w:pStyle w:val="Normal"/>
        <w:ind w:firstLine="720"/>
        <w:jc w:val="both"/>
        <w:rPr>
          <w:sz w:val="24"/>
          <w:szCs w:val="24"/>
        </w:rPr>
      </w:pPr>
      <w:r>
        <w:rPr>
          <w:sz w:val="24"/>
          <w:szCs w:val="24"/>
        </w:rPr>
        <w:t xml:space="preserve">— </w:t>
      </w:r>
      <w:r>
        <w:rPr>
          <w:sz w:val="24"/>
          <w:szCs w:val="24"/>
        </w:rPr>
        <w:t>È ó ãðóç÷èêîâ ïðèëèïàåò. Íî äåëî íå â ýòîì. Âíå ñâîåé ñðåäû ÿ íèêîìó íå íóæåí, à â ñîðîê ëåò íà÷èíàòü ñ íóëÿ... Îòîáüþñü îò ñâîèõ, íå ïðèáüþñü ê ÷óæèì.</w:t>
      </w:r>
    </w:p>
    <w:p>
      <w:pPr>
        <w:pStyle w:val="Normal"/>
        <w:ind w:firstLine="720"/>
        <w:jc w:val="both"/>
        <w:rPr>
          <w:sz w:val="24"/>
          <w:szCs w:val="24"/>
        </w:rPr>
      </w:pPr>
      <w:r>
        <w:rPr>
          <w:sz w:val="24"/>
          <w:szCs w:val="24"/>
        </w:rPr>
        <w:t xml:space="preserve">— </w:t>
      </w:r>
      <w:r>
        <w:rPr>
          <w:sz w:val="24"/>
          <w:szCs w:val="24"/>
        </w:rPr>
        <w:t>Íî ÷òî æå äåëàòü, åñëè òàê âñå ïîëó÷èëîñü? Êàêèå òàì ñâîè, îíè óñàäèëè òåáÿ íà ñêàìüþ ïîäñóäèìûõ. Òû áëàãîðîäíè÷àë íà ñóäå, à îíè ïîïðÿòàëèñü. Ïîòîì îòêóïàëèñü ïîäà÷êàìè. Ïåòðà Ãðèãîðüåâè÷à òâîåãî ìíå òîëüêî ïîòîìó æàëü, ÷òî ÷óâñòâîâàëîñü: ñîâåñòü åãî ãëîæåò. ×òî ó íåãî áûëî?</w:t>
      </w:r>
    </w:p>
    <w:p>
      <w:pPr>
        <w:pStyle w:val="Normal"/>
        <w:ind w:firstLine="720"/>
        <w:jc w:val="both"/>
        <w:rPr>
          <w:sz w:val="24"/>
          <w:szCs w:val="24"/>
        </w:rPr>
      </w:pPr>
      <w:r>
        <w:rPr>
          <w:sz w:val="24"/>
          <w:szCs w:val="24"/>
        </w:rPr>
        <w:t xml:space="preserve">— </w:t>
      </w:r>
      <w:r>
        <w:rPr>
          <w:sz w:val="24"/>
          <w:szCs w:val="24"/>
        </w:rPr>
        <w:t>Ñàðêîìà.</w:t>
      </w:r>
    </w:p>
    <w:p>
      <w:pPr>
        <w:pStyle w:val="Normal"/>
        <w:ind w:firstLine="720"/>
        <w:jc w:val="both"/>
        <w:rPr>
          <w:sz w:val="24"/>
          <w:szCs w:val="24"/>
        </w:rPr>
      </w:pPr>
      <w:r>
        <w:rPr>
          <w:sz w:val="24"/>
          <w:szCs w:val="24"/>
        </w:rPr>
        <w:t xml:space="preserve">— </w:t>
      </w:r>
      <w:r>
        <w:rPr>
          <w:sz w:val="24"/>
          <w:szCs w:val="24"/>
        </w:rPr>
        <w:t>Âîò! Åùå íå äîêàçàíî, íî óáåæäåíà, êàê ìåäèê óáåæäåíà, ÷òî ðàê, ñàðêîìà, îñîáåííî ñàðêîìà — ýòî áîëåçíè ñîâåñòè.</w:t>
      </w:r>
    </w:p>
    <w:p>
      <w:pPr>
        <w:pStyle w:val="Normal"/>
        <w:ind w:firstLine="720"/>
        <w:jc w:val="both"/>
        <w:rPr>
          <w:sz w:val="24"/>
          <w:szCs w:val="24"/>
        </w:rPr>
      </w:pPr>
      <w:r>
        <w:rPr>
          <w:sz w:val="24"/>
          <w:szCs w:val="24"/>
        </w:rPr>
        <w:t xml:space="preserve">— </w:t>
      </w:r>
      <w:r>
        <w:rPr>
          <w:sz w:val="24"/>
          <w:szCs w:val="24"/>
        </w:rPr>
        <w:t>Óìèðàÿ, îí ñêàçàë ìíå: «Ñûíà æàëü... Æåíó... Äåíüãè íè÷åãî íå ðåøàþò... Îáìàí...»</w:t>
      </w:r>
    </w:p>
    <w:p>
      <w:pPr>
        <w:pStyle w:val="Normal"/>
        <w:ind w:firstLine="720"/>
        <w:jc w:val="both"/>
        <w:rPr>
          <w:sz w:val="24"/>
          <w:szCs w:val="24"/>
        </w:rPr>
      </w:pPr>
      <w:r>
        <w:rPr>
          <w:sz w:val="24"/>
          <w:szCs w:val="24"/>
        </w:rPr>
        <w:t xml:space="preserve">— </w:t>
      </w:r>
      <w:r>
        <w:rPr>
          <w:sz w:val="24"/>
          <w:szCs w:val="24"/>
        </w:rPr>
        <w:t>Âîò! Òû çàïîìíè ýòè ñëîâà, Ïàøà, çàïîìíè!</w:t>
      </w:r>
    </w:p>
    <w:p>
      <w:pPr>
        <w:pStyle w:val="Normal"/>
        <w:ind w:firstLine="720"/>
        <w:jc w:val="both"/>
        <w:rPr>
          <w:sz w:val="24"/>
          <w:szCs w:val="24"/>
        </w:rPr>
      </w:pPr>
      <w:r>
        <w:rPr>
          <w:sz w:val="24"/>
          <w:szCs w:val="24"/>
        </w:rPr>
        <w:t xml:space="preserve">— </w:t>
      </w:r>
      <w:r>
        <w:rPr>
          <w:sz w:val="24"/>
          <w:szCs w:val="24"/>
        </w:rPr>
        <w:t>Ñëîâà îñòàþòñÿ ñëîâàìè. À êàê æèòü? Âîò ó Êîñòèêà è ìàòü è æåíà âÿæóò. È ìíå, ÷òî ëè, æåíèòüñÿ íà âÿçàëüùèöå? Íî çà ìåíÿ ïîðÿäî÷íàÿ ñåé÷àñ íå ïîéäåò, Íèíà. Ïðîåì çìåèíûå äåíüãè, è êòî ÿ?</w:t>
      </w:r>
    </w:p>
    <w:p>
      <w:pPr>
        <w:pStyle w:val="Normal"/>
        <w:ind w:firstLine="720"/>
        <w:jc w:val="both"/>
        <w:rPr>
          <w:sz w:val="24"/>
          <w:szCs w:val="24"/>
        </w:rPr>
      </w:pPr>
      <w:r>
        <w:rPr>
          <w:sz w:val="24"/>
          <w:szCs w:val="24"/>
        </w:rPr>
        <w:t xml:space="preserve">— </w:t>
      </w:r>
      <w:r>
        <w:rPr>
          <w:sz w:val="24"/>
          <w:szCs w:val="24"/>
        </w:rPr>
        <w:t>Òû ñî ìíîé, Ïàâåë, ñïîðèøü èëè ñ ñîáîé? Åñëè ó òåáÿ âñå íàïåðåä ðåøåíî, òàê î ÷åì ðàçãîâàðèâàòü. Èäè, ðàáîòàé, êóäà çîâóò. Òû èì ÷åñòíûé òàì íå íóæåí, âåðíî âåäü? Èäè, çàêîëà÷èâàé áîëüøèå ñâîè äåíüãè, ïîêà íå ïîïàäåøü. À òàì îïÿòü ñóä. Òîëüêî íå çàáóäü: ó òåáÿ ñûí, è åìó ïëîõî, Ïàâåë. Îí áûë êðîõîé, êîãäà òû óøåë, åìó äîñòàòî÷íî áûëî ìàòåðè. Òåïåðü åìó îòåö íóæåí.</w:t>
      </w:r>
    </w:p>
    <w:p>
      <w:pPr>
        <w:pStyle w:val="Normal"/>
        <w:ind w:firstLine="720"/>
        <w:jc w:val="both"/>
        <w:rPr>
          <w:sz w:val="24"/>
          <w:szCs w:val="24"/>
        </w:rPr>
      </w:pPr>
      <w:r>
        <w:rPr>
          <w:sz w:val="24"/>
          <w:szCs w:val="24"/>
        </w:rPr>
        <w:t xml:space="preserve">— </w:t>
      </w:r>
      <w:r>
        <w:rPr>
          <w:sz w:val="24"/>
          <w:szCs w:val="24"/>
        </w:rPr>
        <w:t>Íî ðàçâîäÿòñÿ æå ëþäè, ðàçâîäÿòñÿ æå ëþäè!</w:t>
      </w:r>
    </w:p>
    <w:p>
      <w:pPr>
        <w:pStyle w:val="Normal"/>
        <w:ind w:firstLine="720"/>
        <w:jc w:val="both"/>
        <w:rPr>
          <w:sz w:val="24"/>
          <w:szCs w:val="24"/>
        </w:rPr>
      </w:pPr>
      <w:r>
        <w:rPr>
          <w:sz w:val="24"/>
          <w:szCs w:val="24"/>
        </w:rPr>
        <w:t xml:space="preserve">— </w:t>
      </w:r>
      <w:r>
        <w:rPr>
          <w:sz w:val="24"/>
          <w:szCs w:val="24"/>
        </w:rPr>
        <w:t>Íå êðè÷è. Íè ìåíÿ, íè ñåáÿ òû êðèêîì íå óáåäèøü. Äà, ðàçâîäÿòñÿ. Èëè âîò, êàê ó ìåíÿ, êîãäà óìåð ìóæ. Íî òîãäà ìàòü äîëæíà òÿíóòü, äîëæíà áûòü çà äâîèõ. À òâîÿ Çèíàèäà âûñêî÷èëà çàìóæ. Íî è ýòî åùå íå áåäà. Îíà ïëîõîé ìàòåðüþ îêàçàëàñü — âîò ýòî óæå áåäà.</w:t>
      </w:r>
    </w:p>
    <w:p>
      <w:pPr>
        <w:pStyle w:val="Normal"/>
        <w:ind w:firstLine="720"/>
        <w:jc w:val="both"/>
        <w:rPr>
          <w:sz w:val="24"/>
          <w:szCs w:val="24"/>
        </w:rPr>
      </w:pPr>
      <w:r>
        <w:rPr>
          <w:sz w:val="24"/>
          <w:szCs w:val="24"/>
        </w:rPr>
        <w:t xml:space="preserve">— </w:t>
      </w:r>
      <w:r>
        <w:rPr>
          <w:sz w:val="24"/>
          <w:szCs w:val="24"/>
        </w:rPr>
        <w:t>Ïî÷åìó ïëîõîé?</w:t>
      </w:r>
    </w:p>
    <w:p>
      <w:pPr>
        <w:pStyle w:val="Normal"/>
        <w:ind w:firstLine="720"/>
        <w:jc w:val="both"/>
        <w:rPr>
          <w:sz w:val="24"/>
          <w:szCs w:val="24"/>
        </w:rPr>
      </w:pPr>
      <w:r>
        <w:rPr>
          <w:sz w:val="24"/>
          <w:szCs w:val="24"/>
        </w:rPr>
        <w:t xml:space="preserve">— </w:t>
      </w:r>
      <w:r>
        <w:rPr>
          <w:sz w:val="24"/>
          <w:szCs w:val="24"/>
        </w:rPr>
        <w:t>À âîò òà æå ñðåäà, âñå òà æå ñðåäà. Ìóæåíåê ïîïèâàåò, ñàìà ïîïèâàåò. Ëåãêèå äåíüãè. È, ó÷òè, æàäíîé ñòàëà. Çíàòü, íåëåãêèå ýòî äåíüãè. Çëîé ñòàëà. Äîáðîé ñìîëîäó íå áûëà, à òåïåðü çëîé ñòàëà. Äîì çàáèò áàðàõëîì. Õìóðî îíè æèâóò, Ïàøà. ß íå çàâèäóþ èõ áàðàõëó, ïîâåðü. Êîíå÷íî, õîòåëîñü áû îäåòü Îëþ ïîëó÷øå, âñå òàê, íî íå ëþáîé öåíîé. Îíà ó ìåíÿ ñìåøëèâàÿ, âåñåëàÿ, óâåðåííàÿ. Çàìåòèë? Íåò íè÷åãî äîðîæå. À Ñåðåæêà çàìêíóëñÿ â ñåáÿ, îò íåãî óëûáêè íå äîïðîñèøüñÿ.</w:t>
      </w:r>
    </w:p>
    <w:p>
      <w:pPr>
        <w:pStyle w:val="Normal"/>
        <w:ind w:firstLine="720"/>
        <w:jc w:val="both"/>
        <w:rPr>
          <w:sz w:val="24"/>
          <w:szCs w:val="24"/>
        </w:rPr>
      </w:pPr>
      <w:r>
        <w:rPr>
          <w:sz w:val="24"/>
          <w:szCs w:val="24"/>
        </w:rPr>
        <w:t xml:space="preserve">— </w:t>
      </w:r>
      <w:r>
        <w:rPr>
          <w:sz w:val="24"/>
          <w:szCs w:val="24"/>
        </w:rPr>
        <w:t>Çàìåòèë.</w:t>
      </w:r>
    </w:p>
    <w:p>
      <w:pPr>
        <w:pStyle w:val="Normal"/>
        <w:ind w:firstLine="720"/>
        <w:jc w:val="both"/>
        <w:rPr>
          <w:sz w:val="24"/>
          <w:szCs w:val="24"/>
        </w:rPr>
      </w:pPr>
      <w:r>
        <w:rPr>
          <w:sz w:val="24"/>
          <w:szCs w:val="24"/>
        </w:rPr>
        <w:t xml:space="preserve">— </w:t>
      </w:r>
      <w:r>
        <w:rPr>
          <w:sz w:val="24"/>
          <w:szCs w:val="24"/>
        </w:rPr>
        <w:t>×òî æå äåëàòü áóäåì, áðàò?</w:t>
      </w:r>
    </w:p>
    <w:p>
      <w:pPr>
        <w:pStyle w:val="Normal"/>
        <w:ind w:firstLine="720"/>
        <w:jc w:val="both"/>
        <w:rPr>
          <w:sz w:val="24"/>
          <w:szCs w:val="24"/>
        </w:rPr>
      </w:pPr>
      <w:r>
        <w:rPr>
          <w:sz w:val="24"/>
          <w:szCs w:val="24"/>
        </w:rPr>
        <w:t xml:space="preserve">— </w:t>
      </w:r>
      <w:r>
        <w:rPr>
          <w:sz w:val="24"/>
          <w:szCs w:val="24"/>
        </w:rPr>
        <w:t>Íå çíàþ. Åé-áîãó, íå çíàþ.</w:t>
      </w:r>
    </w:p>
    <w:p>
      <w:pPr>
        <w:pStyle w:val="Normal"/>
        <w:ind w:firstLine="720"/>
        <w:jc w:val="both"/>
        <w:rPr>
          <w:sz w:val="24"/>
          <w:szCs w:val="24"/>
        </w:rPr>
      </w:pPr>
      <w:r>
        <w:rPr>
          <w:sz w:val="24"/>
          <w:szCs w:val="24"/>
        </w:rPr>
        <w:t xml:space="preserve">— </w:t>
      </w:r>
      <w:r>
        <w:rPr>
          <w:sz w:val="24"/>
          <w:szCs w:val="24"/>
        </w:rPr>
        <w:t>Òû ïîæèâè ó ìåíÿ, îòäîõíè.</w:t>
      </w:r>
    </w:p>
    <w:p>
      <w:pPr>
        <w:pStyle w:val="Normal"/>
        <w:ind w:firstLine="720"/>
        <w:jc w:val="both"/>
        <w:rPr>
          <w:sz w:val="24"/>
          <w:szCs w:val="24"/>
        </w:rPr>
      </w:pPr>
      <w:r>
        <w:rPr>
          <w:sz w:val="24"/>
          <w:szCs w:val="24"/>
        </w:rPr>
        <w:t xml:space="preserve">— </w:t>
      </w:r>
      <w:r>
        <w:rPr>
          <w:sz w:val="24"/>
          <w:szCs w:val="24"/>
        </w:rPr>
        <w:t>Ìíå ê âå÷åðó â Ìîñêâå íàäî áûòü, ó Ïåòðà Ãðèãîðüåâè÷à.</w:t>
      </w:r>
    </w:p>
    <w:p>
      <w:pPr>
        <w:pStyle w:val="Normal"/>
        <w:ind w:firstLine="720"/>
        <w:jc w:val="both"/>
        <w:rPr>
          <w:sz w:val="24"/>
          <w:szCs w:val="24"/>
        </w:rPr>
      </w:pPr>
      <w:r>
        <w:rPr>
          <w:sz w:val="24"/>
          <w:szCs w:val="24"/>
        </w:rPr>
        <w:t xml:space="preserve">— </w:t>
      </w:r>
      <w:r>
        <w:rPr>
          <w:sz w:val="24"/>
          <w:szCs w:val="24"/>
        </w:rPr>
        <w:t>Òàê âåäü ïîõîðîíû íå ñåãîäíÿ æå. Ïåðåäîõíè, ïðîñïè õîòü íî÷ü ó ðîäíîé ñåñòðû. Òû êîãäà âîøåë, ÿ èñïóãàëàñü çà òåáÿ. ×åðíîå áûëî ëèöî. Íå â çàãàðå äåëî, à â òîé ïðîñòóïè íà ëèöå, êîòîðàÿ ãîâîðèò, ÷òî ÷åëîâåêó õóäî. Ñëàâà áîãó, îòîøåë. Çíàåøü, ÿ çàëþáîâàëàñü òîáîé, êîãäà òû ýòó äûíþ ðóáèë. È Îëüãà îïÿòü âûòàðàùèëàñü. Ïðîèçâåë òû íà äåâî÷êó âïå÷àòëåíèå. Òû åùå ó íàñ ìîëîäîé, Ïàøà, òû åùå ó íàñ âñåãî äîñòèãíåøü!..</w:t>
      </w:r>
    </w:p>
    <w:p>
      <w:pPr>
        <w:pStyle w:val="Normal"/>
        <w:ind w:firstLine="720"/>
        <w:jc w:val="both"/>
        <w:rPr>
          <w:sz w:val="24"/>
          <w:szCs w:val="24"/>
        </w:rPr>
      </w:pPr>
      <w:r>
        <w:rPr>
          <w:sz w:val="24"/>
          <w:szCs w:val="24"/>
        </w:rPr>
        <w:t xml:space="preserve">— </w:t>
      </w:r>
      <w:r>
        <w:rPr>
          <w:sz w:val="24"/>
          <w:szCs w:val="24"/>
        </w:rPr>
        <w:t>Íó, íå íóæíî, ñëåçû-òî çà÷åì? — Ïàâåë íàêëîíèëñÿ ê ñåñòðå, îíè îïÿòü îáíÿëèñü. — È äîñòèãíó, è äîñòèãíó, âîò óâèäèøü...</w:t>
      </w:r>
    </w:p>
    <w:p>
      <w:pPr>
        <w:pStyle w:val="Normal"/>
        <w:ind w:firstLine="720"/>
        <w:jc w:val="both"/>
        <w:rPr>
          <w:sz w:val="24"/>
          <w:szCs w:val="24"/>
        </w:rPr>
      </w:pPr>
      <w:r>
        <w:rPr>
          <w:sz w:val="24"/>
          <w:szCs w:val="24"/>
        </w:rPr>
        <w:t>Ïàâåë íå óåõàë, îñòàëñÿ íà íî÷ü. Äàâíî îí òàê íå ñïàë, òàê ñïîêîéíî, áåç ýòèõ ñíîâ ïðîêëÿòûõ, êîòîðûå äëèëè, âòîðèëè ÿâü, âûáèðàÿ èç ïðîæèòîãî ÷òî ïîõóæå, òàêîå, ÷òîáû â ñàìîå ñåðäöå óêîëîëî. Äàâíî íå ñòîðîæèë îí ñàì ñåáÿ âî ñíå, êàê âûó÷èëñÿ ñòîðîæèòü â çàêëþ÷åíèè, êîãäà ñàì ñïèøü è ñàì æå ñåáÿ ñòåðåæåøü. Äàæå êîãäà îäèí ñïàë — à â ïîñëåäíèå ìåñÿöû ïåðåä âûõîäîì íà âîëþ îí óæå è æèë ïîâîëüíåå, åãî îñâîáîäèëè îò îáùèõ ðàáîò, îí ïîìîãàë âîëüíîíàåìíîìó áóõãàëòåðó ñîñòàâëÿòü îò÷åò, — äàæå è ñîâñåì îäèí â êîìíàòåíêå, êîòîðóþ åìó îòâåëè, îí âñå æå ñïàë, ñàì ñåáÿ êàðàóëÿ. À â Êàðà-Êàëå — îïÿòü òàêîé æå ñîí, ñòîðîæíûé, âïîëãëàçà. Ïîéìè-êà, êòî îïàñíåå, ïîð÷åíûé ÷åëîâåê íà êîéêå ðÿäîì èëè æå ñêîðïèîí, çàáðàâøèéñÿ ê òåáå ïîä îäåÿëî. Íî åùå îïàñíåå, âñåãî îïàñíåå áûëè ñîáñòâåííûå ìûñëè. Îí ñòîðîæèë ñåáÿ, ñâîé ñîí, îò ñâîèõ ìûñëåé. Òîëüêî âöåïÿòñÿ, êàê îí áóäèë ñåáÿ. Ñïàòü áûâàëî ñòðàøíåå, ÷åì íå ñïàòü. Êîãäà êîøìàðèëî, êîãäà âåñü ýòîò áðåä íàâàëèâàëñÿ ñ ïîãîíÿìè, ñ íîæàìè è âûñòðåëàìè, íó, êàê â êèíî, îí ñïàë ñïîêîéíî, îòäûõàë.</w:t>
      </w:r>
    </w:p>
    <w:p>
      <w:pPr>
        <w:pStyle w:val="Normal"/>
        <w:ind w:firstLine="720"/>
        <w:jc w:val="both"/>
        <w:rPr>
          <w:sz w:val="24"/>
          <w:szCs w:val="24"/>
        </w:rPr>
      </w:pPr>
      <w:r>
        <w:rPr>
          <w:sz w:val="24"/>
          <w:szCs w:val="24"/>
        </w:rPr>
        <w:t>Âåñü â÷åðàøíèé äåíü áûë ñ÷àñòëèâûì, ñàìûì ñ÷àñòëèâûì çà âñå ýòè ãîäû, à îòñ÷åò îí âåë îò òîé ìèíóòû, êîãäà çàõëîïíóëàñü çà íèì çàðåøå÷åííàÿ äâåðü ìàøèíû, ïîõîæåé íà íåáîëüøîé ôðóêòîâûé ôóðãîí.</w:t>
      </w:r>
    </w:p>
    <w:p>
      <w:pPr>
        <w:pStyle w:val="Normal"/>
        <w:ind w:firstLine="720"/>
        <w:jc w:val="both"/>
        <w:rPr>
          <w:sz w:val="24"/>
          <w:szCs w:val="24"/>
        </w:rPr>
      </w:pPr>
      <w:r>
        <w:rPr>
          <w:sz w:val="24"/>
          <w:szCs w:val="24"/>
        </w:rPr>
        <w:t>Âåñü äåíü â÷åðà îí ñïåðâà áðîäèë ñ Îëåé ïî Äìèòðîâó, îíè çàõîäèëè â ìàãàçèíû, ÷òî-òî îí òàì ïîêóïàë äëÿ íåå, õîòÿ îíà îòêàçûâàëàñü, ïîòîì ñèäåëè â êàôå, ñîáîð âîêðóã îáîøëè. Íà óëèöàõ íà íèõ îãëÿäûâàëèñü, óçíàâàÿ â Îëüãå ðîäñòâåííîå ñõîäñòâî ñ ýòèì âû÷åðíåííûì ñîëíöåì ÷åëîâåêîì, çäîðîâàÿñü è ñ Îëüãîé, êîòîðóþ ìíîãèå çíàëè, è ñ íèì çàîäíî êàê ñ åå ðîäñòâåííèêîì, íî è îòäåëüíî ñ íèì — îí âûçûâàë èíòåðåñ, óâàæåíèå. Îí ÷óâñòâîâàë, ÷òî íà íåãî ñìîòðÿò ñ èíòåðåñîì, Îëüãà ãîâîðèëà åìó îá ýòîì, îíà ãîðäèëàñü èì. À îí — åþ, è îí ãîâîðèë åé îá ýòîì, ÷òî íà íåå çàñìàòðèâàþòñÿ, ÷òî ñ íåé çäîðîâàþòñÿ óâàæèòåëüíî, äîáðî. Â ýòîé ïðèÿçíè, â ýòîì ðîäñòâå, â òèøèíå ýòîé îí è ïðîæèë â÷åðà âåñü äåíü. Íåçíàêîìîå ÷óâñòâî ñåé÷àñ æèëî â íåì, ùåêî÷óùåå êàêîå-òî, êàê ùåêî÷åò ðàäîñòü, áóäòî âíóòðè íåãî ÷òî-òî îòòàèâàëî, îòòàèâàëî.</w:t>
      </w:r>
    </w:p>
    <w:p>
      <w:pPr>
        <w:pStyle w:val="Normal"/>
        <w:ind w:firstLine="720"/>
        <w:jc w:val="both"/>
        <w:rPr>
          <w:sz w:val="24"/>
          <w:szCs w:val="24"/>
        </w:rPr>
      </w:pPr>
      <w:r>
        <w:rPr>
          <w:sz w:val="24"/>
          <w:szCs w:val="24"/>
        </w:rPr>
        <w:t>Íó, à åõàë îí íà ìîðîç, îïÿòü íà ìîðîç.</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ãî òÿíóë ýòîò ïðîêëÿòûé, ïðîïàõøèé ñëàäêîé õèìèåé ïàâèëüîí, è ýòà æåíùèíà, ÷òî ãîâîðèòü, ïîäìàíèâàëà. Êàê òû íè íàñòîðàæèâàéñÿ, íè óïèðàéñÿ, à æåíùèíà, ñ êîòîðîé òû áûë áëèçîê, óæå çàæèëà â òåáå, óæå íà÷èíàåò ïîäçûâàòü òâîè ìûñëè. Îò Êóðñêîãî âîêçàëà áûëî íåäàëåêî äî òîé òèõîé òîïîëèíîé óëèöû, âñåãî ÷åòûðå îñòàíîâêè íà òðîëëåéáóñå è ñîâñåì íåäîëãèé ïóòü êðèâåíüêèìè ïåðåóëêàìè, êîòîðûå áûëè ìèëû Ïàâëó íå ïàðàäíîé ñòàðèíîé, ýòèìè êóïå÷åñêèìè äîìèêàìè, óöåëåâøèìè çäåñü ïîä âåêîâûìè äåðåâüÿìè. Áûâàëî, äàæå êîãäà îí íà ñâîåé ìàøèíå â òå ìåñòà ïðèåçæàë, îí ïàðêîâàë ìàøèíó çàäîëãî äî êèðïè÷íîãî äîìà, øåë ê íåìó ïåøêîì, ýòèìè âîò ïåðåóëî÷êàìè, óåçäíîé ýòîé Ðîññèåé. Óöåëåëè åùå â Ìîñêâå ïåðåóëî÷êè, êîòîðûå êàê áû îò èìåíè âñåé Ðîññèè ñ òîáîé ðàçãîâàðèâàþò, îò áûëîãî äàðÿ òâîåé äóøå ïîêîé. Íàäî æå áûëî, ÷òîáû ýòó ñîìíèòåëüíóþ äà è îñêîðáèòåëüíóþ äëÿ íåãî ðàáîòêó åìó ïîäîáðàëè â òàêîì çàìàí÷èâîì ìåñòå, â ïàìÿòíîì äîáðî ìåñòå.</w:t>
      </w:r>
    </w:p>
    <w:p>
      <w:pPr>
        <w:pStyle w:val="Normal"/>
        <w:ind w:firstLine="720"/>
        <w:jc w:val="both"/>
        <w:rPr>
          <w:sz w:val="24"/>
          <w:szCs w:val="24"/>
        </w:rPr>
      </w:pPr>
      <w:r>
        <w:rPr>
          <w:sz w:val="24"/>
          <w:szCs w:val="24"/>
        </w:rPr>
        <w:t>Êîãäà åõàë ê Ìèòðè÷ó, íå îáðàòèë âíèìàíèÿ, ïðîñêî÷èëà ìàøèíà, à îêàçûâàåòñÿ, ïåðåóëî÷êè ïîõîðîøåëè ñ òîé ïîðû, êîãäà îí áûâàë çäåñü, äîìèêè â äâà ýòàæà, ãäå â ïåðâîì áûëà íåïðåìåííî ëàâêà, ïîäðåìîíòèðîâàëè, âåðíóëè èì áûëîé öâåò — ýòî, äîëæíî áûòü, ê Îëèìïèàäå âñå áûëî ñäåëàíî, ÷òîáû çàìîðñêèå òóðèñòû, î÷óòèâøèñü òóò íåíàðîêîì — à ÷òî èì òóò äåëàòü? — ìîãëè áû óìèëèòüñÿ. À âîò òåïåðü îí óìèëÿëñÿ, íå çàìîðñêèé ÷åëîâåê, çäåøíèé, òóòîøíèé, õîòÿ è áåçäîìíûé. À ÷òî, à íå ïëþíóòü ëè íà âñå, íå îêîðîòèòü ëè ñåáÿ, íàïîð ýòîò â ñåáå, ìå÷òû ñâîè, äà è îñòàòüñÿ òóò æèòü? Äà, äà, ïðîäàâöîì â ôðóêòîâîì ïàâèëüîíå, äà, äà, ñîæèòåëåì áûâàëîé, ïîãóëÿâøåé âñëàñòü æåíùèíû. Êîìáèíèðîâàòü, íî áåç îñîáîé æàäíîñòè, ÷òîáû íå çàãðåáëè, ïîïèâàòü, ïîãóëèâàòü, à íàäî, òàê è ìîðäó íàáèòü ñâîåé áàáåíêå, åñëè ÷òî, à? Äðóæêè òóò çàâåäóòñÿ, êîìïàíèÿ. Ìåñÿöàìè ñ ýòèõ óëî÷åê â Ìîñêâó íå ïîíàäîáèòñÿ ïóòåøåñòâîâàòü. È â Ìîñêâå òû, è â òèøèíå. Ñûí?! Äà, ñûíà æàëêî... À ñåáÿ? Â ñîðîê ëåò ñäàâàòüñÿ íàäóìàë?</w:t>
      </w:r>
    </w:p>
    <w:p>
      <w:pPr>
        <w:pStyle w:val="Normal"/>
        <w:ind w:firstLine="720"/>
        <w:jc w:val="both"/>
        <w:rPr>
          <w:sz w:val="24"/>
          <w:szCs w:val="24"/>
        </w:rPr>
      </w:pPr>
      <w:r>
        <w:rPr>
          <w:sz w:val="24"/>
          <w:szCs w:val="24"/>
        </w:rPr>
        <w:t>Êóäà áûëî ñïåðâà èäòè — ê ïàâèëüîíó èëè ê Âåðå, ê êîòîðîé ðèñêîâàííî âñå æ âðûâàòüñÿ, íå ïîçâîíèâ çàðàíåå, à òåëåôîí åå îí çàïèñàòü íå äîãàäàëñÿ. Ïàâåë ðåøèë ïîéòè ê ïàâèëüîíó, ïîáûòü âîçëå íåãî, ïðèãëÿäåòüñÿ, ÷òî òàì âîêðóã çà æèçíü, êàêèå òàì ëþäè õîäÿò. Åñëè çäåñü îí íà÷íåò ðàáîòàòü, âñÿêàÿ ìàëîñòü äëÿ íåãî çäåñü áóäåò íåìàëîâàæíîé. Òàê íà÷íåò îí òóò èëè îòêàæåòñÿ? Ìîæåò áûòü, óæå íà÷àë? Îí ìèíîâàë êðàñíûé äîì, óæå óãðåòûé ñîëíöåì, ãîðÿ÷èì äîõíóëî îò êèðïè÷íîé ñòåíû, ìåòíóëîñü, âîðîõíóëîñü ÷òî-òî â ãëàçàõ, ãîðÿ÷î ñòàëî ãëàçàì.</w:t>
      </w:r>
    </w:p>
    <w:p>
      <w:pPr>
        <w:pStyle w:val="Normal"/>
        <w:ind w:firstLine="720"/>
        <w:jc w:val="both"/>
        <w:rPr>
          <w:sz w:val="24"/>
          <w:szCs w:val="24"/>
        </w:rPr>
      </w:pPr>
      <w:r>
        <w:rPr>
          <w:sz w:val="24"/>
          <w:szCs w:val="24"/>
        </w:rPr>
        <w:t>À âîò è ïàâèëüîí. Ãëÿäè-êà, îòêðûò! Ðàçäåðíóòû øèðìû ñòàâåíü, ëåãåíüêèå çàíàâåñî÷êè ïðàçäíè÷íûìè ôëàæêàìè ïîëîùóòñÿ íà âåòðó, òîëüêî ÷òî îòúåõàëà ìàøèíà, ñãðóçèâøàÿ ïëîñêèå ÿùèêè, è ñóåòÿòñÿ ó ýòèõ ÿùèêîâ òðîå ìóæè÷êîâ, ýòî íåèçáåæíîå âñåãäà òðèî, ãäå òîëüêî íè íà÷èíàåòñÿ ó ìàãàçèíîâ ðàçãðóçêà. À âîò è Âåðà, íàðÿäíàÿ, ÿðêàÿ, êàê ôëàã ëàòèíîàìåðèêàíñêîé äåðæàâû, äàæå èçäàëè âèäíû âçáëåñêè îò åå çîëîòà. Îíà ïðèìåòèëà åãî, ïîáåæàëà ê íåìó, òàê æåíñòâåííî-çàìûñëîâàòî ïåðåáèðàÿ ïîëíûìè íîãàìè â äæèíñàõ, ÷òî æàð òîò, êîñíóâøèéñÿ åãî ó êðàñíîãî äîìà, òåïåðü ïðîñòî îæåã Ïàâëà. Ðàäà åìó! Áåæèò, ïðîòÿíóâ íàâñòðå÷ó ðóêè, ÷óæàÿ è óæå íå ÷óæàÿ. «Òðèî» ïðåêðàòèëî ñâîþ ðàáîòó, çàèíòåðåñîâàííî íàáëþäàÿ, êàê ýòè äâîå ñáëèæàþòñÿ.</w:t>
      </w:r>
    </w:p>
    <w:p>
      <w:pPr>
        <w:pStyle w:val="Normal"/>
        <w:ind w:firstLine="720"/>
        <w:jc w:val="both"/>
        <w:rPr>
          <w:sz w:val="24"/>
          <w:szCs w:val="24"/>
        </w:rPr>
      </w:pPr>
      <w:r>
        <w:rPr>
          <w:sz w:val="24"/>
          <w:szCs w:val="24"/>
        </w:rPr>
        <w:t xml:space="preserve">— </w:t>
      </w:r>
      <w:r>
        <w:rPr>
          <w:sz w:val="24"/>
          <w:szCs w:val="24"/>
        </w:rPr>
        <w:t>ßâèëñÿ âñå-òàêè! — çàäîõíóâøèñü, ÷óòü íå äîáåæàâ äî Ïàâëà, îñòàíîâèëàñü Âåðà. — Ãäå íî÷ü ïðîâåë è âåñü â÷åðàøíèé äåíü? — Îíà ÿâíî ðåâíîâàëà: — Êòî ýòî òåáå ðóáàøêó ïðîñòèðíóë è âûãëàäèë? Íó, òû äàåøü! Îò áàáû ê áàáå! — È âäðóã ïîìÿã÷àëà, íàïåðåä ïîêîðÿÿñü ñâîåé ó÷àñòè: — À ðàçâå òàê õîðîøî, Ïàøà? Ó íàñ âåäü âñå çàëàäèëîñü... — Îáåðíóëàñü ê «òðèî», îáúÿâèëà çâîíêî, ïîáåäíî: — À âîò è îí! Åãî íå îáëàïîøèòå!</w:t>
      </w:r>
    </w:p>
    <w:p>
      <w:pPr>
        <w:pStyle w:val="Normal"/>
        <w:ind w:firstLine="720"/>
        <w:jc w:val="both"/>
        <w:rPr>
          <w:sz w:val="24"/>
          <w:szCs w:val="24"/>
        </w:rPr>
      </w:pPr>
      <w:r>
        <w:rPr>
          <w:sz w:val="24"/>
          <w:szCs w:val="24"/>
        </w:rPr>
        <w:t>Ïàâåë ïîäîøåë ê ãðóäå ÿùèêîâ, çà äåðåâÿííûìè ïëàíî÷êàìè âèäíåëèñü ñëèâû, êðóïíûå ÷åðíûå ñëèâû. È âûñèëàñü åùå ãðóäà êîðîáîê ñ ôðóêòîâûìè êîíñåðâàìè — èõ ýòèêåòêè áûëè íà êîðîáêàõ.</w:t>
      </w:r>
    </w:p>
    <w:p>
      <w:pPr>
        <w:pStyle w:val="Normal"/>
        <w:ind w:firstLine="720"/>
        <w:jc w:val="both"/>
        <w:rPr>
          <w:sz w:val="24"/>
          <w:szCs w:val="24"/>
        </w:rPr>
      </w:pPr>
      <w:r>
        <w:rPr>
          <w:sz w:val="24"/>
          <w:szCs w:val="24"/>
        </w:rPr>
        <w:t xml:space="preserve">— </w:t>
      </w:r>
      <w:r>
        <w:rPr>
          <w:sz w:val="24"/>
          <w:szCs w:val="24"/>
        </w:rPr>
        <w:t>Àáðèêîñîâ Ìèòðè÷ ïîêà íå ïðèñëàë, — ñêàçàëà Âåðà. — Äî âûÿñíåíèÿ, ñêàçàë. Äà ìíå îäíîé áû è íå óïðàâèòüñÿ. ß âåäü áåç îïûòà, Ïàøà.</w:t>
      </w:r>
    </w:p>
    <w:p>
      <w:pPr>
        <w:pStyle w:val="Normal"/>
        <w:ind w:firstLine="720"/>
        <w:jc w:val="both"/>
        <w:rPr>
          <w:sz w:val="24"/>
          <w:szCs w:val="24"/>
        </w:rPr>
      </w:pPr>
      <w:r>
        <w:rPr>
          <w:sz w:val="24"/>
          <w:szCs w:val="24"/>
        </w:rPr>
        <w:t xml:space="preserve">— </w:t>
      </w:r>
      <w:r>
        <w:rPr>
          <w:sz w:val="24"/>
          <w:szCs w:val="24"/>
        </w:rPr>
        <w:t>Íî ïðèæèìà, ïðèæèìà îíà ó âàñ, — ïîäîøåë îäèí èç «òðèî», ïðîòÿãèâàÿ ðóêó äëÿ çíàêîìñòâà. — Àíäðåé.</w:t>
      </w:r>
    </w:p>
    <w:p>
      <w:pPr>
        <w:pStyle w:val="Normal"/>
        <w:ind w:firstLine="720"/>
        <w:jc w:val="both"/>
        <w:rPr>
          <w:sz w:val="24"/>
          <w:szCs w:val="24"/>
        </w:rPr>
      </w:pPr>
      <w:r>
        <w:rPr>
          <w:sz w:val="24"/>
          <w:szCs w:val="24"/>
        </w:rPr>
        <w:t>Ïàâåë ïîæàë ðóêó Àíäðåÿ, áîëüøóþ, ïîòíóþ, äðÿáëóþ. Ðîñëûé ýòî áûë ìóæèê, ýòîò Àíäðåé, ëåò ê ïÿòèäåñÿòè, ñèëüíûé, ïëå÷èñòûé, ãðóäàñòûé, äðÿáëîâàòûé. Óìíî, ñìåøëèâî ïîãëÿäûâàëè åãî ãîëóáåíüêèå â æåëòèçíó ãëàçêè ñ íàâèñøèìè âåêàìè. Îáëûñåë ýòîò ÷åëîâåê äî ñðîêà, îáâèñëè ó íåãî ùåêè äî ñðîêà. Àëêàðü. À óæå äðóãîé, è òîæå àëêàðü, òÿíóë äëÿ çíàêîìñòâà ðóêó. Ýòî áûë ñòàðûé ÷åëîâåê èëè êàçàëñÿ ñòàðûì, ñåäûå êîñìû îí óíèìàë ïÿòåðíåé, íî îíè íå óíèìàëèñü, ëèöî ïîäåðãèâàëîñü, ïëå÷è ïîäåðãèâàëèñü, ãóáû, ïîäåðãèâàÿñü, ñàðêàñòè÷åñêè óëûáàëèñü. Îí ïðåäñòàâèëñÿ, öåðåìîííî ïîêëîíèâøèñü:</w:t>
      </w:r>
    </w:p>
    <w:p>
      <w:pPr>
        <w:pStyle w:val="Normal"/>
        <w:ind w:firstLine="720"/>
        <w:jc w:val="both"/>
        <w:rPr>
          <w:sz w:val="24"/>
          <w:szCs w:val="24"/>
        </w:rPr>
      </w:pPr>
      <w:r>
        <w:rPr>
          <w:sz w:val="24"/>
          <w:szCs w:val="24"/>
        </w:rPr>
        <w:t xml:space="preserve">— </w:t>
      </w:r>
      <w:r>
        <w:rPr>
          <w:sz w:val="24"/>
          <w:szCs w:val="24"/>
        </w:rPr>
        <w:t>Ñåìåí. Âû óãàäàëè, çíàâàë ëó÷øèå âðåìåíà.</w:t>
      </w:r>
    </w:p>
    <w:p>
      <w:pPr>
        <w:pStyle w:val="Normal"/>
        <w:ind w:firstLine="720"/>
        <w:jc w:val="both"/>
        <w:rPr>
          <w:sz w:val="24"/>
          <w:szCs w:val="24"/>
        </w:rPr>
      </w:pPr>
      <w:r>
        <w:rPr>
          <w:sz w:val="24"/>
          <w:szCs w:val="24"/>
        </w:rPr>
        <w:t>Ïðåäñòàâèëñÿ è òðåòèé, ìîëîäîé âåðçèëà, áîëüøåãóáûé óâàëåíü, åùå íå ðåøèâøèé, êóäà êà÷íóòüñÿ â æèçíè, è âîò êà÷íóâøèéñÿ ïîêà — ïîêà? — â ýòîò àíñàìáëü «íà òðîèõ».</w:t>
      </w:r>
    </w:p>
    <w:p>
      <w:pPr>
        <w:pStyle w:val="Normal"/>
        <w:ind w:firstLine="720"/>
        <w:jc w:val="both"/>
        <w:rPr>
          <w:sz w:val="24"/>
          <w:szCs w:val="24"/>
        </w:rPr>
      </w:pPr>
      <w:r>
        <w:rPr>
          <w:sz w:val="24"/>
          <w:szCs w:val="24"/>
        </w:rPr>
        <w:t xml:space="preserve">— </w:t>
      </w:r>
      <w:r>
        <w:rPr>
          <w:sz w:val="24"/>
          <w:szCs w:val="24"/>
        </w:rPr>
        <w:t>Ñòàñèê, — ïðîáàñèë îí è âûïðÿìèëñÿ, áàõâàëÿñü ñèëîé.</w:t>
      </w:r>
    </w:p>
    <w:p>
      <w:pPr>
        <w:pStyle w:val="Normal"/>
        <w:ind w:firstLine="720"/>
        <w:jc w:val="both"/>
        <w:rPr>
          <w:sz w:val="24"/>
          <w:szCs w:val="24"/>
        </w:rPr>
      </w:pPr>
      <w:r>
        <w:rPr>
          <w:sz w:val="24"/>
          <w:szCs w:val="24"/>
        </w:rPr>
        <w:t>Âñå òàê, âñå òå æå ïåðñîíàæè, êîòîðûå òîëêëèñü ó ñêëàäñêèõ ëþêîâ åãî ãàñòðîíîìà, òîëüêî èõ òàì ïîáîëüøå áûëî, öåëûìè îðêåñòðàìè ðàáîòàëè, è òîëüêî óæ íèêòî èç íèõ òàì ê íåìó ñ ðóêîïîæàòèåì íå ëåç. Îíè áûëè òîãäà ïî ðàçíûå ñòîðîíû ñòåíû. Îí áûë íà òîé ñòîðîíå, ãäå óäà÷à, îíè ÿâëÿëè ñîáîé íåóäà÷ó. Âîò è ïåðåòÿíóëè åãî ÷åðåç ñòåíî÷êó. Ñàì âèíîâàò! Âîò òåïåðü è çäîðîâàéñÿ ñ íèìè, åùå è ðàñïèòü áóòûëêó ïðåäëîæàò.</w:t>
      </w:r>
    </w:p>
    <w:p>
      <w:pPr>
        <w:pStyle w:val="Normal"/>
        <w:ind w:firstLine="720"/>
        <w:jc w:val="both"/>
        <w:rPr>
          <w:sz w:val="24"/>
          <w:szCs w:val="24"/>
        </w:rPr>
      </w:pPr>
      <w:r>
        <w:rPr>
          <w:sz w:val="24"/>
          <w:szCs w:val="24"/>
        </w:rPr>
        <w:t xml:space="preserve">— </w:t>
      </w:r>
      <w:r>
        <w:rPr>
          <w:sz w:val="24"/>
          <w:szCs w:val="24"/>
        </w:rPr>
        <w:t>Îáìûòü áû íàäî, õîçÿèí, — ñêàçàë Àíäðåé.</w:t>
      </w:r>
    </w:p>
    <w:p>
      <w:pPr>
        <w:pStyle w:val="Normal"/>
        <w:ind w:firstLine="720"/>
        <w:jc w:val="both"/>
        <w:rPr>
          <w:sz w:val="24"/>
          <w:szCs w:val="24"/>
        </w:rPr>
      </w:pPr>
      <w:r>
        <w:rPr>
          <w:sz w:val="24"/>
          <w:szCs w:val="24"/>
        </w:rPr>
        <w:t xml:space="preserve">— </w:t>
      </w:r>
      <w:r>
        <w:rPr>
          <w:sz w:val="24"/>
          <w:szCs w:val="24"/>
        </w:rPr>
        <w:t>Ìàãàçèí áåç îáìûâêè — ýòî íå ìàãàçèí, — ñêàçàë Ñåìåí. — Ìû ìîæåì ñáåãàòü, î ÷åì ðàçãîâîð?</w:t>
      </w:r>
    </w:p>
    <w:p>
      <w:pPr>
        <w:pStyle w:val="Normal"/>
        <w:ind w:firstLine="720"/>
        <w:jc w:val="both"/>
        <w:rPr>
          <w:sz w:val="24"/>
          <w:szCs w:val="24"/>
        </w:rPr>
      </w:pPr>
      <w:r>
        <w:rPr>
          <w:sz w:val="24"/>
          <w:szCs w:val="24"/>
        </w:rPr>
        <w:t xml:space="preserve">— </w:t>
      </w:r>
      <w:r>
        <w:rPr>
          <w:sz w:val="24"/>
          <w:szCs w:val="24"/>
        </w:rPr>
        <w:t>×åãî áðàòü? — óæå èçãîòîâèëñÿ ê ïðîáåæêå Ñòàñèê.</w:t>
      </w:r>
    </w:p>
    <w:p>
      <w:pPr>
        <w:pStyle w:val="Normal"/>
        <w:ind w:firstLine="720"/>
        <w:jc w:val="both"/>
        <w:rPr>
          <w:sz w:val="24"/>
          <w:szCs w:val="24"/>
        </w:rPr>
      </w:pPr>
      <w:r>
        <w:rPr>
          <w:sz w:val="24"/>
          <w:szCs w:val="24"/>
        </w:rPr>
        <w:t xml:space="preserve">— </w:t>
      </w:r>
      <w:r>
        <w:rPr>
          <w:sz w:val="24"/>
          <w:szCs w:val="24"/>
        </w:rPr>
        <w:t>Ìàëü÷èêè, íå ñ òîãî êîíöà íà÷èíàåòå! — çâîíêî, ðàäîñòíî ïðèêðèêíóëà íà íèõ Âåðà. — Ñïåðâà — ðàáîòà, à óæ ïîòîì — âèíöî.</w:t>
      </w:r>
    </w:p>
    <w:p>
      <w:pPr>
        <w:pStyle w:val="Normal"/>
        <w:ind w:firstLine="720"/>
        <w:jc w:val="both"/>
        <w:rPr>
          <w:sz w:val="24"/>
          <w:szCs w:val="24"/>
        </w:rPr>
      </w:pPr>
      <w:r>
        <w:rPr>
          <w:sz w:val="24"/>
          <w:szCs w:val="24"/>
        </w:rPr>
        <w:t xml:space="preserve">— </w:t>
      </w:r>
      <w:r>
        <w:rPr>
          <w:sz w:val="24"/>
          <w:szCs w:val="24"/>
        </w:rPr>
        <w:t>À âû íå âìåøèâàéòåñü, ïðîøó âàñ, ìèëàÿ áàðûøíÿ, — ñêàçàë Ñåìåí, òîíêîé óëûáêîé ñìÿã÷àÿ íåêóþ áåñöåðåìîííîñòü. — ßâèëñÿ îïûòíûé ÷åëîâåê, àâòîðèòåòíûé òîâàðèù, îí çíàåò, ñ ÷åãî íà÷àòü.</w:t>
      </w:r>
    </w:p>
    <w:p>
      <w:pPr>
        <w:pStyle w:val="Normal"/>
        <w:ind w:firstLine="720"/>
        <w:jc w:val="both"/>
        <w:rPr>
          <w:sz w:val="24"/>
          <w:szCs w:val="24"/>
        </w:rPr>
      </w:pPr>
      <w:r>
        <w:rPr>
          <w:sz w:val="24"/>
          <w:szCs w:val="24"/>
        </w:rPr>
        <w:t xml:space="preserve">— </w:t>
      </w:r>
      <w:r>
        <w:rPr>
          <w:sz w:val="24"/>
          <w:szCs w:val="24"/>
        </w:rPr>
        <w:t>Ýòîò — çíàåò, — ïîäòâåðäèë Àíäðåé.</w:t>
      </w:r>
    </w:p>
    <w:p>
      <w:pPr>
        <w:pStyle w:val="Normal"/>
        <w:ind w:firstLine="720"/>
        <w:jc w:val="both"/>
        <w:rPr>
          <w:sz w:val="24"/>
          <w:szCs w:val="24"/>
        </w:rPr>
      </w:pPr>
      <w:r>
        <w:rPr>
          <w:sz w:val="24"/>
          <w:szCs w:val="24"/>
        </w:rPr>
        <w:t>Äà, Ïàâåë çíàë. Îí âûõâàòèë èç êàðìàíà, ÷òî âûõâàòèëîñü, à âûõâàòèëèñü òðè äåñÿòêè, ðàçæàë èõ â ïàëüöàõ, ïðîòÿíóë Ñòàñèêó:</w:t>
      </w:r>
    </w:p>
    <w:p>
      <w:pPr>
        <w:pStyle w:val="Normal"/>
        <w:ind w:firstLine="720"/>
        <w:jc w:val="both"/>
        <w:rPr>
          <w:sz w:val="24"/>
          <w:szCs w:val="24"/>
        </w:rPr>
      </w:pPr>
      <w:r>
        <w:rPr>
          <w:sz w:val="24"/>
          <w:szCs w:val="24"/>
        </w:rPr>
        <w:t xml:space="preserve">— </w:t>
      </w:r>
      <w:r>
        <w:rPr>
          <w:sz w:val="24"/>
          <w:szCs w:val="24"/>
        </w:rPr>
        <w:t>Òðè áóòûëêè è ïîæåâàòü.</w:t>
      </w:r>
    </w:p>
    <w:p>
      <w:pPr>
        <w:pStyle w:val="Normal"/>
        <w:ind w:firstLine="720"/>
        <w:jc w:val="both"/>
        <w:rPr>
          <w:sz w:val="24"/>
          <w:szCs w:val="24"/>
        </w:rPr>
      </w:pPr>
      <w:r>
        <w:rPr>
          <w:sz w:val="24"/>
          <w:szCs w:val="24"/>
        </w:rPr>
        <w:t>Ñòàñèê ñõâàòèë äåíüãè, ïîáåæàë, ñîòðÿñàÿ çåìëþ.</w:t>
      </w:r>
    </w:p>
    <w:p>
      <w:pPr>
        <w:pStyle w:val="Normal"/>
        <w:ind w:firstLine="720"/>
        <w:jc w:val="both"/>
        <w:rPr>
          <w:sz w:val="24"/>
          <w:szCs w:val="24"/>
        </w:rPr>
      </w:pPr>
      <w:r>
        <w:rPr>
          <w:sz w:val="24"/>
          <w:szCs w:val="24"/>
        </w:rPr>
        <w:t xml:space="preserve">— </w:t>
      </w:r>
      <w:r>
        <w:rPr>
          <w:sz w:val="24"/>
          <w:szCs w:val="24"/>
        </w:rPr>
        <w:t>Äëÿ äàìû íå çàáóäü! — êðèêíóë âäîãîíêó Ñåìåí. — Äàìû îáîæàþò ïîðòâåéí!</w:t>
      </w:r>
    </w:p>
    <w:p>
      <w:pPr>
        <w:pStyle w:val="Normal"/>
        <w:ind w:firstLine="720"/>
        <w:jc w:val="both"/>
        <w:rPr>
          <w:sz w:val="24"/>
          <w:szCs w:val="24"/>
        </w:rPr>
      </w:pPr>
      <w:r>
        <w:rPr>
          <w:sz w:val="24"/>
          <w:szCs w:val="24"/>
        </w:rPr>
        <w:t xml:space="preserve">— </w:t>
      </w:r>
      <w:r>
        <w:rPr>
          <w:sz w:val="24"/>
          <w:szCs w:val="24"/>
        </w:rPr>
        <w:t>Ìåíÿ òîøíèò îò ïîðòâåéíà.</w:t>
      </w:r>
    </w:p>
    <w:p>
      <w:pPr>
        <w:pStyle w:val="Normal"/>
        <w:ind w:firstLine="720"/>
        <w:jc w:val="both"/>
        <w:rPr>
          <w:sz w:val="24"/>
          <w:szCs w:val="24"/>
        </w:rPr>
      </w:pPr>
      <w:r>
        <w:rPr>
          <w:sz w:val="24"/>
          <w:szCs w:val="24"/>
        </w:rPr>
        <w:t xml:space="preserve">— </w:t>
      </w:r>
      <w:r>
        <w:rPr>
          <w:sz w:val="24"/>
          <w:szCs w:val="24"/>
        </w:rPr>
        <w:t>Òàê ÿ âûïüþ. ß, ìåæäó ïðî÷èì, îáîæàþ ïîðòâåéí.</w:t>
      </w:r>
    </w:p>
    <w:p>
      <w:pPr>
        <w:pStyle w:val="Normal"/>
        <w:ind w:firstLine="720"/>
        <w:jc w:val="both"/>
        <w:rPr>
          <w:sz w:val="24"/>
          <w:szCs w:val="24"/>
        </w:rPr>
      </w:pPr>
      <w:r>
        <w:rPr>
          <w:sz w:val="24"/>
          <w:szCs w:val="24"/>
        </w:rPr>
        <w:t xml:space="preserve">— </w:t>
      </w:r>
      <w:r>
        <w:rPr>
          <w:sz w:val="24"/>
          <w:szCs w:val="24"/>
        </w:rPr>
        <w:t>Ñòàëî áûòü, ñ ïüÿíêè íà÷èíàåì? — ïîñóðîâåëà Âåðà, íî ñðàçó æå îïÿòü ñìÿã÷èëàñü: — Êàê çíàåøü, êàê çíàåøü, Ïàøåíüêà.</w:t>
      </w:r>
    </w:p>
    <w:p>
      <w:pPr>
        <w:pStyle w:val="Normal"/>
        <w:ind w:firstLine="720"/>
        <w:jc w:val="both"/>
        <w:rPr>
          <w:sz w:val="24"/>
          <w:szCs w:val="24"/>
        </w:rPr>
      </w:pPr>
      <w:r>
        <w:rPr>
          <w:sz w:val="24"/>
          <w:szCs w:val="24"/>
        </w:rPr>
        <w:t xml:space="preserve">— </w:t>
      </w:r>
      <w:r>
        <w:rPr>
          <w:sz w:val="24"/>
          <w:szCs w:val="24"/>
        </w:rPr>
        <w:t>ßùèêè â ïàâèëüîí, — ïðèêàçàë Ïàâåë. — Ïîáûñòðåå, ïîáûñòðåå. È íå êèäàòü-áðîñàòü, à àêêóðàòíî. — Îí ñàì âñòàë â öåïî÷êó. — Âåðà, òû íàì íå íóæíà.</w:t>
      </w:r>
    </w:p>
    <w:p>
      <w:pPr>
        <w:pStyle w:val="Normal"/>
        <w:ind w:firstLine="720"/>
        <w:jc w:val="both"/>
        <w:rPr>
          <w:sz w:val="24"/>
          <w:szCs w:val="24"/>
        </w:rPr>
      </w:pPr>
      <w:r>
        <w:rPr>
          <w:sz w:val="24"/>
          <w:szCs w:val="24"/>
        </w:rPr>
        <w:t xml:space="preserve">— </w:t>
      </w:r>
      <w:r>
        <w:rPr>
          <w:sz w:val="24"/>
          <w:szCs w:val="24"/>
        </w:rPr>
        <w:t>Èñïà÷êàåòå êîñòþì, — ñêàçàë Àíäðåé. — Ìû — ñàìè.</w:t>
      </w:r>
    </w:p>
    <w:p>
      <w:pPr>
        <w:pStyle w:val="Normal"/>
        <w:ind w:firstLine="720"/>
        <w:jc w:val="both"/>
        <w:rPr>
          <w:sz w:val="24"/>
          <w:szCs w:val="24"/>
        </w:rPr>
      </w:pPr>
      <w:r>
        <w:rPr>
          <w:sz w:val="24"/>
          <w:szCs w:val="24"/>
        </w:rPr>
        <w:t xml:space="preserve">— </w:t>
      </w:r>
      <w:r>
        <w:rPr>
          <w:sz w:val="24"/>
          <w:szCs w:val="24"/>
        </w:rPr>
        <w:t>Íå çíàåøü ïîðÿäêà, — ñêàçàë Ñåìåí. — Íà îòêðûòèå äàæå äèðåêòîð ãàñòðîíîìà âñòàåò ê ïðèëàâêó.</w:t>
      </w:r>
    </w:p>
    <w:p>
      <w:pPr>
        <w:pStyle w:val="Normal"/>
        <w:ind w:firstLine="720"/>
        <w:jc w:val="both"/>
        <w:rPr>
          <w:sz w:val="24"/>
          <w:szCs w:val="24"/>
        </w:rPr>
      </w:pPr>
      <w:r>
        <w:rPr>
          <w:sz w:val="24"/>
          <w:szCs w:val="24"/>
        </w:rPr>
        <w:t xml:space="preserve">— </w:t>
      </w:r>
      <w:r>
        <w:rPr>
          <w:sz w:val="24"/>
          <w:szCs w:val="24"/>
        </w:rPr>
        <w:t>Òû âñå çíàåøü!</w:t>
      </w:r>
    </w:p>
    <w:p>
      <w:pPr>
        <w:pStyle w:val="Normal"/>
        <w:ind w:firstLine="720"/>
        <w:jc w:val="both"/>
        <w:rPr>
          <w:sz w:val="24"/>
          <w:szCs w:val="24"/>
        </w:rPr>
      </w:pPr>
      <w:r>
        <w:rPr>
          <w:sz w:val="24"/>
          <w:szCs w:val="24"/>
        </w:rPr>
        <w:t xml:space="preserve">— </w:t>
      </w:r>
      <w:r>
        <w:rPr>
          <w:sz w:val="24"/>
          <w:szCs w:val="24"/>
        </w:rPr>
        <w:t>Äà, ÿ çíàþ. ß, ìîæåò áûòü, áûë èì, ýòèì äèðåêòîðîì.</w:t>
      </w:r>
    </w:p>
    <w:p>
      <w:pPr>
        <w:pStyle w:val="Normal"/>
        <w:ind w:firstLine="720"/>
        <w:jc w:val="both"/>
        <w:rPr>
          <w:sz w:val="24"/>
          <w:szCs w:val="24"/>
        </w:rPr>
      </w:pPr>
      <w:r>
        <w:rPr>
          <w:sz w:val="24"/>
          <w:szCs w:val="24"/>
        </w:rPr>
        <w:t xml:space="preserve">— </w:t>
      </w:r>
      <w:r>
        <w:rPr>
          <w:sz w:val="24"/>
          <w:szCs w:val="24"/>
        </w:rPr>
        <w:t>Ãäå? Â êàêîì ãîäó? — ñðàçó ïîâåðèâ, âãëÿäûâàÿñü â íåãî, ñïðîñèë Ïàâåë, ïóãàÿñü ñâîèõ ìûñëåé, êîòîðûå ïîáåæàëè äàëüøå, äàëüøå, êîòîðûå óæå îáäóìûâàëè åãî ñàìîãî, ñðàâíèâàÿ ñ ýòèì îáìûëêîì ÷åëîâåêà.</w:t>
      </w:r>
    </w:p>
    <w:p>
      <w:pPr>
        <w:pStyle w:val="Normal"/>
        <w:ind w:firstLine="720"/>
        <w:jc w:val="both"/>
        <w:rPr>
          <w:sz w:val="24"/>
          <w:szCs w:val="24"/>
        </w:rPr>
      </w:pPr>
      <w:r>
        <w:rPr>
          <w:sz w:val="24"/>
          <w:szCs w:val="24"/>
        </w:rPr>
        <w:t xml:space="preserve">— </w:t>
      </w:r>
      <w:r>
        <w:rPr>
          <w:sz w:val="24"/>
          <w:szCs w:val="24"/>
        </w:rPr>
        <w:t>Íåçàïàìÿòíûå âðåìåíà. À âû ìíå ïîâåðèë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Íàïðàñíî. ß î÷åíü áîëüøîé âûäóìùèê. — Ñåìåí ðóêîé ïðèõëîïíóë ñåáå ðîò, ïîíèê âñòðåïàííîé ãîëîâîé, ãîðåñòíî çàìåðåâ. Íî âîò óæå è îïîìíèëñÿ, îæèâèëñÿ, óñòðåìèâ âîæäåëåííûé âçîð íà äâåðü óãëîâîãî ìàãàçèíà, èç êîòîðîé âîò-âîò äîëæåí áûë âûâàëèòüñÿ Ñòàñèê. — ×òî îí òàì äåëàåò ñòîëüêî âðåìåíè?</w:t>
      </w:r>
    </w:p>
    <w:p>
      <w:pPr>
        <w:pStyle w:val="Normal"/>
        <w:ind w:firstLine="720"/>
        <w:jc w:val="both"/>
        <w:rPr>
          <w:sz w:val="24"/>
          <w:szCs w:val="24"/>
        </w:rPr>
      </w:pPr>
      <w:r>
        <w:rPr>
          <w:sz w:val="24"/>
          <w:szCs w:val="24"/>
        </w:rPr>
        <w:t>Ïëîñêèå ÿùèêè ëåãêî ïåðåõîäèëè èç ðóê â ðóêè, ðàäîñòíî áûëî îùóùàòü èõ íåòÿæåëóþ òÿæåñòü, âäûõàòü ýòîò òîæå, êàê è ó äûíè, íåçåìíîé çàïàõ — çåìíîé, çåìíîé, îò çåìëè âñ¸! — ðàäîñòíî áûëî ïîíèìàòü, ÷òî òû ðàáîòàåøü, ðàäîñòíî áûëî âñòðå÷àòüñÿ ãëàçàìè ñ Âåðîé, áåç ïðèòâîðñòâà ñ÷àñòëèâîé ñåé÷àñ, ðàäîñòíî áûëî çàáûâàòüñÿ.</w:t>
      </w:r>
    </w:p>
    <w:p>
      <w:pPr>
        <w:pStyle w:val="Normal"/>
        <w:ind w:firstLine="720"/>
        <w:jc w:val="both"/>
        <w:rPr>
          <w:sz w:val="24"/>
          <w:szCs w:val="24"/>
        </w:rPr>
      </w:pPr>
      <w:r>
        <w:rPr>
          <w:sz w:val="24"/>
          <w:szCs w:val="24"/>
        </w:rPr>
        <w:t>Ïðèì÷àëñÿ Ñòàñèê, áóõàÿ íîæèùàìè. Â ìîëèòâåííî âñêèíóòûõ ðóêàõ îí íåñ òðè áóòûëêè ïðîçðà÷íîé, îäíó ïîðòâåéíà, â ñãèáå ðóêè ó íåãî ïîâèñ êðóã êðàêîâñêîé êîëáàñû, â ñãèáå äðóãîé îí óæèìàë áåëûé, øèðîêèé áàòîí õëåáà.</w:t>
      </w:r>
    </w:p>
    <w:p>
      <w:pPr>
        <w:pStyle w:val="Normal"/>
        <w:ind w:firstLine="720"/>
        <w:jc w:val="both"/>
        <w:rPr>
          <w:sz w:val="24"/>
          <w:szCs w:val="24"/>
        </w:rPr>
      </w:pPr>
      <w:r>
        <w:rPr>
          <w:sz w:val="24"/>
          <w:szCs w:val="24"/>
        </w:rPr>
        <w:t xml:space="preserve">— </w:t>
      </w:r>
      <w:r>
        <w:rPr>
          <w:sz w:val="24"/>
          <w:szCs w:val="24"/>
        </w:rPr>
        <w:t>×òî ÷åëîâåêó íàäî?! — ñêàçàë-âçäîõíóë Àíäðåé.</w:t>
      </w:r>
    </w:p>
    <w:p>
      <w:pPr>
        <w:pStyle w:val="Normal"/>
        <w:ind w:firstLine="720"/>
        <w:jc w:val="both"/>
        <w:rPr>
          <w:sz w:val="24"/>
          <w:szCs w:val="24"/>
        </w:rPr>
      </w:pPr>
      <w:r>
        <w:rPr>
          <w:sz w:val="24"/>
          <w:szCs w:val="24"/>
        </w:rPr>
        <w:t>Òàê æå, òåìè æå ñëîâàìè, ïîäóìàëîñü è Ïàâëó.</w:t>
      </w:r>
    </w:p>
    <w:p>
      <w:pPr>
        <w:pStyle w:val="Normal"/>
        <w:ind w:firstLine="720"/>
        <w:jc w:val="both"/>
        <w:rPr>
          <w:sz w:val="24"/>
          <w:szCs w:val="24"/>
        </w:rPr>
      </w:pPr>
      <w:r>
        <w:rPr>
          <w:sz w:val="24"/>
          <w:szCs w:val="24"/>
        </w:rPr>
        <w:t xml:space="preserve">— </w:t>
      </w:r>
      <w:r>
        <w:rPr>
          <w:sz w:val="24"/>
          <w:szCs w:val="24"/>
        </w:rPr>
        <w:t>Âåðà, íàöàðàïàé îáúÿâëåíèå, ÷òî ïàëàòêà åùå íå òîðãóåò, — ñêàçàë îí.</w:t>
      </w:r>
    </w:p>
    <w:p>
      <w:pPr>
        <w:pStyle w:val="Normal"/>
        <w:ind w:firstLine="720"/>
        <w:jc w:val="both"/>
        <w:rPr>
          <w:sz w:val="24"/>
          <w:szCs w:val="24"/>
        </w:rPr>
      </w:pPr>
      <w:r>
        <w:rPr>
          <w:sz w:val="24"/>
          <w:szCs w:val="24"/>
        </w:rPr>
        <w:t xml:space="preserve">— </w:t>
      </w:r>
      <w:r>
        <w:rPr>
          <w:sz w:val="24"/>
          <w:szCs w:val="24"/>
        </w:rPr>
        <w:t>Ïàâèëüîí, — ïîïðàâèëà îíà.</w:t>
      </w:r>
    </w:p>
    <w:p>
      <w:pPr>
        <w:pStyle w:val="Normal"/>
        <w:ind w:firstLine="720"/>
        <w:jc w:val="both"/>
        <w:rPr>
          <w:sz w:val="24"/>
          <w:szCs w:val="24"/>
        </w:rPr>
      </w:pPr>
      <w:r>
        <w:rPr>
          <w:sz w:val="24"/>
          <w:szCs w:val="24"/>
        </w:rPr>
        <w:t xml:space="preserve">— </w:t>
      </w:r>
      <w:r>
        <w:rPr>
          <w:sz w:val="24"/>
          <w:szCs w:val="24"/>
        </w:rPr>
        <w:t>À òî ñåé÷àñ íàáåãóò, — ñêàçàë Ñåìåí. — Ýòîò ðàéñêèé çàïàõ ðàñïðîñòðàíÿåòñÿ ñî ñêîðîñòüþ çâóêà.</w:t>
      </w:r>
    </w:p>
    <w:p>
      <w:pPr>
        <w:pStyle w:val="Normal"/>
        <w:ind w:firstLine="720"/>
        <w:jc w:val="both"/>
        <w:rPr>
          <w:sz w:val="24"/>
          <w:szCs w:val="24"/>
        </w:rPr>
      </w:pPr>
      <w:r>
        <w:rPr>
          <w:sz w:val="24"/>
          <w:szCs w:val="24"/>
        </w:rPr>
        <w:t>Áóòûëêè è åäà áûëè çàíåñåíû â ïàâèëüîí, òàì íàøåëñÿ óòëûé èç ïëàñòìàññû è àëþìèíèÿ ñòîëèê, òàêèå æå íàøëèñü ñòóëüÿ. Àë÷óùèå óæå ñãðóäèëèñü ó ñòîëèêà, íî íè äî ÷åãî íå äîòðàãèâàëèñü, æäàëè õîçÿèíà. Êàøëÿëè, ñãëàòûâàëè, íî òåðïåëè. Ïîäîøåë Ïàâåë, íåñÿ îäèí èç ÿùèêîâ ñî ñëèâîé, åìó ïðîòÿíóëè øèðîêèé, êîðîòêèé íîæ, êîòîðûì ìîæíî è õëåá íàðåçàòü, à ìîæíî è ÷åëîâåêà ïðèøèòü, íî ìîæíî âîò ëåãêî è ñïîðî îòäåëèòü îò ÿùèêà äâå ðåå÷êè, ÷òîáû ñëèâà ñàìà ñûïàíóëàñü íà ñòîë, ñëàäêî âû÷åðíèâ, âûæåëòèâ åãî, ïðåâðàùàÿ ñêóäíóþ âûïèâêó â ùåäðûé ïèð.</w:t>
      </w:r>
    </w:p>
    <w:p>
      <w:pPr>
        <w:pStyle w:val="Normal"/>
        <w:ind w:firstLine="720"/>
        <w:jc w:val="both"/>
        <w:rPr>
          <w:sz w:val="24"/>
          <w:szCs w:val="24"/>
        </w:rPr>
      </w:pPr>
      <w:r>
        <w:rPr>
          <w:sz w:val="24"/>
          <w:szCs w:val="24"/>
        </w:rPr>
        <w:t>Íàøëèñü ó Âåðû è ñòàêàíû, îíà îáäóìàííî íà÷èíàëà ñâîþ òóò ðàáîòó. Áóòûëêè áóäòî ñàìè îòâîðèëèñü, çàáóëüêàëî â ñòàêàíàõ. Ðàçëèâàë Àíäðåé, âûâåðÿë, ÷òîáû ïîðîâíó, Ñåìåí, à Ñòàñèê òîëüêî ñìîòðåë, ó÷èëñÿ. Ðàçîáðàâ ñòàêàíû — Âåðà òîæå âçÿëà âîäêó, — âñå ïîãëÿäåëè íà Ïàâëà. Áåç åãî ïåðâîãî ñëîâà íèêòî áû íå ïîñìåë ñåé÷àñ âûïèòü, õîòÿ èñòîìèëèñü ìóæè÷êè, ãóáû ïðèêóñèëè.</w:t>
      </w:r>
    </w:p>
    <w:p>
      <w:pPr>
        <w:pStyle w:val="Normal"/>
        <w:ind w:firstLine="720"/>
        <w:jc w:val="both"/>
        <w:rPr>
          <w:sz w:val="24"/>
          <w:szCs w:val="24"/>
        </w:rPr>
      </w:pPr>
      <w:r>
        <w:rPr>
          <w:sz w:val="24"/>
          <w:szCs w:val="24"/>
        </w:rPr>
        <w:t xml:space="preserve">— </w:t>
      </w:r>
      <w:r>
        <w:rPr>
          <w:sz w:val="24"/>
          <w:szCs w:val="24"/>
        </w:rPr>
        <w:t>Ïîåõàëè! — ñêàçàë Ïàâåë. — Ïðîïàäó ÿ ñ âàìè!</w:t>
      </w:r>
    </w:p>
    <w:p>
      <w:pPr>
        <w:pStyle w:val="Normal"/>
        <w:ind w:firstLine="720"/>
        <w:jc w:val="both"/>
        <w:rPr>
          <w:sz w:val="24"/>
          <w:szCs w:val="24"/>
        </w:rPr>
      </w:pPr>
      <w:r>
        <w:rPr>
          <w:sz w:val="24"/>
          <w:szCs w:val="24"/>
        </w:rPr>
        <w:t>Àíäðåé ñîáðàëñÿ áûëî ñíîâà íàëèòü.</w:t>
      </w:r>
    </w:p>
    <w:p>
      <w:pPr>
        <w:pStyle w:val="Normal"/>
        <w:ind w:firstLine="720"/>
        <w:jc w:val="both"/>
        <w:rPr>
          <w:sz w:val="24"/>
          <w:szCs w:val="24"/>
        </w:rPr>
      </w:pPr>
      <w:r>
        <w:rPr>
          <w:sz w:val="24"/>
          <w:szCs w:val="24"/>
        </w:rPr>
        <w:t xml:space="preserve">— </w:t>
      </w:r>
      <w:r>
        <w:rPr>
          <w:sz w:val="24"/>
          <w:szCs w:val="24"/>
        </w:rPr>
        <w:t>Íåò, ýòî âñå çàáåðåòå ñ ñîáîé. — Ïàâåë áûë íåïðåêëîíåí. — Îáû÷àé ñîáëþëè, à òåïåðü ðàáîòàòü. ßùèêè òàùèòå, à çà íèìè êîðîáêè.</w:t>
      </w:r>
    </w:p>
    <w:p>
      <w:pPr>
        <w:pStyle w:val="Normal"/>
        <w:ind w:firstLine="720"/>
        <w:jc w:val="both"/>
        <w:rPr>
          <w:sz w:val="24"/>
          <w:szCs w:val="24"/>
        </w:rPr>
      </w:pPr>
      <w:r>
        <w:rPr>
          <w:sz w:val="24"/>
          <w:szCs w:val="24"/>
        </w:rPr>
        <w:t xml:space="preserve">— </w:t>
      </w:r>
      <w:r>
        <w:rPr>
          <w:sz w:val="24"/>
          <w:szCs w:val="24"/>
        </w:rPr>
        <w:t>Ïîíèìàåò! — îäîáðèë Ñåìåí. — Ïîðòâåéí òîæå ìîæíî âçÿòü?</w:t>
      </w:r>
    </w:p>
    <w:p>
      <w:pPr>
        <w:pStyle w:val="Normal"/>
        <w:ind w:firstLine="720"/>
        <w:jc w:val="both"/>
        <w:rPr>
          <w:sz w:val="24"/>
          <w:szCs w:val="24"/>
        </w:rPr>
      </w:pPr>
      <w:r>
        <w:rPr>
          <w:sz w:val="24"/>
          <w:szCs w:val="24"/>
        </w:rPr>
        <w:t xml:space="preserve">— </w:t>
      </w:r>
      <w:r>
        <w:rPr>
          <w:sz w:val="24"/>
          <w:szCs w:val="24"/>
        </w:rPr>
        <w:t>Íóæåí îí ìíå! — ñêàçàëà Âåðà. — Íî òîëüêî âû ñíà÷àëà ïåðåòàñêàéòå âñå.</w:t>
      </w:r>
    </w:p>
    <w:p>
      <w:pPr>
        <w:pStyle w:val="Normal"/>
        <w:ind w:firstLine="720"/>
        <w:jc w:val="both"/>
        <w:rPr>
          <w:sz w:val="24"/>
          <w:szCs w:val="24"/>
        </w:rPr>
      </w:pPr>
      <w:r>
        <w:rPr>
          <w:sz w:val="24"/>
          <w:szCs w:val="24"/>
        </w:rPr>
        <w:t xml:space="preserve">— </w:t>
      </w:r>
      <w:r>
        <w:rPr>
          <w:sz w:val="24"/>
          <w:szCs w:val="24"/>
        </w:rPr>
        <w:t>Õîçÿéêà, îáèæàåøü! — ñêàçàë Àíäðåé. — Âïåðåä, áðàòâà!</w:t>
      </w:r>
    </w:p>
    <w:p>
      <w:pPr>
        <w:pStyle w:val="Normal"/>
        <w:ind w:firstLine="720"/>
        <w:jc w:val="both"/>
        <w:rPr>
          <w:sz w:val="24"/>
          <w:szCs w:val="24"/>
        </w:rPr>
      </w:pPr>
      <w:r>
        <w:rPr>
          <w:sz w:val="24"/>
          <w:szCs w:val="24"/>
        </w:rPr>
        <w:t>«Òðèî» êèíóëîñü çàâåðøàòü ðàáîòó. Îíè ñïåøèëè, îíè ìåëüêàëè, îíè ïî õîäó äåëà ðàöèîíàëèçèðîâàëè, äîáèâàÿñü ðåêîðäà â ñêîðîñòè, â òðóäå. Ïðè÷óäëèâî îíè áûëè îäåòû. Íå òðóäÿãè, íå ðàáîòÿãè, à áåäîëàãè. Ó êàæäîãî â îäåæäå ñîõðàíèëîñü ÷òî-òî îò ïðîøëîãî, îò èíîé ñóäüáû. Ñåìåí ïîâåðõ ãðÿçíîé ðóáàõè èìåë õîðîøåãî êðîÿ æèëåò, ó íåãî áûëè áðþêè äóäî÷êîé, òå ñàìûå, ïðîòèâ êîòîðûõ áîðîëèñü äàâíûì-äàâíî, íî âïðî÷åì, íåäàâíî, êàê ïðîòèâ çàìîðñêîé ýïèäåìèè. Àíäðåé áûë â êîñòþìå, èçæåâàííîì, êàê âñÿ åãî æèçíü, íî ïî÷òè ìîäíîì ñåãîäíÿ, ñ óçêèìè ëàöêàíàìè. Ñòàñèê òîð÷àë èç îòðî÷åñêîé ïîðû òðåíèðîâî÷íîãî êîñòþìà, îáóò áûë â çàãðàíè÷íûå êåäû, âûáðîøåííûå êàêèì-íèáóäü ìàìåíüêèíûì ñûíêîì-àêñåëåðàòîì ïî âåòõîñòè.</w:t>
      </w:r>
    </w:p>
    <w:p>
      <w:pPr>
        <w:pStyle w:val="Normal"/>
        <w:ind w:firstLine="720"/>
        <w:jc w:val="both"/>
        <w:rPr>
          <w:sz w:val="24"/>
          <w:szCs w:val="24"/>
        </w:rPr>
      </w:pPr>
      <w:r>
        <w:rPr>
          <w:sz w:val="24"/>
          <w:szCs w:val="24"/>
        </w:rPr>
        <w:t>Ðàáîòà ïîäîøëà ê êîíöó, åùå äåñÿòêà ïåðåêî÷åâàëà èç ðóêè Ïàâëà â ðóêó Àíäðåÿ, è òàê, ÷òîáû âñ¸ «òðèî» âèäåëî ýòó äåñÿòêó.</w:t>
      </w:r>
    </w:p>
    <w:p>
      <w:pPr>
        <w:pStyle w:val="Normal"/>
        <w:ind w:firstLine="720"/>
        <w:jc w:val="both"/>
        <w:rPr>
          <w:sz w:val="24"/>
          <w:szCs w:val="24"/>
        </w:rPr>
      </w:pPr>
      <w:r>
        <w:rPr>
          <w:sz w:val="24"/>
          <w:szCs w:val="24"/>
        </w:rPr>
        <w:t xml:space="preserve">— </w:t>
      </w:r>
      <w:r>
        <w:rPr>
          <w:sz w:val="24"/>
          <w:szCs w:val="24"/>
        </w:rPr>
        <w:t>Äî çàâòðà, — ñêàçàëà Âåðà. — Â ýòî æå âðåìÿ. Àáðèêîñû ìîãóò çàâåçòè. Åùå êîíñåðâû.</w:t>
      </w:r>
    </w:p>
    <w:p>
      <w:pPr>
        <w:pStyle w:val="Normal"/>
        <w:ind w:firstLine="720"/>
        <w:jc w:val="both"/>
        <w:rPr>
          <w:sz w:val="24"/>
          <w:szCs w:val="24"/>
        </w:rPr>
      </w:pPr>
      <w:r>
        <w:rPr>
          <w:sz w:val="24"/>
          <w:szCs w:val="24"/>
        </w:rPr>
        <w:t xml:space="preserve">— </w:t>
      </w:r>
      <w:r>
        <w:rPr>
          <w:sz w:val="24"/>
          <w:szCs w:val="24"/>
        </w:rPr>
        <w:t>Áóäåì! — ñëèòíî îòêëèêíóëîñü «òðèî» è èñ÷åçëî.</w:t>
      </w:r>
    </w:p>
    <w:p>
      <w:pPr>
        <w:pStyle w:val="Normal"/>
        <w:ind w:firstLine="720"/>
        <w:jc w:val="both"/>
        <w:rPr>
          <w:sz w:val="24"/>
          <w:szCs w:val="24"/>
        </w:rPr>
      </w:pPr>
      <w:r>
        <w:rPr>
          <w:sz w:val="24"/>
          <w:szCs w:val="24"/>
        </w:rPr>
        <w:t xml:space="preserve">— </w:t>
      </w:r>
      <w:r>
        <w:rPr>
          <w:sz w:val="24"/>
          <w:szCs w:val="24"/>
        </w:rPr>
        <w:t>×åðåç ãîäèê è ÿ ñ íèìè ïîáåãó, — ñêàçàë Ïàâåë.</w:t>
      </w:r>
    </w:p>
    <w:p>
      <w:pPr>
        <w:pStyle w:val="Normal"/>
        <w:ind w:firstLine="720"/>
        <w:jc w:val="both"/>
        <w:rPr>
          <w:sz w:val="24"/>
          <w:szCs w:val="24"/>
        </w:rPr>
      </w:pPr>
      <w:r>
        <w:rPr>
          <w:sz w:val="24"/>
          <w:szCs w:val="24"/>
        </w:rPr>
        <w:t xml:space="preserve">— </w:t>
      </w:r>
      <w:r>
        <w:rPr>
          <w:sz w:val="24"/>
          <w:szCs w:val="24"/>
        </w:rPr>
        <w:t>Íå âûïóùó!</w:t>
      </w:r>
    </w:p>
    <w:p>
      <w:pPr>
        <w:pStyle w:val="Normal"/>
        <w:ind w:firstLine="720"/>
        <w:jc w:val="both"/>
        <w:rPr>
          <w:sz w:val="24"/>
          <w:szCs w:val="24"/>
        </w:rPr>
      </w:pPr>
      <w:r>
        <w:rPr>
          <w:sz w:val="24"/>
          <w:szCs w:val="24"/>
        </w:rPr>
        <w:t xml:space="preserve">— </w:t>
      </w:r>
      <w:r>
        <w:rPr>
          <w:sz w:val="24"/>
          <w:szCs w:val="24"/>
        </w:rPr>
        <w:t>Ðàçâå ÷òî íå âûïóñòèøü.</w:t>
      </w:r>
    </w:p>
    <w:p>
      <w:pPr>
        <w:pStyle w:val="Normal"/>
        <w:ind w:firstLine="720"/>
        <w:jc w:val="both"/>
        <w:rPr>
          <w:sz w:val="24"/>
          <w:szCs w:val="24"/>
        </w:rPr>
      </w:pPr>
      <w:r>
        <w:rPr>
          <w:sz w:val="24"/>
          <w:szCs w:val="24"/>
        </w:rPr>
        <w:t xml:space="preserve">— </w:t>
      </w:r>
      <w:r>
        <w:rPr>
          <w:sz w:val="24"/>
          <w:szCs w:val="24"/>
        </w:rPr>
        <w:t>À òåïåðü çà ðàáîòó, Ïàøà.</w:t>
      </w:r>
    </w:p>
    <w:p>
      <w:pPr>
        <w:pStyle w:val="Normal"/>
        <w:ind w:firstLine="720"/>
        <w:jc w:val="both"/>
        <w:rPr>
          <w:sz w:val="24"/>
          <w:szCs w:val="24"/>
        </w:rPr>
      </w:pPr>
      <w:r>
        <w:rPr>
          <w:sz w:val="24"/>
          <w:szCs w:val="24"/>
        </w:rPr>
        <w:t xml:space="preserve">— </w:t>
      </w:r>
      <w:r>
        <w:rPr>
          <w:sz w:val="24"/>
          <w:szCs w:val="24"/>
        </w:rPr>
        <w:t>Ïîêàæè íàêëàäíóþ.</w:t>
      </w:r>
    </w:p>
    <w:p>
      <w:pPr>
        <w:pStyle w:val="Normal"/>
        <w:ind w:firstLine="720"/>
        <w:jc w:val="both"/>
        <w:rPr>
          <w:sz w:val="24"/>
          <w:szCs w:val="24"/>
        </w:rPr>
      </w:pPr>
      <w:r>
        <w:rPr>
          <w:sz w:val="24"/>
          <w:szCs w:val="24"/>
        </w:rPr>
        <w:t xml:space="preserve">— </w:t>
      </w:r>
      <w:r>
        <w:rPr>
          <w:sz w:val="24"/>
          <w:szCs w:val="24"/>
        </w:rPr>
        <w:t>Çà÷åì îíà òåáå? Ïî äâà ðóáëÿ çà ÷àñ ðàñõâàòàþò.</w:t>
      </w:r>
    </w:p>
    <w:p>
      <w:pPr>
        <w:pStyle w:val="Normal"/>
        <w:ind w:firstLine="720"/>
        <w:jc w:val="both"/>
        <w:rPr>
          <w:sz w:val="24"/>
          <w:szCs w:val="24"/>
        </w:rPr>
      </w:pPr>
      <w:r>
        <w:rPr>
          <w:sz w:val="24"/>
          <w:szCs w:val="24"/>
        </w:rPr>
        <w:t xml:space="preserve">— </w:t>
      </w:r>
      <w:r>
        <w:rPr>
          <w:sz w:val="24"/>
          <w:szCs w:val="24"/>
        </w:rPr>
        <w:t>À â íàêëàäíîé? Ïîêàæè.</w:t>
      </w:r>
    </w:p>
    <w:p>
      <w:pPr>
        <w:pStyle w:val="Normal"/>
        <w:ind w:firstLine="720"/>
        <w:jc w:val="both"/>
        <w:rPr>
          <w:sz w:val="24"/>
          <w:szCs w:val="24"/>
        </w:rPr>
      </w:pPr>
      <w:r>
        <w:rPr>
          <w:sz w:val="24"/>
          <w:szCs w:val="24"/>
        </w:rPr>
        <w:t xml:space="preserve">— </w:t>
      </w:r>
      <w:r>
        <w:rPr>
          <w:sz w:val="24"/>
          <w:szCs w:val="24"/>
        </w:rPr>
        <w:t>Íó, ïîëòîðà, ðóáëü äâàäöàòü. Äâà ñîðòà ïðèñëàëè.</w:t>
      </w:r>
    </w:p>
    <w:p>
      <w:pPr>
        <w:pStyle w:val="Normal"/>
        <w:ind w:firstLine="720"/>
        <w:jc w:val="both"/>
        <w:rPr>
          <w:sz w:val="24"/>
          <w:szCs w:val="24"/>
        </w:rPr>
      </w:pPr>
      <w:r>
        <w:rPr>
          <w:sz w:val="24"/>
          <w:szCs w:val="24"/>
        </w:rPr>
        <w:t xml:space="preserve">— </w:t>
      </w:r>
      <w:r>
        <w:rPr>
          <w:sz w:val="24"/>
          <w:szCs w:val="24"/>
        </w:rPr>
        <w:t>Òàê è áóäåì òîðãîâàòü. Èíà÷å íàñ íà íåäåëþ òóò õâàòèò.</w:t>
      </w:r>
    </w:p>
    <w:p>
      <w:pPr>
        <w:pStyle w:val="Normal"/>
        <w:ind w:firstLine="720"/>
        <w:jc w:val="both"/>
        <w:rPr>
          <w:sz w:val="24"/>
          <w:szCs w:val="24"/>
        </w:rPr>
      </w:pPr>
      <w:r>
        <w:rPr>
          <w:sz w:val="24"/>
          <w:szCs w:val="24"/>
        </w:rPr>
        <w:t xml:space="preserve">— </w:t>
      </w:r>
      <w:r>
        <w:rPr>
          <w:sz w:val="24"/>
          <w:szCs w:val="24"/>
        </w:rPr>
        <w:t>Òðóñîâàò òû, êàê ÿ ïîãëÿæó.</w:t>
      </w:r>
    </w:p>
    <w:p>
      <w:pPr>
        <w:pStyle w:val="Normal"/>
        <w:ind w:firstLine="720"/>
        <w:jc w:val="both"/>
        <w:rPr>
          <w:sz w:val="24"/>
          <w:szCs w:val="24"/>
        </w:rPr>
      </w:pPr>
      <w:r>
        <w:rPr>
          <w:sz w:val="24"/>
          <w:szCs w:val="24"/>
        </w:rPr>
        <w:t xml:space="preserve">— </w:t>
      </w:r>
      <w:r>
        <w:rPr>
          <w:sz w:val="24"/>
          <w:szCs w:val="24"/>
        </w:rPr>
        <w:t>Òðóñîâàò, òðóñîâàò.</w:t>
      </w:r>
    </w:p>
    <w:p>
      <w:pPr>
        <w:pStyle w:val="Normal"/>
        <w:ind w:firstLine="720"/>
        <w:jc w:val="both"/>
        <w:rPr>
          <w:sz w:val="24"/>
          <w:szCs w:val="24"/>
        </w:rPr>
      </w:pPr>
      <w:r>
        <w:rPr>
          <w:sz w:val="24"/>
          <w:szCs w:val="24"/>
        </w:rPr>
        <w:t xml:space="preserve">— </w:t>
      </w:r>
      <w:r>
        <w:rPr>
          <w:sz w:val="24"/>
          <w:szCs w:val="24"/>
        </w:rPr>
        <w:t>Òû æå ñîðîê ðóáëåé óæå îòäàë. Ïðîòîðãóåøüñÿ!</w:t>
      </w:r>
    </w:p>
    <w:p>
      <w:pPr>
        <w:pStyle w:val="Normal"/>
        <w:ind w:firstLine="720"/>
        <w:jc w:val="both"/>
        <w:rPr>
          <w:sz w:val="24"/>
          <w:szCs w:val="24"/>
        </w:rPr>
      </w:pPr>
      <w:r>
        <w:rPr>
          <w:sz w:val="24"/>
          <w:szCs w:val="24"/>
        </w:rPr>
        <w:t xml:space="preserve">— </w:t>
      </w:r>
      <w:r>
        <w:rPr>
          <w:sz w:val="24"/>
          <w:szCs w:val="24"/>
        </w:rPr>
        <w:t>Ýòî òàê, — óñìåõíóëñÿ Ïàâåë. — Îòäàë, êàê âîð, à ðàáîòàòü õî÷ó, êàê ÷åñòíûé. Íå ñõîäèòñÿ, ýòî òàê.</w:t>
      </w:r>
    </w:p>
    <w:p>
      <w:pPr>
        <w:pStyle w:val="Normal"/>
        <w:ind w:firstLine="720"/>
        <w:jc w:val="both"/>
        <w:rPr>
          <w:sz w:val="24"/>
          <w:szCs w:val="24"/>
        </w:rPr>
      </w:pPr>
      <w:r>
        <w:rPr>
          <w:sz w:val="24"/>
          <w:szCs w:val="24"/>
        </w:rPr>
        <w:t xml:space="preserve">— </w:t>
      </w:r>
      <w:r>
        <w:rPr>
          <w:sz w:val="24"/>
          <w:szCs w:val="24"/>
        </w:rPr>
        <w:t>Çíàåøü, äàâàé ÿ ïîòîðãóþ. Òû åùå è íå îôîðìëåí, çàÿâëåíèÿ òâîåãî åùå íåò. Òû òîëüêî ðÿäîì ïîáóäü, ÷òîáû âèäåëè, ÷òî åñòü îêîëî ìåíÿ ÷åëîâåê. Åñëè ÷òî, ñïðîñ áóäåò ñ ìåíÿ.</w:t>
      </w:r>
    </w:p>
    <w:p>
      <w:pPr>
        <w:pStyle w:val="Normal"/>
        <w:ind w:firstLine="720"/>
        <w:jc w:val="both"/>
        <w:rPr>
          <w:sz w:val="24"/>
          <w:szCs w:val="24"/>
        </w:rPr>
      </w:pPr>
      <w:r>
        <w:rPr>
          <w:sz w:val="24"/>
          <w:szCs w:val="24"/>
        </w:rPr>
        <w:t xml:space="preserve">— </w:t>
      </w:r>
      <w:r>
        <w:rPr>
          <w:sz w:val="24"/>
          <w:szCs w:val="24"/>
        </w:rPr>
        <w:t>Òàê íå ïîéäåò. Êòî ÿ, ïî-òâîåìó?</w:t>
      </w:r>
    </w:p>
    <w:p>
      <w:pPr>
        <w:pStyle w:val="Normal"/>
        <w:ind w:firstLine="720"/>
        <w:jc w:val="both"/>
        <w:rPr>
          <w:sz w:val="24"/>
          <w:szCs w:val="24"/>
        </w:rPr>
      </w:pPr>
      <w:r>
        <w:rPr>
          <w:sz w:val="24"/>
          <w:szCs w:val="24"/>
        </w:rPr>
        <w:t xml:space="preserve">— </w:t>
      </w:r>
      <w:r>
        <w:rPr>
          <w:sz w:val="24"/>
          <w:szCs w:val="24"/>
        </w:rPr>
        <w:t>Ïàâåë Øîðîõîâ. Áûâøèé çíàìåíèòûé äèðåêòîð êðóïíåéøåãî ãàñòðîíîìà. Áûâøèé çàêëþ÷åííûé. Áûâøèé çìååëîâ. Ìîé ëþáîâíèê. Òîæå, ìîæåò áûòü, áûâøèé?</w:t>
      </w:r>
    </w:p>
    <w:p>
      <w:pPr>
        <w:pStyle w:val="Normal"/>
        <w:ind w:firstLine="720"/>
        <w:jc w:val="both"/>
        <w:rPr>
          <w:sz w:val="24"/>
          <w:szCs w:val="24"/>
        </w:rPr>
      </w:pPr>
      <w:r>
        <w:rPr>
          <w:sz w:val="24"/>
          <w:szCs w:val="24"/>
        </w:rPr>
        <w:t xml:space="preserve">— </w:t>
      </w:r>
      <w:r>
        <w:rPr>
          <w:sz w:val="24"/>
          <w:szCs w:val="24"/>
        </w:rPr>
        <w:t>Æàëü, ÷òî îíè âñþ âîäêó óíåñëè. Æàëü.</w:t>
      </w:r>
    </w:p>
    <w:p>
      <w:pPr>
        <w:pStyle w:val="Normal"/>
        <w:ind w:firstLine="720"/>
        <w:jc w:val="both"/>
        <w:rPr>
          <w:sz w:val="24"/>
          <w:szCs w:val="24"/>
        </w:rPr>
      </w:pPr>
      <w:r>
        <w:rPr>
          <w:sz w:val="24"/>
          <w:szCs w:val="24"/>
        </w:rPr>
        <w:t xml:space="preserve">— </w:t>
      </w:r>
      <w:r>
        <w:rPr>
          <w:sz w:val="24"/>
          <w:szCs w:val="24"/>
        </w:rPr>
        <w:t>ß îòêðûâàþ, Ïàøà. Ëþäè ñõîäÿòñÿ, ïîêóïàòåëè. Ïåðâûå!</w:t>
      </w:r>
    </w:p>
    <w:p>
      <w:pPr>
        <w:pStyle w:val="Normal"/>
        <w:ind w:firstLine="720"/>
        <w:jc w:val="both"/>
        <w:rPr>
          <w:sz w:val="24"/>
          <w:szCs w:val="24"/>
        </w:rPr>
      </w:pPr>
      <w:r>
        <w:rPr>
          <w:sz w:val="24"/>
          <w:szCs w:val="24"/>
        </w:rPr>
        <w:t xml:space="preserve">— </w:t>
      </w:r>
      <w:r>
        <w:rPr>
          <w:sz w:val="24"/>
          <w:szCs w:val="24"/>
        </w:rPr>
        <w:t>×òî æ, îòêðûâà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åæäó îòêðûòèåì è çàêðûòèåì òîðãîâëè ïðîøëî íå áîëüøå ÷àñà. Âåðà áûëà ïðàâà. È íèêòî èç ïîêóïàâøèõ íå óñîìíèëñÿ â öåíå, îäíîãî áîÿëèñü, ÷òî íå õâàòèò èëè ÷òî â ñëåäóþùåì ÿùèêå ñëèâà áóäåò ïîõóæå. Ïàâåë âñêðûâàë ÿùèêè. Îí ñêèíóë ïèäæàê, çàñó÷èë ðóêàâà, Âåðà âåëåëà åìó íàöåïèòü ïåðåäíèê — îíà è ïåðåäíèê äëÿ íåãî ïðèïàñëà, — ÷òî æ, òàê è ðàáîòàþò íà ïîäñîáêå: îòêðîé, ïðèíåñè, óíåñè. À çàòåì íàãðàäà: áóòûëêà.</w:t>
      </w:r>
    </w:p>
    <w:p>
      <w:pPr>
        <w:pStyle w:val="Normal"/>
        <w:ind w:firstLine="720"/>
        <w:jc w:val="both"/>
        <w:rPr>
          <w:sz w:val="24"/>
          <w:szCs w:val="24"/>
        </w:rPr>
      </w:pPr>
      <w:r>
        <w:rPr>
          <w:sz w:val="24"/>
          <w:szCs w:val="24"/>
        </w:rPr>
        <w:t>È êîãäà êîí÷èëèñü ñëèâû, êîãäà ïîñëåäíèå è óæå íåçàäà÷ëèâûå ïîêóïàòåëè, ñêîëüçíóâ îáèæåííûìè ãëàçàìè ïî êîðîáêàì ñ íåíóæíûìè èì êîíñåðâàìè, óøëè, Ïàâåë, øóòÿ, ïîòðåáîâàë ýòîé áóòûëêè:</w:t>
      </w:r>
    </w:p>
    <w:p>
      <w:pPr>
        <w:pStyle w:val="Normal"/>
        <w:ind w:firstLine="720"/>
        <w:jc w:val="both"/>
        <w:rPr>
          <w:sz w:val="24"/>
          <w:szCs w:val="24"/>
        </w:rPr>
      </w:pPr>
      <w:r>
        <w:rPr>
          <w:sz w:val="24"/>
          <w:szCs w:val="24"/>
        </w:rPr>
        <w:t xml:space="preserve">— </w:t>
      </w:r>
      <w:r>
        <w:rPr>
          <w:sz w:val="24"/>
          <w:szCs w:val="24"/>
        </w:rPr>
        <w:t>Õîçÿéêà, ñ òåáÿ ïðè÷èòàåòñÿ.</w:t>
      </w:r>
    </w:p>
    <w:p>
      <w:pPr>
        <w:pStyle w:val="Normal"/>
        <w:ind w:firstLine="720"/>
        <w:jc w:val="both"/>
        <w:rPr>
          <w:sz w:val="24"/>
          <w:szCs w:val="24"/>
        </w:rPr>
      </w:pPr>
      <w:r>
        <w:rPr>
          <w:sz w:val="24"/>
          <w:szCs w:val="24"/>
        </w:rPr>
        <w:t xml:space="preserve">— </w:t>
      </w:r>
      <w:r>
        <w:rPr>
          <w:sz w:val="24"/>
          <w:szCs w:val="24"/>
        </w:rPr>
        <w:t>Âñå òåáå áóäåò, Ïàøåíüêà, âñå! — Â íåé åùå æèë àçàðò, îíà ñëàäêî ïðîïàõëà ñëèâîé, îíà ãîòîâà áûëà íà âñå, õîòü íåìåäëÿ. — Çäåñü? Ñåé÷àñ? — Îíà îãëÿäåëàñü, èùà õîòü êàêîé-íèáóäü çàòåíåííûé óãîëîê, îíà íå øóòèëà. — Îäíî ñòåêëî. Õîòü áû êàêàÿ-íèáóäü ïîäñîáêà áûëà, çàãîðîäî÷êà. Ïîñòðîèì!</w:t>
      </w:r>
    </w:p>
    <w:p>
      <w:pPr>
        <w:pStyle w:val="Normal"/>
        <w:ind w:firstLine="720"/>
        <w:jc w:val="both"/>
        <w:rPr>
          <w:sz w:val="24"/>
          <w:szCs w:val="24"/>
        </w:rPr>
      </w:pPr>
      <w:r>
        <w:rPr>
          <w:sz w:val="24"/>
          <w:szCs w:val="24"/>
        </w:rPr>
        <w:t xml:space="preserve">— </w:t>
      </w:r>
      <w:r>
        <w:rPr>
          <w:sz w:val="24"/>
          <w:szCs w:val="24"/>
        </w:rPr>
        <w:t>Äà, à ïîêà íàñ ìîãóò íå ïîíÿòü, — óñìåõíóëñÿ Ïàâåë.</w:t>
      </w:r>
    </w:p>
    <w:p>
      <w:pPr>
        <w:pStyle w:val="Normal"/>
        <w:ind w:firstLine="720"/>
        <w:jc w:val="both"/>
        <w:rPr>
          <w:sz w:val="24"/>
          <w:szCs w:val="24"/>
        </w:rPr>
      </w:pPr>
      <w:r>
        <w:rPr>
          <w:sz w:val="24"/>
          <w:szCs w:val="24"/>
        </w:rPr>
        <w:t xml:space="preserve">— </w:t>
      </w:r>
      <w:r>
        <w:rPr>
          <w:sz w:val="24"/>
          <w:szCs w:val="24"/>
        </w:rPr>
        <w:t>Ïåðåðûâ! Íåò, ìàãàçèí âîîáùå çàêðûâàåòñÿ! Ýòè êîíñåðâû íèêîìó íå íóæíû! Èäåì! — Ëèïêîé, ñëàäêîé ðóêîé, ïðîïàõøåé ñëèâîé è äåíüãàìè, áîãîì è ÷åðòîì, îíà ïðèòÿíóëà çà ïîäáîðîäîê ê ñåáå Ïàâëà, öåëóÿ åãî, âïèâàÿñü â íåãî ñëàäêèìè ãóáàìè.</w:t>
      </w:r>
    </w:p>
    <w:p>
      <w:pPr>
        <w:pStyle w:val="Normal"/>
        <w:ind w:firstLine="720"/>
        <w:jc w:val="both"/>
        <w:rPr>
          <w:sz w:val="24"/>
          <w:szCs w:val="24"/>
        </w:rPr>
      </w:pPr>
      <w:r>
        <w:rPr>
          <w:sz w:val="24"/>
          <w:szCs w:val="24"/>
        </w:rPr>
        <w:t>Ñãðåáëè, íå ñ÷èòàÿ, âûðó÷êó â õîçÿéñòâåííóþ ñóìêó, ñäâèíóëè ñòàâíè, íàâåñèëè çàìêè è áåãîì, áåãîì, äà, ïî÷òè áåãîì, — ê êðàñíîìó äîìó, æàðêîìó, ìàíÿùåìó, ñóëÿùåìó.</w:t>
      </w:r>
    </w:p>
    <w:p>
      <w:pPr>
        <w:pStyle w:val="Normal"/>
        <w:ind w:firstLine="720"/>
        <w:jc w:val="both"/>
        <w:rPr>
          <w:sz w:val="24"/>
          <w:szCs w:val="24"/>
        </w:rPr>
      </w:pPr>
      <w:r>
        <w:rPr>
          <w:sz w:val="24"/>
          <w:szCs w:val="24"/>
        </w:rPr>
        <w:t>Ïîòîì óæå, êîãäà îòäåëèëèñü äðóã îò äðóãà, êîãäà ñíîâà òîëüêî ñòóê ñåðäöà â óøàõ, êîãäà ñíîâà äèâèëñÿ âûñîêîìó ïîòîëêó, íà Ïàâëà âäðóã òàêàÿ íàõëûíóëà ïå÷àëü, òàêàÿ òîñêà, ÷òî õîòü êðèêîì êðè÷è, êàê îò áîëè, îò ñòðàøíîé áîëè, êàê êðè÷àë Ïåòð Ãðèãîðüåâè÷.</w:t>
      </w:r>
    </w:p>
    <w:p>
      <w:pPr>
        <w:pStyle w:val="Normal"/>
        <w:ind w:firstLine="720"/>
        <w:jc w:val="both"/>
        <w:rPr>
          <w:sz w:val="24"/>
          <w:szCs w:val="24"/>
        </w:rPr>
      </w:pPr>
      <w:r>
        <w:rPr>
          <w:sz w:val="24"/>
          <w:szCs w:val="24"/>
        </w:rPr>
        <w:t xml:space="preserve">— </w:t>
      </w:r>
      <w:r>
        <w:rPr>
          <w:sz w:val="24"/>
          <w:szCs w:val="24"/>
        </w:rPr>
        <w:t>×òî ñ òîáîé, ìèëåíüêèé? — Îíà ýòîò êðèê óñëûøàëà â íåì, õîòü îí è ñäåðæàë åãî â ñåáå, ïðèõâàòèë. — Õî÷åøü âûïèòü? — Îíà áåññòûäíî ïåðåëåçëà ÷åðåç íåãî, ãîëàÿ âñòóïèëà â ïðîðâàâøóþñÿ â ùåëü çàíàâåñîê ÿðêóþ ïîëîñó ñâåòà, òóò òåïëåé åé áûëî èäòè, îíà ñîâåðøåííî íå çàáîòèëàñü, ÷òî åå ðàññìàòðèâàþò, à ìîæåò áûòü, çàáîòèëàñü, ÷òîáû åå ïîëó÷øå ðàññìîòðåëè è òðåçâûìè, îòïûëàâøèìè ãëàçàìè. Òîëüêî î÷åíü óâåðåííûå â ñåáå æåíùèíû íå ñòðàøàòñÿ òàêèõ òðåçâûõ ìóæñêèõ ãëàç. Îíà íå ñòðàøèëàñü.</w:t>
      </w:r>
    </w:p>
    <w:p>
      <w:pPr>
        <w:pStyle w:val="Normal"/>
        <w:ind w:firstLine="720"/>
        <w:jc w:val="both"/>
        <w:rPr>
          <w:sz w:val="24"/>
          <w:szCs w:val="24"/>
        </w:rPr>
      </w:pPr>
      <w:r>
        <w:rPr>
          <w:sz w:val="24"/>
          <w:szCs w:val="24"/>
        </w:rPr>
        <w:t>Åå êîìíàòà, ïîêà Âåðà õîçÿéíè÷àëà ó áàðà, Ïàâåë îãëÿäåë åå êîìíàòó, â ïåðâûé ðàç âñìîòðåëñÿ âî âñå, ÷òî îêðóæàëî åå, ê ÷åìó îíà ïðèêàñàëàñü, ìèìî ÷åãî ïðîõîäèëà, — âñÿ ìåáåëü, âñå âåùè çäåñü, îíè áûëè ïðåäíàçíà÷åíû ñëóæèòü ÷óâñòâåííîìó, íàãîìó ýòîìó òåëó, îíè îæèëè îò íàãîòû ñâîåé õîçÿéêè. Çåðêàëà, ìíîãî áûëî çåðêàë. Îíà âñå âðåìÿ áûëà âèäíà ñî âñåõ ñòîðîí. Îíà ñòîÿëà ê íåìó ñïèíîé, à îí âèäåë åå ðóêè, äîñòàþùèå áîêàëû, îíà ïîøëà ê íåìó, à îí âèäåë åå ñïèíó, åå áåäðà. Êðàñíîãî äåðåâà êîìîä áûë èçîãíóò, êàê åå áåäðà. Äâå ñòàðèííûå êàðòèíû íà ñòåíå ïðîäîëæàëè èõ ñþæåò, òàì òåì æå çàíèìàëèñü íàãèå äàìû è íàãèå êàâàëåðû, ÷åì è îíè ñåé÷àñ çàíèìàëèñü, íî íà êàðòèíàõ ÷óòü-÷óòü ñòûäèëèñü âñå-òàêè. Â çåðêàëàõ è ñåáÿ îí óçðåë. Íå óçíàë ñïåðâà â ýòèõ ïîäóøêàõ — ñóõîòåëîãî, íàïðÿãøåãîñÿ, íî ïîâåðæåííîãî â ìÿãêîå.</w:t>
      </w:r>
    </w:p>
    <w:p>
      <w:pPr>
        <w:pStyle w:val="Normal"/>
        <w:ind w:firstLine="720"/>
        <w:jc w:val="both"/>
        <w:rPr>
          <w:sz w:val="24"/>
          <w:szCs w:val="24"/>
        </w:rPr>
      </w:pPr>
      <w:r>
        <w:rPr>
          <w:sz w:val="24"/>
          <w:szCs w:val="24"/>
        </w:rPr>
        <w:t>Îíà ïîäîøëà, íåñÿ ó ãðóäè äâà áîêàëà, òàì, â çåðêàëå, âîçíèêëà êàðòèíà: íàãàÿ êðàñàâèöà, îïóñòèâøèñü íà êîëåíè, ïðîòÿãèâàëà ñâîåìó âîçëþáëåííîìó áîêàë ñ âèíîì. Â âîçëþáëåííîì Ïàâåë óçíàë ñåáÿ. Îí ñìîòðåë, êàê îí ïðîòÿãèâàåò ðóêó, êàê îí ïüåò, êàê îíà ïîòîì ïðèíèêàåò ê íåìó. Ýòî íå ñ íèì âñå ïðîèñõîäèëî, ýòî ïðîèñõîäèëî íà òåõ äâóõ êàðòèíàõ è íà òîé, â çåðêàëå.</w:t>
      </w:r>
    </w:p>
    <w:p>
      <w:pPr>
        <w:pStyle w:val="Normal"/>
        <w:ind w:firstLine="720"/>
        <w:jc w:val="both"/>
        <w:rPr>
          <w:sz w:val="24"/>
          <w:szCs w:val="24"/>
        </w:rPr>
      </w:pPr>
      <w:r>
        <w:rPr>
          <w:sz w:val="24"/>
          <w:szCs w:val="24"/>
        </w:rPr>
        <w:t>Âäðóã çàâåðåùàë òåëåôîí — ýòîò âîïëü èç èíîãî ìèðà. Ïàâåë íå óñïåë óäåðæàòü Âåðó, îíà âûñêîëüçíóëà, ïîáåæàëà íà çâîíîê, ïîãðóçíåâ, ïîäóðíåâ, áóäòî êîðî÷å ñòàëè ó íåå íîãè.</w:t>
      </w:r>
    </w:p>
    <w:p>
      <w:pPr>
        <w:pStyle w:val="Normal"/>
        <w:ind w:firstLine="720"/>
        <w:jc w:val="both"/>
        <w:rPr>
          <w:sz w:val="24"/>
          <w:szCs w:val="24"/>
        </w:rPr>
      </w:pPr>
      <w:r>
        <w:rPr>
          <w:sz w:val="24"/>
          <w:szCs w:val="24"/>
        </w:rPr>
        <w:t xml:space="preserve">— </w:t>
      </w:r>
      <w:r>
        <w:rPr>
          <w:sz w:val="24"/>
          <w:szCs w:val="24"/>
        </w:rPr>
        <w:t>Äà, îí ó ìåíÿ, à ãäå æå åìó åùå áûòü? — ñêàçàëà îíà â òðóáêó, âûñëóøàâ ÷åé-òî íàïîðèñòûé ôàëüöåò. Ïàâåë óçíàë ãîëîñ: çâîíèë Ìèòðè÷.</w:t>
      </w:r>
    </w:p>
    <w:p>
      <w:pPr>
        <w:pStyle w:val="Normal"/>
        <w:ind w:firstLine="720"/>
        <w:jc w:val="both"/>
        <w:rPr>
          <w:sz w:val="24"/>
          <w:szCs w:val="24"/>
        </w:rPr>
      </w:pPr>
      <w:r>
        <w:rPr>
          <w:sz w:val="24"/>
          <w:szCs w:val="24"/>
        </w:rPr>
        <w:t xml:space="preserve">— </w:t>
      </w:r>
      <w:r>
        <w:rPr>
          <w:sz w:val="24"/>
          <w:szCs w:val="24"/>
        </w:rPr>
        <w:t>Äà, çà ÷àñ âñå ïðîäàëè! ×åì çàíèìàåìñÿ? — Îíà îãëÿíóëàñü íà Ïàâëà, ïðèäåðæàëà ðóêîé êà÷íóâøèåñÿ ãðóäè. — Ïàø, ÷åì ìû çàíèìàåìñÿ? — Åé áûëî âåñåëî, îíà áûëà ãîðäà ñâîåé ïîáåäîé, åå ãóáû ñëîæèëèñü äëÿ îçîðíîãî îòâåòà: — Ñêàçàòü?.. ×òî, ÷òî? — Îíà ðàçîì ïîñåðüåçíåëà. — Îõ, à ìû è çàáûëè! Íó, çàáûëà, çàáûëà! Õîðîøî, ñåé÷àñ ïðèì÷èìñÿ! — Âåðà ïîâåñèëà òðóáêó, ïîøëà ê Ïàâëó, ïîäõâàòèâ ïî äîðîãå õàëàò, ñïðÿòàëàñü â íåãî. — Ïàøà, âåäü ïîõîðîíû ñåãîäíÿ. Ïåòðà Ãðèãîðüåâè÷à õîðîíÿò. Ìèòðè÷ âåëåë ïðèåçæàòü. Ðàñêðè÷àëñÿ äàæå. Êàê ýòî ÿ çàáû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üÿíîâàòûé, âûïèòûé, Ïàâåë ÿâèëñÿ íà ïîõîðîíû äðóãà. Íó, ïóñòü íå äðóãà, à ÷åëîâåêà, êîòîðîãî óâàæàë. È ÷åëîâåêà, îò êîòîðîãî ïîñëåäíèå ïðèíÿë ñëîâà. È òó òåòðàäü... Âñå çàáûë! Óñïåë óæå è ïðîâîðîâàòüñÿ è èçâàëÿòüñÿ. Âñå çàáûë! Îí êëÿë ñåáÿ, åìó áûëî ñòûäíî ëþäÿì â ãëàçà ñìîòðåòü. À Âåðà, ýòà áîéêàÿ, íàïîðèñòàÿ áàáåíêà, ýòà íàãàÿ êðàñàâèöà, ýòà, íå ïîéìåøü, êòî åùå, à îíà ñåé÷àñ â ñâîåì ÷åðíîì, ñòðîãîì ïëàòüå — óñïåëà, ñîîáðàçèëà, ÷òî íàäåòü, õîòÿ ñîáðàëèñü çà ìèíóòó, — îíà ñåé÷àñ áûëà ñàìà ïå÷àëü, ñàìà ñêîðáü. Òîëüêî ãëàçà áåäîâûå íèêàê íå ìîãëà ïðèãàñèòü, çîëîòûå ñâîè öåïî÷êè è áðàñëåòû çàáûëà ñíÿòü, è ðäåëè ñóõî ó íåå ãóáû, îíà çàáûëà èõ óêðûòü ïîìàäîé.</w:t>
      </w:r>
    </w:p>
    <w:p>
      <w:pPr>
        <w:pStyle w:val="Normal"/>
        <w:ind w:firstLine="720"/>
        <w:jc w:val="both"/>
        <w:rPr>
          <w:sz w:val="24"/>
          <w:szCs w:val="24"/>
        </w:rPr>
      </w:pPr>
      <w:r>
        <w:rPr>
          <w:sz w:val="24"/>
          <w:szCs w:val="24"/>
        </w:rPr>
        <w:t>Ëåíà âçãëÿíóëà íà Ïàâëà, êîãäà îí ðîáêî âñòàë â äâåðÿõ êîìíàòû, ãäå òåïåðü ëåæàë â ãðîáó Ïåòð Ãðèãîðüåâè÷, è îòâåðíóëàñü. Êîðîòêî âçãëÿíóëà, íî ýòîò âçãëÿä îáæåã Ïàâëà. Îíà áûëà êàêàÿ-òî íà ñåáÿ íå ïîõîæàÿ. Áåç ñåñòðèíñêîãî ñâîåãî õàëàòà, ïîýòîìó? Îíà áûëà íå â ÷åðíîì, à áåëîì ïëàòüå, ïå÷àëü æèëà íå â öâåòå åå îäåæäû, õîòÿ è áåëûé öâåò ñðîäíè ïå÷àëè, à â åå ëèöå. Îíà íå íàèãðûâàëà ïå÷àëü, íå íàäóìûâàëà äëÿ ñåáÿ åå, ïå÷àëü âëàäåëà åþ.</w:t>
      </w:r>
    </w:p>
    <w:p>
      <w:pPr>
        <w:pStyle w:val="Normal"/>
        <w:ind w:firstLine="720"/>
        <w:jc w:val="both"/>
        <w:rPr>
          <w:sz w:val="24"/>
          <w:szCs w:val="24"/>
        </w:rPr>
      </w:pPr>
      <w:r>
        <w:rPr>
          <w:sz w:val="24"/>
          <w:szCs w:val="24"/>
        </w:rPr>
        <w:t>Â êîìíàòå áûëî ïîëíî íàðîäó, ìíîãî æåíùèí, ìíîãèå ïëàêàëè. Ìóæ÷èíû áûëè â ñâîèõ âå÷åðíèõ òåìíûõ êîñòþìàõ, æåíùèíû â ñâîèõ íàðÿäíûõ òåìíûõ ïëàòüÿõ. Ïîêàçàëîñü, âñå âûðÿäèëèñü, ÷òîáû èäòè â òåàòð, íî ïîñðåäè êîìíàòû ñòîÿë ãðîá, îí óæå óòîíóë â öâåòàõ, òîëüêî ëèöî Ïåòðà Ãðèãîðüåâè÷à áåëåëî. Ïîõîðîøåâøåå ëèöî. Ñìåðòü îòïóñòèëà èëè òàê ãðèìåð èñõèòðèëñÿ? Òàêèì áûë Ïåòð Ãðèãîðüåâè÷ ðàíüøå, ëåò ñ äåñÿòîê íàçàä. Ýòî áûëî ëèöî ñèëüíîãî ÷åëîâåêà, ñïðàâåäëèâîãî ÷åëîâåêà — â òîì íåïðàâîì, óâåðòëèâîì ìèðå, â êîòîðûé íåâåäîìî êàê çàíåñëà åãî ñóäüáà.</w:t>
      </w:r>
    </w:p>
    <w:p>
      <w:pPr>
        <w:pStyle w:val="Normal"/>
        <w:ind w:firstLine="720"/>
        <w:jc w:val="both"/>
        <w:rPr>
          <w:sz w:val="24"/>
          <w:szCs w:val="24"/>
        </w:rPr>
      </w:pPr>
      <w:r>
        <w:rPr>
          <w:sz w:val="24"/>
          <w:szCs w:val="24"/>
        </w:rPr>
        <w:t>Ìóæ÷èíû, ïðèøåäøèå ïðîñòèòüñÿ ñ Ïåòðîì Êîòîâûì, áûëè íåìîëîäû, îñàíèñòû, ãðóçíîâàòû. Ìíîãèõ Ïàâåë çíàë, óçíàâàë, õîòÿ çà ïÿòü ëåò, âñåãî çà ïÿòü ëåò èíûå èç íèõ ïðåâðàòèëèñü â ñòàðèêîâ. Ìóæ÷èíàì áûëî â òÿãîñòü ìîë÷à ñòîÿòü ó ãðîáà, à òóò, â ýòîé óçêîé êîìíàòå, çàòåÿëè ÷òî-òî âðîäå ïî÷åòíîãî êàðàóëà, âðåìÿ îò âðåìåíè ïðîèñõîäèëî äâèæåíèå: îäíà ÷åòâåðêà îòõîäèëà îò ãðîáà, äðóãàÿ ïîäõîäèëà, äâîå âñòàâàëè â íîãàõ, äâîå â ãîëîâå.</w:t>
      </w:r>
    </w:p>
    <w:p>
      <w:pPr>
        <w:pStyle w:val="Normal"/>
        <w:ind w:firstLine="720"/>
        <w:jc w:val="both"/>
        <w:rPr>
          <w:sz w:val="24"/>
          <w:szCs w:val="24"/>
        </w:rPr>
      </w:pPr>
      <w:r>
        <w:rPr>
          <w:sz w:val="24"/>
          <w:szCs w:val="24"/>
        </w:rPr>
        <w:t>Ìèòðè÷ ïîÿâèëñÿ çà ñïèíîé ó Ïàâëà, âûòîëêíóë åãî âïåðåä.</w:t>
      </w:r>
    </w:p>
    <w:p>
      <w:pPr>
        <w:pStyle w:val="Normal"/>
        <w:ind w:firstLine="720"/>
        <w:jc w:val="both"/>
        <w:rPr>
          <w:sz w:val="24"/>
          <w:szCs w:val="24"/>
        </w:rPr>
      </w:pPr>
      <w:r>
        <w:rPr>
          <w:sz w:val="24"/>
          <w:szCs w:val="24"/>
        </w:rPr>
        <w:t xml:space="preserve">— </w:t>
      </w:r>
      <w:r>
        <w:rPr>
          <w:sz w:val="24"/>
          <w:szCs w:val="24"/>
        </w:rPr>
        <w:t>Ê ãîëîâå, ê ãîëîâå, äðóãîì òåáå áûë. — Ìèòðè÷ òóò âñåì ðàñïîðÿæàëñÿ. — Ñàøà, è òû òåïåðü ïîñòîé.</w:t>
      </w:r>
    </w:p>
    <w:p>
      <w:pPr>
        <w:pStyle w:val="Normal"/>
        <w:ind w:firstLine="720"/>
        <w:jc w:val="both"/>
        <w:rPr>
          <w:sz w:val="24"/>
          <w:szCs w:val="24"/>
        </w:rPr>
      </w:pPr>
      <w:r>
        <w:rPr>
          <w:sz w:val="24"/>
          <w:szCs w:val="24"/>
        </w:rPr>
        <w:t>Ñêîñèâ ãëàçà, Ïàâåë óâèäåë ñòðîéíîãî ïàðåíüêà â ñîëäàòñêîé ôîðìå ñ åôðåéòîðñêèìè ëû÷êàìè. Ñîëäàòñêàÿ îäåæäà áûëà íîâåíüêîé, õîðîøî ïîäîãíàííîé, ñ êàêèì-òî ÿâíûì âîëüíûì äîïóñêîì, êîãäà ñîëäàò îäåò íå õóæå îôèöåðà, à, ïðèãëÿäèñü, è ïîëó÷øå. Ñûí áûë áîëüøå ïîõîæ íà ìàòü, êðàñèâ åå áûëîé ðóìÿíîé êðàñîòîé, íî ñòàòåí áûë â îòöà. Ïàðåíü òîæå ñêîñèë ãëàçà íà Ïàâëà, èç ìóæ÷èí îíè òóò ñàìûìè ìîëîäûìè áûëè, ìåæäó íèìè âîçíèê ñîþç. Ïàâåë, íàðóøàÿ ðèòóàë, ïîëîæèë ïàðíþ ðóêó íà ïëå÷î, à òîò êèâíóë åìó.</w:t>
      </w:r>
    </w:p>
    <w:p>
      <w:pPr>
        <w:pStyle w:val="Normal"/>
        <w:ind w:firstLine="720"/>
        <w:jc w:val="both"/>
        <w:rPr>
          <w:sz w:val="24"/>
          <w:szCs w:val="24"/>
        </w:rPr>
      </w:pPr>
      <w:r>
        <w:rPr>
          <w:sz w:val="24"/>
          <w:szCs w:val="24"/>
        </w:rPr>
        <w:t>È æåíùèíû, ñîáðàâøèåñÿ òóò, áûëè íåìîëîäû, íî áûëè è î÷åíü ìîëîäåíüêèå, íà÷èíàþùèå, íàâåðíîå, ïðîäàâùèöû èç ìàãàçèíà Êîòîâà. Ýòèì âñå áûëî òóò âíîâå, èíòåðåñíî, çàíÿòíî, îíè äàæå íå óìåëè ïðèòâîðèòüñÿ ïå÷àëüíûìè. Òî, ÷òî ñëó÷èëîñü ñ ýòèì ñòàðûì ÷åëîâåêîì, ñïðàâåäëèâûì, ïî-ïóñòîìó íå ãîíÿâøèì èõ, è êîòîðîãî êîíå÷íî æå î÷åíü æàëü, ýòî ñòðàøíîå, ÷òî ñëó÷èëîñü ñ íèì, èõ ñàìèõ íå ìîãëî êîñíóòüñÿ, áåñêîíå÷íî áûëî äàëåêî îò íèõ, áåñòðåâîæíî äàëåêî.</w:t>
      </w:r>
    </w:p>
    <w:p>
      <w:pPr>
        <w:pStyle w:val="Normal"/>
        <w:ind w:firstLine="720"/>
        <w:jc w:val="both"/>
        <w:rPr>
          <w:sz w:val="24"/>
          <w:szCs w:val="24"/>
        </w:rPr>
      </w:pPr>
      <w:r>
        <w:rPr>
          <w:sz w:val="24"/>
          <w:szCs w:val="24"/>
        </w:rPr>
        <w:t>Ïå÷àëü â ýòîé êîìíàòå äåðæàëàñü íà äâóõ æåíùèíàõ. Íà Òàìàðå Èâàíîâíå, êîòîðàÿ åùå íè÷åãî íå ïîíÿëà, áåäó ñâîþ åùå íå ðàññëûøàëà è òîëüêî êàê áû ïðèñëóøèâàëàñü ê ÷åìó-òî, ïëà÷à, íî òîëüêî êàê áû ãîòîâÿñü åùå ê ñëåçàì. È ïå÷àëü æèëà â Ëåíå. Îíà ïîáëèæå áûëà ê ñìåðòè, ÷åì âñå òóò, çíàëà, êàê óìèðàþò ëþäè. Ñìåðòü ýòîãî ÷åëîâåêà, ïîñëåäíèå äíè, êàê îí èõ ïðîæèë, ñëîâà, êàêèå îíà îò íåãî óñëûøàëà, âîçâûñèëè åãî â åå ãëàçàõ, îí åé áëèçêèì ñòàë, õîòÿ îíà è áûëà ïðèñòàâëåíà ê íåìó ïî äîëãó ñëóæáû, ðàáîòàëà ó íåãî çà äåíüãè.</w:t>
      </w:r>
    </w:p>
    <w:p>
      <w:pPr>
        <w:pStyle w:val="Normal"/>
        <w:ind w:firstLine="720"/>
        <w:jc w:val="both"/>
        <w:rPr>
          <w:sz w:val="24"/>
          <w:szCs w:val="24"/>
        </w:rPr>
      </w:pPr>
      <w:r>
        <w:rPr>
          <w:sz w:val="24"/>
          <w:szCs w:val="24"/>
        </w:rPr>
        <w:t>À ñûí, î êîòîðîì òàê ãîðåâàë Ïåòð Ãðèãîðüåâè÷, à ìàëü÷èê ýòîò â ñøèòîé íà çàêàç ñîëäàòñêîé ôîðìå, ÷òî ó íåãî íà äóøå? Ïàâåë íå ñíèìàë ðóêè ñ åãî ïëå÷à, Ïàâåë âåðèë, õîòåë âåðèòü, ÷òî ýòîìó ìàëü÷èêó, ñûíó ïîêîéíîãî, ÷òî åìó ñåé÷àñ òÿæêî, áîëüíî, ÷òî îí ïîòîìó òîëüêî íå ïëà÷åò, ÷òî åùå íå îñîçíàë äî êîíöà ñâîþ ïîòåðþ. Ñàì æå Ïàâåë òåðçàëñÿ, âèíèë ñåáÿ, ÷òî çàáûë îá ýòîì ÷åëîâåêå â ãðîáó, ÷òî ÿâèëñÿ ê íåìó, ñàì ñåáå ïðîòèâíûé, ñàì ñåáå íåíàâèñòíûé. Âåðà äîãàäëèâî íå ëåçëà ê íåìó íà ãëàçà, çàáèëàñü â óãîëîê. Íî âñå ðàâíî è èç óãëà ýòîãî, îòðàçèâøèñü â ñòåêëÿííîé ïîâåðõíîñòè äâåðè, ñâåòèëèñü åå ãëàçà, ïîáëåñêèâàëî åå çîëîòî.</w:t>
      </w:r>
    </w:p>
    <w:p>
      <w:pPr>
        <w:pStyle w:val="Normal"/>
        <w:ind w:firstLine="720"/>
        <w:jc w:val="both"/>
        <w:rPr>
          <w:sz w:val="24"/>
          <w:szCs w:val="24"/>
        </w:rPr>
      </w:pPr>
      <w:r>
        <w:rPr>
          <w:sz w:val="24"/>
          <w:szCs w:val="24"/>
        </w:rPr>
        <w:t>Â ýòîé óçêîé êîìíàòå, âñåãäà áûâøåé æèëüåì, ñðåäè ìåáåëè è âåùåé äëÿ æèçíè, çàòåÿëè äåðæàòü ðå÷è, êàê åñëè áû ïðîùàëèñü ñ ÷åëîâåêîì â êàêîì-íèáóäü òîðæåñòâåííîì çàëå, ñïåöèàëüíî ïðåäíàçíà÷åííîì äëÿ ýòîãî, ñî ñòåðòûìè ïðèìåòàìè æèçíè.</w:t>
      </w:r>
    </w:p>
    <w:p>
      <w:pPr>
        <w:pStyle w:val="Normal"/>
        <w:ind w:firstLine="720"/>
        <w:jc w:val="both"/>
        <w:rPr>
          <w:sz w:val="24"/>
          <w:szCs w:val="24"/>
        </w:rPr>
      </w:pPr>
      <w:r>
        <w:rPr>
          <w:sz w:val="24"/>
          <w:szCs w:val="24"/>
        </w:rPr>
        <w:t>Ñîáðàâøèåñÿ áûëè íå îðàòîðàìè. Ñëîâà äàâàëèñü èì òðóäíî, îíè ïîâòîðÿëè äðóã äðóãà. Òîëüêî è çâó÷àëî: «Òàêîé ÷åëîâåê... Íàø Ïåòð Âåëèêèé... Ïóñòü çåìëÿ åìó áóäåò ïóõîì...» Ñêîëüêî ýòîãî çåìëÿíîãî ïóõà ïîíàíåñëè ê ãðîáó, ãîðû öåëûå, ïîêà Ìèòðè÷, à îí âåë ïàíèõèäó, òîæå ïîìÿíóâ ýòîò ïóõ, ïîäâåë ÷åðòó öåðåìîíèè.</w:t>
      </w:r>
    </w:p>
    <w:p>
      <w:pPr>
        <w:pStyle w:val="Normal"/>
        <w:ind w:firstLine="720"/>
        <w:jc w:val="both"/>
        <w:rPr>
          <w:sz w:val="24"/>
          <w:szCs w:val="24"/>
        </w:rPr>
      </w:pPr>
      <w:r>
        <w:rPr>
          <w:sz w:val="24"/>
          <w:szCs w:val="24"/>
        </w:rPr>
        <w:t>Òåïåðü íàäî áûëî âûíåñòè ãðîá. Ïîíåñëè äðóçüÿ, ñðåäè êîòîðûõ îêàçàëñÿ è Ïàâåë, îêàçàëñÿ è Ìèòðè÷.</w:t>
      </w:r>
    </w:p>
    <w:p>
      <w:pPr>
        <w:pStyle w:val="Normal"/>
        <w:ind w:firstLine="720"/>
        <w:jc w:val="both"/>
        <w:rPr>
          <w:sz w:val="24"/>
          <w:szCs w:val="24"/>
        </w:rPr>
      </w:pPr>
      <w:r>
        <w:rPr>
          <w:sz w:val="24"/>
          <w:szCs w:val="24"/>
        </w:rPr>
        <w:t>Àâòîáóñ óæå æäàë, ïî ïîëîçüÿì ãðîá âñêîëüçíóë â åãî íóòðî. Âñå ñòàëè ðàññàæèâàòüñÿ, ÷òîáû åõàòü íà êëàäáèùå, — êòî â àâòîáóñ, êòî â ñâîè ñîáñòâåííûå ìàøèíû. Òóò íè îäíîé íå áûëî «Âîëãè», íî è íè îäíîãî «Ìîñêâè÷à» èëè «Çàïîðîæöà», òóò öàðèëè òîëüêî «Æèãóëè». Ýòî áûëè ñîâñåì íîâûå ìàøèíû, ñî âñÿ÷åñêèìè óñîâåðøåíñòâîâàíèÿìè, ñ ìîùíûìè ôàðàìè, âûñîêèìè èëè êðóãëûìè àíòåííàìè, ñ ñîëíöåçàùèòíûìè óñòðîéñòâàìè, ñ äèñêàìè ïî ñïåöèàëüíîìó çàêàçó, íà âåòðîâûõ ñòåêëàõ ýòèõ ìàøèí îáÿçàòåëüíî ïîêà÷èâàëèñü êàêèå-òî êóêîëêè, àìóëåòèêè, äàæå ñêåëåòèêè. Ïàâåë ïîíÿë, âçãëÿíóâ íà ìàøèíû, ÷òî çà íàðîä ïðèåõàë ïðîñòèòüñÿ ñ Êîòîâûì. Äåíüãè áûëè, äà, äåíüãè ó íèõ áûëè, íî ïîëîæåíèå îáÿçûâàëî èõ íå ïðûãàòü âûøå «Æèãóëåé». Ýòî âñå áûëè òîðãîâûå áîññû èç íåáîëüøèõ ìàãàçèíîâ, óìíûé âñå íàðîä, íå âûëåçàâøèé è íå áàõâàëèâøèéñÿ òåì, ÷òî èìåë. È âñå æå è âûëåçàëî èõ ñóùåñòâî è áàõâàëèëîñü. Óìíûå ìóæèêè, à íàðÿæàëè ñâîè ìàøèíû, êàê êóï÷èõè äî÷åðåé.</w:t>
      </w:r>
    </w:p>
    <w:p>
      <w:pPr>
        <w:pStyle w:val="Normal"/>
        <w:ind w:firstLine="720"/>
        <w:jc w:val="both"/>
        <w:rPr>
          <w:sz w:val="24"/>
          <w:szCs w:val="24"/>
        </w:rPr>
      </w:pPr>
      <w:r>
        <w:rPr>
          <w:sz w:val="24"/>
          <w:szCs w:val="24"/>
        </w:rPr>
        <w:t>Òðîíóëñÿ àâòîáóñ. Òðîíóëàñü âåðåíèöà «Æèãóëåé». Ïàâåë íàñ÷èòàë èõ äî äåñÿòêà â ýñêîðòå. ×òî æå, ñ ïî÷åòîì ïîêàòèë â ñâîé ïîñëåäíèé ïóòü Ïåòð Êîòîâ. Èëè æå íåâåëèê áûë ýòîò «æèãóëèíûé» ïî÷åò? Íå ïîéìåøü. Ñ êàêîé ìåðêîé ïîäõîäèòü. Æàëü, à âîò æàëü, ÷òî íèêòî íå ïîåõàë çà àâòîáóñîì íà ìîòîöèêëå, íà òàêîì âîò òèãðå, íà êîòîðîì ãîíÿë Ïåòð Ãðèãîðüåâè÷ ïî÷òè äî ñàìîé ñâîåé ñìåðòè. È ÷òîáû ðûê ìîòîðíûé âçîðâàë òèøèíó, ïåðåðû÷àâ ýòî «æèãóëèíîå» óð÷àíèå. Ïàâåë íàêëîíèëñÿ ê Ñàøå, îíè ñèäåëè â àâòîáóñå ðÿäîì:</w:t>
      </w:r>
    </w:p>
    <w:p>
      <w:pPr>
        <w:pStyle w:val="Normal"/>
        <w:ind w:firstLine="720"/>
        <w:jc w:val="both"/>
        <w:rPr>
          <w:sz w:val="24"/>
          <w:szCs w:val="24"/>
        </w:rPr>
      </w:pPr>
      <w:r>
        <w:rPr>
          <w:sz w:val="24"/>
          <w:szCs w:val="24"/>
        </w:rPr>
        <w:t xml:space="preserve">— </w:t>
      </w:r>
      <w:r>
        <w:rPr>
          <w:sz w:val="24"/>
          <w:szCs w:val="24"/>
        </w:rPr>
        <w:t>Òû-òî âîäèøü ìîòîöèêë?</w:t>
      </w:r>
    </w:p>
    <w:p>
      <w:pPr>
        <w:pStyle w:val="Normal"/>
        <w:ind w:firstLine="720"/>
        <w:jc w:val="both"/>
        <w:rPr>
          <w:sz w:val="24"/>
          <w:szCs w:val="24"/>
        </w:rPr>
      </w:pPr>
      <w:r>
        <w:rPr>
          <w:sz w:val="24"/>
          <w:szCs w:val="24"/>
        </w:rPr>
        <w:t xml:space="preserve">— </w:t>
      </w:r>
      <w:r>
        <w:rPr>
          <w:sz w:val="24"/>
          <w:szCs w:val="24"/>
        </w:rPr>
        <w:t>Íåò, íå ìîÿ ñòèõèÿ.</w:t>
      </w:r>
    </w:p>
    <w:p>
      <w:pPr>
        <w:pStyle w:val="Normal"/>
        <w:ind w:firstLine="720"/>
        <w:jc w:val="both"/>
        <w:rPr>
          <w:sz w:val="24"/>
          <w:szCs w:val="24"/>
        </w:rPr>
      </w:pPr>
      <w:r>
        <w:rPr>
          <w:sz w:val="24"/>
          <w:szCs w:val="24"/>
        </w:rPr>
        <w:t xml:space="preserve">— </w:t>
      </w:r>
      <w:r>
        <w:rPr>
          <w:sz w:val="24"/>
          <w:szCs w:val="24"/>
        </w:rPr>
        <w:t>À òâîÿ — â ÷åì?</w:t>
      </w:r>
    </w:p>
    <w:p>
      <w:pPr>
        <w:pStyle w:val="Normal"/>
        <w:ind w:firstLine="720"/>
        <w:jc w:val="both"/>
        <w:rPr>
          <w:sz w:val="24"/>
          <w:szCs w:val="24"/>
        </w:rPr>
      </w:pPr>
      <w:r>
        <w:rPr>
          <w:sz w:val="24"/>
          <w:szCs w:val="24"/>
        </w:rPr>
        <w:t xml:space="preserve">— </w:t>
      </w:r>
      <w:r>
        <w:rPr>
          <w:sz w:val="24"/>
          <w:szCs w:val="24"/>
        </w:rPr>
        <w:t>Íó, êàê âàì ñêàçàòü?..</w:t>
      </w:r>
    </w:p>
    <w:p>
      <w:pPr>
        <w:pStyle w:val="Normal"/>
        <w:ind w:firstLine="720"/>
        <w:jc w:val="both"/>
        <w:rPr>
          <w:sz w:val="24"/>
          <w:szCs w:val="24"/>
        </w:rPr>
      </w:pPr>
      <w:r>
        <w:rPr>
          <w:sz w:val="24"/>
          <w:szCs w:val="24"/>
        </w:rPr>
        <w:t xml:space="preserve">— </w:t>
      </w:r>
      <w:r>
        <w:rPr>
          <w:sz w:val="24"/>
          <w:szCs w:val="24"/>
        </w:rPr>
        <w:t>Òåïåðü, íàâåðíîå, èç àðìèè åãî îòïóñòÿò?! — âñòðåïåíóëàñü Òàìàðà Èâàíîâíà è ñ íàäåæíîé ïîãëÿäåëà íà Ìèòðè÷à.</w:t>
      </w:r>
    </w:p>
    <w:p>
      <w:pPr>
        <w:pStyle w:val="Normal"/>
        <w:ind w:firstLine="720"/>
        <w:jc w:val="both"/>
        <w:rPr>
          <w:sz w:val="24"/>
          <w:szCs w:val="24"/>
        </w:rPr>
      </w:pPr>
      <w:r>
        <w:rPr>
          <w:sz w:val="24"/>
          <w:szCs w:val="24"/>
        </w:rPr>
        <w:t xml:space="preserve">— </w:t>
      </w:r>
      <w:r>
        <w:rPr>
          <w:sz w:val="24"/>
          <w:szCs w:val="24"/>
        </w:rPr>
        <w:t>Ïîõëîïî÷åì, ïîäêëþ÷èì êîå-êîãî! — îáíàäåæèë Ìèòðè÷.</w:t>
      </w:r>
    </w:p>
    <w:p>
      <w:pPr>
        <w:pStyle w:val="Normal"/>
        <w:ind w:firstLine="720"/>
        <w:jc w:val="both"/>
        <w:rPr>
          <w:sz w:val="24"/>
          <w:szCs w:val="24"/>
        </w:rPr>
      </w:pPr>
      <w:r>
        <w:rPr>
          <w:sz w:val="24"/>
          <w:szCs w:val="24"/>
        </w:rPr>
        <w:t xml:space="preserve">— </w:t>
      </w:r>
      <w:r>
        <w:rPr>
          <w:sz w:val="24"/>
          <w:szCs w:val="24"/>
        </w:rPr>
        <w:t>Ñêîëüêî òåáå îñòàëîñü ñëóæèòü? — ñïðîñèë Ïàâåë.</w:t>
      </w:r>
    </w:p>
    <w:p>
      <w:pPr>
        <w:pStyle w:val="Normal"/>
        <w:ind w:firstLine="720"/>
        <w:jc w:val="both"/>
        <w:rPr>
          <w:sz w:val="24"/>
          <w:szCs w:val="24"/>
        </w:rPr>
      </w:pPr>
      <w:r>
        <w:rPr>
          <w:sz w:val="24"/>
          <w:szCs w:val="24"/>
        </w:rPr>
        <w:t xml:space="preserve">— </w:t>
      </w:r>
      <w:r>
        <w:rPr>
          <w:sz w:val="24"/>
          <w:szCs w:val="24"/>
        </w:rPr>
        <w:t>Ñòî ïÿòü äíåé.</w:t>
      </w:r>
    </w:p>
    <w:p>
      <w:pPr>
        <w:pStyle w:val="Normal"/>
        <w:ind w:firstLine="720"/>
        <w:jc w:val="both"/>
        <w:rPr>
          <w:sz w:val="24"/>
          <w:szCs w:val="24"/>
        </w:rPr>
      </w:pPr>
      <w:r>
        <w:rPr>
          <w:sz w:val="24"/>
          <w:szCs w:val="24"/>
        </w:rPr>
        <w:t xml:space="preserve">— </w:t>
      </w:r>
      <w:r>
        <w:rPr>
          <w:sz w:val="24"/>
          <w:szCs w:val="24"/>
        </w:rPr>
        <w:t>Äíè ñ÷èòàåøü?</w:t>
      </w:r>
    </w:p>
    <w:p>
      <w:pPr>
        <w:pStyle w:val="Normal"/>
        <w:ind w:firstLine="720"/>
        <w:jc w:val="both"/>
        <w:rPr>
          <w:sz w:val="24"/>
          <w:szCs w:val="24"/>
        </w:rPr>
      </w:pPr>
      <w:r>
        <w:rPr>
          <w:sz w:val="24"/>
          <w:szCs w:val="24"/>
        </w:rPr>
        <w:t xml:space="preserve">— </w:t>
      </w:r>
      <w:r>
        <w:rPr>
          <w:sz w:val="24"/>
          <w:szCs w:val="24"/>
        </w:rPr>
        <w:t>À òû íå ñ÷èòàë? — ñïðîñèë Ìèòðè÷.</w:t>
      </w:r>
    </w:p>
    <w:p>
      <w:pPr>
        <w:pStyle w:val="Normal"/>
        <w:ind w:firstLine="720"/>
        <w:jc w:val="both"/>
        <w:rPr>
          <w:sz w:val="24"/>
          <w:szCs w:val="24"/>
        </w:rPr>
      </w:pPr>
      <w:r>
        <w:rPr>
          <w:sz w:val="24"/>
          <w:szCs w:val="24"/>
        </w:rPr>
        <w:t xml:space="preserve">— </w:t>
      </w:r>
      <w:r>
        <w:rPr>
          <w:sz w:val="24"/>
          <w:szCs w:val="24"/>
        </w:rPr>
        <w:t>Ñðàâíèë!</w:t>
      </w:r>
    </w:p>
    <w:p>
      <w:pPr>
        <w:pStyle w:val="Normal"/>
        <w:ind w:firstLine="720"/>
        <w:jc w:val="both"/>
        <w:rPr>
          <w:sz w:val="24"/>
          <w:szCs w:val="24"/>
        </w:rPr>
      </w:pPr>
      <w:r>
        <w:rPr>
          <w:sz w:val="24"/>
          <w:szCs w:val="24"/>
        </w:rPr>
        <w:t xml:space="preserve">— </w:t>
      </w:r>
      <w:r>
        <w:rPr>
          <w:sz w:val="24"/>
          <w:szCs w:val="24"/>
        </w:rPr>
        <w:t>Âñå îäíî — íåñâîáîäà.</w:t>
      </w:r>
    </w:p>
    <w:p>
      <w:pPr>
        <w:pStyle w:val="Normal"/>
        <w:ind w:firstLine="720"/>
        <w:jc w:val="both"/>
        <w:rPr>
          <w:sz w:val="24"/>
          <w:szCs w:val="24"/>
        </w:rPr>
      </w:pPr>
      <w:r>
        <w:rPr>
          <w:sz w:val="24"/>
          <w:szCs w:val="24"/>
        </w:rPr>
        <w:t>Àâòîáóñ êàòèë, îíè ñèäåëè ó èçãîëîâüÿ ãðîáà, íàêðûòîãî êðûøêîé, è âîò òàê ðàçãîâàðèâàëè, óæå îòðåøàÿñü îò ÷åëîâåêà, êîòîðîãî ïðîâîæàëè íà êëàäáèùå, ãîòîâûå äðóã ñ äðóãîì çàñïîðèòü, óæå áûëî çàñïîðèâøèå. Ïàâåë îäåðíóë ñåáÿ, íå ñòàë âîçðàæàòü. Äà ÷òî åìó Ìèòðè÷? Ýòîò êðóãëûé êîëîáîê óêàòèëñÿ è òóò îò ãîðÿ, êàêèå áû ãðóñòíûå ìèíû îí íå ñòðîèë. Îí òóò ðàñïîðÿæàëñÿ, à íå ïðîùàëñÿ, îí ñòàë íóæåí Òàìàðå Èâàíîâíå, åå ñûíó, îí ïîíèìàë, ÷òî íóæåí, è ÷òî-òî óæå äëÿ ñåáÿ âûãàäûâàë èç ýòîãî ïîëîæåíèÿ. Íî ïî÷åìó îí òàê êèíóëñÿ èñêàòü êàêèå-òî çàïèñè, êàêèå, âîçìîæíî, îñòàëèñü ïîñëå Ïåòðà Êîòîâà? ×åãî îí èñïóãàëñÿ? Òåòðàäü, ñïðÿòàííàÿ â êàìåðå õðàíåíèÿ íà Ðèæñêîì âîêçàëå, âñå ñèëüíåå ïðèòÿãèâàëà ê ñåáå Ïàâëà. Íî è áîÿçíî åìó áûëî. ×òî òàì? Ýòî êàê ñ íàðûòîé êó÷êîé çåìëè ïîä âûñîõøèì, íî æèâûì ñòâîëîì ñàêñàóëà â ïóñòûíå. Ðàç íàðûòà çåìëÿ, çíà÷èò, êòî-òî òàì åñòü, óêðûâàåòñÿ. Âàðàí? Ôàëàíãà? Èëè òàì êëóáîê çìåé? Íî âñå ëè îíè òàì, íå óïîëçëà ëè êàêàÿ-íèáóäü çà äîáû÷åé? Îãëÿíèñü, ïðåæäå ÷åì âîðîøèòü ýòî ãíåçäî. Ïîìåäëè, ïîäóìàé. Âîò Ïàâåë è ìåäëèë, áîÿñü çàãëÿíóòü â òåòðàäü, áîÿñü, ÷òî íà÷íóò èç íåå âûñêàêèâàòü òàêèå íîâîñòè, êîòîðûå íå ìåíåå ÿäîâèòû, ÷åì çìåè. È ñíîâà ñïðàøèâàë ñåáÿ, ïî÷åìó åìó, à íå ýòîìó âîò âïîëíå óæå âçðîñëîìó ïàðíþ, ðîäíîìó ñûíó, çàâåùàë ñâîþ òåòðàäü Ïåòð Ãðèãîðüåâè÷?</w:t>
      </w:r>
    </w:p>
    <w:p>
      <w:pPr>
        <w:pStyle w:val="Normal"/>
        <w:ind w:firstLine="720"/>
        <w:jc w:val="both"/>
        <w:rPr>
          <w:sz w:val="24"/>
          <w:szCs w:val="24"/>
        </w:rPr>
      </w:pPr>
      <w:r>
        <w:rPr>
          <w:sz w:val="24"/>
          <w:szCs w:val="24"/>
        </w:rPr>
        <w:t xml:space="preserve">— </w:t>
      </w:r>
      <w:r>
        <w:rPr>
          <w:sz w:val="24"/>
          <w:szCs w:val="24"/>
        </w:rPr>
        <w:t>Ïîñëå àðìèè ÷åì ñîáèðàåøüñÿ çàíÿòüñÿ? — ñïðîñèë ó Ñàøè Ïàâåë.</w:t>
      </w:r>
    </w:p>
    <w:p>
      <w:pPr>
        <w:pStyle w:val="Normal"/>
        <w:ind w:firstLine="720"/>
        <w:jc w:val="both"/>
        <w:rPr>
          <w:sz w:val="24"/>
          <w:szCs w:val="24"/>
        </w:rPr>
      </w:pPr>
      <w:r>
        <w:rPr>
          <w:sz w:val="24"/>
          <w:szCs w:val="24"/>
        </w:rPr>
        <w:t xml:space="preserve">— </w:t>
      </w:r>
      <w:r>
        <w:rPr>
          <w:sz w:val="24"/>
          <w:szCs w:val="24"/>
        </w:rPr>
        <w:t>Åùå íå ðåøèë.</w:t>
      </w:r>
    </w:p>
    <w:p>
      <w:pPr>
        <w:pStyle w:val="Normal"/>
        <w:ind w:firstLine="720"/>
        <w:jc w:val="both"/>
        <w:rPr>
          <w:sz w:val="24"/>
          <w:szCs w:val="24"/>
        </w:rPr>
      </w:pPr>
      <w:r>
        <w:rPr>
          <w:sz w:val="24"/>
          <w:szCs w:val="24"/>
        </w:rPr>
        <w:t xml:space="preserve">— </w:t>
      </w:r>
      <w:r>
        <w:rPr>
          <w:sz w:val="24"/>
          <w:szCs w:val="24"/>
        </w:rPr>
        <w:t>Ïîéäåò â èíñòèòóò! — ãîðÿ÷î ñêàçàëà Òàìàðà Èâàíîâíà, áóäòî ñïîðÿ.</w:t>
      </w:r>
    </w:p>
    <w:p>
      <w:pPr>
        <w:pStyle w:val="Normal"/>
        <w:ind w:firstLine="720"/>
        <w:jc w:val="both"/>
        <w:rPr>
          <w:sz w:val="24"/>
          <w:szCs w:val="24"/>
        </w:rPr>
      </w:pPr>
      <w:r>
        <w:rPr>
          <w:sz w:val="24"/>
          <w:szCs w:val="24"/>
        </w:rPr>
        <w:t xml:space="preserve">— </w:t>
      </w:r>
      <w:r>
        <w:rPr>
          <w:sz w:val="24"/>
          <w:szCs w:val="24"/>
        </w:rPr>
        <w:t>Â êàêîé, ìàìà?</w:t>
      </w:r>
    </w:p>
    <w:p>
      <w:pPr>
        <w:pStyle w:val="Normal"/>
        <w:ind w:firstLine="720"/>
        <w:jc w:val="both"/>
        <w:rPr>
          <w:sz w:val="24"/>
          <w:szCs w:val="24"/>
        </w:rPr>
      </w:pPr>
      <w:r>
        <w:rPr>
          <w:sz w:val="24"/>
          <w:szCs w:val="24"/>
        </w:rPr>
        <w:t xml:space="preserve">— </w:t>
      </w:r>
      <w:r>
        <w:rPr>
          <w:sz w:val="24"/>
          <w:szCs w:val="24"/>
        </w:rPr>
        <w:t>À â òàêîé, ãäå ïîëó÷èøü õîðîøóþ ïðîôåññèþ. Ýòî óæ òâîÿ çàáîòà.</w:t>
      </w:r>
    </w:p>
    <w:p>
      <w:pPr>
        <w:pStyle w:val="Normal"/>
        <w:ind w:firstLine="720"/>
        <w:jc w:val="both"/>
        <w:rPr>
          <w:sz w:val="24"/>
          <w:szCs w:val="24"/>
        </w:rPr>
      </w:pPr>
      <w:r>
        <w:rPr>
          <w:sz w:val="24"/>
          <w:szCs w:val="24"/>
        </w:rPr>
        <w:t xml:space="preserve">— </w:t>
      </w:r>
      <w:r>
        <w:rPr>
          <w:sz w:val="24"/>
          <w:szCs w:val="24"/>
        </w:rPr>
        <w:t>À ìû ïîìîæåì, ïîìîæåì! — ïîäõâàòèë Ìèòðè÷.</w:t>
      </w:r>
    </w:p>
    <w:p>
      <w:pPr>
        <w:pStyle w:val="Normal"/>
        <w:ind w:firstLine="720"/>
        <w:jc w:val="both"/>
        <w:rPr>
          <w:sz w:val="24"/>
          <w:szCs w:val="24"/>
        </w:rPr>
      </w:pPr>
      <w:r>
        <w:rPr>
          <w:sz w:val="24"/>
          <w:szCs w:val="24"/>
        </w:rPr>
        <w:t xml:space="preserve">— </w:t>
      </w:r>
      <w:r>
        <w:rPr>
          <w:sz w:val="24"/>
          <w:szCs w:val="24"/>
        </w:rPr>
        <w:t>Çà÷åì, ìàìà, çà÷åì ìíå âàø èíñòèòóò?</w:t>
      </w:r>
    </w:p>
    <w:p>
      <w:pPr>
        <w:pStyle w:val="Normal"/>
        <w:ind w:firstLine="720"/>
        <w:jc w:val="both"/>
        <w:rPr>
          <w:sz w:val="24"/>
          <w:szCs w:val="24"/>
        </w:rPr>
      </w:pPr>
      <w:r>
        <w:rPr>
          <w:sz w:val="24"/>
          <w:szCs w:val="24"/>
        </w:rPr>
        <w:t xml:space="preserve">— </w:t>
      </w:r>
      <w:r>
        <w:rPr>
          <w:sz w:val="24"/>
          <w:szCs w:val="24"/>
        </w:rPr>
        <w:t>Êàê ýòî?!</w:t>
      </w:r>
    </w:p>
    <w:p>
      <w:pPr>
        <w:pStyle w:val="Normal"/>
        <w:ind w:firstLine="720"/>
        <w:jc w:val="both"/>
        <w:rPr>
          <w:sz w:val="24"/>
          <w:szCs w:val="24"/>
        </w:rPr>
      </w:pPr>
      <w:r>
        <w:rPr>
          <w:sz w:val="24"/>
          <w:szCs w:val="24"/>
        </w:rPr>
        <w:t xml:space="preserve">— </w:t>
      </w:r>
      <w:r>
        <w:rPr>
          <w:sz w:val="24"/>
          <w:szCs w:val="24"/>
        </w:rPr>
        <w:t>Ñêîëüêî ÿ áóäó ïîëó÷àòü, êîãäà ÿ åãî êîí÷ó? Ñòî äâàäöàòü?</w:t>
      </w:r>
    </w:p>
    <w:p>
      <w:pPr>
        <w:pStyle w:val="Normal"/>
        <w:ind w:firstLine="720"/>
        <w:jc w:val="both"/>
        <w:rPr>
          <w:sz w:val="24"/>
          <w:szCs w:val="24"/>
        </w:rPr>
      </w:pPr>
      <w:r>
        <w:rPr>
          <w:sz w:val="24"/>
          <w:szCs w:val="24"/>
        </w:rPr>
        <w:t xml:space="preserve">— </w:t>
      </w:r>
      <w:r>
        <w:rPr>
          <w:sz w:val="24"/>
          <w:szCs w:val="24"/>
        </w:rPr>
        <w:t>Òàê, òàê, òàê! — çàèíòåðåñîâàëñÿ Ìèòðè÷. — Ïî ñòîïàì îòöà, ìîæåò áûòü, õî÷åøü ïîéòè?</w:t>
      </w:r>
    </w:p>
    <w:p>
      <w:pPr>
        <w:pStyle w:val="Normal"/>
        <w:ind w:firstLine="720"/>
        <w:jc w:val="both"/>
        <w:rPr>
          <w:sz w:val="24"/>
          <w:szCs w:val="24"/>
        </w:rPr>
      </w:pPr>
      <w:r>
        <w:rPr>
          <w:sz w:val="24"/>
          <w:szCs w:val="24"/>
        </w:rPr>
        <w:t xml:space="preserve">— </w:t>
      </w:r>
      <w:r>
        <w:rPr>
          <w:sz w:val="24"/>
          <w:szCs w:val="24"/>
        </w:rPr>
        <w:t>Íåò, òå æå ñòî äâàäöàòü, íó, äâåñòè, åñëè íå êðàñòü.</w:t>
      </w:r>
    </w:p>
    <w:p>
      <w:pPr>
        <w:pStyle w:val="Normal"/>
        <w:ind w:firstLine="720"/>
        <w:jc w:val="both"/>
        <w:rPr>
          <w:sz w:val="24"/>
          <w:szCs w:val="24"/>
        </w:rPr>
      </w:pPr>
      <w:r>
        <w:rPr>
          <w:sz w:val="24"/>
          <w:szCs w:val="24"/>
        </w:rPr>
        <w:t xml:space="preserve">— </w:t>
      </w:r>
      <w:r>
        <w:rPr>
          <w:sz w:val="24"/>
          <w:szCs w:val="24"/>
        </w:rPr>
        <w:t>Íó, ýòî ãðóáî! — ñêàçàë Ìèòðè÷. — Ìû, çíàåøü ëè, ãîëîâîé ðàáîòàåì. Ãîñóäàðñòâî îò íàñ ïîëó÷àåò âñå ñïîëíà, äî êîïåå÷êè.</w:t>
      </w:r>
    </w:p>
    <w:p>
      <w:pPr>
        <w:pStyle w:val="Normal"/>
        <w:ind w:firstLine="720"/>
        <w:jc w:val="both"/>
        <w:rPr>
          <w:sz w:val="24"/>
          <w:szCs w:val="24"/>
        </w:rPr>
      </w:pPr>
      <w:r>
        <w:rPr>
          <w:sz w:val="24"/>
          <w:szCs w:val="24"/>
        </w:rPr>
        <w:t xml:space="preserve">— </w:t>
      </w:r>
      <w:r>
        <w:rPr>
          <w:sz w:val="24"/>
          <w:szCs w:val="24"/>
        </w:rPr>
        <w:t>Ðàä çà âàñ, åñëè âû òàêèå õîðîøèå, — óëûáíóëñÿ ïàðåíü. — À ÿ áóäó òåëåâèçîðû ÷èíèòü, ðàäèîïðèåìíèêè, ìåðåêàþ íåìíîãî â ýòîì äåëå, äðóæêè, åñëè íàäî, ïîäó÷àò, êóðñû òàì êàêèå-íèáóäü êîí÷ó. Ýòî â ñâîáîäíîå âðåìÿ, â äíåâíûå ÷àñû.</w:t>
      </w:r>
    </w:p>
    <w:p>
      <w:pPr>
        <w:pStyle w:val="Normal"/>
        <w:ind w:firstLine="720"/>
        <w:jc w:val="both"/>
        <w:rPr>
          <w:sz w:val="24"/>
          <w:szCs w:val="24"/>
        </w:rPr>
      </w:pPr>
      <w:r>
        <w:rPr>
          <w:sz w:val="24"/>
          <w:szCs w:val="24"/>
        </w:rPr>
        <w:t xml:space="preserve">— </w:t>
      </w:r>
      <w:r>
        <w:rPr>
          <w:sz w:val="24"/>
          <w:szCs w:val="24"/>
        </w:rPr>
        <w:t>À â âå÷åðíèå? — ïîèíòåðåñîâàëñÿ Ïàâåë.</w:t>
      </w:r>
    </w:p>
    <w:p>
      <w:pPr>
        <w:pStyle w:val="Normal"/>
        <w:ind w:firstLine="720"/>
        <w:jc w:val="both"/>
        <w:rPr>
          <w:sz w:val="24"/>
          <w:szCs w:val="24"/>
        </w:rPr>
      </w:pPr>
      <w:r>
        <w:rPr>
          <w:sz w:val="24"/>
          <w:szCs w:val="24"/>
        </w:rPr>
        <w:t xml:space="preserve">— </w:t>
      </w:r>
      <w:r>
        <w:rPr>
          <w:sz w:val="24"/>
          <w:szCs w:val="24"/>
        </w:rPr>
        <w:t>Áóäó ñòó÷àòü íà áàðàáàíå, íà òàðåëî÷êàõ. ß — óäàðíèê. — È Ñàøà, çàáûâøèñü, ëåãîíüêî ïðîñòó÷àë ïàëüöàìè ïî êðûøêå ãðîáà, íî òîò÷àñ îòäåðíóë ðóêó.</w:t>
      </w:r>
    </w:p>
    <w:p>
      <w:pPr>
        <w:pStyle w:val="Normal"/>
        <w:ind w:firstLine="720"/>
        <w:jc w:val="both"/>
        <w:rPr>
          <w:sz w:val="24"/>
          <w:szCs w:val="24"/>
        </w:rPr>
      </w:pPr>
      <w:r>
        <w:rPr>
          <w:sz w:val="24"/>
          <w:szCs w:val="24"/>
        </w:rPr>
        <w:t xml:space="preserve">— </w:t>
      </w:r>
      <w:r>
        <w:rPr>
          <w:sz w:val="24"/>
          <w:szCs w:val="24"/>
        </w:rPr>
        <w:t>Îí è â àðìèè â îðêåñòðå ñëóæèò, — ñêàçàëà Òàìàðà Èâàíîâíà. — Êîíå÷íî, è ýòî ïðîôåññèÿ, íî òàì èçáàëîâàòüñÿ ìîæíî.</w:t>
      </w:r>
    </w:p>
    <w:p>
      <w:pPr>
        <w:pStyle w:val="Normal"/>
        <w:ind w:firstLine="720"/>
        <w:jc w:val="both"/>
        <w:rPr>
          <w:sz w:val="24"/>
          <w:szCs w:val="24"/>
        </w:rPr>
      </w:pPr>
      <w:r>
        <w:rPr>
          <w:sz w:val="24"/>
          <w:szCs w:val="24"/>
        </w:rPr>
        <w:t xml:space="preserve">— </w:t>
      </w:r>
      <w:r>
        <w:rPr>
          <w:sz w:val="24"/>
          <w:szCs w:val="24"/>
        </w:rPr>
        <w:t>Âåçäå èçáàëîâàòüñÿ ìîæíî, — ãëÿíóâ íà Ïàâëà, óëûáíóëñÿ Ñàøà. Îí âîîáùå áûë óëûá÷èâûé, è îí áûë ñïîêîéíûé, ìèðîëþáèâûé, îí âîçðàæàë, íå ãîðÿ÷àñü. Ïîõîæå áûëî, ÷òî îí äàâíî âñå äëÿ ñåáÿ ðåøèë. È ïîõîæå áûëî, ÷òî îí íè â ãðîø íå ñòàâèë ñîâåòû ìàòåðè äà è ýòîãî Ìèòðè÷à. Íàâåðíîå, âíèìàòåëüíî è óëûá÷èâî âûñëóøèâàÿ îòöà, îí è ñ åãî ìíåíèåì íè÷óòü íå ñ÷èòàëñÿ. Ñâîåé ìóäðîñòüþ æèë ïàðåíåê, óëûá÷èâûé, íåâîçìóòèìûé, èíîãäà ÷óòü-÷óòü èðîíè÷íûé. Íîâîé ÷åêàíêè ïîêîëåíèå. Îíè ñâîå âîçüìóò, íî áåç ðèñêà. Ó÷èòüñÿ? À çà÷åì? Íà ïî÷èíêå òåëåâèçîðîâ, êîí÷èâ êàêèå-íèáóäü êðàòêîñðî÷íûå êóðñû, ìîæíî èìåòü ìíîãî áîëüøå, ÷åì èìååò îïûòíûé èíæåíåð. À äëÿ äóøè, äà è äëÿ äåíåã, ñíîâà äëÿ äåíåã, — ðàáîòà â êàêîì-íèáóäü àíñàìáëå, êîòîðûõ íûí÷å ñòîëüêî, ÷òî äàæå â Êàðà-Êàëå îäèí îáîñíîâàëñÿ. Êðè÷àò, ïðèïëÿñûâàþò, âèõëÿÿ, áåçãîëîñûå, êóäëàòûå, ïîáåäîíîñíûå.</w:t>
      </w:r>
    </w:p>
    <w:p>
      <w:pPr>
        <w:pStyle w:val="Normal"/>
        <w:ind w:firstLine="720"/>
        <w:jc w:val="both"/>
        <w:rPr>
          <w:sz w:val="24"/>
          <w:szCs w:val="24"/>
        </w:rPr>
      </w:pPr>
      <w:r>
        <w:rPr>
          <w:sz w:val="24"/>
          <w:szCs w:val="24"/>
        </w:rPr>
        <w:t xml:space="preserve">— </w:t>
      </w:r>
      <w:r>
        <w:rPr>
          <w:sz w:val="24"/>
          <w:szCs w:val="24"/>
        </w:rPr>
        <w:t>Íî ìóçûêå òîæå íàäî ó÷èòüñÿ, — ñêàçàë Ïàâåë. — Ãîäû è ãîäû.</w:t>
      </w:r>
    </w:p>
    <w:p>
      <w:pPr>
        <w:pStyle w:val="Normal"/>
        <w:ind w:firstLine="720"/>
        <w:jc w:val="both"/>
        <w:rPr>
          <w:sz w:val="24"/>
          <w:szCs w:val="24"/>
        </w:rPr>
      </w:pPr>
      <w:r>
        <w:rPr>
          <w:sz w:val="24"/>
          <w:szCs w:val="24"/>
        </w:rPr>
        <w:t xml:space="preserve">— </w:t>
      </w:r>
      <w:r>
        <w:rPr>
          <w:sz w:val="24"/>
          <w:szCs w:val="24"/>
        </w:rPr>
        <w:t>Ìîæíî è òàê, à ìîæíî è ñðàçó. Ñìîòðÿ êàêàÿ ìóçûêà. Òåïåðü ó íàñ äðóãàÿ ìóçûêà.</w:t>
      </w:r>
    </w:p>
    <w:p>
      <w:pPr>
        <w:pStyle w:val="Normal"/>
        <w:ind w:firstLine="720"/>
        <w:jc w:val="both"/>
        <w:rPr>
          <w:sz w:val="24"/>
          <w:szCs w:val="24"/>
        </w:rPr>
      </w:pPr>
      <w:r>
        <w:rPr>
          <w:sz w:val="24"/>
          <w:szCs w:val="24"/>
        </w:rPr>
        <w:t xml:space="preserve">— </w:t>
      </w:r>
      <w:r>
        <w:rPr>
          <w:sz w:val="24"/>
          <w:szCs w:val="24"/>
        </w:rPr>
        <w:t>Ó íàñ, ýòî ó êîãî æå, ó ìîëîäûõ? — ñïðîñèë Ïàâåë.</w:t>
      </w:r>
    </w:p>
    <w:p>
      <w:pPr>
        <w:pStyle w:val="Normal"/>
        <w:ind w:firstLine="720"/>
        <w:jc w:val="both"/>
        <w:rPr>
          <w:sz w:val="24"/>
          <w:szCs w:val="24"/>
        </w:rPr>
      </w:pPr>
      <w:r>
        <w:rPr>
          <w:sz w:val="24"/>
          <w:szCs w:val="24"/>
        </w:rPr>
        <w:t xml:space="preserve">— </w:t>
      </w:r>
      <w:r>
        <w:rPr>
          <w:sz w:val="24"/>
          <w:szCs w:val="24"/>
        </w:rPr>
        <w:t>Äà, Ïàâåë Ñåðãååâè÷. Äàæå âàì íàñ óæå íå ïîíÿòü. À âû åùå íå ñîâñåì ñòàðûé.</w:t>
      </w:r>
    </w:p>
    <w:p>
      <w:pPr>
        <w:pStyle w:val="Normal"/>
        <w:ind w:firstLine="720"/>
        <w:jc w:val="both"/>
        <w:rPr>
          <w:sz w:val="24"/>
          <w:szCs w:val="24"/>
        </w:rPr>
      </w:pPr>
      <w:r>
        <w:rPr>
          <w:sz w:val="24"/>
          <w:szCs w:val="24"/>
        </w:rPr>
        <w:t xml:space="preserve">— </w:t>
      </w:r>
      <w:r>
        <w:rPr>
          <w:sz w:val="24"/>
          <w:szCs w:val="24"/>
        </w:rPr>
        <w:t>Âñå æå íå ñîâñåì? — óëûáíóëñÿ Ïàâåë, íåâîëüíî ïåðåíèìàÿ ýòó ñïîêîéíóþ óëûáêó.</w:t>
      </w:r>
    </w:p>
    <w:p>
      <w:pPr>
        <w:pStyle w:val="Normal"/>
        <w:ind w:firstLine="720"/>
        <w:jc w:val="both"/>
        <w:rPr>
          <w:sz w:val="24"/>
          <w:szCs w:val="24"/>
        </w:rPr>
      </w:pPr>
      <w:r>
        <w:rPr>
          <w:sz w:val="24"/>
          <w:szCs w:val="24"/>
        </w:rPr>
        <w:t xml:space="preserve">— </w:t>
      </w:r>
      <w:r>
        <w:rPr>
          <w:sz w:val="24"/>
          <w:szCs w:val="24"/>
        </w:rPr>
        <w:t>Íå ñîâñåì, — óëûáíóëñÿ Ñàøà, áëàãîæåëàòåëüíûé, ðàçâå ÷óòü-÷óòü èðîíè÷íûé.</w:t>
      </w:r>
    </w:p>
    <w:p>
      <w:pPr>
        <w:pStyle w:val="Normal"/>
        <w:ind w:firstLine="720"/>
        <w:jc w:val="both"/>
        <w:rPr>
          <w:sz w:val="24"/>
          <w:szCs w:val="24"/>
        </w:rPr>
      </w:pPr>
      <w:r>
        <w:rPr>
          <w:sz w:val="24"/>
          <w:szCs w:val="24"/>
        </w:rPr>
        <w:t xml:space="preserve">— </w:t>
      </w:r>
      <w:r>
        <w:rPr>
          <w:sz w:val="24"/>
          <w:szCs w:val="24"/>
        </w:rPr>
        <w:t>×òî ãîâîðèòü, íåãëóïûõ ðåáÿòèøåê ìû ñëåïèëè, — ñêàçàë Ìèòðè÷. — Ìîëîäîñòü ïðîéäåò — âîçüìóòñÿ çà óì. Âðåìÿ åùå äëÿ íèõ íå ïîäîñïåëî. À óì åñòü è ñïîêîéñòâèå åñòü. Öåííîå êà÷åñòâî — ñïîêîéñòâèå. Ñòàë çàìå÷àòü: óìíàÿ ó íàñ ïîäðàñòàåò ìîëîäåæü, ñïîêîéíàÿ. Íå âñå, êîíå÷íî, íåêîòîðûå. Íà íèõ è íàäåæäà. ×òî æ, áàðàáàíü, Ñàøåíüêà, áàðàáàíü, ÷èíè ñâîè ÿùèêè, ÷èíè. À íàäîåñò, âñïîìíè, ÷òî áûë ó òâîåãî îòöà âåðíûé äðóã — Áîðèñ Äìèòðèåâè÷ Ìèðîíîâ. Àëåêñàíäð Êîòîâ, ñûí Ïåòðà Êîòîâà. Ýòî çâó÷èò. Ïîìîæåì!</w:t>
      </w:r>
    </w:p>
    <w:p>
      <w:pPr>
        <w:pStyle w:val="Normal"/>
        <w:ind w:firstLine="720"/>
        <w:jc w:val="both"/>
        <w:rPr>
          <w:sz w:val="24"/>
          <w:szCs w:val="24"/>
        </w:rPr>
      </w:pPr>
      <w:r>
        <w:rPr>
          <w:sz w:val="24"/>
          <w:szCs w:val="24"/>
        </w:rPr>
        <w:t>Òàê îíè åõàëè, ñèäÿ â ïîõîðîííîì àâòîáóñå, òàê ðàçãîâàðèâàëè. Ïðåñåêëàñü æèçíü, ïðîäîëæàëàñü æèçíü. Òîãî ëè õîòåë äëÿ ñûíà îòåö, èíîãî ëè, òåïåðü óæå íåâàæíî, îí óæå íè÷åãî íå ìîæåò òåïåðü ïîäåëàòü. Îí ìó÷èëñÿ, óìèðàÿ. Íå òîëüêî îò áîëè. «Æàëü ñûíà... Æàëü æåíó...» Îí ïëàòèë, ðàñïëà÷èâàëñÿ çà âñþ ñâîþ æèçíü ýòîé ïðåäñìåðòíîé ìóêîé.</w:t>
      </w:r>
    </w:p>
    <w:p>
      <w:pPr>
        <w:pStyle w:val="Normal"/>
        <w:ind w:firstLine="720"/>
        <w:jc w:val="both"/>
        <w:rPr>
          <w:sz w:val="24"/>
          <w:szCs w:val="24"/>
        </w:rPr>
      </w:pPr>
      <w:r>
        <w:rPr>
          <w:sz w:val="24"/>
          <w:szCs w:val="24"/>
        </w:rPr>
        <w:t>Õîðîíèëè Ïåòðà Êîòîâà íà Äîëãîïðóäíîì êëàäáèùå. Îíî áûëî çà ÷åðòîé Ìîñêâû, èç íåäàâíèõ. Çäåñü åùå íå òåñíî áûëî. Çäåñü ìîæíî áûëî ïðåäàòü çåìëå òåëî, à íå âñåãî ëèøü ïåïåë îò òåëà. Ïåòð Ãðèãîðüåâè÷ ïî ñòàðèíêå õîòåë ëåæàòü â çåìëå, ýòî áûëà åãî âîëÿ, âûñêàçàííàÿ æåíå íåçàäîëãî äî ñìåðòè. Áîëüøå íè î ÷åì îí äëÿ ñåáÿ íå ïîïðîñèë. Áîëüøå íèêàêèõ íàïóòñòâèé, íèêàêèõ ïîæåëàíèé. Êàê íè âûïûòûâàë Ìèòðè÷, íèêàêèõ ïîæåëàíèé, íèêàêèõ ïîðó÷åíèé. Õîòü çàïèñî÷êè êàêîé-íèáóäü ïîñëå íåãî íå îñòàëîñü ëè? Íè÷åãî.</w:t>
      </w:r>
    </w:p>
    <w:p>
      <w:pPr>
        <w:pStyle w:val="Normal"/>
        <w:ind w:firstLine="720"/>
        <w:jc w:val="both"/>
        <w:rPr>
          <w:sz w:val="24"/>
          <w:szCs w:val="24"/>
        </w:rPr>
      </w:pPr>
      <w:r>
        <w:rPr>
          <w:sz w:val="24"/>
          <w:szCs w:val="24"/>
        </w:rPr>
        <w:t>Äîëãîïðóäíîå êëàäáèùå áûëî ðàñ÷åð÷åíî íà ðîâíûå êâàäðàòû, è ýòè êâàäðàòû áûëè óæå â îáñòóïè ìîëîäûõ äåðåâüåâ, óæå ðäåëè öâåòàìè, âåíêàìè. Íî âñå æå ýòî åùå áûëî ïîëå, íåäàâíèé ëóã. Ãîäû äîëæíû áûëè ïðîéòè, ÷òîáû ñòàëî êëàäáèùå êëàäáèùåì, çàòåíèëîñü, óêðûëîñü äåðåâüÿìè. Ïîæàëóé, êîãäà ýòî ñëó÷èòñÿ, ñþäà óæå Ìîñêâà ïîäîéäåò, îêðóæèò ýòî ñêîðáíîå ìåñòî âûñîêèìè áåëûìè äîìàìè, çàìêíåò, êàê çàìêíóëà íåêîãäà îêðàèííîå Âàãàíüêîâî.</w:t>
      </w:r>
    </w:p>
    <w:p>
      <w:pPr>
        <w:pStyle w:val="Normal"/>
        <w:ind w:firstLine="720"/>
        <w:jc w:val="both"/>
        <w:rPr>
          <w:sz w:val="24"/>
          <w:szCs w:val="24"/>
        </w:rPr>
      </w:pPr>
      <w:r>
        <w:rPr>
          <w:sz w:val="24"/>
          <w:szCs w:val="24"/>
        </w:rPr>
        <w:t xml:space="preserve">— </w:t>
      </w:r>
      <w:r>
        <w:rPr>
          <w:sz w:val="24"/>
          <w:szCs w:val="24"/>
        </w:rPr>
        <w:t>Çäåñü áû è ñåáå ìåñòî ïðèèñêàòü, — ñêàçàë Ìèòðè÷, ïîäñòàâëÿÿ ïëå÷î ïîä ãðîá, êîãäà âûíîñèëè åãî èç àâòîáóñà.</w:t>
      </w:r>
    </w:p>
    <w:p>
      <w:pPr>
        <w:pStyle w:val="Normal"/>
        <w:ind w:firstLine="720"/>
        <w:jc w:val="both"/>
        <w:rPr>
          <w:sz w:val="24"/>
          <w:szCs w:val="24"/>
        </w:rPr>
      </w:pPr>
      <w:r>
        <w:rPr>
          <w:sz w:val="24"/>
          <w:szCs w:val="24"/>
        </w:rPr>
        <w:t xml:space="preserve">— </w:t>
      </w:r>
      <w:r>
        <w:rPr>
          <w:sz w:val="24"/>
          <w:szCs w:val="24"/>
        </w:rPr>
        <w:t>Ðàíî òåáå, Ìèòðè÷, îá ýòîì äóìàòü, — ñêàçàë êòî-òî èç íåñóùèõ ãðîá. — Òû æèâó÷èé.</w:t>
      </w:r>
    </w:p>
    <w:p>
      <w:pPr>
        <w:pStyle w:val="Normal"/>
        <w:ind w:firstLine="720"/>
        <w:jc w:val="both"/>
        <w:rPr>
          <w:sz w:val="24"/>
          <w:szCs w:val="24"/>
        </w:rPr>
      </w:pPr>
      <w:r>
        <w:rPr>
          <w:sz w:val="24"/>
          <w:szCs w:val="24"/>
        </w:rPr>
        <w:t xml:space="preserve">— </w:t>
      </w:r>
      <w:r>
        <w:rPr>
          <w:sz w:val="24"/>
          <w:szCs w:val="24"/>
        </w:rPr>
        <w:t>Áîã ïðî ýòî çíàåò, à íå ìû ñ òîáîé. Íåò, ñþäà íå ëÿãó, öåðêâè íåò.</w:t>
      </w:r>
    </w:p>
    <w:p>
      <w:pPr>
        <w:pStyle w:val="Normal"/>
        <w:ind w:firstLine="720"/>
        <w:jc w:val="both"/>
        <w:rPr>
          <w:sz w:val="24"/>
          <w:szCs w:val="24"/>
        </w:rPr>
      </w:pPr>
      <w:r>
        <w:rPr>
          <w:sz w:val="24"/>
          <w:szCs w:val="24"/>
        </w:rPr>
        <w:t xml:space="preserve">— </w:t>
      </w:r>
      <w:r>
        <w:rPr>
          <w:sz w:val="24"/>
          <w:szCs w:val="24"/>
        </w:rPr>
        <w:t>Äàâíî ëè, Áîðèñ Äìèòðè÷, ñòàë òû âåðóþùèì? — ñïðîñèë Ïàâåë, îíè øëè ðÿäîì, è Ïàâåë íèêàê íå ìîã ïîïàñòü â íîãó ñ ñåìåíÿùèì Ìèòðè÷åì, ñáèâàëñÿ ñ íîãè.</w:t>
      </w:r>
    </w:p>
    <w:p>
      <w:pPr>
        <w:pStyle w:val="Normal"/>
        <w:ind w:firstLine="720"/>
        <w:jc w:val="both"/>
        <w:rPr>
          <w:sz w:val="24"/>
          <w:szCs w:val="24"/>
        </w:rPr>
      </w:pPr>
      <w:r>
        <w:rPr>
          <w:sz w:val="24"/>
          <w:szCs w:val="24"/>
        </w:rPr>
        <w:t xml:space="preserve">— </w:t>
      </w:r>
      <w:r>
        <w:rPr>
          <w:sz w:val="24"/>
          <w:szCs w:val="24"/>
        </w:rPr>
        <w:t>Äàâíî, à ñåé÷àñ è ïîäàâíî.</w:t>
      </w:r>
    </w:p>
    <w:p>
      <w:pPr>
        <w:pStyle w:val="Normal"/>
        <w:ind w:firstLine="720"/>
        <w:jc w:val="both"/>
        <w:rPr>
          <w:sz w:val="24"/>
          <w:szCs w:val="24"/>
        </w:rPr>
      </w:pPr>
      <w:r>
        <w:rPr>
          <w:sz w:val="24"/>
          <w:szCs w:val="24"/>
        </w:rPr>
        <w:t xml:space="preserve">— </w:t>
      </w:r>
      <w:r>
        <w:rPr>
          <w:sz w:val="24"/>
          <w:szCs w:val="24"/>
        </w:rPr>
        <w:t>Ìîäà?</w:t>
      </w:r>
    </w:p>
    <w:p>
      <w:pPr>
        <w:pStyle w:val="Normal"/>
        <w:ind w:firstLine="720"/>
        <w:jc w:val="both"/>
        <w:rPr>
          <w:sz w:val="24"/>
          <w:szCs w:val="24"/>
        </w:rPr>
      </w:pPr>
      <w:r>
        <w:rPr>
          <w:sz w:val="24"/>
          <w:szCs w:val="24"/>
        </w:rPr>
        <w:t xml:space="preserve">— </w:t>
      </w:r>
      <w:r>
        <w:rPr>
          <w:sz w:val="24"/>
          <w:szCs w:val="24"/>
        </w:rPr>
        <w:t>Ìîäà — ýòî ñïðîñ. Çíàòü áû íàäî, òîâàðèù ýêîíîìèñò ñ âûñøèì îáðàçîâàíèåì. Íó, ðàñïàõíóëè ïàâèëüîí? Íà÷àëè?</w:t>
      </w:r>
    </w:p>
    <w:p>
      <w:pPr>
        <w:pStyle w:val="Normal"/>
        <w:ind w:firstLine="720"/>
        <w:jc w:val="both"/>
        <w:rPr>
          <w:sz w:val="24"/>
          <w:szCs w:val="24"/>
        </w:rPr>
      </w:pPr>
      <w:r>
        <w:rPr>
          <w:sz w:val="24"/>
          <w:szCs w:val="24"/>
        </w:rPr>
        <w:t xml:space="preserve">— </w:t>
      </w:r>
      <w:r>
        <w:rPr>
          <w:sz w:val="24"/>
          <w:szCs w:val="24"/>
        </w:rPr>
        <w:t>Âðîäå áû.</w:t>
      </w:r>
    </w:p>
    <w:p>
      <w:pPr>
        <w:pStyle w:val="Normal"/>
        <w:ind w:firstLine="720"/>
        <w:jc w:val="both"/>
        <w:rPr>
          <w:sz w:val="24"/>
          <w:szCs w:val="24"/>
        </w:rPr>
      </w:pPr>
      <w:r>
        <w:rPr>
          <w:sz w:val="24"/>
          <w:szCs w:val="24"/>
        </w:rPr>
        <w:t xml:space="preserve">— </w:t>
      </w:r>
      <w:r>
        <w:rPr>
          <w:sz w:val="24"/>
          <w:szCs w:val="24"/>
        </w:rPr>
        <w:t>À Ïàâåë-òî ó íàñ, Øîðîõîâ-òî, çàâåäóåò òåïåðü ôðóêòîâûì ïàâèëüîíîì! — ãðîìêî îáúÿâèë Ìèòðè÷, ïîëàãàÿ, ÷òî ýòó íîâîñòü â ñàìûé ðàç ñåé÷àñ ñîîáùèòü òåì, êòî íåñ ãðîá, è òåì, êòî áûë ïîáëèæå, øåë çà ãðîáîì. — Íà ïàðó ñ Âåðóíåé íàøåé âçÿëèñü çà äåëî! Òàêèå ïèðîãè! Åùå è ñîñâàòàåì èõ, êàê ýòî âîäèòñÿ ó òàíöåâàëüíûõ ïàð â ôèãóðíîì êàòàíèè. ×åì íå ôèãóðèñòû?</w:t>
      </w:r>
    </w:p>
    <w:p>
      <w:pPr>
        <w:pStyle w:val="Normal"/>
        <w:ind w:firstLine="720"/>
        <w:jc w:val="both"/>
        <w:rPr>
          <w:sz w:val="24"/>
          <w:szCs w:val="24"/>
        </w:rPr>
      </w:pPr>
      <w:r>
        <w:rPr>
          <w:sz w:val="24"/>
          <w:szCs w:val="24"/>
        </w:rPr>
        <w:t>Ñìåøîê ïðîøåë ñðåäè òåõ, êòî íåñ ãðîá.</w:t>
      </w:r>
    </w:p>
    <w:p>
      <w:pPr>
        <w:pStyle w:val="Normal"/>
        <w:ind w:firstLine="720"/>
        <w:jc w:val="both"/>
        <w:rPr>
          <w:sz w:val="24"/>
          <w:szCs w:val="24"/>
        </w:rPr>
      </w:pPr>
      <w:r>
        <w:rPr>
          <w:sz w:val="24"/>
          <w:szCs w:val="24"/>
        </w:rPr>
        <w:t>Ïàâåë îãëÿíóëñÿ, íå óñëûøàëà ëè Ìèòðè÷à Ëåíà. Îíà øëà äàëåêî ïîçàäè, ïîíóðèâøèñü, îòðåøåííî. Êàæåòñÿ, íå óñëûøàëà. À â ñàìîì êîíöå ïðîöåññèè øëà Âåðà, îêðóæåííàÿ ìóæ÷èíàìè. Êðóæîê åå âåë áîéêóþ áåñåäó, òàì ñìåÿëèñü, âîðîâàòî ïðèõâàòûâàÿ ëàäîíÿìè ñìåþùèåñÿ ðòû.</w:t>
      </w:r>
    </w:p>
    <w:p>
      <w:pPr>
        <w:pStyle w:val="Normal"/>
        <w:ind w:firstLine="720"/>
        <w:jc w:val="both"/>
        <w:rPr>
          <w:sz w:val="24"/>
          <w:szCs w:val="24"/>
        </w:rPr>
      </w:pPr>
      <w:r>
        <w:rPr>
          <w:sz w:val="24"/>
          <w:szCs w:val="24"/>
        </w:rPr>
        <w:t xml:space="preserve">— </w:t>
      </w:r>
      <w:r>
        <w:rPr>
          <w:sz w:val="24"/>
          <w:szCs w:val="24"/>
        </w:rPr>
        <w:t>Ïîæåíèì, ïîæåíèì! — íå óíèìàëñÿ Ìèòðè÷. — Ïåðåâåäåì «äå-ôàêòî» â «äå-þðå». — Îí áûëî çàñìåÿëñÿ, òîíåíüêî, ðàäîñòíî.</w:t>
      </w:r>
    </w:p>
    <w:p>
      <w:pPr>
        <w:pStyle w:val="Normal"/>
        <w:ind w:firstLine="720"/>
        <w:jc w:val="both"/>
        <w:rPr>
          <w:sz w:val="24"/>
          <w:szCs w:val="24"/>
        </w:rPr>
      </w:pPr>
      <w:r>
        <w:rPr>
          <w:sz w:val="24"/>
          <w:szCs w:val="24"/>
        </w:rPr>
        <w:t>Ïàâåë íåäîáðî ãëÿíóë íà íåãî.</w:t>
      </w:r>
    </w:p>
    <w:p>
      <w:pPr>
        <w:pStyle w:val="Normal"/>
        <w:ind w:firstLine="720"/>
        <w:jc w:val="both"/>
        <w:rPr>
          <w:sz w:val="24"/>
          <w:szCs w:val="24"/>
        </w:rPr>
      </w:pPr>
      <w:r>
        <w:rPr>
          <w:sz w:val="24"/>
          <w:szCs w:val="24"/>
        </w:rPr>
        <w:t xml:space="preserve">— </w:t>
      </w:r>
      <w:r>
        <w:rPr>
          <w:sz w:val="24"/>
          <w:szCs w:val="24"/>
        </w:rPr>
        <w:t>Çàáûë, Êîëîáîê, ïî êàêîé çåìëå êàòèøüñÿ? Ãðîá íåñåøü.</w:t>
      </w:r>
    </w:p>
    <w:p>
      <w:pPr>
        <w:pStyle w:val="Normal"/>
        <w:ind w:firstLine="720"/>
        <w:jc w:val="both"/>
        <w:rPr>
          <w:sz w:val="24"/>
          <w:szCs w:val="24"/>
        </w:rPr>
      </w:pPr>
      <w:r>
        <w:rPr>
          <w:sz w:val="24"/>
          <w:szCs w:val="24"/>
        </w:rPr>
        <w:t xml:space="preserve">— </w:t>
      </w:r>
      <w:r>
        <w:rPr>
          <w:sz w:val="24"/>
          <w:szCs w:val="24"/>
        </w:rPr>
        <w:t>Íå ãîðÿ÷èñü, íå ãîðÿ÷èñü, — äåëàÿñü ñòðîãèì, ñïîõâàòèëñÿ Ìèòðè÷. — Òâîÿ ïðàâäà, õîòÿ îí íå óñëûøèò. Ìåæäó ïðî÷èì, îí ìåíÿ Êîëîáêîì íå íàçûâàë.</w:t>
      </w:r>
    </w:p>
    <w:p>
      <w:pPr>
        <w:pStyle w:val="Normal"/>
        <w:ind w:firstLine="720"/>
        <w:jc w:val="both"/>
        <w:rPr>
          <w:sz w:val="24"/>
          <w:szCs w:val="24"/>
        </w:rPr>
      </w:pPr>
      <w:r>
        <w:rPr>
          <w:sz w:val="24"/>
          <w:szCs w:val="24"/>
        </w:rPr>
        <w:t>Òàê ïîäîøëè îíè ê îòðûòîé òîëüêî ÷òî ìîãèëå, åùå äàæå äîðûâàåìîé — îäèí èç ðàáî÷èõ åùå áûë òàì, â ÿìå. Îòòóäà âçìåòàëàñü íà îòâàë îò íåâèäèìîé ëîïàòû çåìëÿ.</w:t>
      </w:r>
    </w:p>
    <w:p>
      <w:pPr>
        <w:pStyle w:val="Normal"/>
        <w:ind w:firstLine="720"/>
        <w:jc w:val="both"/>
        <w:rPr>
          <w:sz w:val="24"/>
          <w:szCs w:val="24"/>
        </w:rPr>
      </w:pPr>
      <w:r>
        <w:rPr>
          <w:sz w:val="24"/>
          <w:szCs w:val="24"/>
        </w:rPr>
        <w:t>Ãðîá óñòàíîâèëè íà ëåãêèé ïîìîñòèê, ñíÿëè êðûøêó, ÷òîáû ìîæíî áûëî â ïîñëåäíèé ðàç ïîãëÿäåòü íà Ïåòðà Êîòîâà, â ïîñëåäíèé ðàç ïðîñòèòüñÿ ñ íèì. Îí íåçðÿ÷å ãëÿäåë â áåñïå÷àëüíîå ëåòíåå íåáî, îí íè÷åãî óæå íå ÷óâñòâîâàë, íè î ÷åì óæå íå äóìàë, íî êàçàëîñü, ÷òî äóìàë, äóìàë. Îòìó÷èëñÿ, íî âñå åùå íå äî êîíöà.</w:t>
      </w:r>
    </w:p>
    <w:p>
      <w:pPr>
        <w:pStyle w:val="Normal"/>
        <w:ind w:firstLine="720"/>
        <w:jc w:val="both"/>
        <w:rPr>
          <w:sz w:val="24"/>
          <w:szCs w:val="24"/>
        </w:rPr>
      </w:pPr>
      <w:r>
        <w:rPr>
          <w:sz w:val="24"/>
          <w:szCs w:val="24"/>
        </w:rPr>
        <w:t>Çàïëàêàëà Òàìàðà Èâàíîâíà, ãðîì÷å, ÷åì äîìà, îòêðîâåííåå, îñìûñëåííåå. Ïîäîøåë ñûí, îáíÿë åå çà ïëå÷è. Îí ïîñòóïèë, êàê åìó ïîëàãàëîñü ïîñòóïèòü, íî áûë îí ñïîêîåí. Âûäåðæêà? Ðàâíîäóøèå? Íåóæåëè îí íå ëþáèë òàêîãî îòöà — ðèñêîâîãî, ñìåëîãî, ùåäðîãî? Òîãäà êîãî æå ëþáèòü? Íåò, ýòî âûäåðæêà, ýòî âûäåðæêà, ïàðåíü â òîé ïîðå, êîãäà äîðîæàò òàêèìè ïóñòÿêàìè, êàê óìåíèå íå âûêàçûâàòü ñâîè ÷óâñòâà. Íî ëó÷øå áû îí çàïëàêàë.</w:t>
      </w:r>
    </w:p>
    <w:p>
      <w:pPr>
        <w:pStyle w:val="Normal"/>
        <w:ind w:firstLine="720"/>
        <w:jc w:val="both"/>
        <w:rPr>
          <w:sz w:val="24"/>
          <w:szCs w:val="24"/>
        </w:rPr>
      </w:pPr>
      <w:r>
        <w:rPr>
          <w:sz w:val="24"/>
          <w:szCs w:val="24"/>
        </w:rPr>
        <w:t>Ðå÷åé íå áûëî. Òóò áû è ñêàçàòü îá óøåäøåì ÷åëîâåêå, òóò, ïîä ýòèì íåáîì, ñðåäè ýòèõ ìîãèë ñëîâî áû ïðîçâó÷àëî. Íî òóò ãîâîðèòü î Ïåòðå Êîòîâå íè÷åãî íå ñòàëè. Íåïîäàëåêó åùå îäíà áûëà ñâåæàÿ ìîãèëà, òàì òîæå òîëüêî ÷òî óñòàíîâèëè íà ïîìîñòå ãðîá. Òàì çâó÷àëè ðå÷è, âåòåð ïðèíîñèë îáðûâêè ôðàç, òàì âîñõâàëÿëàñü ÷åëîâå÷åñêàÿ æèçíü. Çäåñü ïðîùàëèñü ìîë÷à. Îòãîâîðèëè âñ¸ äîìà?</w:t>
      </w:r>
    </w:p>
    <w:p>
      <w:pPr>
        <w:pStyle w:val="Normal"/>
        <w:ind w:firstLine="720"/>
        <w:jc w:val="both"/>
        <w:rPr>
          <w:sz w:val="24"/>
          <w:szCs w:val="24"/>
        </w:rPr>
      </w:pPr>
      <w:r>
        <w:rPr>
          <w:sz w:val="24"/>
          <w:szCs w:val="24"/>
        </w:rPr>
        <w:t>Ïàâåë ïîäîøåë, íàêëîíèëñÿ, ïîöåëîâàë õîëîäíûé ëîá, øåïíóë, ñàìè ñëîâà âûðâàëèñü:</w:t>
      </w:r>
    </w:p>
    <w:p>
      <w:pPr>
        <w:pStyle w:val="Normal"/>
        <w:ind w:firstLine="720"/>
        <w:jc w:val="both"/>
        <w:rPr>
          <w:sz w:val="24"/>
          <w:szCs w:val="24"/>
        </w:rPr>
      </w:pPr>
      <w:r>
        <w:rPr>
          <w:sz w:val="24"/>
          <w:szCs w:val="24"/>
        </w:rPr>
        <w:t xml:space="preserve">— </w:t>
      </w:r>
      <w:r>
        <w:rPr>
          <w:sz w:val="24"/>
          <w:szCs w:val="24"/>
        </w:rPr>
        <w:t>Ïîìíþ, ïîìíþ, Ïåòð Ãðèãîðüåâè÷.</w:t>
      </w:r>
    </w:p>
    <w:p>
      <w:pPr>
        <w:pStyle w:val="Normal"/>
        <w:ind w:firstLine="720"/>
        <w:jc w:val="both"/>
        <w:rPr>
          <w:sz w:val="24"/>
          <w:szCs w:val="24"/>
        </w:rPr>
      </w:pPr>
      <w:r>
        <w:rPr>
          <w:sz w:val="24"/>
          <w:szCs w:val="24"/>
        </w:rPr>
        <w:t>Ðÿäîì âñòàëà Ëåíà. Îíà òîæå íàêëîíèëàñü è ïîöåëîâàëà Ïåòðà Ãðèãîðüåâè÷à, êðåñòèê âûñêîëüçíóë èç åå ðàçæàâøåéñÿ ëàäîíè, óïàë ê íåìó íà ãðóäü, çàòåðÿëñÿ â öâåòàõ.</w:t>
      </w:r>
    </w:p>
    <w:p>
      <w:pPr>
        <w:pStyle w:val="Normal"/>
        <w:ind w:firstLine="720"/>
        <w:jc w:val="both"/>
        <w:rPr>
          <w:sz w:val="24"/>
          <w:szCs w:val="24"/>
        </w:rPr>
      </w:pPr>
      <w:r>
        <w:rPr>
          <w:sz w:val="24"/>
          <w:szCs w:val="24"/>
        </w:rPr>
        <w:t xml:space="preserve">— </w:t>
      </w:r>
      <w:r>
        <w:rPr>
          <w:sz w:val="24"/>
          <w:szCs w:val="24"/>
        </w:rPr>
        <w:t>Ãîñïîäè, ïðèìè åãî ãðåøíóþ äóøó!.. — Ëåíà òîðîïëèâî îòîøëà, êðåñòÿñü.</w:t>
      </w:r>
    </w:p>
    <w:p>
      <w:pPr>
        <w:pStyle w:val="Normal"/>
        <w:ind w:firstLine="720"/>
        <w:jc w:val="both"/>
        <w:rPr>
          <w:sz w:val="24"/>
          <w:szCs w:val="24"/>
        </w:rPr>
      </w:pPr>
      <w:r>
        <w:rPr>
          <w:sz w:val="24"/>
          <w:szCs w:val="24"/>
        </w:rPr>
        <w:t>Ìíîãî íàðîäó ñòîëïèëîñü âîêðóã ãðîáà, à ïðîùàíèå âûøëî êîðîòêèì, äàæå ïîñïåøíûì. Áåç îáðÿäà óõîäèë Ïåòð Êîòîâ. Íå êàê êîììóíèñò, îí èì íå áûë, íå êàê âåðóþùèé, îí èì íå áûë, íå ïðîñëàâëåííûé â ðàáîòå ÷åëîâåê, îí íå áûë ïðîñëàâëåí, íàïðîòèâ, åìó ñëàâà áû ïîâðåäèëà, íå âîåâàâøèé, îí íà âîéíó íå ïîñïåë, íå áûëî âîçëå íåãî íèêàêèõ ïîäóøå÷åê ñ íàãðàäàìè. Âîò åñëè áû ïîñïåë íà âîéíó, íà ãîäà áû äâà-òðè ðàíüøå ðîäèëñÿ, ìîæåò, ñ çà÷èíà ýòîãî è âñÿ æèçíü åãî èíà÷å ïîøëà? Ïîçäíî òåïåðü îá ýòîì òîëêîâàòü. Õîòü áû ìîòîöèêëèñòû, ãîíùèêè ïðèøëè áû ê ìîãèëå ïðîñòèòüñÿ ñî ñâîèì òîâàðèùåì, øëåì áû íà ìîãèëó ïîëîæèëè, âåäü äðóæíîå æå ïëåìÿ, ýòè ìîòîöèêëèñòû. Íî Ïåòð Êîòîâ â îäèíî÷êó ãîíÿë, îí íå áûë è èç ýòîãî ïëåìåíè.</w:t>
      </w:r>
    </w:p>
    <w:p>
      <w:pPr>
        <w:pStyle w:val="Normal"/>
        <w:ind w:firstLine="720"/>
        <w:jc w:val="both"/>
        <w:rPr>
          <w:sz w:val="24"/>
          <w:szCs w:val="24"/>
        </w:rPr>
      </w:pPr>
      <w:r>
        <w:rPr>
          <w:sz w:val="24"/>
          <w:szCs w:val="24"/>
        </w:rPr>
        <w:t>Ñòàëè îïóñêàòü â ìîãèëó ãðîá, ñòàëè êèäàòü íà êðûøêó ãðîìêèå êîìüÿ çåìëè. Ïîòîì â òðè ëîïàòû, êëàäáèùåíñêîå è òóò «òðèî» áûñòðî çàñûïàëî ãðîá, áûñòðî âûðîâíÿëî ìîãèëüíûé õîëìèê, áûñòðî óäàëèëîñü, ïîëó÷èâ ó Ìèòðè÷à ñâîé ãîíîðàð. Èõ æäàëà íîâàÿ ðàáîòà, ëþäÿì ñâîéñòâåííî óìèðàòü. Ýòî «òðèî», êëàäáèùåíñêîå, áûëî ñîáðàíî íå èç áåäîëàã, â íåãî âõîäèëè ìîëîäûå è ñïîðûå ìóæ÷èíû, îäåòûå â ëàäíûå ñïåöîâêè, áîëüøå âñåãî ïîõîæèå íà ãåîëîãîâ. Âîçìîæíî, îíè è áûëè ãåîëîãàìè èëè òàì êàêèìè èíæåíåðàìè, ïðèâàòíî ïîäðàáàòûâàþùèìè íà êëàäáèùå? Ñïîêîéíûé áûë íàðîä, êîððåêòíûé, õîòÿ áûñòðàÿ, àçàðòíàÿ ðàáîòà, âûãîäíàÿ ðàáîòà íåò-íåò äà è ïîáóæäàëà èõ ê óëûáêå.</w:t>
      </w:r>
    </w:p>
    <w:p>
      <w:pPr>
        <w:pStyle w:val="Normal"/>
        <w:ind w:firstLine="720"/>
        <w:jc w:val="both"/>
        <w:rPr>
          <w:sz w:val="24"/>
          <w:szCs w:val="24"/>
        </w:rPr>
      </w:pPr>
      <w:r>
        <w:rPr>
          <w:sz w:val="24"/>
          <w:szCs w:val="24"/>
        </w:rPr>
        <w:t>Ïðîâîæàâøèå, ïðîâîäèâøèå òîæå çàñïåøèëè ê âîðîòàì. Òîëüêî áëèçêèå îñòàëèñü ó ìîãèëû, íî ñêîðî è îíè ïîéäóò. Èõ æäàëè ó âîðîò, òîðîïèëè âçãëÿäàìè. Ïðåäñòîÿëè ïîìèíêè. Âîò ïîìèíêè — ýòî áûë îáðÿä, êîòîðûé ãîäèëñÿ è äëÿ Ïåòðà Êîòî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çàä åõàëè áûñòðåå, ãíàëè ìàøèíû, êîå-êòî èç «Æèãóëåé» ïåðåãíàë àâòîáóñ. Â ýòîé ñêîðîñòè óãàäûâàëîñü èçáàâëåíèå, îòðåøåíèå îò òðóäíîãî, òÿãîñòíîãî, îò ïå÷àëè.</w:t>
      </w:r>
    </w:p>
    <w:p>
      <w:pPr>
        <w:pStyle w:val="Normal"/>
        <w:ind w:firstLine="720"/>
        <w:jc w:val="both"/>
        <w:rPr>
          <w:sz w:val="24"/>
          <w:szCs w:val="24"/>
        </w:rPr>
      </w:pPr>
      <w:r>
        <w:rPr>
          <w:sz w:val="24"/>
          <w:szCs w:val="24"/>
        </w:rPr>
        <w:t>È âîò â òîé æå êîìíàòå, çà òåì æå ñòîëîì, íà êîòîðîì ñòîÿë ãðîá, íî òåïåðü ýòîò ñòîë áûë óêðûò áåëîñíåæíîé, íàêðàõìàëåííîé ñêàòåðòüþ è áûë çàñòàâëåí òàðåëêàìè ñ åäîé, òåñíî óñåëèñü, ñãðóäèëèñü ïîìèíàëüùèêè è ïîìèíàëüùèöû Ïåòðà Ãðèãîðüåâè÷à Êîòîâà. Êàê ãîâîðèòñÿ, ëîìèëñÿ ñòîë îò ÿñòâ. Õîòü ýòèì èçîáèëèåì äà ìîæíî áûëî óñòàíîâèòü ðàíã ÷åëîâå÷åñêèé óñîïøåãî. Åñëè áûëî ÷òî-íèáóäü â Ìîñêâå äåôèöèòíîãî, êîï÷åíûå óãðè òàì ñðåäè ëåòà, áëåäíî-ðîçîâàÿ ñåìãà, ñòåðëÿäü, äà, ñòåðëÿäü, áóäòî çàêðóæèâøàÿñÿ íà áëþäå, â÷åðà, íó, ïîçàâ÷åðà åùå ïëåñêàâøàÿñÿ â âåðõîâüÿõ Êàìû, êàñïèéñêèå ãðîìàäíûå ðàêè, äàëüíåâîñòî÷íûå ðîçîâûå êðåâåòêè, áàëòèéñêèå çîëîòûå êîï÷óøêè, — âñ¸, âåñü ðûáíûé äåôèöèò áûë ïðåäñòàâëåí íà ýòîì ñòîëå. Òóò öàðèëè äàðû ðåê, ìîðåé è äàæå îêåàíà. È òîëüêî ãðîìàäíîå áëþäî ðóìÿíûõ ïèðîæêîâ íà êðàþ ñòîëà áûëî íå èç ðûáíîãî ïàðàäà. Âîäêà ñòîÿëà íå â áóòûëêàõ, à â õðóñòàëüíûõ ãðàôèíàõ, õðóñòàëÿ áûëî ñòîëüêî, ÷òî îí ñàì ìåæäó ñîáîé çàâåë ðàçãîâîð, íåïðåðûâíî ïîçâàíèâàÿ.</w:t>
      </w:r>
    </w:p>
    <w:p>
      <w:pPr>
        <w:pStyle w:val="Normal"/>
        <w:ind w:firstLine="720"/>
        <w:jc w:val="both"/>
        <w:rPr>
          <w:sz w:val="24"/>
          <w:szCs w:val="24"/>
        </w:rPr>
      </w:pPr>
      <w:r>
        <w:rPr>
          <w:sz w:val="24"/>
          <w:szCs w:val="24"/>
        </w:rPr>
        <w:t>Ìåñòî âñåì çà ãëàâíûì ñòîëîì íå õâàòèëî, õîòÿ ÷óòü ëè íå íà êîëåíÿõ äðóã ó äðóãà ñèäåëè. Áûë íàêðûò è åùå ñòîë, áûëè ñäâèíóòû òóìáî÷êè, ñòóïèâøèå óæå çà ïîðîã êîìíàòû, â êîðèäîð, íî ÿñòâà è òàì áûëè âñå òå æå. Ïîæàëóé, òàêèì ñòîëîì îñòàëñÿ áû äîâîëåí è õëåáîñîëüíåéøèé Ëåôîðò, îæèäàþùèé ê ñåáå â ãîñòè äðóãà ñâîåãî öàðÿ Ïåòðà.</w:t>
      </w:r>
    </w:p>
    <w:p>
      <w:pPr>
        <w:pStyle w:val="Normal"/>
        <w:ind w:firstLine="720"/>
        <w:jc w:val="both"/>
        <w:rPr>
          <w:sz w:val="24"/>
          <w:szCs w:val="24"/>
        </w:rPr>
      </w:pPr>
      <w:r>
        <w:rPr>
          <w:sz w:val="24"/>
          <w:szCs w:val="24"/>
        </w:rPr>
        <w:t>Êàê ðàññåëèñü çà ãëàâíûì ñòîëîì? À ïîæàëóé, êàê âî âðåìåíà ìîëîäîãî Ïåòðà, êîãäà åùå ñèëà áûëà çà áîÿðàìè, êîãäà ÷èíèëèñü áîÿðå, çàäàìè âûæèìàÿ ñåáå ïîïî÷åòíåå ìåñòî íà ëàâêå, ïîáëèæå ÷òîáû ê öàðþ. Âî ãëàâå ñòîëà ðÿäîì ñ Òàìàðîé Èâàíîâíîé è Ñàøåé êðóãëèëñÿ Ìèòðè÷. Äàëåå, ïî ïðàâóþ è ïî ëåâóþ ðóêó, ñòðîãî ñîáëþäàÿ êàêîé-òî íåçðèìûé, íî ÿâñòâåííûé ÷èí, óñåëèñü ñîëèäíûå, ïëîòíûå ìóæ÷èíû, ãäå-òî ó ñåáÿ, â íåäðàõ òîðãîâîé Ìîñêâû, òàê-òî è òàê-òî àâòîðèòåòíûå. Ïàâåë ïðèñìîòðåëñÿ, îí çíàë òóò ìíîãèõ, ýòî áûëè âñå áîëüøå ðûáíîãî òîâàðà ìàñòåðà, «îêåàíîëîãè», êàê èõ øóòÿ çâàëè â òîðãîâîì ìèðå, õîòÿ Ïåòð Ãðèãîðüåâè÷ íèêîãäà ñïåöèàëüíî ðûáîé íå çàíèìàëñÿ, çàâåäóÿ íåáîëüøèìè ìàãàçèíàìè, òîðãîâàâøèìè ôðóêòàìè, îâîùàìè è âèíîì, íó è ðûáíûìè êîíñåðâàìè.</w:t>
      </w:r>
    </w:p>
    <w:p>
      <w:pPr>
        <w:pStyle w:val="Normal"/>
        <w:ind w:firstLine="720"/>
        <w:jc w:val="both"/>
        <w:rPr>
          <w:sz w:val="24"/>
          <w:szCs w:val="24"/>
        </w:rPr>
      </w:pPr>
      <w:r>
        <w:rPr>
          <w:sz w:val="24"/>
          <w:szCs w:val="24"/>
        </w:rPr>
        <w:t>Äà, à ãäå æå ñàì Ïàâåë î÷óòèëñÿ, òàê ñêàçàòü, äðóã ïîêîéíîãî, ó÷àñòâîâàâøèé â íåñåíèè ãðîáà? À îí ó ñàìîãî ïîðîãà î÷óòèëñÿ, äåëÿ ïîëîâèíó òàáóðåòêè ñ êàêèì-òî ìîëîæàâûì, îáëûñåëûì, âåðòëÿâûì ãðàæäàíèíîì, óêðàñèâøèì ñâîþ äëèííóþ, êàäûêàñòóþ øåþ îôèöèàíòñêîé ÷åðíîé áàáî÷êîé. À ãäå áûëà Ëåíà? Îñòàëàñü íà êóõíå, ÷òîáû ïîìîãàòü õîçÿéêå, êîòîðîé áûëî íå äî õîçÿéñêèõ çàáîò. Ñàìà, íàâåðíîå, âûçâàëàñü, åå áû íå ïîñìåëè îòîäâèíóòü, çàäâèíóòü. À ãäå áûëà Âåðà? Åå íàïîðèñòûé ãîëîñ äîíîñèëñÿ òîæå èç êóõíè, íî òàì îíà áûëà çà êîìàíäèðà. Âñ¸ òàê, âñå íà ñâîèõ ìåñòàõ. Çäåñü, ó ïîðîæêà, è äîëæåí áûë ñèäåòü ïðîãîðåâøèé ÷åëîâåê, èç ìèëîñòè ïîëó÷èâøèé îò Ìèòðè÷à êîé-êàêóþ ðàáîòó, ïðîäàâåö ñåçîííîãî òîâàðà.</w:t>
      </w:r>
    </w:p>
    <w:p>
      <w:pPr>
        <w:pStyle w:val="Normal"/>
        <w:ind w:firstLine="720"/>
        <w:jc w:val="both"/>
        <w:rPr>
          <w:sz w:val="24"/>
          <w:szCs w:val="24"/>
        </w:rPr>
      </w:pPr>
      <w:r>
        <w:rPr>
          <w:sz w:val="24"/>
          <w:szCs w:val="24"/>
        </w:rPr>
        <w:t>Ìèòðè÷ ïîäíÿëñÿ, ñïðîñèë ñòðîãî:</w:t>
      </w:r>
    </w:p>
    <w:p>
      <w:pPr>
        <w:pStyle w:val="Normal"/>
        <w:ind w:firstLine="720"/>
        <w:jc w:val="both"/>
        <w:rPr>
          <w:sz w:val="24"/>
          <w:szCs w:val="24"/>
        </w:rPr>
      </w:pPr>
      <w:r>
        <w:rPr>
          <w:sz w:val="24"/>
          <w:szCs w:val="24"/>
        </w:rPr>
        <w:t xml:space="preserve">— </w:t>
      </w:r>
      <w:r>
        <w:rPr>
          <w:sz w:val="24"/>
          <w:szCs w:val="24"/>
        </w:rPr>
        <w:t>Ó âñåõ íàëèòî? — Îí âûæäàë, êîãäà ó âñåõ áóäåò íàëèòî, ïåðåæäàë õðóñòàëüíûé ïåðåçâîí. — Âîò ñîáðàëèñü ìû òóò âñå ñâîè, ÷òîáû ïîìÿíóòü íàøåãî äðóãà Ïåòðà Ãðèãîðüåâè÷à Êîòîâà. Îí ó íàñ íå ëåç â áîëüøèå øèøêè, ñêðîìíî òðóäèëñÿ, íî âñåãäà ìîã ïðèíÿòü äðóçåé, âñåãäà ìîã. — Ìèòðè÷ ïîâåë ðóêîé, ïîêàçûâàÿ ñòîëû. — Ïåòðîì âåëèêèì ìû åãî çâàëè. Çàñëóæèòü áûëî íàäî òàêîå èìÿ. Ïîìÿíåì! — Ìèòðè÷ çà÷åì-òî ïðèêðèêíóë ôàëüöåòîì: — Íå ÷îêàÿñü! — È ñíîâà ïðèêðèêíóë: — Ñòîÿ!</w:t>
      </w:r>
    </w:p>
    <w:p>
      <w:pPr>
        <w:pStyle w:val="Normal"/>
        <w:ind w:firstLine="720"/>
        <w:jc w:val="both"/>
        <w:rPr>
          <w:sz w:val="24"/>
          <w:szCs w:val="24"/>
        </w:rPr>
      </w:pPr>
      <w:r>
        <w:rPr>
          <w:sz w:val="24"/>
          <w:szCs w:val="24"/>
        </w:rPr>
        <w:t>Âñå ïîäíÿëèñü, ÷òî ñäåëàòü â ýòîé òåñíîòå áûëî íåïðîñòî, îñîáåííî åñëè ïîìíèòü, ÷òî ïîòîì íàäî áóäåò ñíîâà ñåñòü íà ñâîå ìåñòî, íå äàòü ñåáÿ ñäâèíóòü. Âîäêó ãëîòàëè ñòàðàòåëüíî, èñòîâî. Äàæå êîìó íåëüçÿ, — ïå÷åíü òàì, ïî÷êè, ñåðäöå, — â òàêîé äåíü ìîæíî. Âñå â òåáå áîëüíûå îðãàíû â òàêîé äåíü çäîðîâåþò, èáî òû æèâîé, òû ïîìèíàåøü, íå òåáÿ, à òû ïîìèíàåøü, è ÷åëîâåêà, êîòîðûé áûë ìîëîæå òåáÿ, êàçàëñÿ ïðî÷íåå òåáÿ. Ïåé, ñòàëî áûòü, íå ðàñêèñàé! Åùå ïîæèâåì!</w:t>
      </w:r>
    </w:p>
    <w:p>
      <w:pPr>
        <w:pStyle w:val="Normal"/>
        <w:ind w:firstLine="720"/>
        <w:jc w:val="both"/>
        <w:rPr>
          <w:sz w:val="24"/>
          <w:szCs w:val="24"/>
        </w:rPr>
      </w:pPr>
      <w:r>
        <w:rPr>
          <w:sz w:val="24"/>
          <w:szCs w:val="24"/>
        </w:rPr>
        <w:t>Êîãäà íà ïîìèíêàõ äàí âåðíûé çà÷èí, êîãäà äàæå ïîêðèêèâàþò íà òåáÿ, ÷òîáû âûïèë, è êîãäà òàêîå óãîùåíèå, òî âåñüìà áûñòðî ìîãóò ïðåâðàòèòüñÿ ïîìèíêè â îáûêíîâåííåéøóþ ïüÿíêó. Ãîâîðÿò, ÷òî òàê îíî è íóæíî, ÷òîáû ãîðå ðàçæàòü. Íî ïüþò-òî íà ïîìèíêàõ íå òå, êòî â ãîðå. Ãîâîðÿò, ÷òî âäîâå — ïî÷åìó-òî âñåãäà âäîâû îñòàþòñÿ, à íå âäîâöû, íå ìîã ñåé÷àñ âñïîìíèòü Ïàâåë, ÷òî áûâàë íà ïîìèíêàõ ó âäîâöà — ïîìèíêè íóæíû, ÷òîáû îùóòèòü ñâîå íåîäèíî÷åñòâî, ÷òîáû íå óñòðàøèòüñÿ áóäóùèì, ÷òî åñòü, ìîë, äðóçüÿ, îíè íå îñòàâÿò. Äðóçüÿ, äåéñòâèòåëüíî, îíè íå îñòàâÿò, åñëè ýòî òîëüêî íà ñàìîì äåëå äðóçüÿ.</w:t>
      </w:r>
    </w:p>
    <w:p>
      <w:pPr>
        <w:pStyle w:val="Normal"/>
        <w:ind w:firstLine="720"/>
        <w:jc w:val="both"/>
        <w:rPr>
          <w:sz w:val="24"/>
          <w:szCs w:val="24"/>
        </w:rPr>
      </w:pPr>
      <w:r>
        <w:rPr>
          <w:sz w:val="24"/>
          <w:szCs w:val="24"/>
        </w:rPr>
        <w:t>Áûñòðî ïüÿíåë íàðîä. Øóì íà÷àëñÿ. Ãîâîðèëè â ðàçíûõ êîíöàõ è âñå ñðàçó. Ïèëè, êðè÷à, ÷òîáû íå ÷îêàëèñü, ýòî ñàìûì ãëàâíûì áûëî, ÷òîáû íå äàé áîã íå çàáûë êòî-íèáóäü è íå ñòóêíóë î ÷óæóþ ðþìêó ñâîåé. È óæå äàâíî, ñïåðâà îïàñëèâî, à ïîòîì äàâ ñåáå ïîëíóþ âîëþ, ãäå-òî, êòî-òî ÷åìó-òî ñìåÿëñÿ, è çâåíåë õðóñòàëü âñå ãðîì÷å, çâîí÷å. Êîíå÷íî æå ãîâîðèëè î äåëàõ, î ñâîèõ äåëàõ. Ðûáêà áûëà íà ñòîëàõ, ðûáêà æèëà â ðàçãîâîðàõ. Òðóäíîâàòî ñòàëî ñ ýòîé ñàìîé ðûáêîé, ïðèæàëè òîâàð. Îêåàí, îí ðîäèë, êàê è ðàíüøå, õâàòàëî åùå îñåòðîâ è â Êàñïèéñêîì ìîðå, íå ïåðåâåëàñü åùå ðûáà è â ðåêàõ, íî «ïðèæàëè òîâàð», çà êàæäûì õâîñòîì ïî ðåâèçîðó. Èõ áû â ðûáàêè, íà ñåéíåðû, ýòèõ ðåâèçîðîâ, ÷òîáû íå ìåøàëè òîðãîâàòü. Âäðóã âîçíèê òîñò. Îí êàê áû ó âñåõ ðàçîì ê ãóáàì ïîäñòóïèë, âñêî÷èëè ñðàçó íåñêîëüêî èç ñàìûõ ñîëèäíûõ ìóæ÷èí, ïåðåáèâàÿ äðóã äðóãà, çàãîâîðèëè, ñëàãàÿ ñâîé, íî è îáùèé òîñò. Ñëîâà ñìåøàëèñü, çàòîëêàëè äðóã äðóãà, íî îäíî ñëîâî èç îáùåãî ãàìà âûíûðíóëî, óòâåðäèëîñü, ýòî ñëîâî áûëî ÷óæåðîäíî, ñëîâî-óðîäåö, ÷òî-òî âðîäå ãèáðèäà — ñòåðëÿäè è áåëóãè — «áåñòåð». Ýòî ñëîâî áûëî — äåôèöèò. Ïèëè çà åãî âåëè÷åñòâî äåôèöèò!</w:t>
      </w:r>
    </w:p>
    <w:p>
      <w:pPr>
        <w:pStyle w:val="Normal"/>
        <w:ind w:firstLine="720"/>
        <w:jc w:val="both"/>
        <w:rPr>
          <w:sz w:val="24"/>
          <w:szCs w:val="24"/>
        </w:rPr>
      </w:pPr>
      <w:r>
        <w:rPr>
          <w:sz w:val="24"/>
          <w:szCs w:val="24"/>
        </w:rPr>
        <w:t>Ìèòðè÷ ïîäõâàòèë ýòîò òîñò.</w:t>
      </w:r>
    </w:p>
    <w:p>
      <w:pPr>
        <w:pStyle w:val="Normal"/>
        <w:ind w:firstLine="720"/>
        <w:jc w:val="both"/>
        <w:rPr>
          <w:sz w:val="24"/>
          <w:szCs w:val="24"/>
        </w:rPr>
      </w:pPr>
      <w:r>
        <w:rPr>
          <w:sz w:val="24"/>
          <w:szCs w:val="24"/>
        </w:rPr>
        <w:t xml:space="preserve">— </w:t>
      </w:r>
      <w:r>
        <w:rPr>
          <w:sz w:val="24"/>
          <w:szCs w:val="24"/>
        </w:rPr>
        <w:t>Êîíå÷íî, íå ê ìåñòó, íå òîò ïîâîä, — ñêàçàë îí. — Íî ìîæíî âûïèòü. È òóò óæ íàäî ÷îêíóòüñÿ. Õðóñòàëü îá õðóñòàëü! — ïðèêàçàë îí.</w:t>
      </w:r>
    </w:p>
    <w:p>
      <w:pPr>
        <w:pStyle w:val="Normal"/>
        <w:ind w:firstLine="720"/>
        <w:jc w:val="both"/>
        <w:rPr>
          <w:sz w:val="24"/>
          <w:szCs w:val="24"/>
        </w:rPr>
      </w:pPr>
      <w:r>
        <w:rPr>
          <w:sz w:val="24"/>
          <w:szCs w:val="24"/>
        </w:rPr>
        <w:t>Çàçâåíåë õðóñòàëü, äîæäàëñÿ ñâîåãî ìèãà.</w:t>
      </w:r>
    </w:p>
    <w:p>
      <w:pPr>
        <w:pStyle w:val="Normal"/>
        <w:ind w:firstLine="720"/>
        <w:jc w:val="both"/>
        <w:rPr>
          <w:sz w:val="24"/>
          <w:szCs w:val="24"/>
        </w:rPr>
      </w:pPr>
      <w:r>
        <w:rPr>
          <w:sz w:val="24"/>
          <w:szCs w:val="24"/>
        </w:rPr>
        <w:t xml:space="preserve">— </w:t>
      </w:r>
      <w:r>
        <w:rPr>
          <w:sz w:val="24"/>
          <w:szCs w:val="24"/>
        </w:rPr>
        <w:t>×òî ãîâîðèòü, — ïðîäîëæàë Ìèòðè÷. — Îòêðîâåííî ñêàæó, ñâîè ëþäè, ïðèçíàþñü. Äåôèöèò — ýòî íàøà ïîñëåäíÿÿ çàöåïêà. Êðàñòü? Ó ãîñóäàðñòâà íàøåãî? Äà áîæå óïàñè! Íî... åñëè ÷åãî-òî íåò, à òû ñóìåë, äîñòàë, óâàæèë ÷åëîâåêà, òàê ïî÷åìó æå íå?.. — Òóò Ìèòðè÷ ïîùåëêàë ïàëüöàìè â ïîèñêàõ íóæíîãî ñëîâà, íî òàê è íå íàøåë åãî. — Êîðî÷å ãîâîðÿ, õðóñòàëü íàñ ïîíÿë.</w:t>
      </w:r>
    </w:p>
    <w:p>
      <w:pPr>
        <w:pStyle w:val="Normal"/>
        <w:ind w:firstLine="720"/>
        <w:jc w:val="both"/>
        <w:rPr>
          <w:sz w:val="24"/>
          <w:szCs w:val="24"/>
        </w:rPr>
      </w:pPr>
      <w:r>
        <w:rPr>
          <w:sz w:val="24"/>
          <w:szCs w:val="24"/>
        </w:rPr>
        <w:t>Õðóñòàëü ïîíÿë, îí çâåíåë, ëèêîâàë, îí íå ïðèâûê ê ïîìèíêàì, îíè òîìèëè åãî, ãëóøèëè.</w:t>
      </w:r>
    </w:p>
    <w:p>
      <w:pPr>
        <w:pStyle w:val="Normal"/>
        <w:ind w:firstLine="720"/>
        <w:jc w:val="both"/>
        <w:rPr>
          <w:sz w:val="24"/>
          <w:szCs w:val="24"/>
        </w:rPr>
      </w:pPr>
      <w:r>
        <w:rPr>
          <w:sz w:val="24"/>
          <w:szCs w:val="24"/>
        </w:rPr>
        <w:t xml:space="preserve">— </w:t>
      </w:r>
      <w:r>
        <w:rPr>
          <w:sz w:val="24"/>
          <w:szCs w:val="24"/>
        </w:rPr>
        <w:t>Ïàâåë! Øîðîõîâ! — òàê è íå ñàäÿñü — ðàçîøåëñÿ ðå÷è äåðæàòü, — ïîçâàë Ìèòðè÷. — Òû-òî ïî÷åìó â äâåðÿõ ñèäèøü? Ñ âûñøèì-òî îáðàçîâàíèåì ñðåäè íàñ, ñàìîó÷åê? Íó-íó, ïîñêðîìíåë, ýòî õîðîøî. Äðóçüÿ, âîò âåðíóëñÿ ê íàì Ïàâåë Øîðîõîâ. Ïîåë òðåñêè èëè òàì íîòîòåíèè ýòîé, îòìó÷èëñÿ. Ïðèíèìàåì?</w:t>
      </w:r>
    </w:p>
    <w:p>
      <w:pPr>
        <w:pStyle w:val="Normal"/>
        <w:ind w:firstLine="720"/>
        <w:jc w:val="both"/>
        <w:rPr>
          <w:sz w:val="24"/>
          <w:szCs w:val="24"/>
        </w:rPr>
      </w:pPr>
      <w:r>
        <w:rPr>
          <w:sz w:val="24"/>
          <w:szCs w:val="24"/>
        </w:rPr>
        <w:t xml:space="preserve">— </w:t>
      </w:r>
      <w:r>
        <w:rPr>
          <w:sz w:val="24"/>
          <w:szCs w:val="24"/>
        </w:rPr>
        <w:t>Ïðèíèìàåì! — ãàðêíóë ñòîë.</w:t>
      </w:r>
    </w:p>
    <w:p>
      <w:pPr>
        <w:pStyle w:val="Normal"/>
        <w:ind w:firstLine="720"/>
        <w:jc w:val="both"/>
        <w:rPr>
          <w:sz w:val="24"/>
          <w:szCs w:val="24"/>
        </w:rPr>
      </w:pPr>
      <w:r>
        <w:rPr>
          <w:sz w:val="24"/>
          <w:szCs w:val="24"/>
        </w:rPr>
        <w:t xml:space="preserve">— </w:t>
      </w:r>
      <w:r>
        <w:rPr>
          <w:sz w:val="24"/>
          <w:szCs w:val="24"/>
        </w:rPr>
        <w:t>Âî ôðóêòîâûé ïàâèëüîí ïîêà îòêîìàíäèðîâàë åãî. Êîìïëåêñíî òåïåðü ÿ òîðãóþ, áðàòöû, è ðûáêîé, è ôðóêòàìè. Êîãäà ýòî áûëî? Íèêîãäà! Ðàçíûõ àðîìàòîâ òîâàðû. À òåïåðü âåëÿò. Êîìïëåêñíî âåëÿò æèòü. Òóò íàäî ïîäóìàòü, íå ñóëèò ëè ÷òî íàì ýòî ñëîâî. Ïàøà, òû ïîäóìàé, ïîëèñòàé èíñòèòóòñêèå êîíñïåêòèêè. Êàê òîðãîâàòü-òî íà÷àë? Ñåáå â óáûòîê íåáîñü? Òû Âåðó ïîæàëåé, íàïàðíèöó ñâîþ. Äà òû îò÷åãî íåâåñåëûé?! — Ñïðîñèâ, Ìèòðè÷ ñïîõâàòèëñÿ, ñìóòèëñÿ, òîðîïëèâî óñàæèâàÿñü, ïðîáîðìàòûâàÿ: — Äà, äà, íó, íó, âñåì íàì ñåãîäíÿ íåâåñåëî, ýòî òàê.</w:t>
      </w:r>
    </w:p>
    <w:p>
      <w:pPr>
        <w:pStyle w:val="Normal"/>
        <w:ind w:firstLine="720"/>
        <w:jc w:val="both"/>
        <w:rPr>
          <w:sz w:val="24"/>
          <w:szCs w:val="24"/>
        </w:rPr>
      </w:pPr>
      <w:r>
        <w:rPr>
          <w:sz w:val="24"/>
          <w:szCs w:val="24"/>
        </w:rPr>
        <w:t>Íåïîíÿòíûé âäðóã çâóê ïîñëûøàëñÿ â êîìíàòå, âñå ïðèñëóøàëèñü: âñõëèïûâàëà Òàìàðà Èâàíîâíà, âûòÿíóëñÿ ýòîò âñõëèï, âûçâåíèëñÿ, ñòîíîì ñòàë.</w:t>
      </w:r>
    </w:p>
    <w:p>
      <w:pPr>
        <w:pStyle w:val="Normal"/>
        <w:ind w:firstLine="720"/>
        <w:jc w:val="both"/>
        <w:rPr>
          <w:sz w:val="24"/>
          <w:szCs w:val="24"/>
        </w:rPr>
      </w:pPr>
      <w:r>
        <w:rPr>
          <w:sz w:val="24"/>
          <w:szCs w:val="24"/>
        </w:rPr>
        <w:t xml:space="preserve">— </w:t>
      </w:r>
      <w:r>
        <w:rPr>
          <w:sz w:val="24"/>
          <w:szCs w:val="24"/>
        </w:rPr>
        <w:t>Ìàìà! Íó ÷òî òû, ìàìà?! — Ñûí îáíÿë ìàòü, ñïîêîéíûé, ñäåðæàííûé, ñ ñóõèìè ãëàçàìè.</w:t>
      </w:r>
    </w:p>
    <w:p>
      <w:pPr>
        <w:pStyle w:val="Normal"/>
        <w:ind w:firstLine="720"/>
        <w:jc w:val="both"/>
        <w:rPr>
          <w:sz w:val="24"/>
          <w:szCs w:val="24"/>
        </w:rPr>
      </w:pPr>
      <w:r>
        <w:rPr>
          <w:sz w:val="24"/>
          <w:szCs w:val="24"/>
        </w:rPr>
        <w:t>Ïàâåë ïîäíÿëñÿ è âûøåë â êîðèäîð, âîøåë â êîìíàòó, ãäå ïðîâåë íî÷ü, ãäå ïðåáûâàë åùå ìîòîöèêë-òèãð, õîòÿ è ïîòåñíåííûé óæå ê ñòåíå. Ýòà êîìíàòà ñåé÷àñ ñëóæèëà ïîäñîáêîé äëÿ êóõíè. Òóò íà ñòóëüÿõ, íà êîéêå, äàæå íà øèðîêîé ñïèíå «òèãðà» áûëè íàñòàâëåíû áëþäà ñî ñëàäîñòÿìè. Êàêàÿ-òî æåíùèíà, ñ ïîäîáðàííîé ïîä áåëóþ êîñûíêó ïûøíîé êîñîé, çàíèìàëàñü ñåé÷àñ òóò ýòîé êîíäèòåðñêîé íà äîìó. Òóò ïàõëî âàíèëüþ, êîðèöåé, òóò ïàõëî ñëàäêî è ïðèòîðíî ïîñëå ïðîêîï÷åííîãî óãàðà, èç êîòîðîãî âûáðàëñÿ, îòêóäà ñáåæàë Ïàâåë. Íî òóò åùå ñáåðåãñÿ çàïàõ áåíçèíà è ñìàçêè, ýòîò çàïàõ ïîêàçàëñÿ Ïàâëó æèâûì.</w:t>
      </w:r>
    </w:p>
    <w:p>
      <w:pPr>
        <w:pStyle w:val="Normal"/>
        <w:ind w:firstLine="720"/>
        <w:jc w:val="both"/>
        <w:rPr>
          <w:sz w:val="24"/>
          <w:szCs w:val="24"/>
        </w:rPr>
      </w:pPr>
      <w:r>
        <w:rPr>
          <w:sz w:val="24"/>
          <w:szCs w:val="24"/>
        </w:rPr>
        <w:t>Æåíùèíà îáåðíóëàñü ê Ïàâëó. Îí íå ñðàçó óçíàë åå, õîòÿ, åäâà âîøåë, ïîíÿë, ÷òî çíàåò ýòó æåíùèíó. Îíà èçìåíèëàñü, ïîñòàðåëà, ñòàëà ñèëüíî ïîäêðàøèâàòüñÿ, à ðàíüøå ñîâñåì íå êðàñèëàñü, ÷åì è ïëåíèëà åãî. È åùå ýòà ðåäêîñòíîé êðàñîòû êîñà, çà êîòîðóþ Çèíàèäó çâàëè â åå îòäåëå ñïîðòòîâàðîâ áîÿðûøíåé. Äà, ýòî áûëà Çèíàèäà, åãî áûâøàÿ æåíà, ìàòü Ñåðåæè.</w:t>
      </w:r>
    </w:p>
    <w:p>
      <w:pPr>
        <w:pStyle w:val="Normal"/>
        <w:ind w:firstLine="720"/>
        <w:jc w:val="both"/>
        <w:rPr>
          <w:sz w:val="24"/>
          <w:szCs w:val="24"/>
        </w:rPr>
      </w:pPr>
      <w:r>
        <w:rPr>
          <w:sz w:val="24"/>
          <w:szCs w:val="24"/>
        </w:rPr>
        <w:t xml:space="preserve">— </w:t>
      </w:r>
      <w:r>
        <w:rPr>
          <w:sz w:val="24"/>
          <w:szCs w:val="24"/>
        </w:rPr>
        <w:t>Âîò è âñòðåòèëèñü, — ñêàçàëà îíà. — ×òî æ ýòî òû òàê?</w:t>
      </w:r>
    </w:p>
    <w:p>
      <w:pPr>
        <w:pStyle w:val="Normal"/>
        <w:ind w:firstLine="720"/>
        <w:jc w:val="both"/>
        <w:rPr>
          <w:sz w:val="24"/>
          <w:szCs w:val="24"/>
        </w:rPr>
      </w:pPr>
      <w:r>
        <w:rPr>
          <w:sz w:val="24"/>
          <w:szCs w:val="24"/>
        </w:rPr>
        <w:t xml:space="preserve">— </w:t>
      </w:r>
      <w:r>
        <w:rPr>
          <w:sz w:val="24"/>
          <w:szCs w:val="24"/>
        </w:rPr>
        <w:t>Êàê?</w:t>
      </w:r>
    </w:p>
    <w:p>
      <w:pPr>
        <w:pStyle w:val="Normal"/>
        <w:ind w:firstLine="720"/>
        <w:jc w:val="both"/>
        <w:rPr>
          <w:sz w:val="24"/>
          <w:szCs w:val="24"/>
        </w:rPr>
      </w:pPr>
      <w:r>
        <w:rPr>
          <w:sz w:val="24"/>
          <w:szCs w:val="24"/>
        </w:rPr>
        <w:t xml:space="preserve">— </w:t>
      </w:r>
      <w:r>
        <w:rPr>
          <w:sz w:val="24"/>
          <w:szCs w:val="24"/>
        </w:rPr>
        <w:t>Ñûíà âî äâîðå ïîäêàðàóëèë. Íó, çíàåò îí î òåáå, ðåøèëà íå ñêðûâàòü, íî íàäî áû áûëî, ÷òîá ÿ ñàìà âàñ ïîçíàêîìèëà. Âñå ñ íàñêîêà, íå ïåðåìåíèëñÿ. — Îíà ðàññìàòðèâàëà åãî, íåäîâîëüíî ñâåäÿ áðîâè. — À òû, ãîâîðÿò, óæå ïðèñòðîèëñÿ? Ãîñïîäè, Âåðêà! Ïåðåõîäÿùèé êðàñíûé âûìïåë! Êàê äóìàåøü ïîìîãàòü ñûíó? Åñëè ñ çàðïëàòû, òàê êàêàÿ ó òåáÿ òàì çàðïëàòà. Íàäî, Ïàâåë Ñåðãååâè÷, ïî ñîâåñòè ñûíó ïîìîãàòü, ñ ðåàëüíûõ äîõîäîâ.</w:t>
      </w:r>
    </w:p>
    <w:p>
      <w:pPr>
        <w:pStyle w:val="Normal"/>
        <w:ind w:firstLine="720"/>
        <w:jc w:val="both"/>
        <w:rPr>
          <w:sz w:val="24"/>
          <w:szCs w:val="24"/>
        </w:rPr>
      </w:pPr>
      <w:r>
        <w:rPr>
          <w:sz w:val="24"/>
          <w:szCs w:val="24"/>
        </w:rPr>
        <w:t xml:space="preserve">— </w:t>
      </w:r>
      <w:r>
        <w:rPr>
          <w:sz w:val="24"/>
          <w:szCs w:val="24"/>
        </w:rPr>
        <w:t>Áóäó. Ïî ñîâåñòè. Äî ñèõ ïîð ïîìîãàëè?</w:t>
      </w:r>
    </w:p>
    <w:p>
      <w:pPr>
        <w:pStyle w:val="Normal"/>
        <w:ind w:firstLine="720"/>
        <w:jc w:val="both"/>
        <w:rPr>
          <w:sz w:val="24"/>
          <w:szCs w:val="24"/>
        </w:rPr>
      </w:pPr>
      <w:r>
        <w:rPr>
          <w:sz w:val="24"/>
          <w:szCs w:val="24"/>
        </w:rPr>
        <w:t xml:space="preserve">— </w:t>
      </w:r>
      <w:r>
        <w:rPr>
          <w:sz w:val="24"/>
          <w:szCs w:val="24"/>
        </w:rPr>
        <w:t>Èç ÷óæîãî êàðìàíà. ß áðàëà, êîíå÷íî. Ïàðåíü ðàñòåò. Òî íóæíî, äðóãîå íóæíî. À Âàëåíòèí ìîé ÷òî äîáóäåò, íà ñåáÿ è ñáóäåò. Òîæå ïîäàðî÷åê! Êàê íà÷àëî ìíå ñ òîáîé íå âåçòè, òàê äî ñèõ ïîð íå âåçåò. À òû ìàëî èçìåíèëñÿ. ×òî èì, ìóæèêàì?! Èõ ñàæàþò, à îíè åùå êðàøå äåëàþòñÿ. Ïîäòÿíóëñÿ, æèðîê-òî ñîãíàëè. À øðàìû-òî êàêèå! Òîëüêî íà ðóêàõ èëè åùå ãäå? Îõ, Ïàøà, à âåäü ÿ òåáÿ ëþáèëà!</w:t>
      </w:r>
    </w:p>
    <w:p>
      <w:pPr>
        <w:pStyle w:val="Normal"/>
        <w:ind w:firstLine="720"/>
        <w:jc w:val="both"/>
        <w:rPr>
          <w:sz w:val="24"/>
          <w:szCs w:val="24"/>
        </w:rPr>
      </w:pPr>
      <w:r>
        <w:rPr>
          <w:sz w:val="24"/>
          <w:szCs w:val="24"/>
        </w:rPr>
        <w:t xml:space="preserve">— </w:t>
      </w:r>
      <w:r>
        <w:rPr>
          <w:sz w:val="24"/>
          <w:szCs w:val="24"/>
        </w:rPr>
        <w:t>Íèêîãäà òû ìåíÿ íå ëþáèëà, Çèíà. Íèêîãäà.</w:t>
      </w:r>
    </w:p>
    <w:p>
      <w:pPr>
        <w:pStyle w:val="Normal"/>
        <w:ind w:firstLine="720"/>
        <w:jc w:val="both"/>
        <w:rPr>
          <w:sz w:val="24"/>
          <w:szCs w:val="24"/>
        </w:rPr>
      </w:pPr>
      <w:r>
        <w:rPr>
          <w:sz w:val="24"/>
          <w:szCs w:val="24"/>
        </w:rPr>
        <w:t xml:space="preserve">— </w:t>
      </w:r>
      <w:r>
        <w:rPr>
          <w:sz w:val="24"/>
          <w:szCs w:val="24"/>
        </w:rPr>
        <w:t>Âèíèøü, ÷òî âûøëà çà äðóãîãî? Ïîäóìàé, òåáå âîñåìü ëåò ïðèñóäèëè. Çíàþùèå ëþäè ãîâîðèëè, ÷òî ïîòîì åùå äîáàâÿò. Íèêàê íå äóìàëà, ÷òî âåðíåøüñÿ ÷åðåç ïÿòü, ÷òî âåðíåøüñÿ òàêèì.</w:t>
      </w:r>
    </w:p>
    <w:p>
      <w:pPr>
        <w:pStyle w:val="Normal"/>
        <w:ind w:firstLine="720"/>
        <w:jc w:val="both"/>
        <w:rPr>
          <w:sz w:val="24"/>
          <w:szCs w:val="24"/>
        </w:rPr>
      </w:pPr>
      <w:r>
        <w:rPr>
          <w:sz w:val="24"/>
          <w:szCs w:val="24"/>
        </w:rPr>
        <w:t xml:space="preserve">— </w:t>
      </w:r>
      <w:r>
        <w:rPr>
          <w:sz w:val="24"/>
          <w:szCs w:val="24"/>
        </w:rPr>
        <w:t>À òû âñå æå äóìàëà, ïðèêèäûâàëà?</w:t>
      </w:r>
    </w:p>
    <w:p>
      <w:pPr>
        <w:pStyle w:val="Normal"/>
        <w:ind w:firstLine="720"/>
        <w:jc w:val="both"/>
        <w:rPr>
          <w:sz w:val="24"/>
          <w:szCs w:val="24"/>
        </w:rPr>
      </w:pPr>
      <w:r>
        <w:rPr>
          <w:sz w:val="24"/>
          <w:szCs w:val="24"/>
        </w:rPr>
        <w:t xml:space="preserve">— </w:t>
      </w:r>
      <w:r>
        <w:rPr>
          <w:sz w:val="24"/>
          <w:szCs w:val="24"/>
        </w:rPr>
        <w:t>Òû, ÷òî ëè, áûë ìíå âåðåí? Ìíå ïîòîì ïðî òåáÿ ïîðàññêàçàëè! È îïÿòü, òîëüêî âåðíóëñÿ — è ê Âåðêå â ïîñòåëü. Çíàêîìûõ òàì íå âñòðåòèë? Ìåíÿ íå âèíè, ñåáÿ âèíè.</w:t>
      </w:r>
    </w:p>
    <w:p>
      <w:pPr>
        <w:pStyle w:val="Normal"/>
        <w:ind w:firstLine="720"/>
        <w:jc w:val="both"/>
        <w:rPr>
          <w:sz w:val="24"/>
          <w:szCs w:val="24"/>
        </w:rPr>
      </w:pPr>
      <w:r>
        <w:rPr>
          <w:sz w:val="24"/>
          <w:szCs w:val="24"/>
        </w:rPr>
        <w:t xml:space="preserve">— </w:t>
      </w:r>
      <w:r>
        <w:rPr>
          <w:sz w:val="24"/>
          <w:szCs w:val="24"/>
        </w:rPr>
        <w:t>Êàê òû òóò î÷óòèëàñü? Ïî÷åìó íà êëàäáèùå íå áûëà?</w:t>
      </w:r>
    </w:p>
    <w:p>
      <w:pPr>
        <w:pStyle w:val="Normal"/>
        <w:ind w:firstLine="720"/>
        <w:jc w:val="both"/>
        <w:rPr>
          <w:sz w:val="24"/>
          <w:szCs w:val="24"/>
        </w:rPr>
      </w:pPr>
      <w:r>
        <w:rPr>
          <w:sz w:val="24"/>
          <w:szCs w:val="24"/>
        </w:rPr>
        <w:t xml:space="preserve">— </w:t>
      </w:r>
      <w:r>
        <w:rPr>
          <w:sz w:val="24"/>
          <w:szCs w:val="24"/>
        </w:rPr>
        <w:t>À ïèðîæêè? Òû ðàçâå ïî ïèðîæêàì íå ïîíÿë, ÷òî ÿ çäåñü? Çàáûë ìîè ïèðîæêè?</w:t>
      </w:r>
    </w:p>
    <w:p>
      <w:pPr>
        <w:pStyle w:val="Normal"/>
        <w:ind w:firstLine="720"/>
        <w:jc w:val="both"/>
        <w:rPr>
          <w:sz w:val="24"/>
          <w:szCs w:val="24"/>
        </w:rPr>
      </w:pPr>
      <w:r>
        <w:rPr>
          <w:sz w:val="24"/>
          <w:szCs w:val="24"/>
        </w:rPr>
        <w:t xml:space="preserve">— </w:t>
      </w:r>
      <w:r>
        <w:rPr>
          <w:sz w:val="24"/>
          <w:szCs w:val="24"/>
        </w:rPr>
        <w:t>Çàáûë.</w:t>
      </w:r>
    </w:p>
    <w:p>
      <w:pPr>
        <w:pStyle w:val="Normal"/>
        <w:ind w:firstLine="720"/>
        <w:jc w:val="both"/>
        <w:rPr>
          <w:sz w:val="24"/>
          <w:szCs w:val="24"/>
        </w:rPr>
      </w:pPr>
      <w:r>
        <w:rPr>
          <w:sz w:val="24"/>
          <w:szCs w:val="24"/>
        </w:rPr>
        <w:t xml:space="preserve">— </w:t>
      </w:r>
      <w:r>
        <w:rPr>
          <w:sz w:val="24"/>
          <w:szCs w:val="24"/>
        </w:rPr>
        <w:t>Íè÷åãî, Âåðêà òîæå ñïîñîáíàÿ êóëèíàðêà. Ìíîãèå íàõâàëèâàëè.</w:t>
      </w:r>
    </w:p>
    <w:p>
      <w:pPr>
        <w:pStyle w:val="Normal"/>
        <w:ind w:firstLine="720"/>
        <w:jc w:val="both"/>
        <w:rPr>
          <w:sz w:val="24"/>
          <w:szCs w:val="24"/>
        </w:rPr>
      </w:pPr>
      <w:r>
        <w:rPr>
          <w:sz w:val="24"/>
          <w:szCs w:val="24"/>
        </w:rPr>
        <w:t xml:space="preserve">— </w:t>
      </w:r>
      <w:r>
        <w:rPr>
          <w:sz w:val="24"/>
          <w:szCs w:val="24"/>
        </w:rPr>
        <w:t>Î ñûíå êîãäà ïîãîâîðèì?</w:t>
      </w:r>
    </w:p>
    <w:p>
      <w:pPr>
        <w:pStyle w:val="Normal"/>
        <w:ind w:firstLine="720"/>
        <w:jc w:val="both"/>
        <w:rPr>
          <w:sz w:val="24"/>
          <w:szCs w:val="24"/>
        </w:rPr>
      </w:pPr>
      <w:r>
        <w:rPr>
          <w:sz w:val="24"/>
          <w:szCs w:val="24"/>
        </w:rPr>
        <w:t xml:space="preserve">— </w:t>
      </w:r>
      <w:r>
        <w:rPr>
          <w:sz w:val="24"/>
          <w:szCs w:val="24"/>
        </w:rPr>
        <w:t>À ìû ðàçâå íå ïîãîâîðèëè? Äîëæåí åìó òåïåðü ïîìîãàòü — âîò è âåñü ðàçãîâîð. ß òàê ðåøèëà: âñòðå÷àòüñÿ âàì ÷àñòî íå íàäî. Êàêîé òû åìó ïðèìåð? ß ðàññïðàøèâàëà, î ÷åì ó âàñ áûë ðàçãîâîð, à îí íè÷åãî è âñïîìíèòü íå ñìîã. Ïðî ñîáàê, ãîâîðèò, ðàçãîâàðèâàëè. Ïóñòü óæ ðàñòåò áåç îòöà, åñëè òàê ïîëó÷èëîñü.</w:t>
      </w:r>
    </w:p>
    <w:p>
      <w:pPr>
        <w:pStyle w:val="Normal"/>
        <w:ind w:firstLine="720"/>
        <w:jc w:val="both"/>
        <w:rPr>
          <w:sz w:val="24"/>
          <w:szCs w:val="24"/>
        </w:rPr>
      </w:pPr>
      <w:r>
        <w:rPr>
          <w:sz w:val="24"/>
          <w:szCs w:val="24"/>
        </w:rPr>
        <w:t xml:space="preserve">— </w:t>
      </w:r>
      <w:r>
        <w:rPr>
          <w:sz w:val="24"/>
          <w:szCs w:val="24"/>
        </w:rPr>
        <w:t>Êàê ñ íèì òâîé ìóæ? ×òî îí ó òåáÿ çà ÷åëîâåê?</w:t>
      </w:r>
    </w:p>
    <w:p>
      <w:pPr>
        <w:pStyle w:val="Normal"/>
        <w:ind w:firstLine="720"/>
        <w:jc w:val="both"/>
        <w:rPr>
          <w:sz w:val="24"/>
          <w:szCs w:val="24"/>
        </w:rPr>
      </w:pPr>
      <w:r>
        <w:rPr>
          <w:sz w:val="24"/>
          <w:szCs w:val="24"/>
        </w:rPr>
        <w:t xml:space="preserve">— </w:t>
      </w:r>
      <w:r>
        <w:rPr>
          <w:sz w:val="24"/>
          <w:szCs w:val="24"/>
        </w:rPr>
        <w:t>Äà òû ñ íèì òîëüêî ÷òî íà îäíîé òàáóðåòêå ñèäåë.</w:t>
      </w:r>
    </w:p>
    <w:p>
      <w:pPr>
        <w:pStyle w:val="Normal"/>
        <w:ind w:firstLine="720"/>
        <w:jc w:val="both"/>
        <w:rPr>
          <w:sz w:val="24"/>
          <w:szCs w:val="24"/>
        </w:rPr>
      </w:pPr>
      <w:r>
        <w:rPr>
          <w:sz w:val="24"/>
          <w:szCs w:val="24"/>
        </w:rPr>
        <w:t xml:space="preserve">— </w:t>
      </w:r>
      <w:r>
        <w:rPr>
          <w:sz w:val="24"/>
          <w:szCs w:val="24"/>
        </w:rPr>
        <w:t>Àõ, ýòî îí?!</w:t>
      </w:r>
    </w:p>
    <w:p>
      <w:pPr>
        <w:pStyle w:val="Normal"/>
        <w:ind w:firstLine="720"/>
        <w:jc w:val="both"/>
        <w:rPr>
          <w:sz w:val="24"/>
          <w:szCs w:val="24"/>
        </w:rPr>
      </w:pPr>
      <w:r>
        <w:rPr>
          <w:sz w:val="24"/>
          <w:szCs w:val="24"/>
        </w:rPr>
        <w:t xml:space="preserve">— </w:t>
      </w:r>
      <w:r>
        <w:rPr>
          <w:sz w:val="24"/>
          <w:szCs w:val="24"/>
        </w:rPr>
        <w:t>Àõ, ýòî îí! Íå ïîíðàâèëñÿ? Êàêîé óæ åñòü. Ñìåøíî, ÿ ãëÿäåëà, ñèäèòå ðÿäîì, à íå çíàåòå, êòî åñòü êòî.</w:t>
      </w:r>
    </w:p>
    <w:p>
      <w:pPr>
        <w:pStyle w:val="Normal"/>
        <w:ind w:firstLine="720"/>
        <w:jc w:val="both"/>
        <w:rPr>
          <w:sz w:val="24"/>
          <w:szCs w:val="24"/>
        </w:rPr>
      </w:pPr>
      <w:r>
        <w:rPr>
          <w:sz w:val="24"/>
          <w:szCs w:val="24"/>
        </w:rPr>
        <w:t xml:space="preserve">— </w:t>
      </w:r>
      <w:r>
        <w:rPr>
          <w:sz w:val="24"/>
          <w:szCs w:val="24"/>
        </w:rPr>
        <w:t>Äà, ñìåøíî.</w:t>
      </w:r>
    </w:p>
    <w:p>
      <w:pPr>
        <w:pStyle w:val="Normal"/>
        <w:ind w:firstLine="720"/>
        <w:jc w:val="both"/>
        <w:rPr>
          <w:sz w:val="24"/>
          <w:szCs w:val="24"/>
        </w:rPr>
      </w:pPr>
      <w:r>
        <w:rPr>
          <w:sz w:val="24"/>
          <w:szCs w:val="24"/>
        </w:rPr>
        <w:t xml:space="preserve">— </w:t>
      </w:r>
      <w:r>
        <w:rPr>
          <w:sz w:val="24"/>
          <w:szCs w:val="24"/>
        </w:rPr>
        <w:t>Ïîçíàêîìèòü?</w:t>
      </w:r>
    </w:p>
    <w:p>
      <w:pPr>
        <w:pStyle w:val="Normal"/>
        <w:ind w:firstLine="720"/>
        <w:jc w:val="both"/>
        <w:rPr>
          <w:sz w:val="24"/>
          <w:szCs w:val="24"/>
        </w:rPr>
      </w:pPr>
      <w:r>
        <w:rPr>
          <w:sz w:val="24"/>
          <w:szCs w:val="24"/>
        </w:rPr>
        <w:t xml:space="preserve">— </w:t>
      </w:r>
      <w:r>
        <w:rPr>
          <w:sz w:val="24"/>
          <w:szCs w:val="24"/>
        </w:rPr>
        <w:t>Íåò. Â äðóãîé ðàç êàê-íèáóäü. Îí ÷òî æå, ÷àñòî áûâàë ó Ïåòðà Ãðèãîðüåâè÷à?</w:t>
      </w:r>
    </w:p>
    <w:p>
      <w:pPr>
        <w:pStyle w:val="Normal"/>
        <w:ind w:firstLine="720"/>
        <w:jc w:val="both"/>
        <w:rPr>
          <w:sz w:val="24"/>
          <w:szCs w:val="24"/>
        </w:rPr>
      </w:pPr>
      <w:r>
        <w:rPr>
          <w:sz w:val="24"/>
          <w:szCs w:val="24"/>
        </w:rPr>
        <w:t xml:space="preserve">— </w:t>
      </w:r>
      <w:r>
        <w:rPr>
          <w:sz w:val="24"/>
          <w:szCs w:val="24"/>
        </w:rPr>
        <w:t>Â ïåðâûé ðàç ñåãîäíÿ. Ìèòðè÷ ïîçâàë ìåíÿ. Èç-çà ïèðîæêîâ, íó è ìóæà ðàçðåøèë ïðèõâàòèòü. Ñòîë îòëè÷íûé, âåðíî?</w:t>
      </w:r>
    </w:p>
    <w:p>
      <w:pPr>
        <w:pStyle w:val="Normal"/>
        <w:ind w:firstLine="720"/>
        <w:jc w:val="both"/>
        <w:rPr>
          <w:sz w:val="24"/>
          <w:szCs w:val="24"/>
        </w:rPr>
      </w:pPr>
      <w:r>
        <w:rPr>
          <w:sz w:val="24"/>
          <w:szCs w:val="24"/>
        </w:rPr>
        <w:t xml:space="preserve">— </w:t>
      </w:r>
      <w:r>
        <w:rPr>
          <w:sz w:val="24"/>
          <w:szCs w:val="24"/>
        </w:rPr>
        <w:t>Âåðíî, ñòîë îòëè÷íûé. ß ïîéäó, Çèíà. Âîò, âîçüìè äëÿ ñûíà... — Ïàâåë âûõâàòèë èç êàðìàíà ïèäæàêà âìåñòå àæ ñ îáåðòêîé òî, ÷òî îñòàâàëîñü îò òûñÿ÷åðóáëåâîé ïà÷êè äåñÿòîê. — Òóò ñîòíè ÷åòûðå, íå ñ÷èòàë.</w:t>
      </w:r>
    </w:p>
    <w:p>
      <w:pPr>
        <w:pStyle w:val="Normal"/>
        <w:ind w:firstLine="720"/>
        <w:jc w:val="both"/>
        <w:rPr>
          <w:sz w:val="24"/>
          <w:szCs w:val="24"/>
        </w:rPr>
      </w:pPr>
      <w:r>
        <w:rPr>
          <w:sz w:val="24"/>
          <w:szCs w:val="24"/>
        </w:rPr>
        <w:t xml:space="preserve">— </w:t>
      </w:r>
      <w:r>
        <w:rPr>
          <w:sz w:val="24"/>
          <w:szCs w:val="24"/>
        </w:rPr>
        <w:t>Õîðîøî æèâåøü!</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Íî ýòî íà êàêîé ñðîê? Òû óæ óòî÷íè, ìíå òî÷íîñòü íóæíà.</w:t>
      </w:r>
    </w:p>
    <w:p>
      <w:pPr>
        <w:pStyle w:val="Normal"/>
        <w:ind w:firstLine="720"/>
        <w:jc w:val="both"/>
        <w:rPr>
          <w:sz w:val="24"/>
          <w:szCs w:val="24"/>
        </w:rPr>
      </w:pPr>
      <w:r>
        <w:rPr>
          <w:sz w:val="24"/>
          <w:szCs w:val="24"/>
        </w:rPr>
        <w:t xml:space="preserve">— </w:t>
      </w:r>
      <w:r>
        <w:rPr>
          <w:sz w:val="24"/>
          <w:szCs w:val="24"/>
        </w:rPr>
        <w:t>Õîðîøî, óòî÷íþ. Êàê åìó æèâåòñÿ âñå-òàêè, êàê åìó æèâåòñÿ, Ñåðåæå?</w:t>
      </w:r>
    </w:p>
    <w:p>
      <w:pPr>
        <w:pStyle w:val="Normal"/>
        <w:ind w:firstLine="720"/>
        <w:jc w:val="both"/>
        <w:rPr>
          <w:sz w:val="24"/>
          <w:szCs w:val="24"/>
        </w:rPr>
      </w:pPr>
      <w:r>
        <w:rPr>
          <w:sz w:val="24"/>
          <w:szCs w:val="24"/>
        </w:rPr>
        <w:t xml:space="preserve">— </w:t>
      </w:r>
      <w:r>
        <w:rPr>
          <w:sz w:val="24"/>
          <w:szCs w:val="24"/>
        </w:rPr>
        <w:t>Ñòðàííûé âîïðîñ. Êàê ìíå, òàê è åìó. Èäè, ðàç ñîáðàëñÿ óõîäèòü. Ê Âåðêå ñïåøèøü? Îíà íà êóõíå êîìàíäóåò. Ïîääàòàÿ!</w:t>
      </w:r>
    </w:p>
    <w:p>
      <w:pPr>
        <w:pStyle w:val="Normal"/>
        <w:ind w:firstLine="720"/>
        <w:jc w:val="both"/>
        <w:rPr>
          <w:sz w:val="24"/>
          <w:szCs w:val="24"/>
        </w:rPr>
      </w:pPr>
      <w:r>
        <w:rPr>
          <w:sz w:val="24"/>
          <w:szCs w:val="24"/>
        </w:rPr>
        <w:t>Ïàâåë ïîâåðíóëñÿ, ðóêîé òðîíóë, êàê çà äåðåâî ïîäåðæàëñÿ, ìîòîöèêë, ïðîùàÿñü ñ íèì òåïåðü óæå íàâñåãäà, è âûøåë èç êîìíàòû.</w:t>
      </w:r>
    </w:p>
    <w:p>
      <w:pPr>
        <w:pStyle w:val="Normal"/>
        <w:ind w:firstLine="720"/>
        <w:jc w:val="both"/>
        <w:rPr>
          <w:sz w:val="24"/>
          <w:szCs w:val="24"/>
        </w:rPr>
      </w:pPr>
      <w:r>
        <w:rPr>
          <w:sz w:val="24"/>
          <w:szCs w:val="24"/>
        </w:rPr>
        <w:t>Â êîðèäîðå, ó âåøàëêè, ñòîÿëà Ëåíà.</w:t>
      </w:r>
    </w:p>
    <w:p>
      <w:pPr>
        <w:pStyle w:val="Normal"/>
        <w:ind w:firstLine="720"/>
        <w:jc w:val="both"/>
        <w:rPr>
          <w:sz w:val="24"/>
          <w:szCs w:val="24"/>
        </w:rPr>
      </w:pPr>
      <w:r>
        <w:rPr>
          <w:sz w:val="24"/>
          <w:szCs w:val="24"/>
        </w:rPr>
        <w:t xml:space="preserve">— </w:t>
      </w:r>
      <w:r>
        <w:rPr>
          <w:sz w:val="24"/>
          <w:szCs w:val="24"/>
        </w:rPr>
        <w:t>ß æäàëà âàñ, — òîðîïÿñü è øåïîòîì çàãîâîðèëà îíà. — Âû óõîäèòå?</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Òîãäà ïîäîæäèòå ìåíÿ ó âõîäà â ìåòðî. Îáÿçàòåëüíî ïîäîæäèòå. Ìèíóò ïÿòíàäöàòü, äâàäöàòü. ß âûðâóñü. Îáåùàåòå?</w:t>
      </w:r>
    </w:p>
    <w:p>
      <w:pPr>
        <w:pStyle w:val="Normal"/>
        <w:ind w:firstLine="720"/>
        <w:jc w:val="both"/>
        <w:rPr>
          <w:sz w:val="24"/>
          <w:szCs w:val="24"/>
        </w:rPr>
      </w:pPr>
      <w:r>
        <w:rPr>
          <w:sz w:val="24"/>
          <w:szCs w:val="24"/>
        </w:rPr>
        <w:t xml:space="preserve">— </w:t>
      </w:r>
      <w:r>
        <w:rPr>
          <w:sz w:val="24"/>
          <w:szCs w:val="24"/>
        </w:rPr>
        <w:t>Îáåùàþ.</w:t>
      </w:r>
    </w:p>
    <w:p>
      <w:pPr>
        <w:pStyle w:val="Normal"/>
        <w:ind w:firstLine="720"/>
        <w:jc w:val="both"/>
        <w:rPr>
          <w:sz w:val="24"/>
          <w:szCs w:val="24"/>
        </w:rPr>
      </w:pPr>
      <w:r>
        <w:rPr>
          <w:sz w:val="24"/>
          <w:szCs w:val="24"/>
        </w:rPr>
        <w:t>Áëèçèëèñü ñóìåðêè. Ñîëíå÷íûé äèñê, èäÿ íà çàêàò, íàíîâî çàæåã îêíà, íî äðóãèå, íå òå, ÷òî óòðîì. Äîìà òóò, âûñòðîåííûå òàê, ÷òîáû îêíà â íèõ ñìîòðåëè è íà âîñòîê è íà çàïàä, âñïûõèâàëè, êàê îò ïîæàðà, è óòðîì è âå÷åðîì. Íî íå ñãîðàëè. À ñãîðàëè ëþäè, æèâøèå â íèõ. Îíè óìèðàëè è óòðîì, è âå÷åðîì, íî÷üþ è íà ðàññâåòå. À ñïåðâà, åùå äî ñìåðòè, çàäîëãî äî ñìåðòè, òÿæêàÿ îâëàäåâàëà èìè ìóêà: òàê ëè æèëè? Îäíè äîêàçûâàëè ñåáå, ÷òî òàê. Äðóãèå ñîìíåâàëèñü, òîðãîâàëèñü ñ ñîâåñòüþ. Òðåòüèì íå äàíî áûëî è ýòî ñîìíåíèå.</w:t>
      </w:r>
    </w:p>
    <w:p>
      <w:pPr>
        <w:pStyle w:val="Normal"/>
        <w:ind w:firstLine="720"/>
        <w:jc w:val="both"/>
        <w:rPr>
          <w:sz w:val="24"/>
          <w:szCs w:val="24"/>
        </w:rPr>
      </w:pPr>
      <w:r>
        <w:rPr>
          <w:sz w:val="24"/>
          <w:szCs w:val="24"/>
        </w:rPr>
        <w:t>Óõîäÿ, ïðîõîäÿ ìèìî, Ïàâåë âñëóøàëñÿ â ðàçâåñåëûé ãóë, âûðûâàâøèéñÿ èç îêíà êîìíàòû, ãäå åùå íåäàâíî æèë Ïåòð Êîòîâ. Âåñåëüå ýòî ïåðå÷åðêèâàëî åãî æèçí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àâåë ïðèñåë íà òó æå ñêàìüþ âîçëå âõîäà â ìåòðî, íà êîòîðîé ñîáèðàëñÿ ñ ìûñëÿìè â÷åðà óòðîì. Â÷åðà óòðîì! Îïÿòü òàê òåñíî ñãðóäèëèñü ñîáûòèÿ, ÷òî îò â÷åðàøíåãî ðàííåãî óòðà äî ñåãîäíÿøíèõ ñóìåðåê íå ïîëòîðà äíÿ ïðîøëî, à êàêîé-òî ñîâñåì èíîé ñðîê, äîëãèé, âûòÿíóâøèéñÿ, èñòîìèâøèé, êàê äîëãàÿ äîðîãà. È íå òóäà äîðîãà. Èäåøü, à ÷óâñòâóåøü, ÷òî íàäî áóäåò íàçàä ïîâîðà÷èâàòü, ÷òî çàáëóäèëñÿ. Íî íàçàä ïîâåðíóòü ðåøèìîñòè íåò, äàëåêî ñëèøêîì çàøåë, âûìîòàëñÿ.</w:t>
      </w:r>
    </w:p>
    <w:p>
      <w:pPr>
        <w:pStyle w:val="Normal"/>
        <w:ind w:firstLine="720"/>
        <w:jc w:val="both"/>
        <w:rPr>
          <w:sz w:val="24"/>
          <w:szCs w:val="24"/>
        </w:rPr>
      </w:pPr>
      <w:r>
        <w:rPr>
          <w:sz w:val="24"/>
          <w:szCs w:val="24"/>
        </w:rPr>
        <w:t>Ïîìèíêè ýòè åùå ãóäåëè â íåì. Îí âåñü ïðîïàõ èìè, ðûáíûé è âàíèëüíûé çàïàõè çàñåëè â íîçäðÿõ. Îí ñåé÷àñ âäûõàë çàïàõ óãðåòîãî àñôàëüòà, ÷òîáû îòäûøàòüñÿ. Íà ýòèõ ïîìèíêàõ, áåñïàìÿòíûõ ê óìåðøåìó, åùå è ïîãëóìèëèñü íàä æèâûì. Íàä íèì, íàä Ïàâëîì Øîðîõîâûì, ãëóìèëñÿ òàì Ìèòðè÷, âûìàðûâàë åãî, ðàññêàçûâàÿ âñåì è ïðî ôðóêòîâûé ïàâèëüîí, êóäà ïðèñòðîèë Ïàâëà, è ïðî Âåðó, ê êîòîðîé ïðèñòðîèë Ïàâëà. Øóòèë áóäòî áû, áëàãîæåëàòåëüñòâîâàë, íî öåëü áûëà èíîé. Çà÷åì-òî íàäî áûëî Ìèòðè÷ó åãî óíèçèòü. ×òîáû îòíûíå çíàë ñâîå ìåñòî? Êåì áûë, çàáóäü, ïîìíè, êåì ñòàë. Îí è òàê ïðî ìíîãîå çàáûë, îí è òàê çíàåò, êåì ñòàë, êåì ñòàíîâèòñÿ, ïîòîìó è ñåë â äâåðÿõ.</w:t>
      </w:r>
    </w:p>
    <w:p>
      <w:pPr>
        <w:pStyle w:val="Normal"/>
        <w:ind w:firstLine="720"/>
        <w:jc w:val="both"/>
        <w:rPr>
          <w:sz w:val="24"/>
          <w:szCs w:val="24"/>
        </w:rPr>
      </w:pPr>
      <w:r>
        <w:rPr>
          <w:sz w:val="24"/>
          <w:szCs w:val="24"/>
        </w:rPr>
        <w:t>Îñîáåííî ïðîòèâíî áûëî Ïàâëó, ÷òî óãîðàçäèëî åãî ïîäåëèòü òàáóðåò ñ ýòèì âåðòëÿâûì îôèöèàíòîì, ñ íûíåøíèì ìóæåì Çèíàèäû. Èç ãîëîâû íå øåë ðàçãîâîð ñ Çèíàèäîé. Âñå íå òàê, âñå íå òî! Êàê î÷óòèëàñü Çèíàèäà ñî ñâîèì ìóæåì äîìà ó Ïåòðà Ãðèãîðüåâè÷à, ãäå ðàíüøå íèêîãäà íå áûâàëà? Èç-çà ïèðîæêîâ? Âîò òàê ïèðîæêè! Âîò òàê Êîëîáîê!</w:t>
      </w:r>
    </w:p>
    <w:p>
      <w:pPr>
        <w:pStyle w:val="Normal"/>
        <w:ind w:firstLine="720"/>
        <w:jc w:val="both"/>
        <w:rPr>
          <w:sz w:val="24"/>
          <w:szCs w:val="24"/>
        </w:rPr>
      </w:pPr>
      <w:r>
        <w:rPr>
          <w:sz w:val="24"/>
          <w:szCs w:val="24"/>
        </w:rPr>
        <w:t>Òåïåðü îí æäàë Ëåíó, ñåñòðó ìèëîñåðäèÿ, êîòîðàÿ ñòàíåò íàñòàâëÿòü åãî íà ïóòü èñòèííûé, óêîðÿòü ñëîâàìè, êàê óêîðÿëà âçãëÿäàìè. Ìîæåò, âðó÷èò åìó êðåñòèê, ïîìîëèòñÿ çà íåãî? Åå-òî îí çà÷åì æäåò? Ìàëî åìó?</w:t>
      </w:r>
    </w:p>
    <w:p>
      <w:pPr>
        <w:pStyle w:val="Normal"/>
        <w:ind w:firstLine="720"/>
        <w:jc w:val="both"/>
        <w:rPr>
          <w:sz w:val="24"/>
          <w:szCs w:val="24"/>
        </w:rPr>
      </w:pPr>
      <w:r>
        <w:rPr>
          <w:sz w:val="24"/>
          <w:szCs w:val="24"/>
        </w:rPr>
        <w:t>Ïàâåë âñòðåòèë Ëåíó âðàæäåáíî:</w:t>
      </w:r>
    </w:p>
    <w:p>
      <w:pPr>
        <w:pStyle w:val="Normal"/>
        <w:ind w:firstLine="720"/>
        <w:jc w:val="both"/>
        <w:rPr>
          <w:sz w:val="24"/>
          <w:szCs w:val="24"/>
        </w:rPr>
      </w:pPr>
      <w:r>
        <w:rPr>
          <w:sz w:val="24"/>
          <w:szCs w:val="24"/>
        </w:rPr>
        <w:t xml:space="preserve">— </w:t>
      </w:r>
      <w:r>
        <w:rPr>
          <w:sz w:val="24"/>
          <w:szCs w:val="24"/>
        </w:rPr>
        <w:t>Ïëîõîé ÿ, íó çàáëóäøèé, çíàþ îá ýòîì. Ìîæåòå íå ãîâîðèòü, çíàþ.</w:t>
      </w:r>
    </w:p>
    <w:p>
      <w:pPr>
        <w:pStyle w:val="Normal"/>
        <w:ind w:firstLine="720"/>
        <w:jc w:val="both"/>
        <w:rPr>
          <w:sz w:val="24"/>
          <w:szCs w:val="24"/>
        </w:rPr>
      </w:pPr>
      <w:r>
        <w:rPr>
          <w:sz w:val="24"/>
          <w:szCs w:val="24"/>
        </w:rPr>
        <w:t>Îíà ñåëà ðÿäîì ñ íèì, áûñòðî âçãëÿíóëà íà íåãî, óëûáíóëàñü.</w:t>
      </w:r>
    </w:p>
    <w:p>
      <w:pPr>
        <w:pStyle w:val="Normal"/>
        <w:ind w:firstLine="720"/>
        <w:jc w:val="both"/>
        <w:rPr>
          <w:sz w:val="24"/>
          <w:szCs w:val="24"/>
        </w:rPr>
      </w:pPr>
      <w:r>
        <w:rPr>
          <w:sz w:val="24"/>
          <w:szCs w:val="24"/>
        </w:rPr>
        <w:t xml:space="preserve">— </w:t>
      </w:r>
      <w:r>
        <w:rPr>
          <w:sz w:val="24"/>
          <w:szCs w:val="24"/>
        </w:rPr>
        <w:t>È íå ñîáèðàëàñü. ß òîëüêî õîòåëà ñïðîñèòü, âû òåòðàäü òó ïðî÷ëè? ß íå ñïðàøèâàþ, ÷òî òàì. Íî ïðî÷ëè? Óìèðàþùèé çàâåùàë, ýòî âîëÿ óìèðàþùåãî.</w:t>
      </w:r>
    </w:p>
    <w:p>
      <w:pPr>
        <w:pStyle w:val="Normal"/>
        <w:ind w:firstLine="720"/>
        <w:jc w:val="both"/>
        <w:rPr>
          <w:sz w:val="24"/>
          <w:szCs w:val="24"/>
        </w:rPr>
      </w:pPr>
      <w:r>
        <w:rPr>
          <w:sz w:val="24"/>
          <w:szCs w:val="24"/>
        </w:rPr>
        <w:t xml:space="preserve">— </w:t>
      </w:r>
      <w:r>
        <w:rPr>
          <w:sz w:val="24"/>
          <w:szCs w:val="24"/>
        </w:rPr>
        <w:t>Åùå äàæå íå ðàñêðûë. Íåãäå.</w:t>
      </w:r>
    </w:p>
    <w:p>
      <w:pPr>
        <w:pStyle w:val="Normal"/>
        <w:ind w:firstLine="720"/>
        <w:jc w:val="both"/>
        <w:rPr>
          <w:sz w:val="24"/>
          <w:szCs w:val="24"/>
        </w:rPr>
      </w:pPr>
      <w:r>
        <w:rPr>
          <w:sz w:val="24"/>
          <w:szCs w:val="24"/>
        </w:rPr>
        <w:t xml:space="preserve">— </w:t>
      </w:r>
      <w:r>
        <w:rPr>
          <w:sz w:val="24"/>
          <w:szCs w:val="24"/>
        </w:rPr>
        <w:t>ß äóìàþ, ó Âåðû äîìà ÷èòàòü âàì òåòðàäü íå ñëåäóåò.</w:t>
      </w:r>
    </w:p>
    <w:p>
      <w:pPr>
        <w:pStyle w:val="Normal"/>
        <w:ind w:firstLine="720"/>
        <w:jc w:val="both"/>
        <w:rPr>
          <w:sz w:val="24"/>
          <w:szCs w:val="24"/>
        </w:rPr>
      </w:pPr>
      <w:r>
        <w:rPr>
          <w:sz w:val="24"/>
          <w:szCs w:val="24"/>
        </w:rPr>
        <w:t xml:space="preserve">— </w:t>
      </w:r>
      <w:r>
        <w:rPr>
          <w:sz w:val="24"/>
          <w:szCs w:val="24"/>
        </w:rPr>
        <w:t>ß òîæå òàê äóìàþ.</w:t>
      </w:r>
    </w:p>
    <w:p>
      <w:pPr>
        <w:pStyle w:val="Normal"/>
        <w:ind w:firstLine="720"/>
        <w:jc w:val="both"/>
        <w:rPr>
          <w:sz w:val="24"/>
          <w:szCs w:val="24"/>
        </w:rPr>
      </w:pPr>
      <w:r>
        <w:rPr>
          <w:sz w:val="24"/>
          <w:szCs w:val="24"/>
        </w:rPr>
        <w:t xml:space="preserve">— </w:t>
      </w:r>
      <w:r>
        <w:rPr>
          <w:sz w:val="24"/>
          <w:szCs w:val="24"/>
        </w:rPr>
        <w:t>Ó ìåíÿ ñåãîäíÿ íî÷íîå äåæóðñòâî. ß îäíà æèâó. Çà íî÷ü è ïðî÷èòàåòå. Ïîåõàëè?</w:t>
      </w:r>
    </w:p>
    <w:p>
      <w:pPr>
        <w:pStyle w:val="Normal"/>
        <w:ind w:firstLine="720"/>
        <w:jc w:val="both"/>
        <w:rPr>
          <w:sz w:val="24"/>
          <w:szCs w:val="24"/>
        </w:rPr>
      </w:pPr>
      <w:r>
        <w:rPr>
          <w:sz w:val="24"/>
          <w:szCs w:val="24"/>
        </w:rPr>
        <w:t xml:space="preserve">— </w:t>
      </w:r>
      <w:r>
        <w:rPr>
          <w:sz w:val="24"/>
          <w:szCs w:val="24"/>
        </w:rPr>
        <w:t>Ê âàì?</w:t>
      </w:r>
    </w:p>
    <w:p>
      <w:pPr>
        <w:pStyle w:val="Normal"/>
        <w:ind w:firstLine="720"/>
        <w:jc w:val="both"/>
        <w:rPr>
          <w:sz w:val="24"/>
          <w:szCs w:val="24"/>
        </w:rPr>
      </w:pPr>
      <w:r>
        <w:rPr>
          <w:sz w:val="24"/>
          <w:szCs w:val="24"/>
        </w:rPr>
        <w:t xml:space="preserve">— </w:t>
      </w:r>
      <w:r>
        <w:rPr>
          <w:sz w:val="24"/>
          <w:szCs w:val="24"/>
        </w:rPr>
        <w:t>ß çíàþ, ÿ óâåðåíà, ÷òî ó âàñ êó÷à äðóçåé â Ìîñêâå, íî âñå ñòàíóò ñïðàøèâàòü, ÷òî ÷èòàåøü, ïðî ÷òî òàì. À ó ìåíÿ íèêîãî íåò. Áóäåòå ÷àåê ïîïèâàòü è ÷èòàòü. Ïàâåë, íå çðÿ óìèðàþùèé îòäàë âàì ýòó òåòðàäü. ß çíàþ, êàê óìèðàþò ëþäè. Ýòî âàæíàÿ òåòðàäü.</w:t>
      </w:r>
    </w:p>
    <w:p>
      <w:pPr>
        <w:pStyle w:val="Normal"/>
        <w:ind w:firstLine="720"/>
        <w:jc w:val="both"/>
        <w:rPr>
          <w:sz w:val="24"/>
          <w:szCs w:val="24"/>
        </w:rPr>
      </w:pPr>
      <w:r>
        <w:rPr>
          <w:sz w:val="24"/>
          <w:szCs w:val="24"/>
        </w:rPr>
        <w:t xml:space="preserve">— </w:t>
      </w:r>
      <w:r>
        <w:rPr>
          <w:sz w:val="24"/>
          <w:szCs w:val="24"/>
        </w:rPr>
        <w:t>Òàì åùå âñå ðàñøèôðîâûâàòü íóæíî. Ñìîãó ëè?</w:t>
      </w:r>
    </w:p>
    <w:p>
      <w:pPr>
        <w:pStyle w:val="Normal"/>
        <w:ind w:firstLine="720"/>
        <w:jc w:val="both"/>
        <w:rPr>
          <w:sz w:val="24"/>
          <w:szCs w:val="24"/>
        </w:rPr>
      </w:pPr>
      <w:r>
        <w:rPr>
          <w:sz w:val="24"/>
          <w:szCs w:val="24"/>
        </w:rPr>
        <w:t xml:space="preserve">— </w:t>
      </w:r>
      <w:r>
        <w:rPr>
          <w:sz w:val="24"/>
          <w:szCs w:val="24"/>
        </w:rPr>
        <w:t>Âû íå áîéòåñü, âû íà÷íèòå. Îí íà âàñ ðàññ÷èòûâàë. Îí äàæå ñî ñìåðòüþ ïîòÿíóë, æäàë âàñ.</w:t>
      </w:r>
    </w:p>
    <w:p>
      <w:pPr>
        <w:pStyle w:val="Normal"/>
        <w:ind w:firstLine="720"/>
        <w:jc w:val="both"/>
        <w:rPr>
          <w:sz w:val="24"/>
          <w:szCs w:val="24"/>
        </w:rPr>
      </w:pPr>
      <w:r>
        <w:rPr>
          <w:sz w:val="24"/>
          <w:szCs w:val="24"/>
        </w:rPr>
        <w:t xml:space="preserve">— </w:t>
      </w:r>
      <w:r>
        <w:rPr>
          <w:sz w:val="24"/>
          <w:szCs w:val="24"/>
        </w:rPr>
        <w:t>Ñî ñìåðòüþ ðàçâå ïîòÿíåøü?</w:t>
      </w:r>
    </w:p>
    <w:p>
      <w:pPr>
        <w:pStyle w:val="Normal"/>
        <w:ind w:firstLine="720"/>
        <w:jc w:val="both"/>
        <w:rPr>
          <w:sz w:val="24"/>
          <w:szCs w:val="24"/>
        </w:rPr>
      </w:pPr>
      <w:r>
        <w:rPr>
          <w:sz w:val="24"/>
          <w:szCs w:val="24"/>
        </w:rPr>
        <w:t xml:space="preserve">— </w:t>
      </w:r>
      <w:r>
        <w:rPr>
          <w:sz w:val="24"/>
          <w:szCs w:val="24"/>
        </w:rPr>
        <w:t>Ìîæíî, åñëè î÷åíü íóæíî. Ïîåõàëè, âû íå áîéòåñü.</w:t>
      </w:r>
    </w:p>
    <w:p>
      <w:pPr>
        <w:pStyle w:val="Normal"/>
        <w:ind w:firstLine="720"/>
        <w:jc w:val="both"/>
        <w:rPr>
          <w:sz w:val="24"/>
          <w:szCs w:val="24"/>
        </w:rPr>
      </w:pPr>
      <w:r>
        <w:rPr>
          <w:sz w:val="24"/>
          <w:szCs w:val="24"/>
        </w:rPr>
        <w:t>Ïàâåë ïîäíÿëñÿ, çëîé, ÷òî åãî ïîíóæäàþò, ÷òî îïÿòü êóäà-òî òàùàò.</w:t>
      </w:r>
    </w:p>
    <w:p>
      <w:pPr>
        <w:pStyle w:val="Normal"/>
        <w:ind w:firstLine="720"/>
        <w:jc w:val="both"/>
        <w:rPr>
          <w:sz w:val="24"/>
          <w:szCs w:val="24"/>
        </w:rPr>
      </w:pPr>
      <w:r>
        <w:rPr>
          <w:sz w:val="24"/>
          <w:szCs w:val="24"/>
        </w:rPr>
        <w:t xml:space="preserve">— </w:t>
      </w:r>
      <w:r>
        <w:rPr>
          <w:sz w:val="24"/>
          <w:szCs w:val="24"/>
        </w:rPr>
        <w:t>Âàñ, ÷òî ëè, ìíå áîÿòüñÿ?</w:t>
      </w:r>
    </w:p>
    <w:p>
      <w:pPr>
        <w:pStyle w:val="Normal"/>
        <w:ind w:firstLine="720"/>
        <w:jc w:val="both"/>
        <w:rPr>
          <w:sz w:val="24"/>
          <w:szCs w:val="24"/>
        </w:rPr>
      </w:pPr>
      <w:r>
        <w:rPr>
          <w:sz w:val="24"/>
          <w:szCs w:val="24"/>
        </w:rPr>
        <w:t xml:space="preserve">— </w:t>
      </w:r>
      <w:r>
        <w:rPr>
          <w:sz w:val="24"/>
          <w:szCs w:val="24"/>
        </w:rPr>
        <w:t>Íå ìåíÿ, òåòðàäè.</w:t>
      </w:r>
    </w:p>
    <w:p>
      <w:pPr>
        <w:pStyle w:val="Normal"/>
        <w:ind w:firstLine="720"/>
        <w:jc w:val="both"/>
        <w:rPr>
          <w:sz w:val="24"/>
          <w:szCs w:val="24"/>
        </w:rPr>
      </w:pPr>
      <w:r>
        <w:rPr>
          <w:sz w:val="24"/>
          <w:szCs w:val="24"/>
        </w:rPr>
        <w:t xml:space="preserve">— </w:t>
      </w:r>
      <w:r>
        <w:rPr>
          <w:sz w:val="24"/>
          <w:szCs w:val="24"/>
        </w:rPr>
        <w:t>Òåòðàäü ìîæíî è çàõëîïíóòü. Âû ãäå æèâåòå?</w:t>
      </w:r>
    </w:p>
    <w:p>
      <w:pPr>
        <w:pStyle w:val="Normal"/>
        <w:ind w:firstLine="720"/>
        <w:jc w:val="both"/>
        <w:rPr>
          <w:sz w:val="24"/>
          <w:szCs w:val="24"/>
        </w:rPr>
      </w:pPr>
      <w:r>
        <w:rPr>
          <w:sz w:val="24"/>
          <w:szCs w:val="24"/>
        </w:rPr>
        <w:t xml:space="preserve">— </w:t>
      </w:r>
      <w:r>
        <w:rPr>
          <w:sz w:val="24"/>
          <w:szCs w:val="24"/>
        </w:rPr>
        <w:t>Ðÿäîì ñ Ñàäîì èìåíè Áàóìàíà. Óëèöà Ìàðêñà.</w:t>
      </w:r>
    </w:p>
    <w:p>
      <w:pPr>
        <w:pStyle w:val="Normal"/>
        <w:ind w:firstLine="720"/>
        <w:jc w:val="both"/>
        <w:rPr>
          <w:sz w:val="24"/>
          <w:szCs w:val="24"/>
        </w:rPr>
      </w:pPr>
      <w:r>
        <w:rPr>
          <w:sz w:val="24"/>
          <w:szCs w:val="24"/>
        </w:rPr>
        <w:t xml:space="preserve">— </w:t>
      </w:r>
      <w:r>
        <w:rPr>
          <w:sz w:val="24"/>
          <w:szCs w:val="24"/>
        </w:rPr>
        <w:t>À ÿ ðàíüøå æèë íà óëèöå ×êàëîâà. Òîæå ðÿäîì ñ Ñàäîì Áàóìàíà.</w:t>
      </w:r>
    </w:p>
    <w:p>
      <w:pPr>
        <w:pStyle w:val="Normal"/>
        <w:ind w:firstLine="720"/>
        <w:jc w:val="both"/>
        <w:rPr>
          <w:sz w:val="24"/>
          <w:szCs w:val="24"/>
        </w:rPr>
      </w:pPr>
      <w:r>
        <w:rPr>
          <w:sz w:val="24"/>
          <w:szCs w:val="24"/>
        </w:rPr>
        <w:t xml:space="preserve">— </w:t>
      </w:r>
      <w:r>
        <w:rPr>
          <w:sz w:val="24"/>
          <w:szCs w:val="24"/>
        </w:rPr>
        <w:t>Âèäèòå, êàêîå ñîâïàäåíèå. Ñîãëàøàéòåñü.</w:t>
      </w:r>
    </w:p>
    <w:p>
      <w:pPr>
        <w:pStyle w:val="Normal"/>
        <w:ind w:firstLine="720"/>
        <w:jc w:val="both"/>
        <w:rPr>
          <w:sz w:val="24"/>
          <w:szCs w:val="24"/>
        </w:rPr>
      </w:pPr>
      <w:r>
        <w:rPr>
          <w:sz w:val="24"/>
          <w:szCs w:val="24"/>
        </w:rPr>
        <w:t xml:space="preserve">— </w:t>
      </w:r>
      <w:r>
        <w:rPr>
          <w:sz w:val="24"/>
          <w:szCs w:val="24"/>
        </w:rPr>
        <w:t>Õîðîøî, ïîåõàëè. Íî ñíà÷àëà íàäî çàñêî÷èòü íà Ðèæñêèé âîêçàë, â êàìåðó õðàíåíèÿ.</w:t>
      </w:r>
    </w:p>
    <w:p>
      <w:pPr>
        <w:pStyle w:val="Normal"/>
        <w:ind w:firstLine="720"/>
        <w:jc w:val="both"/>
        <w:rPr>
          <w:sz w:val="24"/>
          <w:szCs w:val="24"/>
        </w:rPr>
      </w:pPr>
      <w:r>
        <w:rPr>
          <w:sz w:val="24"/>
          <w:szCs w:val="24"/>
        </w:rPr>
        <w:t xml:space="preserve">— </w:t>
      </w:r>
      <w:r>
        <w:rPr>
          <w:sz w:val="24"/>
          <w:szCs w:val="24"/>
        </w:rPr>
        <w:t>Õîðîøî, çàñêî÷èì íà Ðèæñêèé. Òîëüêî íà ìåòðî, ëàäíî?</w:t>
      </w:r>
    </w:p>
    <w:p>
      <w:pPr>
        <w:pStyle w:val="Normal"/>
        <w:ind w:firstLine="720"/>
        <w:jc w:val="both"/>
        <w:rPr>
          <w:sz w:val="24"/>
          <w:szCs w:val="24"/>
        </w:rPr>
      </w:pPr>
      <w:r>
        <w:rPr>
          <w:sz w:val="24"/>
          <w:szCs w:val="24"/>
        </w:rPr>
        <w:t>Îíè âîøëè â ìåòðî. Âñòóïàÿ íà ýñêàëàòîð, Ïàâåë âçÿë Ëåíó ïîä ðóêó. Òàê îíè è ñïóñòèëèñü, ñòîÿ ðÿäîì. Ñî ñòîðîíû âçãëÿíóòü, åõàëà êóäà-òî ïàðî÷êà, íî íå ñîâñåì ïàðà äðóã äëÿ äðóãà. Ìóæ÷èíà áûë êðàñèâ, îòëè÷íî îäåò, çàãàð åãî áûë çàãàäî÷åí, à æåíùèíà ðÿäîì ñ íèì, õîòü è áûëà îíà ìîëîäà, âûãëÿäåëà ñåðåíüêîé â ñâîåì áåëîì, íåìîäíîì ïëàòüå, êîòîðîå, íàâåðíîå, ñàìà è ñøèëà.</w:t>
      </w:r>
    </w:p>
    <w:p>
      <w:pPr>
        <w:pStyle w:val="Normal"/>
        <w:ind w:firstLine="720"/>
        <w:jc w:val="both"/>
        <w:rPr>
          <w:sz w:val="24"/>
          <w:szCs w:val="24"/>
        </w:rPr>
      </w:pPr>
      <w:r>
        <w:rPr>
          <w:sz w:val="24"/>
          <w:szCs w:val="24"/>
        </w:rPr>
        <w:t>Â êàìåðó õðàíåíèÿ Ïàâåë ïîøåë îäèí. Ëåíà îñòàëàñü æäàòü åãî ó âõîäà. Îíà âñþ äîðîãó ñòàðàëàñü íå äîñàæäàòü åìó, íå íàïîìèíàòü î ñåáå, ïîìàëêèâàëà. À îí äóìàë î ñâîåì, è õìóðûìè, çëûìè áûëè åãî ìûñëè, îí òàì åùå áûë, íà ýòèõ ïîìèíêàõ, ãäå åãî âûñìåÿëè, âûìàðàëè.</w:t>
      </w:r>
    </w:p>
    <w:p>
      <w:pPr>
        <w:pStyle w:val="Normal"/>
        <w:ind w:firstLine="720"/>
        <w:jc w:val="both"/>
        <w:rPr>
          <w:sz w:val="24"/>
          <w:szCs w:val="24"/>
        </w:rPr>
      </w:pPr>
      <w:r>
        <w:rPr>
          <w:sz w:val="24"/>
          <w:szCs w:val="24"/>
        </w:rPr>
        <w:t>Îí âûøåë ê Ëåíå, ïîìàõèâàÿ ÷åìîäàí÷èêîì, ñòðîéíûé, ïîäæàðûé, ðåøèòåëüíûé, êðàñèâî-õìóðîâàòûé. Ýòî ñî ñòîðîíû åñëè âçãëÿíóòü, à íà ñàìîì äåëå îí áûë ðàñòåðÿí, ïîäàâëåí, ÷åìîäàí÷èê â ðóêå ïóãàë åãî, ÷óæèì êàçàëñÿ.</w:t>
      </w:r>
    </w:p>
    <w:p>
      <w:pPr>
        <w:pStyle w:val="Normal"/>
        <w:ind w:firstLine="720"/>
        <w:jc w:val="both"/>
        <w:rPr>
          <w:sz w:val="24"/>
          <w:szCs w:val="24"/>
        </w:rPr>
      </w:pPr>
      <w:r>
        <w:rPr>
          <w:sz w:val="24"/>
          <w:szCs w:val="24"/>
        </w:rPr>
        <w:t>Ëåíà æèëà â âûñîêîì ïàíåëüíîì äîìå, åùå íîâîì è ñî âñÿêèìè íîâûìè çàòåÿìè. Ñïåðâà íàäî áûëî íàæàòü íà òðè êíîïêè, ñîîáùèâ íåêîåìó óñòðîéñòâó â ÿùèêå íà äâåðè òàéíûé êîä, è òîãäà ëèøü äâåðü îòâîðèëàñü.</w:t>
      </w:r>
    </w:p>
    <w:p>
      <w:pPr>
        <w:pStyle w:val="Normal"/>
        <w:ind w:firstLine="720"/>
        <w:jc w:val="both"/>
        <w:rPr>
          <w:sz w:val="24"/>
          <w:szCs w:val="24"/>
        </w:rPr>
      </w:pPr>
      <w:r>
        <w:rPr>
          <w:sz w:val="24"/>
          <w:szCs w:val="24"/>
        </w:rPr>
        <w:t xml:space="preserve">— </w:t>
      </w:r>
      <w:r>
        <w:rPr>
          <w:sz w:val="24"/>
          <w:szCs w:val="24"/>
        </w:rPr>
        <w:t>Íàø êîä — äâåñòè ïÿòüäåñÿò ñåìü, — ñêàçàëà Ëåíà. — Çàïîìíèëè?</w:t>
      </w:r>
    </w:p>
    <w:p>
      <w:pPr>
        <w:pStyle w:val="Normal"/>
        <w:ind w:firstLine="720"/>
        <w:jc w:val="both"/>
        <w:rPr>
          <w:sz w:val="24"/>
          <w:szCs w:val="24"/>
        </w:rPr>
      </w:pPr>
      <w:r>
        <w:rPr>
          <w:sz w:val="24"/>
          <w:szCs w:val="24"/>
        </w:rPr>
        <w:t xml:space="preserve">— </w:t>
      </w:r>
      <w:r>
        <w:rPr>
          <w:sz w:val="24"/>
          <w:szCs w:val="24"/>
        </w:rPr>
        <w:t>Äâåñòè ïÿòüäåñÿò ñåìü, — ìàøèíàëüíî ïîâòîðèë Ïàâåë. — À çà÷åì ýòî ìíå?</w:t>
      </w:r>
    </w:p>
    <w:p>
      <w:pPr>
        <w:pStyle w:val="Normal"/>
        <w:ind w:firstLine="720"/>
        <w:jc w:val="both"/>
        <w:rPr>
          <w:sz w:val="24"/>
          <w:szCs w:val="24"/>
        </w:rPr>
      </w:pPr>
      <w:r>
        <w:rPr>
          <w:sz w:val="24"/>
          <w:szCs w:val="24"/>
        </w:rPr>
        <w:t>Íà ýòàæå, ïðåæäå ÷åì î÷óòèòüñÿ ó äâåðè ñâîåé êâàðòèðû, Ëåíà äîëæíà áûëà îòîìêíóòü äâåðü, êîòîðàÿ âïóñêàëà â êîðèäîð, îáùèé äëÿ òðåõ êâàðòèð.</w:t>
      </w:r>
    </w:p>
    <w:p>
      <w:pPr>
        <w:pStyle w:val="Normal"/>
        <w:ind w:firstLine="720"/>
        <w:jc w:val="both"/>
        <w:rPr>
          <w:sz w:val="24"/>
          <w:szCs w:val="24"/>
        </w:rPr>
      </w:pPr>
      <w:r>
        <w:rPr>
          <w:sz w:val="24"/>
          <w:szCs w:val="24"/>
        </w:rPr>
        <w:t xml:space="preserve">— </w:t>
      </w:r>
      <w:r>
        <w:rPr>
          <w:sz w:val="24"/>
          <w:szCs w:val="24"/>
        </w:rPr>
        <w:t>Ñîñåäè íàñòîÿëè, — ñêàçàëà Ëåíà. — Ó ìåíÿ êðàñòü íå÷åãî.</w:t>
      </w:r>
    </w:p>
    <w:p>
      <w:pPr>
        <w:pStyle w:val="Normal"/>
        <w:ind w:firstLine="720"/>
        <w:jc w:val="both"/>
        <w:rPr>
          <w:sz w:val="24"/>
          <w:szCs w:val="24"/>
        </w:rPr>
      </w:pPr>
      <w:r>
        <w:rPr>
          <w:sz w:val="24"/>
          <w:szCs w:val="24"/>
        </w:rPr>
        <w:t xml:space="preserve">— </w:t>
      </w:r>
      <w:r>
        <w:rPr>
          <w:sz w:val="24"/>
          <w:szCs w:val="24"/>
        </w:rPr>
        <w:t>À íåâèííîñòü? — ñêâåðíî ïîøóòèë Ïàâåë. Îáîçëåííûé, îáèæåííûé ÷åëîâåê âñåãäà íîðîâèò êîãî-íèáóäü òîæå îáèäåòü, è ïî÷åìó-òî ÷àùå âñåãî òîãî, êòî äîáð ê íåìó.</w:t>
      </w:r>
    </w:p>
    <w:p>
      <w:pPr>
        <w:pStyle w:val="Normal"/>
        <w:ind w:firstLine="720"/>
        <w:jc w:val="both"/>
        <w:rPr>
          <w:sz w:val="24"/>
          <w:szCs w:val="24"/>
        </w:rPr>
      </w:pPr>
      <w:r>
        <w:rPr>
          <w:sz w:val="24"/>
          <w:szCs w:val="24"/>
        </w:rPr>
        <w:t>Ëåíà ïðîìîë÷àëà, òîëüêî âçãëÿíóëà íà íåãî ïðÿìî, áóäòî óäèâèëàñü, à ïîòîì çàíÿëàñü çàìêîì.</w:t>
      </w:r>
    </w:p>
    <w:p>
      <w:pPr>
        <w:pStyle w:val="Normal"/>
        <w:ind w:firstLine="720"/>
        <w:jc w:val="both"/>
        <w:rPr>
          <w:sz w:val="24"/>
          <w:szCs w:val="24"/>
        </w:rPr>
      </w:pPr>
      <w:r>
        <w:rPr>
          <w:sz w:val="24"/>
          <w:szCs w:val="24"/>
        </w:rPr>
        <w:t xml:space="preserve">— </w:t>
      </w:r>
      <w:r>
        <w:rPr>
          <w:sz w:val="24"/>
          <w:szCs w:val="24"/>
        </w:rPr>
        <w:t>Âîò ìû è äîìà, âõîäèòå, Ïàâåë Ñåðãååâè÷.</w:t>
      </w:r>
    </w:p>
    <w:p>
      <w:pPr>
        <w:pStyle w:val="Normal"/>
        <w:ind w:firstLine="720"/>
        <w:jc w:val="both"/>
        <w:rPr>
          <w:sz w:val="24"/>
          <w:szCs w:val="24"/>
        </w:rPr>
      </w:pPr>
      <w:r>
        <w:rPr>
          <w:sz w:val="24"/>
          <w:szCs w:val="24"/>
        </w:rPr>
        <w:t>Èç êðîõîòíîé ïåðåäíåé âñÿ ñðàçó îòêðûëàñü êâàðòèðà, âåðíåå, êâàðòèðêà. Øàã òóäà, øàã ñþäà — è Ïàâåë âñå ñðàçó ðàçãëÿäåë òóò, âåñü ìèð ýòîé æåíùèíû, ìèð åå äîìà, ïðîñòîé, áåç óòàåê. Â ïåðåäíåé âèñåë âûðåçàííûé èç «Îãîíüêà» è íàêëååííûé íà êàðòîí ïîðòðåò Åñåíèíà. Â êîìíàòå, íà êíèæíîé ïîëêå, ñòîÿëà â áåäíîì îêëàäå èêîíà — æåíùèíà, ñêëîíèâøàÿñÿ íàä ìëàäåíöåì. Øêàô èç íåäîðîãèõ, òåëåâèçîð èç ñàìûõ íåäîðîãèõ, òàõòà ñ áåëîñíåæíûìè ïîäóøêàìè ãîðêîé, êàê óáèðàþò ïîñòåëü â äåðåâíå. Ïîëîâè÷êè äîìîòêàíûå òÿíóëèñü â êîìíàòó è â êóõíþ. Ïàâåë øàãíóë â êóõíþ, î÷åíü ïðèáðàííóþ, ãäå ñòîÿë õîëîäèëüíèê, è òîæå èç ñàìûõ äåøåâûõ. Êóõíÿ áûëà êðîõîòíîé, äàæå îäíîìó òóò áûëî òåñíîâàòî, íî ó ýòîé êóõíè âî âñþ ñòåíó áûëî îêíî, à çà íèì, â ñóìåðå÷íîì íåáå, ñòðîãî è áëèçêî ñòîÿëè çîëî÷åíûå êóïîëà öåðêâè íà Ñòàðîé Áàñìàííîé.</w:t>
      </w:r>
    </w:p>
    <w:p>
      <w:pPr>
        <w:pStyle w:val="Normal"/>
        <w:ind w:firstLine="720"/>
        <w:jc w:val="both"/>
        <w:rPr>
          <w:sz w:val="24"/>
          <w:szCs w:val="24"/>
        </w:rPr>
      </w:pPr>
      <w:r>
        <w:rPr>
          <w:sz w:val="24"/>
          <w:szCs w:val="24"/>
        </w:rPr>
        <w:t>Øàãàÿ, îãëÿäûâàÿñü, Ïàâåë ïî÷óâñòâîâàë, êàê ðàçæèìàåòñÿ â íåì çëàÿ ïðóæèíà. Ýòà öåðêîâü áûëà âèäíà è èç îêíà åãî äîìà, îí ïîìíèë ýòè êóïîëà ñ ñàìîãî äåòñòâà. Òîãäà îíè áûëè òåìíûìè, öåðêîâü áûëà çàáðîøåíà.</w:t>
      </w:r>
    </w:p>
    <w:p>
      <w:pPr>
        <w:pStyle w:val="Normal"/>
        <w:ind w:firstLine="720"/>
        <w:jc w:val="both"/>
        <w:rPr>
          <w:sz w:val="24"/>
          <w:szCs w:val="24"/>
        </w:rPr>
      </w:pPr>
      <w:r>
        <w:rPr>
          <w:sz w:val="24"/>
          <w:szCs w:val="24"/>
        </w:rPr>
        <w:t xml:space="preserve">— </w:t>
      </w:r>
      <w:r>
        <w:rPr>
          <w:sz w:val="24"/>
          <w:szCs w:val="24"/>
        </w:rPr>
        <w:t>Ñìîòðè-êà, ïîçîëîòèëè êóïîëà! — îáðàäîâàëñÿ Ïàâåë.</w:t>
      </w:r>
    </w:p>
    <w:p>
      <w:pPr>
        <w:pStyle w:val="Normal"/>
        <w:ind w:firstLine="720"/>
        <w:jc w:val="both"/>
        <w:rPr>
          <w:sz w:val="24"/>
          <w:szCs w:val="24"/>
        </w:rPr>
      </w:pPr>
      <w:r>
        <w:rPr>
          <w:sz w:val="24"/>
          <w:szCs w:val="24"/>
        </w:rPr>
        <w:t xml:space="preserve">— </w:t>
      </w:r>
      <w:r>
        <w:rPr>
          <w:sz w:val="24"/>
          <w:szCs w:val="24"/>
        </w:rPr>
        <w:t>Ê Îëèìïèàäå, — ñêàçàëà Ëåíà. — Áîëüøàÿ âûøëà ïîëüçà äëÿ Ìîñêâû îò Îëèìïèàäû. Âû òóò ìàëü÷èøêîé, íàâåðíîå, áåãàëè?</w:t>
      </w:r>
    </w:p>
    <w:p>
      <w:pPr>
        <w:pStyle w:val="Normal"/>
        <w:ind w:firstLine="720"/>
        <w:jc w:val="both"/>
        <w:rPr>
          <w:sz w:val="24"/>
          <w:szCs w:val="24"/>
        </w:rPr>
      </w:pPr>
      <w:r>
        <w:rPr>
          <w:sz w:val="24"/>
          <w:szCs w:val="24"/>
        </w:rPr>
        <w:t xml:space="preserve">— </w:t>
      </w:r>
      <w:r>
        <w:rPr>
          <w:sz w:val="24"/>
          <w:szCs w:val="24"/>
        </w:rPr>
        <w:t>Â Áàóìàíñêîì ñàäó åñòü ñòàðèííûé ãðîò. Ñîõðàíèëñÿ?</w:t>
      </w:r>
    </w:p>
    <w:p>
      <w:pPr>
        <w:pStyle w:val="Normal"/>
        <w:ind w:firstLine="720"/>
        <w:jc w:val="both"/>
        <w:rPr>
          <w:sz w:val="24"/>
          <w:szCs w:val="24"/>
        </w:rPr>
      </w:pPr>
      <w:r>
        <w:rPr>
          <w:sz w:val="24"/>
          <w:szCs w:val="24"/>
        </w:rPr>
        <w:t xml:space="preserve">— </w:t>
      </w:r>
      <w:r>
        <w:rPr>
          <w:sz w:val="24"/>
          <w:szCs w:val="24"/>
        </w:rPr>
        <w:t>Êàæåòñÿ. ß òàì âñåãî ðàç îäèí è ïîáûâàëà. ß âåäü òóò íåäàâíî. Ýòà êâàðòèðà ìíå ÷óäîì äîñòàëàñü. Äåæóðèëà ïî íî÷àì ó îäíîãî áîëüíîãî, ïîïðàâèëñÿ îí, êèíóëñÿ ìíå ïîìîãàòü. Åñòü õîðîøèå ëþäè. Íó ïðîñòî êèíóëñÿ ïîìîãàòü. Óòâåðäèëñÿ â ìûñëè, ÷òî ÿ åãî ñïàñëà. Íå ÿ, äîáðîòà åãî æèâàÿ ñïàñëà. Åñòü õîðîøèå ëþäè. À ñåé÷àñ ÷àéêó ïîïüåì, è ÿ ïîáåãó. Äî ñàìîãî çàâòðàøíåãî óòðà áóäåòå òóò õîçÿéíè÷àòü.</w:t>
      </w:r>
    </w:p>
    <w:p>
      <w:pPr>
        <w:pStyle w:val="Normal"/>
        <w:ind w:firstLine="720"/>
        <w:jc w:val="both"/>
        <w:rPr>
          <w:sz w:val="24"/>
          <w:szCs w:val="24"/>
        </w:rPr>
      </w:pPr>
      <w:r>
        <w:rPr>
          <w:sz w:val="24"/>
          <w:szCs w:val="24"/>
        </w:rPr>
        <w:t xml:space="preserve">— </w:t>
      </w:r>
      <w:r>
        <w:rPr>
          <w:sz w:val="24"/>
          <w:szCs w:val="24"/>
        </w:rPr>
        <w:t>Ñíîâà ê êàêîìó-íèáóäü óìèðàþùåìó?</w:t>
      </w:r>
    </w:p>
    <w:p>
      <w:pPr>
        <w:pStyle w:val="Normal"/>
        <w:ind w:firstLine="720"/>
        <w:jc w:val="both"/>
        <w:rPr>
          <w:sz w:val="24"/>
          <w:szCs w:val="24"/>
        </w:rPr>
      </w:pPr>
      <w:r>
        <w:rPr>
          <w:sz w:val="24"/>
          <w:szCs w:val="24"/>
        </w:rPr>
        <w:t xml:space="preserve">— </w:t>
      </w:r>
      <w:r>
        <w:rPr>
          <w:sz w:val="24"/>
          <w:szCs w:val="24"/>
        </w:rPr>
        <w:t>Äà, òÿæåëàÿ áîëüíàÿ. Ìàòü îäíîãî çíàìåíèòîãî ðåæèññåðà. Íå õî÷åò â áîëüíèöó, íèêàê åå íå óãîâîðÿò.</w:t>
      </w:r>
    </w:p>
    <w:p>
      <w:pPr>
        <w:pStyle w:val="Normal"/>
        <w:ind w:firstLine="720"/>
        <w:jc w:val="both"/>
        <w:rPr>
          <w:sz w:val="24"/>
          <w:szCs w:val="24"/>
        </w:rPr>
      </w:pPr>
      <w:r>
        <w:rPr>
          <w:sz w:val="24"/>
          <w:szCs w:val="24"/>
        </w:rPr>
        <w:t xml:space="preserve">— </w:t>
      </w:r>
      <w:r>
        <w:rPr>
          <w:sz w:val="24"/>
          <w:szCs w:val="24"/>
        </w:rPr>
        <w:t>Ýòî âàøà ñïåöèàëüíîñòü, Ëåíà, äåæóðèòü âîçëå óìèðàþùèõ?</w:t>
      </w:r>
    </w:p>
    <w:p>
      <w:pPr>
        <w:pStyle w:val="Normal"/>
        <w:ind w:firstLine="720"/>
        <w:jc w:val="both"/>
        <w:rPr>
          <w:sz w:val="24"/>
          <w:szCs w:val="24"/>
        </w:rPr>
      </w:pPr>
      <w:r>
        <w:rPr>
          <w:sz w:val="24"/>
          <w:szCs w:val="24"/>
        </w:rPr>
        <w:t xml:space="preserve">— </w:t>
      </w:r>
      <w:r>
        <w:rPr>
          <w:sz w:val="24"/>
          <w:szCs w:val="24"/>
        </w:rPr>
        <w:t>Ìîÿ ñïåöèàëüíîñòü îòíèìàòü èõ ó ñìåðòè. Ðåäêî, íî óäàåòñÿ. Âìåñòå ñ âðà÷àìè, êîíå÷íî.</w:t>
      </w:r>
    </w:p>
    <w:p>
      <w:pPr>
        <w:pStyle w:val="Normal"/>
        <w:ind w:firstLine="720"/>
        <w:jc w:val="both"/>
        <w:rPr>
          <w:sz w:val="24"/>
          <w:szCs w:val="24"/>
        </w:rPr>
      </w:pPr>
      <w:r>
        <w:rPr>
          <w:sz w:val="24"/>
          <w:szCs w:val="24"/>
        </w:rPr>
        <w:t xml:space="preserve">— </w:t>
      </w:r>
      <w:r>
        <w:rPr>
          <w:sz w:val="24"/>
          <w:szCs w:val="24"/>
        </w:rPr>
        <w:t>Òå, ÷òî õîäèëè ê Ïåòðó Ãðèãîðüåâè÷ó, ïîêàçàëèñü ìíå øàðëàòàíàìè. Âåäü âñå æå áûëî ÿñíî.</w:t>
      </w:r>
    </w:p>
    <w:p>
      <w:pPr>
        <w:pStyle w:val="Normal"/>
        <w:ind w:firstLine="720"/>
        <w:jc w:val="both"/>
        <w:rPr>
          <w:sz w:val="24"/>
          <w:szCs w:val="24"/>
        </w:rPr>
      </w:pPr>
      <w:r>
        <w:rPr>
          <w:sz w:val="24"/>
          <w:szCs w:val="24"/>
        </w:rPr>
        <w:t xml:space="preserve">— </w:t>
      </w:r>
      <w:r>
        <w:rPr>
          <w:sz w:val="24"/>
          <w:szCs w:val="24"/>
        </w:rPr>
        <w:t>Âû íå ïðàâû. Íàäî âñåãäà âåðèòü â ÷óäî. Íî åñëè äàæå âñå ÿñíî, òî âñå ðàâíî íàäî ïîìîãàòü ÷åëîâåêó æèòü, íå òîðîïèòü åãî. Âû êàêîé ÷àé ëþáèòå? Êðåïêèé? Ãîê-÷àé, îí âåäü êðåïêèé?</w:t>
      </w:r>
    </w:p>
    <w:p>
      <w:pPr>
        <w:pStyle w:val="Normal"/>
        <w:ind w:firstLine="720"/>
        <w:jc w:val="both"/>
        <w:rPr>
          <w:sz w:val="24"/>
          <w:szCs w:val="24"/>
        </w:rPr>
      </w:pPr>
      <w:r>
        <w:rPr>
          <w:sz w:val="24"/>
          <w:szCs w:val="24"/>
        </w:rPr>
        <w:t xml:space="preserve">— </w:t>
      </w:r>
      <w:r>
        <w:rPr>
          <w:sz w:val="24"/>
          <w:szCs w:val="24"/>
        </w:rPr>
        <w:t>Êàê çàâàðèòü. Íî âîîáùå-òî êðåïêèé.</w:t>
      </w:r>
    </w:p>
    <w:p>
      <w:pPr>
        <w:pStyle w:val="Normal"/>
        <w:ind w:firstLine="720"/>
        <w:jc w:val="both"/>
        <w:rPr>
          <w:sz w:val="24"/>
          <w:szCs w:val="24"/>
        </w:rPr>
      </w:pPr>
      <w:r>
        <w:rPr>
          <w:sz w:val="24"/>
          <w:szCs w:val="24"/>
        </w:rPr>
        <w:t xml:space="preserve">— </w:t>
      </w:r>
      <w:r>
        <w:rPr>
          <w:sz w:val="24"/>
          <w:szCs w:val="24"/>
        </w:rPr>
        <w:t>Îáÿçàòåëüíî ðàçäîáóäó ñåáå òàêîãî ÷àÿ. Äëÿ äåæóðñòâà, ÷òîáû íå õîòåëîñü ñïàòü.</w:t>
      </w:r>
    </w:p>
    <w:p>
      <w:pPr>
        <w:pStyle w:val="Normal"/>
        <w:ind w:firstLine="720"/>
        <w:jc w:val="both"/>
        <w:rPr>
          <w:sz w:val="24"/>
          <w:szCs w:val="24"/>
        </w:rPr>
      </w:pPr>
      <w:r>
        <w:rPr>
          <w:sz w:val="24"/>
          <w:szCs w:val="24"/>
        </w:rPr>
        <w:t xml:space="preserve">— </w:t>
      </w:r>
      <w:r>
        <w:rPr>
          <w:sz w:val="24"/>
          <w:szCs w:val="24"/>
        </w:rPr>
        <w:t>Òðóäíàÿ ó âàñ ðàáîòà, Ëåíà.</w:t>
      </w:r>
    </w:p>
    <w:p>
      <w:pPr>
        <w:pStyle w:val="Normal"/>
        <w:ind w:firstLine="720"/>
        <w:jc w:val="both"/>
        <w:rPr>
          <w:sz w:val="24"/>
          <w:szCs w:val="24"/>
        </w:rPr>
      </w:pPr>
      <w:r>
        <w:rPr>
          <w:sz w:val="24"/>
          <w:szCs w:val="24"/>
        </w:rPr>
        <w:t xml:space="preserve">— </w:t>
      </w:r>
      <w:r>
        <w:rPr>
          <w:sz w:val="24"/>
          <w:szCs w:val="24"/>
        </w:rPr>
        <w:t>Äà, îíà òðóäíàÿ. Íî ÿ ëåãêîé íå èùó. Îò ëåãêîé ðàáîòû òÿæåëûå ñíû ñíÿòñÿ.</w:t>
      </w:r>
    </w:p>
    <w:p>
      <w:pPr>
        <w:pStyle w:val="Normal"/>
        <w:ind w:firstLine="720"/>
        <w:jc w:val="both"/>
        <w:rPr>
          <w:sz w:val="24"/>
          <w:szCs w:val="24"/>
        </w:rPr>
      </w:pPr>
      <w:r>
        <w:rPr>
          <w:sz w:val="24"/>
          <w:szCs w:val="24"/>
        </w:rPr>
        <w:t>Îíè ïîäñåëè ê ìàëåíüêîìó ñòîëèêó, íà êîòîðûé Ëåíà ïîñòàâèëà ÷àøêè ñ ÷àåì.</w:t>
      </w:r>
    </w:p>
    <w:p>
      <w:pPr>
        <w:pStyle w:val="Normal"/>
        <w:ind w:firstLine="720"/>
        <w:jc w:val="both"/>
        <w:rPr>
          <w:sz w:val="24"/>
          <w:szCs w:val="24"/>
        </w:rPr>
      </w:pPr>
      <w:r>
        <w:rPr>
          <w:sz w:val="24"/>
          <w:szCs w:val="24"/>
        </w:rPr>
        <w:t xml:space="preserve">— </w:t>
      </w:r>
      <w:r>
        <w:rPr>
          <w:sz w:val="24"/>
          <w:szCs w:val="24"/>
        </w:rPr>
        <w:t>À êàê âûøëî, ÷òî âû ñòàëè ðàáîòàòü ìåäèöèíñêîé ñåñòðîé? Ïðèçâàíèå? È âîò òàêîé ñåñòðîé?</w:t>
      </w:r>
    </w:p>
    <w:p>
      <w:pPr>
        <w:pStyle w:val="Normal"/>
        <w:ind w:firstLine="720"/>
        <w:jc w:val="both"/>
        <w:rPr>
          <w:sz w:val="24"/>
          <w:szCs w:val="24"/>
        </w:rPr>
      </w:pPr>
      <w:r>
        <w:rPr>
          <w:sz w:val="24"/>
          <w:szCs w:val="24"/>
        </w:rPr>
        <w:t xml:space="preserve">— </w:t>
      </w:r>
      <w:r>
        <w:rPr>
          <w:sz w:val="24"/>
          <w:szCs w:val="24"/>
        </w:rPr>
        <w:t>Ïÿòü ëåò ÿ âûõàæèâàëà ìàòü. Ó íåå áûëè ïàðàëèçîâàíû íîãè. Âîò êîíôåòû áåðèòå. Îïÿòü ñîâïàäåíèå, êîíôåòû íàçûâàþòñÿ «Êàðà-Êóì». Ïîòîì ìóæ ó ìåíÿ î÷åíü áîëåë. Íå îòáèëà ÿ åãî. Ó íåãî áûë âðîæäåííûé ïîðîê ñåðäöà.</w:t>
      </w:r>
    </w:p>
    <w:p>
      <w:pPr>
        <w:pStyle w:val="Normal"/>
        <w:ind w:firstLine="720"/>
        <w:jc w:val="both"/>
        <w:rPr>
          <w:sz w:val="24"/>
          <w:szCs w:val="24"/>
        </w:rPr>
      </w:pPr>
      <w:r>
        <w:rPr>
          <w:sz w:val="24"/>
          <w:szCs w:val="24"/>
        </w:rPr>
        <w:t xml:space="preserve">— </w:t>
      </w:r>
      <w:r>
        <w:rPr>
          <w:sz w:val="24"/>
          <w:szCs w:val="24"/>
        </w:rPr>
        <w:t>Òàê âû áûëè çàìóæåì?</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Òîãäà çà÷åì?..</w:t>
      </w:r>
    </w:p>
    <w:p>
      <w:pPr>
        <w:pStyle w:val="Normal"/>
        <w:ind w:firstLine="720"/>
        <w:jc w:val="both"/>
        <w:rPr>
          <w:sz w:val="24"/>
          <w:szCs w:val="24"/>
        </w:rPr>
      </w:pPr>
      <w:r>
        <w:rPr>
          <w:sz w:val="24"/>
          <w:szCs w:val="24"/>
        </w:rPr>
        <w:t xml:space="preserve">— </w:t>
      </w:r>
      <w:r>
        <w:rPr>
          <w:sz w:val="24"/>
          <w:szCs w:val="24"/>
        </w:rPr>
        <w:t>Ýòî ÿ ñàìà ïðèäóìàëà. Òàê ìíå ëåã÷å. Ïîñëå ñìåðòè ìóæà ìíå íèêòî íå íóæåí, à êîãäà äåæóðèøü ïî íî÷àì â ÷óæèõ äîìàõ, òî òàê ëåã÷å. Âîò âèäèòå, Ïàâåë, êàê ÿ âàì äîâåðèëàñü. Ïåòð Ãðèãîðüåâè÷ òîæå âàì äîâåðèëñÿ. Íå âñÿêèé ìîæåò ñòàòü çìååëîâîì, ÿ òàê äóìàþ. Íåóæåëè îíè âàñ ñêðóòÿò, íåóæåëè ñêðóòÿò? — Îíà ïîäíÿëàñü. — Íó, ÿ ïîáåæàëà. Çàõîòèòå åñòü, çàãëÿíèòå â õîëîäèëüíèê. ×òî-íèáóäü äà íàéäåòñÿ. Âîäêà òîæå òàì åñòü. Âäðóã ïîòÿíåò. È, ïðîøó âàñ, êóðèòå, íå ñòåñíÿéòåñü. Äà, ñåé÷àñ ÿ âàì áåëüå ïîñòåëüíîå äîñòàíó. — Îíà âáåæàëà â ñâîþ êîìíàòó. — Âîò, íà ñòóë êëàäó. Òîëüêî îäíà ê âàì ïðîñüáà, Ïàâåë. — Ëåíà ñòîÿëà óæå â äâåðÿõ. — Åñëè áóäåò çâîíèòü òåëåôîí, íå ñíèìàéòå òðóáêó. Ó ìåíÿ âåäü íåò íè îòöà, íè áðàòà. Óñëîâèëèñü?</w:t>
      </w:r>
    </w:p>
    <w:p>
      <w:pPr>
        <w:pStyle w:val="Normal"/>
        <w:ind w:firstLine="720"/>
        <w:jc w:val="both"/>
        <w:rPr>
          <w:sz w:val="24"/>
          <w:szCs w:val="24"/>
        </w:rPr>
      </w:pPr>
      <w:r>
        <w:rPr>
          <w:sz w:val="24"/>
          <w:szCs w:val="24"/>
        </w:rPr>
        <w:t xml:space="preserve">— </w:t>
      </w:r>
      <w:r>
        <w:rPr>
          <w:sz w:val="24"/>
          <w:szCs w:val="24"/>
        </w:rPr>
        <w:t>Õîðîøî. Ñïàñèáî âàì, Ëåíà.</w:t>
      </w:r>
    </w:p>
    <w:p>
      <w:pPr>
        <w:pStyle w:val="Normal"/>
        <w:ind w:firstLine="720"/>
        <w:jc w:val="both"/>
        <w:rPr>
          <w:sz w:val="24"/>
          <w:szCs w:val="24"/>
        </w:rPr>
      </w:pPr>
      <w:r>
        <w:rPr>
          <w:sz w:val="24"/>
          <w:szCs w:val="24"/>
        </w:rPr>
        <w:t xml:space="preserve">— </w:t>
      </w:r>
      <w:r>
        <w:rPr>
          <w:sz w:val="24"/>
          <w:szCs w:val="24"/>
        </w:rPr>
        <w:t>Ïîáåæàëà! — Äâåðü çà íåé çàòâîðèëàñü, ïðîáåæàëè øàãè ïî êîðèäîðó, ïîòîì ïðîñêðèïåë ëèôò. È âñå ñòèõëî.</w:t>
      </w:r>
    </w:p>
    <w:p>
      <w:pPr>
        <w:pStyle w:val="Normal"/>
        <w:ind w:firstLine="720"/>
        <w:jc w:val="both"/>
        <w:rPr>
          <w:sz w:val="24"/>
          <w:szCs w:val="24"/>
        </w:rPr>
      </w:pPr>
      <w:r>
        <w:rPr>
          <w:sz w:val="24"/>
          <w:szCs w:val="24"/>
        </w:rPr>
        <w:t>Íå âñòàâàÿ, Ïàâåë äîòÿíóëñÿ äî ÷åìîäàí÷èêà, ïîñòàâèë åãî íà òàáóðåò ðÿäîì ñ ñîáîé. Äîñòàë êëþ÷, îòîìêíóë çàìêè, îòêèíóë êðûøêó. Ñïåðâà îí âûíóë èç ÷åìîäàí÷èêà ýëåêòðè÷åñêóþ áðèòâó, ïîëîæèë åå íà ñòîë. Ïîòîì âûíóë òûñÿ÷åðóáëåâóþ ïà÷êó äåñÿòîê, ñóíóë åå â êàðìàí. Ïîäóìàë, ïîìåäëèë è âûíóë òåòðàäü. Â êëååí÷àòîì ïåðåïëåòå, ðàñïóõøóþ îò çàïèñåé. Íà ïåðåïëåòå ñîõðàíèëèñü ñëåäû îò êëåéêîé ëåíòû. Âèäíî áûëî, ÷òî òåòðàäü ìíîãî ðàç îáìàòûâàëè ýòîé ëåíòîé, ÷òîáû êàê áû çàìêíóòü è îò äðóãèõ, íî è îò ñåáÿ. Ïîòîì ëåíòó ñíèìàëè, ïîòîì îïÿòü çàïå÷àòûâàëè åþ òåòðàäü. Ïåðåïëåò ó êîðåøêà áûë â áåëåñûõ ïîäòåêàõ. Íàâåðíîå, Ïåòð Ãðèãîðüåâè÷ ìíîãî ðàç ïåðåïðÿòûâàë ñâîþ òåòðàäü, ïîïàäàëà îíà è â ñûðûå òàéíèêè. Òî áûëè î÷åíü òàéíûå òàéíèêè, âåäîìûå òîëüêî îäíîìó ÷åëîâåêó. Äàæå æåíà Êîòîâà íå çíàëà î ñóùåñòâîâàíèè ýòîé òåòðàäè. «Íèêîìó...»</w:t>
      </w:r>
    </w:p>
    <w:p>
      <w:pPr>
        <w:pStyle w:val="Normal"/>
        <w:ind w:firstLine="720"/>
        <w:jc w:val="both"/>
        <w:rPr>
          <w:sz w:val="24"/>
          <w:szCs w:val="24"/>
        </w:rPr>
      </w:pPr>
      <w:r>
        <w:rPr>
          <w:sz w:val="24"/>
          <w:szCs w:val="24"/>
        </w:rPr>
        <w:t xml:space="preserve">— </w:t>
      </w:r>
      <w:r>
        <w:rPr>
          <w:sz w:val="24"/>
          <w:szCs w:val="24"/>
        </w:rPr>
        <w:t>×òî æ, ïðèñòóïèì! — âñëóõ ñêàçàë Ïàâåë, ïîäáàäðèâàÿ ñåáÿ, è îòêðûë òåòðàä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ïåðâà îí ïîäóìàë, ÷òî ýòî äíåâíèê. Íå î÷åíü-òî áûë ïîõîæ Ïåòð Ãðèãîðüåâè÷ íà ÷åëîâåêà, âåäóùåãî äíåâíèê, íî îí âîò íà ìîòîöèêëå ãîíÿë, ñòðàííîå çàíÿòèå äëÿ åãî ïðîôåññèè. Êîòîâ âîîáùå íå âìåùàëñÿ â ðàìî÷êè, âîçìîæíî, ÷òî è âåë äíåâíèê. Íî åñëè äíåâíèê, òî êàêîé-òî çàãàäî÷íûé. Ñòðàíèöû áûëè èñïåùðåíû öèôðàìè, äàòàìè. Äåëîâîé äíåâíèê? Íå ïðî òî, êîãî âñòðåòèë, ñ êåì âðåìÿ ïðîâåë, ãäå îòäûõàë, êàê áîëåë, êàê ïîïðàâèëñÿ, ÷òî ñ æåíîé, ÷òî ñ ñûíîì. Äíåâíèê ïðî òî, êàê ðàáîòàë? Íî òîãäà ýòî î÷åíü íåäàâíÿÿ çàòåÿ, äàòû íà ïåðâûõ ñòðàíèöàõ îòáåãàëè âñåãî ëèøü ãîäà íà òðè íàçàä îò íûíåøíèõ äíåé, êî âðåìåíè, êîãäà, íàâåðíîå, Ïåòð Ãðèãîðüåâè÷ íà÷àë çàäóìûâàòüñÿ íå ñòîëüêî î ñâîåé ðàáîòå, ñêîëüêî î ñâîåì çäîðîâüå. Òåòðàäü, ãäå ïîäâîäèëèñü èòîãè? ×åìó — èòîãè? È ïî÷åìó â ýòè ñðîêè?</w:t>
      </w:r>
    </w:p>
    <w:p>
      <w:pPr>
        <w:pStyle w:val="Normal"/>
        <w:ind w:firstLine="720"/>
        <w:jc w:val="both"/>
        <w:rPr>
          <w:sz w:val="24"/>
          <w:szCs w:val="24"/>
        </w:rPr>
      </w:pPr>
      <w:r>
        <w:rPr>
          <w:sz w:val="24"/>
          <w:szCs w:val="24"/>
        </w:rPr>
        <w:t>Íàäî áûëî â÷èòàòüñÿ, âîéòè â ýòè çàïèñè, âíèêíóòü â íèõ, íå òîðîïèòüñÿ ñ äîãàäêàìè, ñ íàñêîêà ÷òî-ëèáî ïîíÿòü áûëî íåâîçìîæíî, òðåáîâàëàñü ðàñøèôðîâêà. Ìîãëî ïîêàçàòüñÿ, àâòîð ýòèõ çàïèñåé áîÿëñÿ ñàìîãî ñåáÿ. Îí çàíîñèë èõ ìåëêèì ïî÷åðêîì, ÷àñòî îáðûâàÿ ñëîâî, äåëàÿ åãî íåïîíÿòíûì. Ìíîãî áûëî çàãëàâíûõ áóêâ, âñåãî ëèøü áóêâà è òî÷êà. Ýòî ìîãëè áûòü ôàìèëèè, íî ìîãëè áûòü è êàêèå-íèáóäü îáîçíà÷åíèÿ. Íè îäíîé ôàìèëèè íà ïåðâûõ ñòðàíèöàõ Ïàâåë íå âñòðåòèë — òîëüêî çàãëàâíûå áóêâû. Íî öèôðû áûëè âûâåäåíû ÷åòêî, äàòû áûëè âûâåäåíû ÷åòêî. Öèôðû ïðåáûâàëè íå â îäèíî÷åñòâå, îíè îáîçíà÷àëè êîëè÷åñòâî òîâàðà — â òîííàõ, â öåíòíåðàõ, ðåæå â êèëîãðàììàõ. Îáîçíà÷àëîñü ÷èñëî ÿùèêîâ, êîãäà ðå÷ü øëà î âèíå. Íàçûâàëñÿ òîâàð, íàçûâàëèñü ñîðòà âèí. Íà ïåðâûõ æå ñòðàíèöàõ ïîÿâèëèñü ìàëåíüêèå ÷åðòåæèêè-ñõåìû, ñêîðåå âñåãî îáîçíà÷àâøèå äâèæåíèå òîâàðà, ñòðåëêè óêàçûâàëè ýòî äâèæåíèå. Íî îòêóäà, ê êîìó, êóäà äàëüøå, êòî âûäàë è êòî ïîëó÷èë, ïðî ýòî ãîâîðèëîñü áóêâàìè, ëèøü áóêâàìè. È òàê — ñòðàíèöà çà ñòðàíèöåé.</w:t>
      </w:r>
    </w:p>
    <w:p>
      <w:pPr>
        <w:pStyle w:val="Normal"/>
        <w:ind w:firstLine="720"/>
        <w:jc w:val="both"/>
        <w:rPr>
          <w:sz w:val="24"/>
          <w:szCs w:val="24"/>
        </w:rPr>
      </w:pPr>
      <w:r>
        <w:rPr>
          <w:sz w:val="24"/>
          <w:szCs w:val="24"/>
        </w:rPr>
        <w:t>Ïàâåë çàêóðèë, ïðîøåëñÿ, âåðíåå, øàã âñåãî ñäåëàë ïî êóõíå, âîøåë, ÷òîáû õîòü ÷óòü ïîøàãàòü, ïîäóìàòü, â êîìíàòó. Êîìíàòà áûëà ñîâñåì íåáîëüøîé, íî òàì áûëî ìàëî ìåáåëè, äàæå îòñóòñòâîâàë ñòîë, è ìîæíî áûëî õîäèòü îò äâåðè ê îêíó, îò îêíà ê äâåðè. Ïîòåìíåâøèå â âå÷åðíåì íåáå êóïîëà îæèâàëè îò áëèêîâ î÷åíü ãäå-òî äàëåêî âñïûõèâàþùèõ ôàð. Îò äðóãèõ ìàøèí, äðóãèõ ôàð õîäèëè áëèêè ïî ñòåíàì. Óãàäàé ïîïðîáóé, êàêàÿ ýòî ìàøèíà, ãäå ïðîíåñëàñü, îò êîòîðîé ëåã ñâåò íà êóïîë, íà ñòåíó. Óãàäàé ïîïðîáóé, ÷òî â ýòîé òåòðàäè, ëåæàùåé íà êóõîííîì ñòîëèêå, çà÷åì îíà, ýòà òåòðàäü. Ïðèøëà äîãàäêà: íàçâàíèå òîâàðà íàäî óâÿçàòü ñî ñõåìîé. Ó âñÿêîãî òîâàðà åñòü ñâîå ìåñòî îòïðàâëåíèÿ, åñòü ñâîé ïóòü. Ðûáà íå èäåò èç Ìîëäàâèè, âèíî íå èäåò èç Êëàéïåäû.</w:t>
      </w:r>
    </w:p>
    <w:p>
      <w:pPr>
        <w:pStyle w:val="Normal"/>
        <w:ind w:firstLine="720"/>
        <w:jc w:val="both"/>
        <w:rPr>
          <w:sz w:val="24"/>
          <w:szCs w:val="24"/>
        </w:rPr>
      </w:pPr>
      <w:r>
        <w:rPr>
          <w:sz w:val="24"/>
          <w:szCs w:val="24"/>
        </w:rPr>
        <w:t>Ïàâåë êèíóëñÿ ê òåòðàäè, âñìîòðåëñÿ â îäíó ñõåìó, â äðóãóþ, ñâÿçàë èõ ñ òåì òîâàðîì, î êîòîðîì óïîìèíàëîñü ïåðåä ÷åðòåæîì. Äîãàäêà åãî íå ïîäòâåðæäàëàñü. Òðàäèöèîííûé ïóòü àñòðàõàíñêèõ àðáóçîâ íå ìîã êðóæèòü, àðáóçû øëè ê Ìîñêâå áàðæàìè, ïðÿìûìè ëèíèÿìè, çàâåðøàëè ïóòü ïî êàíàëó, à ñõåìà êðóæèëà, áóäòî àðáóçû ïëûëè ïî ñóæàþùåéñÿ ñïèðàëè. Ðåôðèæåðàòîðíûé ôóðãîí Ìîñàâòîòðàíñà ñ ïÿòüþ òîííàìè âèíîãðàäà äîëæåí áûë áû ïðîäåëàòü äîëãèé ïóòü, äëèííûå áû äîëæíû áûëè ëå÷ü íà ñõåìå ëèíèè, à ñõåìà áûëà òóò êîðîòåíüêîé, áûëà âñåãî ëèøü òðåóãîëüíèêîì. È â âåðøèíàõ ýòîãî òðåóãîëüíèêà ñòîÿëè, êàê â òåîðåìàõ, òðè çàãëàâíûõ áóêâû: Â., Ò., Ì., åñëè ïðî÷åñòü èõ ïî ÷àñîâîé ñòðåëêå.</w:t>
      </w:r>
    </w:p>
    <w:p>
      <w:pPr>
        <w:pStyle w:val="Normal"/>
        <w:ind w:firstLine="720"/>
        <w:jc w:val="both"/>
        <w:rPr>
          <w:sz w:val="24"/>
          <w:szCs w:val="24"/>
        </w:rPr>
      </w:pPr>
      <w:r>
        <w:rPr>
          <w:sz w:val="24"/>
          <w:szCs w:val="24"/>
        </w:rPr>
        <w:t>Ðûáà, öåíòíåðû ðûáû, êåôàëåâîé, ñåëüäåâîé, ñêóìáðèåâîé, îñåòðîâîé, ðûáû ñ ðàçíûõ êîíöîâ ñâåòà, ïóòü êîòîðîé ïî ñóøå ìîã áû íà÷àòüñÿ ñ Ìóðìàíñêà, Îäåññû, Êëàéïåäû, Àñòðàõàíè, Êðàñíîâîäñêà, Âëàäèâîñòîêà äàæå. Ýòà ðûáà òîæå ïî êîðîòêèì ïóòåøåñòâîâàëà ñõåìàì, à èíîãäà ïëóòàëà, êðóæèëàñü, ïåðåêèäûâàëàñü, êàê ïî ðå÷íûì ïîðîãàì, êîãäà èäåò íà íåðåñò. È ñíîâà ëèøü çàãëàâíûå áóêâû â êîíöå êàæäîãî îòðåçêà ñõåìû. Äîãàäêà íå ïîäòâåðæäàëàñü. ×òî-òî î÷åíü òðåâîæíîå æèëî â ýòèõ òåìíûõ ñõåìàõ, â ýòèõ çàïóòàííûõ ëèíèÿõ, ÿñíûõ òîëüêî òîìó, êòî èõ ÷åðòèë. È íèêàêîãî êëþ÷à, ÷òîáû îòîìêíóòü òàéíó. Ïîïðîáóé ðàñøèôðóé! Íî óæå ïîíÿë Ïàâåë, ÷òî íå îòñòóïèòñÿ, äîçíàåòñÿ. Ïîíÿë, ÷òî òåòðàäü êðè÷èò åìó ïðî ñåðüåçíîå, ïðî òàêîå, î ÷åì Ïåòð Êîòîâ äàæå ñàì ñ ñîáîé ñåêðåòíè÷àë, íå äîâåðÿÿ òàéíèêàì. À âäðóã êòî îáíàðóæèò, ðàñêðîåò, ïîéìåò. Íî òîãäà çà÷åì, óìèðàÿ, îí îòäàë òåòðàäü åìó? Ïóñêàé áû ýòà òàéíà è óøëà â ìîãèëó âìåñòå ñ âëàäåëüöåì òåòðàäè. Íåò, íå äëÿ òîãî òóò âñå ïèñàëîñü è ÷åðòèëîñü, ÷òîáû ñãèíóòü. À äëÿ ÷åãî?</w:t>
      </w:r>
    </w:p>
    <w:p>
      <w:pPr>
        <w:pStyle w:val="Normal"/>
        <w:ind w:firstLine="720"/>
        <w:jc w:val="both"/>
        <w:rPr>
          <w:sz w:val="24"/>
          <w:szCs w:val="24"/>
        </w:rPr>
      </w:pPr>
      <w:r>
        <w:rPr>
          <w:sz w:val="24"/>
          <w:szCs w:val="24"/>
        </w:rPr>
        <w:t>Ñòðàíèöà, åùå ñòðàíèöà — äàòû, öèôðû, íàçâàíèå òîâàðà, îáîçíà÷åíèå åìêîñòåé — ìàøèí, ðåôðèæåðàòîðîâ, áàðæ, âàãîíîâ, à ïîòîì ñõåìû, íî íå ïðîÿñíÿþùèå, à âñå çàïóòûâàþùèå, è ýòè çàãëàâíûå áóêâû, âñåãî ëèøü áóêâû ñ òî÷êàìè.</w:t>
      </w:r>
    </w:p>
    <w:p>
      <w:pPr>
        <w:pStyle w:val="Normal"/>
        <w:ind w:firstLine="720"/>
        <w:jc w:val="both"/>
        <w:rPr>
          <w:sz w:val="24"/>
          <w:szCs w:val="24"/>
        </w:rPr>
      </w:pPr>
      <w:r>
        <w:rPr>
          <w:sz w:val="24"/>
          <w:szCs w:val="24"/>
        </w:rPr>
        <w:t>Ïîæàëóé, íàäî áûëî ëîæèòüñÿ ñïàòü. Óòðî âå÷åðà ìóäðåíåå. Íî òåòðàäü ïðèòÿãèâàëà, çàòÿãèâàëà. Åùå ñòðàíèöà, åùå ñòðàíèöà. Ñþäà áû ó÷åíîãî! Êàêîé-òî èñòîðèê, ëåíèíãðàäåö, Ïàâåë ñåé÷àñ íå ìîã âñïîìíèòü åãî ôàìèëèþ, ïîëîæèâ ìíîãèå ãîäû òðóäà, ïðî÷åë âñå æå ïèñüìåíà èñ÷åçíóâøåãî íàðîäà ìàéÿ. Åãî áû ñþäà, ýòîãî ó÷åíîãî. Íî òåòðàäü ýòà íå äëÿ ó÷åíûõ, èíàÿ â íåé æèëà òåìíîòà, èíàÿ íàóêà. Òî áûëà åãî, Ïàâëà, íàóêà, îí ñàì áûë — ìàéÿ. Åãî ïðèãîâîðèëè çà ýòó íàóêó ê âîñüìè ãîäàì. Îí îòñèäåë ÷åòûðå, âûðûâàÿñü íà ñâîáîäó, âûëàìûâàëñÿ, âûðâàëñÿ. Îí ãîä çìåé ëîâèë, ÷òîáû íå êðàñòü, íî âåðíóòüñÿ ñ äåíüãàìè, èáî áåç äåíåã ñâîáîäà íå ñìîòðåëàñü. Âåðíóëñÿ, äà, íî îïÿòü âñå òà æå íàóêà. Ïðèãîâîðåí îí ê íåé, ÷òî ëè? Ýòà íàóêà, ýòîò îïûò äîëæíû áûëè ïîìî÷ü Ïàâëó ðàñòåìíèòü òåòðàäü Êîòîâà, òîò ðàññ÷èòûâàë, ÷òî Ïàâåë ñóìååò. Íå ïîëó÷àëîñü. À íàäî ïîíÿòü, íåîáõîäèìî ïîíÿòü. Åñëè äîì îõâà÷åí ïîæàðîì, à íà ñòåíå âèñèò ñõåìà, êóäà áåæàòü, ÷òîáû âûáðàòüñÿ èç îãíÿ, òî íàäî ýòó ñõåìó çàïàñíîãî âûõîäà ñóìåòü ïðî÷åñòü, ïîíÿòü è íå òÿíóòü ñ ýòèì, îãîíü æäàòü íå áóäåò. Îãîíü óæå ïîäîáðàëñÿ ê Ïàâëó, Ïàâåë óæå ñòóïèë â íåãî. Ïîéìåò ëè, íàéäåò ëè ïóòü ê çàïàñíîìó âûõîäó? À åñòü îí, ýòîò âûõîä? Â ýòîé òåòðàäè âûõîä? Çà÷åì, óìèðàÿ, åìó îòäàë åå Ïåòð Ãðèãîðüåâè÷?</w:t>
      </w:r>
    </w:p>
    <w:p>
      <w:pPr>
        <w:pStyle w:val="Normal"/>
        <w:ind w:firstLine="720"/>
        <w:jc w:val="both"/>
        <w:rPr>
          <w:sz w:val="24"/>
          <w:szCs w:val="24"/>
        </w:rPr>
      </w:pPr>
      <w:r>
        <w:rPr>
          <w:sz w:val="24"/>
          <w:szCs w:val="24"/>
        </w:rPr>
        <w:t>Ïàâåë ñóíóëñÿ â õîëîäèëüíèê, ïîèñêàë ïðåäëîæåííóþ Ëåíîé âîäêó. Äà, ñòîÿëà ïî÷àòàÿ áóòûëêà, çàòêíóòàÿ ïðîáêîé îò êàêîãî-òî ëåêàðñòâà, òàêèìè ïðîáêàìè âèíîäåëû íå ïîëüçóþòñÿ. Ìîæåò, ñ ãîä ñòîèò òóò ýòà áóòûëêà, ÷óòü-÷óòü òîëüêî òðîíóòàÿ â äåíü íîâîñåëüÿ, îäèíîêîãî íîâîñåëüÿ. Ïàâåë íå ðåøèëñÿ âçÿòü ýòó áóòûëêó.</w:t>
      </w:r>
    </w:p>
    <w:p>
      <w:pPr>
        <w:pStyle w:val="Normal"/>
        <w:ind w:firstLine="720"/>
        <w:jc w:val="both"/>
        <w:rPr>
          <w:sz w:val="24"/>
          <w:szCs w:val="24"/>
        </w:rPr>
      </w:pPr>
      <w:r>
        <w:rPr>
          <w:sz w:val="24"/>
          <w:szCs w:val="24"/>
        </w:rPr>
        <w:t>Îí ñíîâà âåðíóëñÿ ê òåòðàäè, âçÿë ñî ñòîëà, ïîøåë ñ íåé â êîìíàòó, íà÷àë õîäèòü, ïåòëÿÿ ïî êîìíàòå, êàê ïåòëÿëè èíûå ñõåìû. Ïàâåë äàæå ïîíþõàë òåòðàäü, áëèçêî ïîäíåñÿ ê ëèöó, ëèñòàíóë, ðàññìàòðèâàÿ â îáùåì è â öåëîì. Íà ïåðâîé ñòðàíèöå, ãäå öâåòíàÿ áóìàãà, ãäå øêîëüíèêè âûâîäÿò ñâîå èìÿ, ñâîþ ôàìèëèþ, ïèøóò, èç êàêîãî îíè êëàññà, èç êàêîé øêîëû, â ñàìîì óãëó ýòîé ñòðàíèöû, â ëåâîì íèæíåì óãëó, çàáèâøèñü ïîä ñàìûé êîðåøîê, ÷óòü-÷óòîøíàÿ âèäíåëàñü öèôðà âîñåìíàäöàòü. Äàæå íå öèôðà — äâå çàêîðþ÷å÷êè, çàáèâøèåñÿ â ñêëàäêó íà êîðåøêå. Íî êîãäà ëèñòàíóë òåòðàäü, êîãäà ñêëàäêà íà ìèã ðàçæàëàñü, ýòè çàêîðþ÷êè ÿâñòâåííî îáîçíà÷àëè — âîñåìíàäöàòü. Íó è ÷òî? Òåòðàäü áûëà ïðîíóìåðîâàíà Ïåòðîì Ãðèãîðüåâè÷åì. Ïàâåë îòêðûë åå íà âîñåìíàäöàòîé ñòðàíèöå è âåðíóëñÿ íà êóõíþ. Íó è ÷òî, ïîäóìàåøü, íàõîäêà?! Îí ñåë ê ñòîëó, ÷óâñòâóÿ, ÷òî ïîçíàáëèâàåò åãî, âñïîìíèâ ñåáÿ òàêèì, êîãäà íà îòëîâå âäðóã ñ êàêîãî-íèáóäü õîëìèêà áåñïðè÷èííî ñûïëåòñÿ ñîâñåì íåìíîãî ïåñêà. Çìåÿ! Èçãîòàâëèâàéñÿ!</w:t>
      </w:r>
    </w:p>
    <w:p>
      <w:pPr>
        <w:pStyle w:val="Normal"/>
        <w:ind w:firstLine="720"/>
        <w:jc w:val="both"/>
        <w:rPr>
          <w:sz w:val="24"/>
          <w:szCs w:val="24"/>
        </w:rPr>
      </w:pPr>
      <w:r>
        <w:rPr>
          <w:sz w:val="24"/>
          <w:szCs w:val="24"/>
        </w:rPr>
        <w:t>Àçàðò ìåøàë åìó ÷èòàòü âîñåìíàäöàòóþ ñòðàíèöó, ñëèøêîì âñìàòðèâàëñÿ, âöåïëÿëñÿ â êàæäóþ áóêâó. Íàäî áûëî ïåðåæäàòü ýòîò â ñåáå àçàðò, íàäî áûëî îãëÿíóòüñÿ, êàê åãî ó÷èëè. Îí îãëÿíóëñÿ íà îêíî, âñìîòðåëñÿ â òåìíûå êóïîëà, ïî êîòîðûì øëè ðåäêèå áëèêè. Íå âåðóÿ íè âî ÷òî, îí ïîìîëèëñÿ, ïîïðîñèë êóïîëà, çàñòûâøèå â íåáå êðåñòû ïîìî÷ü åìó.</w:t>
      </w:r>
    </w:p>
    <w:p>
      <w:pPr>
        <w:pStyle w:val="Normal"/>
        <w:ind w:firstLine="720"/>
        <w:jc w:val="both"/>
        <w:rPr>
          <w:sz w:val="24"/>
          <w:szCs w:val="24"/>
        </w:rPr>
      </w:pPr>
      <w:r>
        <w:rPr>
          <w:sz w:val="24"/>
          <w:szCs w:val="24"/>
        </w:rPr>
        <w:t>Ñòðàíèöà áûëà òàêîé æå, êàê è óæå ïðî÷èòàííûå. Öèôðû, äàòû, òîííû, öåíòíåðû. Áûëà è ñõåìà, èç òåõ, êîòîðûå êðóæèëè. Â êîíöå ýòèõ êðóãîâ, â êîíöå õâîñòà ñòîÿëà íå áóêâà, â ïåðâûé ðàç ñòîÿëà íå áóêâà, à èìÿ. Ñòðàííîå êàêîå-òî, íå ñðàçó îòêðûâøååñÿ, îò÷åòëèâî çíàêîìûé çâóê, íî çàáûòûé, îòêóäà.</w:t>
      </w:r>
    </w:p>
    <w:p>
      <w:pPr>
        <w:pStyle w:val="Normal"/>
        <w:ind w:firstLine="720"/>
        <w:jc w:val="both"/>
        <w:rPr>
          <w:sz w:val="24"/>
          <w:szCs w:val="24"/>
        </w:rPr>
      </w:pPr>
      <w:r>
        <w:rPr>
          <w:sz w:val="24"/>
          <w:szCs w:val="24"/>
        </w:rPr>
        <w:t xml:space="preserve">— </w:t>
      </w:r>
      <w:r>
        <w:rPr>
          <w:sz w:val="24"/>
          <w:szCs w:val="24"/>
        </w:rPr>
        <w:t>Ìèòðè÷! — âñëóõ ïðîèçíåñ ýòî ñëîâî-çâóê Ïàâåë è âñêî÷èë, íà÷èíàÿ ïîíèìàòü.</w:t>
      </w:r>
    </w:p>
    <w:p>
      <w:pPr>
        <w:pStyle w:val="Normal"/>
        <w:ind w:firstLine="720"/>
        <w:jc w:val="both"/>
        <w:rPr>
          <w:sz w:val="24"/>
          <w:szCs w:val="24"/>
        </w:rPr>
      </w:pPr>
      <w:r>
        <w:rPr>
          <w:sz w:val="24"/>
          <w:szCs w:val="24"/>
        </w:rPr>
        <w:t>Íî íàäî áûëî åùå ïðîâåðèòü, íàäî áûëî åùå ïðîâåðèòü. Îí ïîäíåñ òåòðàäü ê ãëàçàì, âñòàë ïîä ñàìóþ ëàìïó, äî÷èòàë ñòðàíèöó äî êîíöà. Òîëüêî îäèí ðàç, áóäòî îøèáèâøèñü, ïðîãîâîðèâøèñü, íàïèñàë íå áóêâó, à èìÿ Êîòîâ. Â äðóãèõ ìåñòàõ, ãäå êîí÷àëèñü ëèíèè ñõåìû, ãäå íà÷èíàëèñü óãëû-èçëîìû, ñòîÿëè áóêâû. Òîëüêî îäèí ðàç ïðîãîâîðèëñÿ Êîòîâ. Íî îí íå ïðîãîâîðèëñÿ, îí õîòåë, ÷òîáû ýòó ñòðàíèöó íàøëè, îí åå îáîçíà÷èë, õîòÿ è ïðèïðÿòàë öèôðó â ñêëàäêå áóìàãè ó êîðåøêà. Ïàâåë íà÷èíàë ïîíèìàòü. Íî òóò åãî íåðâû ñäàëè. Îí âûõâàòèë èç õîëîäèëüíèêà áóòûëêó, âûäåðíóë ìåäèöèíñêóþ ýòó ïðîáêó, ñòàë ãëîòàòü èç ãîðëûøêà. Ïèë, è â ãîëîâå ÿñíåëî.</w:t>
      </w:r>
    </w:p>
    <w:p>
      <w:pPr>
        <w:pStyle w:val="Normal"/>
        <w:ind w:firstLine="720"/>
        <w:jc w:val="both"/>
        <w:rPr>
          <w:sz w:val="24"/>
          <w:szCs w:val="24"/>
        </w:rPr>
      </w:pPr>
      <w:r>
        <w:rPr>
          <w:sz w:val="24"/>
          <w:szCs w:val="24"/>
        </w:rPr>
        <w:t>Ïîíÿë! Îí îòîðâàëñÿ îò áóòûëêè, ïîñòàâèë åå íà ìåñòî, ñïîêîéíî, íàðî÷íî ìåäëåííî ñåë ê ñòîëó. Îí âåðíóëñÿ ê ïåðâîé ñòðàíèöå, ìåäëåííî ëèñòàÿ, äîøåë äî âîñåìíàäöàòîé. Òàê îíî è åñòü: áóêâà «Ì.» çàâåðøàëà âñå ñõåìû. Âñå çàãëàâíûå áóêâû âûõîäèëè ê íåìó, ê Ìèòðè÷ó, à êàæäàÿ áóêâà áûëà ôàìèëèåé èëè êëè÷êîé. Òîâàð øåë îò ÷åëîâåêà ê ÷åëîâåêó, ïåðåäàâàëñÿ ïî öåïî÷êå, âðó÷àëñÿ Ìèòðè÷ó. Âîò òàê Êîëîáîê!</w:t>
      </w:r>
    </w:p>
    <w:p>
      <w:pPr>
        <w:pStyle w:val="Normal"/>
        <w:ind w:firstLine="720"/>
        <w:jc w:val="both"/>
        <w:rPr>
          <w:sz w:val="24"/>
          <w:szCs w:val="24"/>
        </w:rPr>
      </w:pPr>
      <w:r>
        <w:rPr>
          <w:sz w:val="24"/>
          <w:szCs w:val="24"/>
        </w:rPr>
        <w:t>Ýòî áûë âîâñå íå äåôèöèòíûé òîâàð, íå âñåãäà äåôèöèòíûé, íî åãî áûëî ìíîãî, âñåãäà ìíîãî. Âàãîíû, ìàøèíû, êîíòåéíåðû. Òîâàð ïëóòàë íå ïî âñåé ñòðàíå, øåë íå èç ïîðòîâ è ñ ìîðåé, îí êðóæèë ïî Ìîñêâå. Ìèòðè÷ çàâåðøàë ñõåìó. À êòî åå íà÷èíàë? Â íà÷àëå âñåõ ñõåì, êîãäà äåëî êàñàëîñü ðûáû, ñòîÿëà áóêâà «Ð.». Êîãäà äåëî êàñàëîñü äðóãèõ òîâàðîâ, áóêâû áûëè ðàçíûìè, íî ïîâòîðÿëèñü, ÷àñòî ïîâòîðÿëèñü. Ïàâåë íå ìîã, êàê íè íàïðÿãàëñÿ, ðàñøèôðîâàòü ýòè áóêâû, íàñåëèòü èõ ëþäüìè. Òåòðàäü áûëà íà÷àòà ÷óòü áîëüøå òðåõ ëåò íàçàä. Â ýòî âðåìÿ Ïàâåë ñèäåë. Åãî ñâÿçè ñ Ìîñêâîé áûëè îáîðâàíû. Òå, êòî ìîãëè áû âîéòè â ïàé ê Ìèòðè÷ó, êîãî Ïàâåë çíàë ïî ïðîøëûì ñâîèì äåëàì, òîæå îòáûâàëè ñâîè ñðîêè. Êîå-êòî óöåëåë, íî èõ ôàìèëèè íå ñîâïàäàëè ñ íà÷àëüíûìè áóêâàìè èëè ñîâïàäàëè, íî ÿâíî íåâïîïàä. Ýòî áûëè íîâûå äåëà, ýòî áûëè äåëà, óñêîëüçíóâøèå, óñêîëüçàâøèå îò ñëåäñòâåííûõ îðãàíîâ, îò ðåâèçîðñêîãî äîñìîòðà. Ýòî áûëè äåëà, õèùåíèÿ, êîòîðûå ñàìîëè÷íî ðàññëåäîâàë Ïåòð Ãðèãîðüåâè÷ Êîòîâ. Çà÷åì-òî åìó ýòî áûëî íóæíî. Ðàññëåäîâàë è ïðèíèìàë ó÷àñòèå. Ðàññëåäîâàíèå øëî èçíóòðè. Ïîíàäîáèëîñü ÷åëîâåêó âñå äî êîíöà ïîíÿòü. Ïåðåä ñîáñòâåííîé êîí÷èíîé õîòÿ áû. Äèàãíîçû óñòàíàâëèâàþò âðà÷è, íî áîëüíîé, çàáîëåâàþùèé, ëó÷øå ëþáîãî âðà÷à îñîçíàåò, ÷òî áîëåí, çàáîëåâàåò. Òàèòñÿ, òàèò îò äðóãèõ, îò ñåáÿ, íî çíàåò, îñîçíàåò, íî âñëóøèâàåòñÿ â ñåáÿ, íî íà÷èíàåò óêëàäûâàòüñÿ, êàê óêëàäûâàåìñÿ ìû â äîðîãó. Êòî ïðèâîäèò â ïîðÿäîê ñâîè àðõèâû, êòî øüåò ñåáå òðàóðíîå ïëàòüå, êòî ïåðåïèñûâàåò çàâåùàíèå, êòî, êàê âîò Ïåòð Ãðèãîðüåâè÷ Êîòîâ, íà÷èíàåò ïðîâîäèòü ñàìîëè÷íîå äîçíàíèå, ÷òîáû ïîíÿòü âñþ ìåðó, âñþ ãëóáèíó ñâîåãî ïàäåíèÿ. Ïîíÿë Ïàâåë Ïåòðà Êîòîâà, îáó÷èëà æèçíü Ïàâëà Øîðîõîâà óìó-ðàçóìó.</w:t>
      </w:r>
    </w:p>
    <w:p>
      <w:pPr>
        <w:pStyle w:val="Normal"/>
        <w:ind w:firstLine="720"/>
        <w:jc w:val="both"/>
        <w:rPr>
          <w:sz w:val="24"/>
          <w:szCs w:val="24"/>
        </w:rPr>
      </w:pPr>
      <w:r>
        <w:rPr>
          <w:sz w:val="24"/>
          <w:szCs w:val="24"/>
        </w:rPr>
        <w:t>Òåòðàäü áûëà ðàçãàäàíà, íî íå ïðî÷èòàíà. Òîëüêî Ìèòðè÷ ïîêà áûë ïðî÷èòàí. Ìèòðè÷ è áûë ýòèì êëþ÷îì ê ïðî÷òåíèþ òåòðàäè. Ïåòð Êîòîâ çíàë âñå ïðî âñåõ. Ïàâåë íå çíàë ïî÷òè íè÷åãî. Íî òîò óìåð, à Ïàâåë áûë æèâ. È ó íåãî áûëà ýòà òåòðàäü, çàâåùàííàÿ åìó â ñàìóþ ïîñëåäíþþ ìèíóòó åå âëàäåëüöåì. Ýòî çíà÷èëî, ÷òî Ïåòð Ãðèãîðüåâè÷ Êîòîâ õîòåë, ÷òîáû Ïàâåë ïîíÿë âñå òî, ÷òî ïîíÿë îí. Õîòåë, ÷òîáû òåòðàäü ýòà íå èñ÷åçëà. Õîòåë, ÷òîáû ñëåäñòâèå ïðîäîëæàëîñü. Îí ïðåäîñòåðåã: «Íèêîìó...» Äà, ýòî áûëà îïàñíàÿ çàòåÿ. Íåäàðîì òàê ðûñêàë, òàê âûñïðàøèâàë Ìèòðè÷, âûçíàâàÿ, íå îñòàëîñü ëè êàêèõ çàïèñåé ïîñëå Êîòîâà. ×óâñòâîâàë, äîãàäûâàëñÿ, ïîäìåòèë, ÷òî òîò ïîøåë ïî åãî ñëåäó? Äà, ýòî áûëà îïàñíàÿ òåòðàäü. Òåïåðü íàäî åå ïðÿòàòü. Òåïåðü íàäî âñå âðåìÿ îãëÿäûâàòüñÿ. Äåòåêòèâ íà÷èíàëñÿ. Íå âåðèëîñü, ÷òî îí ñòàíîâèòñÿ ó÷àñòíèêîì äåòåêòèâà, íà÷èíàåò æèòü ïî çàêîíàì êèíîôèëüìîâ, íàä êîòîðûìè ÷àñòåíüêî ïîäøó÷èâàë. Æèçíü — ýòî âàì íå êèíî. Â æèçíè âñå ïîïðîùå, ïîñêó÷íåå, õîòÿ óáèâàþò, è ãðàáÿò, è âîðóþò. Ñàæàþò âîò òîæå. Íî õîòÿ è êðàë, ñóäèëè åãî, õîòÿ è ñèäåë, Ïàâåë íå ìîã ñâåñòè, ñðàâíèòü ñâîþ æèçíü ñ êàêîé-òî êèíîøíîé èñòîðèåé. Çìåé ëîâèë — ýòî ëè íå êèíî? — íî ýòî áûëà ðàáîòà, áóäíè÷íàÿ, èçíóðèòåëüíàÿ, ñêó÷íî-îïàñíàÿ, êàêîå ê ÷åðòó êèíî. Âåðíóëñÿ, ïîïàë ñðàçó â ïîñòåëü ê ïîòàñêóõå, ñðàçó çàïóòàëè åãî, òîëêíóëè ê ñòàðîìó, äà åùå è ñ íóëÿ ïî÷òè. Íî è ýòî áûëà æèçíü, íè÷åãî â íåé íå áûëî äëÿ ýêðàíà, äëÿ òîãî, ÷òîáû ïîñìîòðåòü, ïîóäèâëÿòüñÿ, ïóãàÿñü, íî, âïðî÷åì, íå ïðåðûâàÿ óæèíà. Ýòî áûëà æèçíü. Òàêàÿ âîò, êàêàÿ çàäàëàñü. Áóäíè÷íàÿ, ãðÿçíîâàòàÿ, íåçàäà÷ëèâàÿ. Òóò íå ïðî ÷òî áûëî ðàññêàçûâàòü, íå÷åãî áûëî ïîêàçûâàòü. Íî âîò è âëèï â äåòåêòèâ. Ýòà òåòðàäü ìîãëà è æèçíè ëèøèòü. Ñæå÷ü áû åå, èçîðâàòü, ðàçëåïèòü íà ñòðàíèöû è ñæå÷ü ïðÿìî ñåé÷àñ. Èëè ñïóñòèòü âñå â êàíàëèçàöèþ. À ïàìÿòü? À òî, ÷òî óçíàë? Ýòî, óçíàííîå, óæå ïîòÿíåò è äàëüøå íèòî÷êó, ðàçãàäûâàòüñÿ áóäóò áóêâû — îäíà çà äðóãîé, îäíà çà äðóãîé. Òåòðàäü åùå íå ïðî÷èòàíà, òàì åùå è åùå ÷òî-òî åñòü... Íåò, ñåé÷àñ åå óíè÷òîæàòü íåëüçÿ, ïóñòü äîãîâîðèò ñâîå. Íî îãëÿäûâàéñÿ, Ïàøà, îãëÿäûâàéñÿ. Ñåðüåçíûå ìóæè÷êè ñòîÿò çà ýòèìè áóêâàìè, îáîðîòíè. Âîëêè, ïðèêèíóâøèåñÿ êîëîáêàìè.</w:t>
      </w:r>
    </w:p>
    <w:p>
      <w:pPr>
        <w:pStyle w:val="Normal"/>
        <w:ind w:firstLine="720"/>
        <w:jc w:val="both"/>
        <w:rPr>
          <w:sz w:val="24"/>
          <w:szCs w:val="24"/>
        </w:rPr>
      </w:pPr>
      <w:r>
        <w:rPr>
          <w:sz w:val="24"/>
          <w:szCs w:val="24"/>
        </w:rPr>
        <w:t>Ñïàòü çàõîòåëîñü, ñìåðòåëüíî çàõîòåëîñü ñïàòü. Ïàâåë ñïðÿòàë òåòðàäü â ÷åìîäàí, ïîèñêàë, êóäà áû ñïðÿòàòü ÷åìîäàí, íå íàøåë â ýòîé êâàðòèðêå íè îäíîãî ïîòàåííîãî ìåñòà, çàòîëêàë ÷åìîäàí ïîä òàõòó. Îí íå ðåøèëñÿ ëå÷ü íà ýòó âñå æå äåâè÷üåé áåëèçíû ïîñòåëü, ïðèêîñíóòüñÿ ê ýòèì, ãîðêîé, ïîäóøêàì. Îí ñëîæèë äâà ïîëîâè÷êà, íàêðûë èõ ïðîñòûíåé, ñêèíóë êîñòþì, çàâåðíóëñÿ â ïðîñòûíþ, ïàäàÿ íà æåñòêîå ñâîå ëîæå, ïàäàÿ â ñ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ìó ïðèñíèëñÿ ñòàðûé ñîí. Èç òåõ, ÷òî ïîâòîðÿþòñÿ, æèâóò â íàñ, êàê ÷èòàíàÿ-ïåðå÷èòàíàÿ êíèãà, êîòîðóþ è ñíîâà òÿíåò ïåðå÷èòàòü. Ýòîò ñîí îí çíàë íàèçóñòü, è îí çíàë, ÷òî ñïèò, ÷òî âñå ýòî åìó ñíèòñÿ. Ñîí áûë èç äåòñòâà. Îí â íåì áûë øêîëüíèêîì. Èõ øêîëà íàõîäèëàñü â æåëòîì äîìå ñ êîëîííàìè, ãäå êîãäà-òî, ðàññêàçûâàëè, áûëà ãèìíàçèÿ. Óçåíüêàÿ óëèöà, ãäå ñòîÿëà øêîëà, âûòåêàëà íà øèðîêîå Ñàäîâîå êîëüöî, íà óëèöó ×êàëîâà. Óçåíüêîé óëèöå áûëî ïðèñâîåíî ãðîìêîå èìÿ ïèñàòåëÿ Ãàéäàðà. È ñîí åãî áûë èç Ãàéäàðà, ýòîò ïèñàòåëü ìîã áû ñî÷èíèòü òàêîé ðàññêàç. Ìàëü÷èê è äåâî÷êà èäóò â øêîëó, îíè æèâóò â îäíîì äîìå, òîëüêî â ðàçíûõ ïîäúåçäàõ. Îíè âûõîäÿò èç ïîäúåçäîâ â îäíî è òî æå âðåìÿ, îíè íå óñëàâëèâàëèñü, íî âñåãäà òàê ïîëó÷àëîñü. Îíè èäóò ðÿäîì, ïåðåãîâàðèâàþòñÿ. Åñëè ó íåå òÿæåëûé ïîðòôåëü, îí îòáèðàåò ó íåå ïîðòôåëü è íåñåò åãî. Îí ñòàðøå åå íà öåëûé ãîä, íà öåëûé êëàññ. Åìó — äâåíàäöàòü, åé — îäèííàäöàòü. Îíè äîõîäÿò äî óãëà ïî óëèöå ×êàëîâà, ñâîðà÷èâàþò íà óëèöó Ãàéäàðà. Â òîì äîìå, ãäå æèë ×êàëîâ, ïî÷åìó è íàçâàí ýòîò ó÷àñòîê Ñàäîâîãî êîëüöà åãî èìåíåì, æèâåò ïèñàòåëü Ìàðøàê. Âîò ñêîëüêî çíàìåíèòûõ èìåí îáñòóïàþò ìàëü÷èêà è äåâî÷êó, èäóùèõ â ñâîþ øêîëó. Îíà ñïðàøèâàåò: «Ïàø, à òû êåì áóäåøü?» Îí óâåðåííî îòâå÷àåò: «Ëåò÷èêîì». Ïåðâîêëàøêè, îáãîíÿÿ èõ, îãëÿäûâàþòñÿ, íå ïîíèìàÿ, êàê ìîæåò âçðîñëûé ìàëü÷èê íåñòè ïîðòôåëü äåâ÷îíêè. Èõ îáãîíÿþò ðåáÿòà ïîñòàðøå, äàæå ñòàðøå, ÷åì îíè, è òîæå îãëÿäûâàþòñÿ, ñìåþòñÿ ÷åìó-òî. Êòî-òî êðè÷èò: «Âëþáëåííûå èäóò!» — «Îòäàé ïîðòôåëü», — ãîâîðèò äåâî÷êà. «Íå îòäàì», — ãîâîðèò Ïàâåë. Íà ñëåäóþùåå óòðî îíè ñíîâà èäóò ðÿäîì, îí ñíîâà íåñåò åå ïîðòôåëü. Âîò è âåñü ñîí. À ïðîñûïàëñÿ îí â ýòîì ñíå îò îáèäû, îí íèêàê íå ìîã âñïîìíèòü èìÿ òîé äåâî÷êè, íó íèêàê íå ìîã — è ïðîñûïàëñÿ.</w:t>
      </w:r>
    </w:p>
    <w:p>
      <w:pPr>
        <w:pStyle w:val="Normal"/>
        <w:ind w:firstLine="720"/>
        <w:jc w:val="both"/>
        <w:rPr>
          <w:sz w:val="24"/>
          <w:szCs w:val="24"/>
        </w:rPr>
      </w:pPr>
      <w:r>
        <w:rPr>
          <w:sz w:val="24"/>
          <w:szCs w:val="24"/>
        </w:rPr>
        <w:t>Íî ïîêà îíè åùå øëè è ðàçãîâàðèâàëè, Ïàâåë çíàë, ÷òî ýòî âî ñíå îí èäåò, âûó÷åííîì íàèçóñòü, è ïîòîìó îí äðóãîé íà÷àë ñìîòðåòü ñîí, íîâûé äëÿ íåãî. Îí åõàë íà ìîòîöèêëå, íà ìîãó÷åì òîì ìîòîöèêëå, êîòîðûé ñòîÿë â êîìíàòå Ïåòðà Ãðèãîðüåâè÷à. Îí íå óìåë åçäèòü íà ìîòîöèêëàõ, íî âîò åõàë, è î÷åíü äàæå ñìåëî. Îí òîëüêî íå óìåë òîðìîçèòü. Äîðîãà âïåðåäè ïåòëÿëà, ëîìàëàñü, êàê ñõåìû â òåòðàäè, äî áëèæàéøåé çàãëàâíîé áóêâû áûëî ñîâñåì áëèçêî, à òàì ïðåäñòîÿëî ðåçêî, ïîä óãëîì ïîâîðà÷èâàòü. Ïàâåë æå íå óìåë òîðìîçèòü, îí çíàë, ÷òî íå óìååò. À òóò êàê ðàç îíè ïîäîøëè ê øêîëå, è îí âñïîìíèë, ÷òî çàáûë èìÿ äåâî÷êè. È ìàìà ê íåìó íàêëîíèëàñü, ïîäíîñÿ êî ðòó íà ëîæêå êàêîå-òî ëåêàðñòâî. Ëèöî ìàòåðè áûëî äîáðûì, çàáîòëèâûì, äàëåêèì, êàê çàïàõ òîãî ëåêàðñòâà, êîòîðûì îíà ïîèëà åãî â äåòñòâå, êîãäà îí ïðîñòûâàë. Íåâûíîñèìî áûëî äàëüøå ñïàòü, Ïàâåë ïðîñíóëñÿ. Íàä íèì, ñòîÿ íà êîëåíÿõ, ñêëîíèëàñü Ëåíà. Ëåêàðñòâîì ïàõëè åå âîëîñû.</w:t>
      </w:r>
    </w:p>
    <w:p>
      <w:pPr>
        <w:pStyle w:val="Normal"/>
        <w:ind w:firstLine="720"/>
        <w:jc w:val="both"/>
        <w:rPr>
          <w:sz w:val="24"/>
          <w:szCs w:val="24"/>
        </w:rPr>
      </w:pPr>
      <w:r>
        <w:rPr>
          <w:sz w:val="24"/>
          <w:szCs w:val="24"/>
        </w:rPr>
        <w:t xml:space="preserve">— </w:t>
      </w:r>
      <w:r>
        <w:rPr>
          <w:sz w:val="24"/>
          <w:szCs w:val="24"/>
        </w:rPr>
        <w:t>Âû óëûáàëèñü è âñõëèïûâàëè, êàê ìàëåíüêèé, — ñêàçàëà îíà. — Õîðîøèé ñîí ïðèñíèëñÿ?</w:t>
      </w:r>
    </w:p>
    <w:p>
      <w:pPr>
        <w:pStyle w:val="Normal"/>
        <w:ind w:firstLine="720"/>
        <w:jc w:val="both"/>
        <w:rPr>
          <w:sz w:val="24"/>
          <w:szCs w:val="24"/>
        </w:rPr>
      </w:pPr>
      <w:r>
        <w:rPr>
          <w:sz w:val="24"/>
          <w:szCs w:val="24"/>
        </w:rPr>
        <w:t>Îí ïîäóìàë, ïðèïîìèíàÿ.</w:t>
      </w:r>
    </w:p>
    <w:p>
      <w:pPr>
        <w:pStyle w:val="Normal"/>
        <w:ind w:firstLine="720"/>
        <w:jc w:val="both"/>
        <w:rPr>
          <w:sz w:val="24"/>
          <w:szCs w:val="24"/>
        </w:rPr>
      </w:pPr>
      <w:r>
        <w:rPr>
          <w:sz w:val="24"/>
          <w:szCs w:val="24"/>
        </w:rPr>
        <w:t xml:space="preserve">— </w:t>
      </w:r>
      <w:r>
        <w:rPr>
          <w:sz w:val="24"/>
          <w:szCs w:val="24"/>
        </w:rPr>
        <w:t>Öåëûõ òðè.</w:t>
      </w:r>
    </w:p>
    <w:p>
      <w:pPr>
        <w:pStyle w:val="Normal"/>
        <w:ind w:firstLine="720"/>
        <w:jc w:val="both"/>
        <w:rPr>
          <w:sz w:val="24"/>
          <w:szCs w:val="24"/>
        </w:rPr>
      </w:pPr>
      <w:r>
        <w:rPr>
          <w:sz w:val="24"/>
          <w:szCs w:val="24"/>
        </w:rPr>
        <w:t xml:space="preserve">— </w:t>
      </w:r>
      <w:r>
        <w:rPr>
          <w:sz w:val="24"/>
          <w:szCs w:val="24"/>
        </w:rPr>
        <w:t>Ïî÷åìó âû ëåãëè íà ïîë?</w:t>
      </w:r>
    </w:p>
    <w:p>
      <w:pPr>
        <w:pStyle w:val="Normal"/>
        <w:ind w:firstLine="720"/>
        <w:jc w:val="both"/>
        <w:rPr>
          <w:sz w:val="24"/>
          <w:szCs w:val="24"/>
        </w:rPr>
      </w:pPr>
      <w:r>
        <w:rPr>
          <w:sz w:val="24"/>
          <w:szCs w:val="24"/>
        </w:rPr>
        <w:t>Îí ïîäóìàë è íè÷åãî íå îòâåòèë.</w:t>
      </w:r>
    </w:p>
    <w:p>
      <w:pPr>
        <w:pStyle w:val="Normal"/>
        <w:ind w:firstLine="720"/>
        <w:jc w:val="both"/>
        <w:rPr>
          <w:sz w:val="24"/>
          <w:szCs w:val="24"/>
        </w:rPr>
      </w:pPr>
      <w:r>
        <w:rPr>
          <w:sz w:val="24"/>
          <w:szCs w:val="24"/>
        </w:rPr>
        <w:t xml:space="preserve">— </w:t>
      </w:r>
      <w:r>
        <w:rPr>
          <w:sz w:val="24"/>
          <w:szCs w:val="24"/>
        </w:rPr>
        <w:t>Ïðî÷ëè òåòðàäü? Ñåðüåçíîå ÷òî-íèáóäü?</w:t>
      </w:r>
    </w:p>
    <w:p>
      <w:pPr>
        <w:pStyle w:val="Normal"/>
        <w:ind w:firstLine="720"/>
        <w:jc w:val="both"/>
        <w:rPr>
          <w:sz w:val="24"/>
          <w:szCs w:val="24"/>
        </w:rPr>
      </w:pPr>
      <w:r>
        <w:rPr>
          <w:sz w:val="24"/>
          <w:szCs w:val="24"/>
        </w:rPr>
        <w:t>Îí ìîë÷à êèâíóë.</w:t>
      </w:r>
    </w:p>
    <w:p>
      <w:pPr>
        <w:pStyle w:val="Normal"/>
        <w:ind w:firstLine="720"/>
        <w:jc w:val="both"/>
        <w:rPr>
          <w:sz w:val="24"/>
          <w:szCs w:val="24"/>
        </w:rPr>
      </w:pPr>
      <w:r>
        <w:rPr>
          <w:sz w:val="24"/>
          <w:szCs w:val="24"/>
        </w:rPr>
        <w:t xml:space="preserve">— </w:t>
      </w:r>
      <w:r>
        <w:rPr>
          <w:sz w:val="24"/>
          <w:szCs w:val="24"/>
        </w:rPr>
        <w:t>ß íå ñïðàøèâàþ, ïðî ÷òî. — Ëåíà ïîäíÿëàñü ñ êîëåí. Æìóðÿñü îò ñëåïÿùåãî óòðåííåãî ñîëíöà, îíà çàäåðíóëà çàíàâåñêè. — Óñòàëà, — ñêàçàëà îíà, ïðèêðûâàÿ ëèöî ëàäîíÿìè. Íå õîòåëà, ÷òîáû Ïàâåë çàìåòèë êðóãè ïîä ãëàçàìè ïîñëå áåññîííîé íî÷è? — Òðóäíàÿ áûëà íî÷ü. Âû òîæå ïîçäíî ëåãëè? Òðóäíîå áûëî ÷òåíèå? Âàì òåïåðü íàäî ÷òî-òî äåëàòü, ÷òî-òî ðåøàòü? Âû íå îòâå÷àéòå. ß íå ñïðàøèâàþ, ÿ äóìàþ. Çíàåòå, ïîæèâèòå ïîêà ó ìåíÿ. ß åùå íåñêîëüêî äíåé áóäó ïî íî÷àì äåæóðèòü. Âîò ýòè äíè è æèâèòå. Óñëîâèëèñü? — Îíà ïðîøëà ìèìî Ïàâëà, âîøëà â âàííóþ. Òàì ñðàçó çàøóìåëà âîäà, ïîòîì çàøóðøàë äóø. Íå âñëóøèâàÿñü, Ïàâåë ñëûøàë ÷åðåç óòëóþ äâåðü, êàê æåíùèíà ðàçäåâàëàñü, êàê âñòàëà ïîä äóø, êàê ëàäîíÿìè ïðåðûâàëà âîäÿíûå íàñêîêè. Ïàâåë âñêî÷èë, ïîñïåøíî ñòàë îäåâàòüñÿ. Èõ ðàçäåëÿëà âñåãî ëèøü óòëàÿ äâåðü, äàæå åùå è íå ïëîòíî ïðèêðûâàþùàÿñÿ, íî èõ ðàçäåëÿëî åå ê íåìó äîâåðèå.</w:t>
      </w:r>
    </w:p>
    <w:p>
      <w:pPr>
        <w:pStyle w:val="Normal"/>
        <w:ind w:firstLine="720"/>
        <w:jc w:val="both"/>
        <w:rPr>
          <w:sz w:val="24"/>
          <w:szCs w:val="24"/>
        </w:rPr>
      </w:pPr>
      <w:r>
        <w:rPr>
          <w:sz w:val="24"/>
          <w:szCs w:val="24"/>
        </w:rPr>
        <w:t xml:space="preserve">— </w:t>
      </w:r>
      <w:r>
        <w:rPr>
          <w:sz w:val="24"/>
          <w:szCs w:val="24"/>
        </w:rPr>
        <w:t>Âû òàì îäåëèñü? — ñïðîñèëà Ëåíà èç-çà äâåð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Òîãäà âîéäèòå â êóõíþ è ïðèêðîéòå äâåðü, à ÿ âûñêî÷ó.</w:t>
      </w:r>
    </w:p>
    <w:p>
      <w:pPr>
        <w:pStyle w:val="Normal"/>
        <w:ind w:firstLine="720"/>
        <w:jc w:val="both"/>
        <w:rPr>
          <w:sz w:val="24"/>
          <w:szCs w:val="24"/>
        </w:rPr>
      </w:pPr>
      <w:r>
        <w:rPr>
          <w:sz w:val="24"/>
          <w:szCs w:val="24"/>
        </w:rPr>
        <w:t>Îí âîøåë â êóõíþ, ïðèêðûë äâåðü, òîæå óòëóþ, äà åùå è ñòåêëÿííóþ ïî÷òè äî ïîëà, ëèøü óêðûòóþ ïðîçðà÷íîé çàíàâåñêîé. Ïàâåë ïîâåðíóëñÿ ê ýòîé çàíàâåñêå ñïèíîé. Â ãëàçà óäàðèëè, ñëåïÿ, çîëîòûå êóïîëà. À çà äâåðüþ ïðîáåæàëà æåíùèíà, ñëûøíî êàñàÿñü ïîëà áîñûìè íîãàìè.</w:t>
      </w:r>
    </w:p>
    <w:p>
      <w:pPr>
        <w:pStyle w:val="Normal"/>
        <w:ind w:firstLine="720"/>
        <w:jc w:val="both"/>
        <w:rPr>
          <w:sz w:val="24"/>
          <w:szCs w:val="24"/>
        </w:rPr>
      </w:pPr>
      <w:r>
        <w:rPr>
          <w:sz w:val="24"/>
          <w:szCs w:val="24"/>
        </w:rPr>
        <w:t xml:space="preserve">— </w:t>
      </w:r>
      <w:r>
        <w:rPr>
          <w:sz w:val="24"/>
          <w:szCs w:val="24"/>
        </w:rPr>
        <w:t>Âñå! — êðèêíóëà Ëåíà. — Ìîæåòå îòâîðÿòü, à òî òàì äóøíî!</w:t>
      </w:r>
    </w:p>
    <w:p>
      <w:pPr>
        <w:pStyle w:val="Normal"/>
        <w:ind w:firstLine="720"/>
        <w:jc w:val="both"/>
        <w:rPr>
          <w:sz w:val="24"/>
          <w:szCs w:val="24"/>
        </w:rPr>
      </w:pPr>
      <w:r>
        <w:rPr>
          <w:sz w:val="24"/>
          <w:szCs w:val="24"/>
        </w:rPr>
        <w:t>Äà, êðîõîòíàÿ êóõíÿ ïðîãðåëàñü, â íåé áûëî òðóäíî äûøàòü.</w:t>
      </w:r>
    </w:p>
    <w:p>
      <w:pPr>
        <w:pStyle w:val="Normal"/>
        <w:ind w:firstLine="720"/>
        <w:jc w:val="both"/>
        <w:rPr>
          <w:sz w:val="24"/>
          <w:szCs w:val="24"/>
        </w:rPr>
      </w:pPr>
      <w:r>
        <w:rPr>
          <w:sz w:val="24"/>
          <w:szCs w:val="24"/>
        </w:rPr>
        <w:t xml:space="preserve">— </w:t>
      </w:r>
      <w:r>
        <w:rPr>
          <w:sz w:val="24"/>
          <w:szCs w:val="24"/>
        </w:rPr>
        <w:t>Ñåé÷àñ áóäåì ïèòü ÷àé, — ñêàçàëà Ëåíà, âõîäÿ íà êóõíþ. — Ëåòîì ïî óòðàì ó ìåíÿ æàðêîâàòî, îáà îêíà íà þã. — Ëåíà óñïåëà íàäåòü ëåãêîå ëåòíåå ïëàòüå, èç ñòàðûõ, ñòèðàíûõ-ïåðåñòèðàíûõ, êàêèå ëèøü äîìà íîñÿò. Ýòî ïëàòüå øëî åé. È òî, êàê çàêîëîëà ïó÷êîì âîëîñû, òîðîïëèâî, íå ïîãëÿäåâ â çåðêàëî, è ýòî øëî. Áëåäíîå, èçìó÷åííîå ëèöî ÷óòü ïîðîçîâåëî îò äóøà. — Òåïåðü âàøà î÷åðåäü ïðèíèìàòü äóø, — ñêàçàëà Ëåíà. — Òàì áîëüøîå ìîõíàòîå ïîëîòåíöå, ýòî äëÿ âàñ. — Îíà ðàñïàõíóëà óçêóþ áîêîâóþ ñòâîðêó îêíà, âäâèíóëàñü â ýòó ñòâîðêó, ïîâåðíóâøèñü ê Ïàâëó ñïèíîé, êàê áû îòãîðîäèëàñü îò íåãî, ÷òîáû îí ÷óâñòâîâàë ñåáÿ ïîñâîáîäíåå.</w:t>
      </w:r>
    </w:p>
    <w:p>
      <w:pPr>
        <w:pStyle w:val="Normal"/>
        <w:ind w:firstLine="720"/>
        <w:jc w:val="both"/>
        <w:rPr>
          <w:sz w:val="24"/>
          <w:szCs w:val="24"/>
        </w:rPr>
      </w:pPr>
      <w:r>
        <w:rPr>
          <w:sz w:val="24"/>
          <w:szCs w:val="24"/>
        </w:rPr>
        <w:t>Òåïåðü îí ïóñòèë â âàííîé âîäó, ðàçäåëñÿ, âñòàë ïîä äóø, òî ãîðÿ÷åé, òî õîëîäíîé ñòðóåé âûáèâàÿ èç ñåáÿ ðàçíûå òàì ìûñëè. Ïîòîì îí áðèëñÿ, ïðè÷åñûâàëñÿ, ñêëàäûâàë ïðîñòûíè, ïîãëÿäûâàÿ íà çàêðûòóþ Ëåíîé äâåðü â êóõíþ. Âäðóã âñïîìíèë, ÷òî íàäî âåäü åìó èäòè â ïàâèëüîí, ÷òî òàì æäåò åãî Âåðà, òàì æäåò åãî ðàáîòà. Âñïîìíèëîñü, êàê î âðàæäåáíîì, ïîíÿë, ÷òî íå ïîéäåò. Âñòàâ íà êîëåíè, Ïàâåë èçâëåê èç-ïîä òàõòû ñâîé ÷åìîäàí÷èê, îòêðûë, äîñòàë òåòðàäü.</w:t>
      </w:r>
    </w:p>
    <w:p>
      <w:pPr>
        <w:pStyle w:val="Normal"/>
        <w:ind w:firstLine="720"/>
        <w:jc w:val="both"/>
        <w:rPr>
          <w:sz w:val="24"/>
          <w:szCs w:val="24"/>
        </w:rPr>
      </w:pPr>
      <w:r>
        <w:rPr>
          <w:sz w:val="24"/>
          <w:szCs w:val="24"/>
        </w:rPr>
        <w:t xml:space="preserve">— </w:t>
      </w:r>
      <w:r>
        <w:rPr>
          <w:sz w:val="24"/>
          <w:szCs w:val="24"/>
        </w:rPr>
        <w:t>×àé íà ñòîëå! — êðèêíóëà Ëåíà.</w:t>
      </w:r>
    </w:p>
    <w:p>
      <w:pPr>
        <w:pStyle w:val="Normal"/>
        <w:ind w:firstLine="720"/>
        <w:jc w:val="both"/>
        <w:rPr>
          <w:sz w:val="24"/>
          <w:szCs w:val="24"/>
        </w:rPr>
      </w:pPr>
      <w:r>
        <w:rPr>
          <w:sz w:val="24"/>
          <w:szCs w:val="24"/>
        </w:rPr>
        <w:t>Ñ òåòðàäüþ â ðóêå Ïàâåë ïîøåë íà êóõíþ. Îí ñåë ê ñòîëó, íà òî æå ìåñòî, ãäå â÷åðà ñèäåë, êîãäà ÷èòàë, ðàçêîëäîâûâàë òåòðàäü. Ïàðîê øåë íàä ÷àøêîé êðåïêîãî ÷àÿ, íàä î÷åíü áîëüøîé ÷àøêîé, ñåáå Ëåíà ïîñòàâèëà ìàëåíüêóþ. Ñâåæèé áàòîí æäàë Ïàâëà, ÷òîáû òîò åãî íàðåçàë, íîæ äëÿ ýòîãî áûë ïîëîæåí åìó ïîä ðóêó. Áûëà îòêðûòà ìàñëåíêà, áûëà îòêðûòà áàíêà ñ ìåäîì, ãîðêîé âûñèëèñü êîíôåòû ñ âåðáëþäàìè íà îáåðòêå.</w:t>
      </w:r>
    </w:p>
    <w:p>
      <w:pPr>
        <w:pStyle w:val="Normal"/>
        <w:ind w:firstLine="720"/>
        <w:jc w:val="both"/>
        <w:rPr>
          <w:sz w:val="24"/>
          <w:szCs w:val="24"/>
        </w:rPr>
      </w:pPr>
      <w:r>
        <w:rPr>
          <w:sz w:val="24"/>
          <w:szCs w:val="24"/>
        </w:rPr>
        <w:t xml:space="preserve">— </w:t>
      </w:r>
      <w:r>
        <w:rPr>
          <w:sz w:val="24"/>
          <w:szCs w:val="24"/>
        </w:rPr>
        <w:t>Ïîïüþ ÷àÿ è ëÿãó ñïàòü, — ñêàçàëà Ëåíà. — À âû òóò ÷èòàéòå, ìèëîñòè ïðîøó. Íàäóìàåòå óõîäèòü, ïðîñòî ïðèêðîéòå äâåðü. — Îíà ïîðûëàñü â ñóìî÷êå, êîòîðàÿ ëåæàëà íà õîëîäèëüíèêå. — Âîò âàì êëþ÷è, åñëè âåðíåòåñü, êîãäà ÿ óæå óéäó íà äåæóðñòâî. Ýòîò — îò äâåðè, ýòîò — îò îáùåé äâåðè â êîðèäîð. Êîä íå çàáûëè?</w:t>
      </w:r>
    </w:p>
    <w:p>
      <w:pPr>
        <w:pStyle w:val="Normal"/>
        <w:ind w:firstLine="720"/>
        <w:jc w:val="both"/>
        <w:rPr>
          <w:sz w:val="24"/>
          <w:szCs w:val="24"/>
        </w:rPr>
      </w:pPr>
      <w:r>
        <w:rPr>
          <w:sz w:val="24"/>
          <w:szCs w:val="24"/>
        </w:rPr>
        <w:t xml:space="preserve">— </w:t>
      </w:r>
      <w:r>
        <w:rPr>
          <w:sz w:val="24"/>
          <w:szCs w:val="24"/>
        </w:rPr>
        <w:t>Äâåñòè ïÿòüäåñÿò ñåìü, — ñêàçàë Ïàâåë. Îí âçÿë êëþ÷è, êîòîðûå åìó ïðîòÿãèâàëà Ëåíà. — ß âñå æå íå ñòåñíþ âàñ?</w:t>
      </w:r>
    </w:p>
    <w:p>
      <w:pPr>
        <w:pStyle w:val="Normal"/>
        <w:ind w:firstLine="720"/>
        <w:jc w:val="both"/>
        <w:rPr>
          <w:sz w:val="24"/>
          <w:szCs w:val="24"/>
        </w:rPr>
      </w:pPr>
      <w:r>
        <w:rPr>
          <w:sz w:val="24"/>
          <w:szCs w:val="24"/>
        </w:rPr>
        <w:t xml:space="preserve">— </w:t>
      </w:r>
      <w:r>
        <w:rPr>
          <w:sz w:val="24"/>
          <w:szCs w:val="24"/>
        </w:rPr>
        <w:t>Ñòåñíþ — ýòî êàê ïîíÿòü? Íàðåçàéòå-êà ëó÷øå õëåá, îí åùå ãîðÿ÷èé, ïîòðîãàéòå. Íåò, ÿ òîëüêî áóäó ðàäà, åñëè âû ó ìåíÿ ïîæèâåòå. Íå îáèäèòåñü, åñëè ÿ ñåé÷àñ çàâàëþñü ñïàòü?</w:t>
      </w:r>
    </w:p>
    <w:p>
      <w:pPr>
        <w:pStyle w:val="Normal"/>
        <w:ind w:firstLine="720"/>
        <w:jc w:val="both"/>
        <w:rPr>
          <w:sz w:val="24"/>
          <w:szCs w:val="24"/>
        </w:rPr>
      </w:pPr>
      <w:r>
        <w:rPr>
          <w:sz w:val="24"/>
          <w:szCs w:val="24"/>
        </w:rPr>
        <w:t xml:space="preserve">— </w:t>
      </w:r>
      <w:r>
        <w:rPr>
          <w:sz w:val="24"/>
          <w:szCs w:val="24"/>
        </w:rPr>
        <w:t>Íåò. — Ïàâåë ñòàë íàðåçàòü õëåá, ïðèíþõèâàÿñü ê ýòîìó èç äåòñòâà çàïàõó, èç ñ÷àñòüÿ çàïàõó, êîãäà ïðîáåãàë â äåòñòâå ìèìî áóëî÷íîé.</w:t>
      </w:r>
    </w:p>
    <w:p>
      <w:pPr>
        <w:pStyle w:val="Normal"/>
        <w:ind w:firstLine="720"/>
        <w:jc w:val="both"/>
        <w:rPr>
          <w:sz w:val="24"/>
          <w:szCs w:val="24"/>
        </w:rPr>
      </w:pPr>
      <w:r>
        <w:rPr>
          <w:sz w:val="24"/>
          <w:szCs w:val="24"/>
        </w:rPr>
        <w:t xml:space="preserve">— </w:t>
      </w:r>
      <w:r>
        <w:rPr>
          <w:sz w:val="24"/>
          <w:szCs w:val="24"/>
        </w:rPr>
        <w:t>Íàìàçûâàéòå ìàñëîì è ìåäîì, íè÷åãî íåò âêóñíåé, — ñêàçàëà Ëåíà. Ãóáû ó íåå ñòàëè ïåðëàìóòðîâûìè îò ìåäà, ùåêè ïîðîçîâåëè îò ãîðÿ÷åãî ÷àÿ, ñèíèå ïîäãëàçüÿ èñòàÿëè.</w:t>
      </w:r>
    </w:p>
    <w:p>
      <w:pPr>
        <w:pStyle w:val="Normal"/>
        <w:ind w:firstLine="720"/>
        <w:jc w:val="both"/>
        <w:rPr>
          <w:sz w:val="24"/>
          <w:szCs w:val="24"/>
        </w:rPr>
      </w:pPr>
      <w:r>
        <w:rPr>
          <w:sz w:val="24"/>
          <w:szCs w:val="24"/>
        </w:rPr>
        <w:t xml:space="preserve">— </w:t>
      </w:r>
      <w:r>
        <w:rPr>
          <w:sz w:val="24"/>
          <w:szCs w:val="24"/>
        </w:rPr>
        <w:t>Ñïàñèáî, Ëåíà, íå çíàþ, êàê âàñ áëàãîäàðèòü, — ñêàçàë Ïàâåë. — ß, ïðàâäà, ìîãó ó ñåñòðû â Äìèòðîâå ïîêà îáîñíîâàòüñÿ, íî ýòî âñå æå äàëåêîâàòî. À âåäü íàäî íà ðàáîòó óñòðàèâàòüñÿ.</w:t>
      </w:r>
    </w:p>
    <w:p>
      <w:pPr>
        <w:pStyle w:val="Normal"/>
        <w:ind w:firstLine="720"/>
        <w:jc w:val="both"/>
        <w:rPr>
          <w:sz w:val="24"/>
          <w:szCs w:val="24"/>
        </w:rPr>
      </w:pPr>
      <w:r>
        <w:rPr>
          <w:sz w:val="24"/>
          <w:szCs w:val="24"/>
        </w:rPr>
        <w:t xml:space="preserve">— </w:t>
      </w:r>
      <w:r>
        <w:rPr>
          <w:sz w:val="24"/>
          <w:szCs w:val="24"/>
        </w:rPr>
        <w:t>Ðåøèëè òàì íå ðàáîòàòü, â ïàâèëüîíå òîì?! — íå òàÿñü, ïðîñèÿëà Ëåíà. Îíà ìèìîëåòíî òðîíóëà, êàê ãîðÿ÷èé óòþã òðîãàþò, òåòðàäü. — Ýòî èç-çà íåå? ß äîãàäàëàñü, ÷òî Ïåòð Ãðèãîðüåâè÷ æåëàë âàì äîáðà, îòäàâàÿ òåòðàäü.</w:t>
      </w:r>
    </w:p>
    <w:p>
      <w:pPr>
        <w:pStyle w:val="Normal"/>
        <w:ind w:firstLine="720"/>
        <w:jc w:val="both"/>
        <w:rPr>
          <w:sz w:val="24"/>
          <w:szCs w:val="24"/>
        </w:rPr>
      </w:pPr>
      <w:r>
        <w:rPr>
          <w:sz w:val="24"/>
          <w:szCs w:val="24"/>
        </w:rPr>
        <w:t xml:space="preserve">— </w:t>
      </w:r>
      <w:r>
        <w:rPr>
          <w:sz w:val="24"/>
          <w:szCs w:val="24"/>
        </w:rPr>
        <w:t>Äîáðà? — Ïàâëó íå íàäî áûëî äîòðàãèâàòüñÿ äî òåòðàäè, îí çíàë, ÷òî îíà ðàñêàëåíà ïîêðó÷å ëþáîãî óòþãà. — Íå òàê âñå ïðîñòî, Ëåíà, íå òàê, íå òàê âñå ïðîñòî. Âîò åùå ñëîæíîñòü, ãäå ìíå ýòó òåòðàäü ïðÿòàòü? Íå âîçèòü æå åå êàæäûé äåíü â êàìåðó õðàíåíèÿ?</w:t>
      </w:r>
    </w:p>
    <w:p>
      <w:pPr>
        <w:pStyle w:val="Normal"/>
        <w:ind w:firstLine="720"/>
        <w:jc w:val="both"/>
        <w:rPr>
          <w:sz w:val="24"/>
          <w:szCs w:val="24"/>
        </w:rPr>
      </w:pPr>
      <w:r>
        <w:rPr>
          <w:sz w:val="24"/>
          <w:szCs w:val="24"/>
        </w:rPr>
        <w:t xml:space="preserve">— </w:t>
      </w:r>
      <w:r>
        <w:rPr>
          <w:sz w:val="24"/>
          <w:szCs w:val="24"/>
        </w:rPr>
        <w:t>À ó ìåíÿ è îñòàâëÿéòå, — ñêàçàëà Ëåíà.</w:t>
      </w:r>
    </w:p>
    <w:p>
      <w:pPr>
        <w:pStyle w:val="Normal"/>
        <w:ind w:firstLine="720"/>
        <w:jc w:val="both"/>
        <w:rPr>
          <w:sz w:val="24"/>
          <w:szCs w:val="24"/>
        </w:rPr>
      </w:pPr>
      <w:r>
        <w:rPr>
          <w:sz w:val="24"/>
          <w:szCs w:val="24"/>
        </w:rPr>
        <w:t xml:space="preserve">— </w:t>
      </w:r>
      <w:r>
        <w:rPr>
          <w:sz w:val="24"/>
          <w:szCs w:val="24"/>
        </w:rPr>
        <w:t>Íåò, Ëåíà, íåò.</w:t>
      </w:r>
    </w:p>
    <w:p>
      <w:pPr>
        <w:pStyle w:val="Normal"/>
        <w:ind w:firstLine="720"/>
        <w:jc w:val="both"/>
        <w:rPr>
          <w:sz w:val="24"/>
          <w:szCs w:val="24"/>
        </w:rPr>
      </w:pPr>
      <w:r>
        <w:rPr>
          <w:sz w:val="24"/>
          <w:szCs w:val="24"/>
        </w:rPr>
        <w:t xml:space="preserve">— </w:t>
      </w:r>
      <w:r>
        <w:rPr>
          <w:sz w:val="24"/>
          <w:szCs w:val="24"/>
        </w:rPr>
        <w:t>Äóìàåòå, ÿ çàãëÿíó?</w:t>
      </w:r>
    </w:p>
    <w:p>
      <w:pPr>
        <w:pStyle w:val="Normal"/>
        <w:ind w:firstLine="720"/>
        <w:jc w:val="both"/>
        <w:rPr>
          <w:sz w:val="24"/>
          <w:szCs w:val="24"/>
        </w:rPr>
      </w:pPr>
      <w:r>
        <w:rPr>
          <w:sz w:val="24"/>
          <w:szCs w:val="24"/>
        </w:rPr>
        <w:t xml:space="preserve">— </w:t>
      </w:r>
      <w:r>
        <w:rPr>
          <w:sz w:val="24"/>
          <w:szCs w:val="24"/>
        </w:rPr>
        <w:t>Äóìàþ, ÷òî ýòà òåòðàäü ìîæåò êîãäà-íèáóäü âçîðâàòü âàø äîì.</w:t>
      </w:r>
    </w:p>
    <w:p>
      <w:pPr>
        <w:pStyle w:val="Normal"/>
        <w:ind w:firstLine="720"/>
        <w:jc w:val="both"/>
        <w:rPr>
          <w:sz w:val="24"/>
          <w:szCs w:val="24"/>
        </w:rPr>
      </w:pPr>
      <w:r>
        <w:rPr>
          <w:sz w:val="24"/>
          <w:szCs w:val="24"/>
        </w:rPr>
        <w:t xml:space="preserve">— </w:t>
      </w:r>
      <w:r>
        <w:rPr>
          <w:sz w:val="24"/>
          <w:szCs w:val="24"/>
        </w:rPr>
        <w:t>Ýòî òàê ñåðüåçíî? Ïàâåë, òîãäà ÿ ñ âàìè. Êàê æå âû îäèí? Ãðåõ âàñ ñåé÷àñ îñòàâëÿòü îäíîãî. Äà, äà, ó ìåíÿ è ñòàíåì åå ïðÿòàòü. Íèêòî âåäü íå çíàåò, ÷òî âû ó ìåíÿ ïîñåëèëèñü. Íàäî, ÷òîáû è íå óçíàëè. Âîò è âñå. Êîíñïèðàòèâíàÿ âàøà êâàðòèðà. Ïîäõîäÿ, îãëÿäûâàéòåñü, íåò ëè õâîñòà.</w:t>
      </w:r>
    </w:p>
    <w:p>
      <w:pPr>
        <w:pStyle w:val="Normal"/>
        <w:ind w:firstLine="720"/>
        <w:jc w:val="both"/>
        <w:rPr>
          <w:sz w:val="24"/>
          <w:szCs w:val="24"/>
        </w:rPr>
      </w:pPr>
      <w:r>
        <w:rPr>
          <w:sz w:val="24"/>
          <w:szCs w:val="24"/>
        </w:rPr>
        <w:t xml:space="preserve">— </w:t>
      </w:r>
      <w:r>
        <w:rPr>
          <w:sz w:val="24"/>
          <w:szCs w:val="24"/>
        </w:rPr>
        <w:t>Íó, íó, — óñìåõíóëñÿ Ïàâåë. — Áóäó îãëÿäûâàòüñÿ. Îòêóäà âû òàêàÿ? Ïî÷åìó âû òàêàÿ?</w:t>
      </w:r>
    </w:p>
    <w:p>
      <w:pPr>
        <w:pStyle w:val="Normal"/>
        <w:ind w:firstLine="720"/>
        <w:jc w:val="both"/>
        <w:rPr>
          <w:sz w:val="24"/>
          <w:szCs w:val="24"/>
        </w:rPr>
      </w:pPr>
      <w:r>
        <w:rPr>
          <w:sz w:val="24"/>
          <w:szCs w:val="24"/>
        </w:rPr>
        <w:t xml:space="preserve">— </w:t>
      </w:r>
      <w:r>
        <w:rPr>
          <w:sz w:val="24"/>
          <w:szCs w:val="24"/>
        </w:rPr>
        <w:t>Êàêàÿ?.. Ëàäíî, íå ãîâîðèòå ìíå äîáðûõ ñëîâ. — Ëåíà ïîäíÿëàñü. — ß íå î÷åíü âåðþ ñëîâàì, ðåäêî, êîãäà èì âåðþ. Ïîñìîòðèì, êàêîé âû. Êàê ñåáÿ ïîâåäåòå. Ïîñóäó ÿ ïîòîì ñàìà ïîìîþ. Ê òåëåôîíó íå ïîäõîäèòå, à çâîíèòü — çâîíèòå. Ìåíÿ âû íå ðàçáóäèòå, ÿ ñåé÷àñ ñâàëþñü. — È óøëà, âçìàõíóâ ðóêîé íà ïðîùàíèå, ñòàâ âäðóã çàãàäî÷íîé, êóäà âçðîñëåå ñâîèõ ëåò óìîì è îïûòîì æèçíè.</w:t>
      </w:r>
    </w:p>
    <w:p>
      <w:pPr>
        <w:pStyle w:val="Normal"/>
        <w:ind w:firstLine="720"/>
        <w:jc w:val="both"/>
        <w:rPr>
          <w:sz w:val="24"/>
          <w:szCs w:val="24"/>
        </w:rPr>
      </w:pPr>
      <w:r>
        <w:rPr>
          <w:sz w:val="24"/>
          <w:szCs w:val="24"/>
        </w:rPr>
        <w:t>Ïàâåë ðàñïàõíóë òåòðàäü. Åìó íàäî áûëî ïðîâåðèòü åùå îäíó äîãàäêó, êîòîðàÿ òëåëà â íåì, à ñåé÷àñ âñïûõíóëà. Ýòà çàãëàâíàÿ áóêâà «Ð.», íà÷èíàâøàÿ âñå ñõåìû-ìàõèíàöèè, êîãäà òîâàðîì áûëà ðûáà, íà êàêîé-òî ñòðàíèöå âäðóã èñ÷åçëà. Íà êàêîé? Ïî÷åìó? Ïàâåë òîðîïëèâî ëèñòàë òåòðàäü. Äî îäèííàäöàòîé ñòðàíèöû áóêâà ñòîÿëà íà ñâîåì ìåñòå â ñõåìàõ, íà äâåíàäöàòîé è äàëüøå îíà èñ÷åçëà. Ïàâåë âåðíóëñÿ ê îäèííàäöàòîé ñòðàíèöå, âñìîòðåëñÿ. Òàê è åñòü, âîçëå áóêâû «Ð.», ãäå îíà áûëà íà ñõåìå â ïîñëåäíèé ðàç, ñîâñåì íåïðèìåòíûé ñòîÿë êðåñòèê. Îí áûë òàê ìàë, ÷òî êàçàëñÿ åùå îäíîé òî÷êîé, ñëó÷àéíî, ïî íåáðåæíîñòè ïîñòàâëåííîé Êîòîâûì. Íî Êîòîâ â ýòîé òåòðàäè íå äîïóñêàë íåáðåæíîñòåé, íå òàêàÿ òóò âåëàñü ðàáîòà, ÷òîáû íåáðåæíè÷àòü. Ýòî áûëà íå òî÷êà, à êðîõîòíûé êðåñòèê, èçâåùàþùèé, ÷òî ñ «Ð.» ÷òî-òî ñëó÷èëîñü, ÷òî îí ëèáî óìåð, ëèáî ñåë. Ïàâåë ïîãëÿäåë íà äàòó. Îíà îòáåãàëà íà äâà ãîäà íàçàä îò ñåãîäíÿøíåãî äíÿ, òî÷íåå, íà äâà ãîäà è ïÿòíàäöàòü äíåé. À íå òîãäà ëè, íå äâà ãîäà òîìó íàçàä íà÷àëñÿ â Ìîñêâå êðóïíûé ñóäåáíûé ïðîöåññ íàä êîå-êåì? Ýòîò ïðîöåññ äîëãî øåë, íî îí íà÷àëñÿ ïîñëå òîãî, êàê îñóäèëè Ïàâëà, îí çíàë î íåì ïî ñëóõàì, êîòîðûå ïðîñà÷èâàëèñü, íå ìîãëè íå ïðîñî÷èòüñÿ è çà çàðåøå÷åííûå îêíà è äâåðè. Ïàâåë äàæå çíàë ôàìèëèþ îäíîãî èç îñóæäåííûõ ïî òîìó ïðîöåññó, ôàìèëèþ êðóïíîãî «ñïåöà» ïî ðûáíûì äåëàì, íà÷èíàþùóþñÿ íà «Ð.» Òàê ýòî îí? Òàê âîò êóäà ïîâåëà íèòî÷êà, âîò ê êàêèì äåëàì? Ïåòð Ãðèãîðüåâè÷ Êîòîâ ïðîäîëæàë ðàññëåäîâàíèå, ñàìîëè÷íîå, è íå ñ òîé ñòîðîíû, ãäå ñëåäîâàòåëè, à ñ òîé ñòîðîíû, ãäå ïîäñëåäñòâåííûå, ïî äåëó, êîòîðîìó íå áûëî ðàâíûõ çà ìíîãèå ãîäû ïî ðàçìàõó, ïî äåðçîñòè, ïî íàãëîñòè. Çàãëàâíûå áóêâû ýòè â òåòðàäè, îíè åùå áûëè íà ñâîáîäå. Ýòè ëþäè äåéñòâîâàëè ïî ðàçíûì íàïðàâëåíèÿì, íî èõ äåëà ñìûêàëèñü, ïåðåïëåòàëèñü, ïîâÿçûâàëèñü. Ýòè ëþäè, åñëè âåðèòü ñëóõàì ïðî ïðîöåññ, ðàáîòàëè ïîòèøå, äîâîëüñòâîâàëèñü ìåíüøèì, íî äåéñòâîâàëè, áûëè íà ñâîáîäå, èõ íå äîèñêàëèñü. À Ïåòð Ãðèãîðüåâè÷ äîèñêàëñÿ. Ïàâåë ñòàë ñìîòðåòü, íåò ëè åùå ãäå ýòèõ çíàêîâ-êðåñòèêîâ. Íàøëèñü. Åùå â îäíîé ñõåìå, åùå â îäíîé, åùå â îäíîé. Äà, ñõåìû íà÷èíàëè ïðåðûâàòüñÿ, íî íå èñ÷åçàëè, çàìåíÿëèñü ëèøü áóêâû, ðàáîòà øëà. Ïî êðàéíåé ìåðå, äî íåäàâíåãî âðåìåíè: òåòðàäü îáðûâàëàñü íà äàòå, êîãäà, âèäèìî, Ïåòð Ãðèãîðüåâè÷ îêîí÷àòåëüíî ñëåã, íà êîíöå ìàðòà ýòîãî ãîäà. Ðàáîòà øëà, ðàç Ìèòðè÷ áûë íà ñâîáîäå. Îí áûë íà ñâîáîäå, è îí ÷óâñòâîâàë ñåáÿ ñîâñåì íåïëîõî. Ðàáîòà øëà. À âîò ñâîþ ðàáîòó Ïåòð Êîòîâ çàâåðøèòü íå óñïåë. Íî êóäà îí øåë â ýòîé ðàáîòå? Äëÿ ÷åãî íà÷àë ñâîå ñëåäñòâèå? Èç ëþáîïûòñòâà, ìîæåò áûòü? ×òîáû ïîòîì ïðèæàòü ïðèÿòåëåé? Åñëè áû òàê, îí áû íå ñòàë îòäàâàòü ïåðåä ñìåðòüþ òåòðàäü Ïàâëó, îí áû åå, ãëÿäèøü, ïðîäàë çàäîðîãî òîìó æå Ìèòðè÷ó. Íåò, Ïåòð Êîòîâ äîèñêèâàëñÿ ïðàâäû, êîòîðóþ è ñàì íå çíàë, íà÷èíàÿ ýòó òåòðàäü, çíàë, ÷òî-òî âñå æå çíàë, êîíå÷íî, íî íå äî êîíöà. Ìíîãîå çíàë, íî âñåãî íå çíàë. Óçíàë, óìèðàÿ. Óçíàë è îòäàë òåòðàäü åìó, Ïàâëó Øîðîõîâó. Çà÷åì? Åùå íå âñå áûëî ïðî÷èòàíî â ýòîé òåòðàäè, åùå ïðåäñòîÿëî åå ÷èòàòü è ÷èòàòü. È ïðåäñòîÿëî êîå-÷òî è ñàìîìó äîâûÿñíèòü. Ñëóõè òóò íå ãîäèëèñü, íóæíà áûëà òî÷íîñòü. Êîãî ñïðîñèòü? Ñ êåì áû ìîæíî áûëî ïîãîâîðèòü, íå ðàññêàçûâàÿ î òåòðàäè? Áîæå óïàñè! Ìíîãîå ìîã çíàòü Êîñòèê Áóãðîâ, ÷åëîâåê ÷óæäûé, âðàæäåáíûé ýòèì çàãëàâíûì áóêâàì, íî èç òîãî æå ìèðà, íàâåðíÿêà îñâåäîìëåííûé. Êîñòèê ãîäèëñÿ. Äà, ãîäèëñÿ, íî Ïàâåë ìîã ïîäâåñòè åãî, äàæå íå ðàññêàçûâàÿ î òåòðàäè ïîäâåñòè, òîëüêî ñâîèìè ðàññïðîñàìè ïîäâåñòè, òåì, ÷òî ïîáûâàåò ó íåãî. Âäðóã äà êòî äîçíàåòñÿ èç çàãëàâíûõ áóêâ? Âäðóã äà ïðîãîâîðèòñÿ ñàì Êîñòèê, íå ïðèäàâ çíà÷åíèÿ ðàçãîâîðó? Ïàâåë ìîã ïîäâåñòè Êîñòèêà. Ïàâåë, âëàäåÿ ýòîé òåòðàäüþ, ïðî÷òÿ åå, à îí åùå åå ïðî÷èòàåò, ñòàíîâèëñÿ ñàì ïî ñåáå îïàñíîñòüþ äëÿ äðóãèõ. Ñàìà åãî îñâåäîìëåííîñòü äåëàëà åãî îïàñíûì äëÿ äðóãèõ.</w:t>
      </w:r>
    </w:p>
    <w:p>
      <w:pPr>
        <w:pStyle w:val="Normal"/>
        <w:ind w:firstLine="720"/>
        <w:jc w:val="both"/>
        <w:rPr>
          <w:sz w:val="24"/>
          <w:szCs w:val="24"/>
        </w:rPr>
      </w:pPr>
      <w:r>
        <w:rPr>
          <w:sz w:val="24"/>
          <w:szCs w:val="24"/>
        </w:rPr>
        <w:t>Êîñòèê îòïàäàë. Ó Êîñòèêà ðîñëè äâå äåâî÷êè-äâîéíÿøêè, îí ÷åñòíî æèë, âñåãäà òàê æèë, ïðåñòóïíî áûëî âòÿãèâàòü åãî â ýòó çîíó îïàñíîñòè, â êîòîðóþ âñòóïàë — âñòóïèë! — Ïàâåë. Êîãäà íàòàñêèâàþò ÷åëîâåêà íà çìååëîâà, åãî ñïåðâà íàòàñêèâàþò íà çìåÿõ, ó êîòîðûõ ñöåæåí ÿä. Èõ óêóñ íå ñìåðòåëåí, íî èõ óêóñ òîæå íå ïîäàðîê. À ýòè, çàãëàâíûå ýòè áóêâû, îíè ñâîé ÿä åùå íå îòäàëè. Ýõ, õîòåë âåäü îí ìåñÿöåì ïîçæå ðâàíóòü â Ìîñêâó! Äðóçüÿ óãîâàðèâàëè îñòàòüñÿ, åùå ðàáîòû áûëî íàâàëîì. Ïîñïåøèë! Íåò, íå ïîñïåøèë, ýòî ñóäüáà. À â Ìîñêâó îí ðâàëñÿ è ìåñÿöåì ðàíüøå, è äâóìÿ, è òðåìÿ. Íå ïîñïåøèë, à ïðîìåäëèë — òàê áóäåò òî÷íåå. Îò ñóäüáû æå íèêîìó óâåðíóòüñÿ åùå íå óäàâàëî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èìêà âðîäå áû óçíàë åãî, áëàãîæåëàòåëüíî ïîìàõèâàë îáðóáêîì, ñäåðæàííî, íî âñå æå òûêàëñÿ õîëîäíûì íîñîì â ðóêó. Ïàâåë øåë âìåñòå ñ ñûíîì è åãî ýðäåëåì ïî óëèöå Àðêàäèÿ Ãàéäàðà. Îíè ïîäõîäèëè ê æåëòîé øêîëå ñ áåëûìè êîëîííàìè.</w:t>
      </w:r>
    </w:p>
    <w:p>
      <w:pPr>
        <w:pStyle w:val="Normal"/>
        <w:ind w:firstLine="720"/>
        <w:jc w:val="both"/>
        <w:rPr>
          <w:sz w:val="24"/>
          <w:szCs w:val="24"/>
        </w:rPr>
      </w:pPr>
      <w:r>
        <w:rPr>
          <w:sz w:val="24"/>
          <w:szCs w:val="24"/>
        </w:rPr>
        <w:t xml:space="preserve">— </w:t>
      </w:r>
      <w:r>
        <w:rPr>
          <w:sz w:val="24"/>
          <w:szCs w:val="24"/>
        </w:rPr>
        <w:t>À ÿ è íå ïîäóìàë, ÷òî òû ó÷èøüñÿ â òîé æå øêîëå, ãäå è ÿ ó÷èëñÿ, — ñêàçàë Ïàâåë.</w:t>
      </w:r>
    </w:p>
    <w:p>
      <w:pPr>
        <w:pStyle w:val="Normal"/>
        <w:ind w:firstLine="720"/>
        <w:jc w:val="both"/>
        <w:rPr>
          <w:sz w:val="24"/>
          <w:szCs w:val="24"/>
        </w:rPr>
      </w:pPr>
      <w:r>
        <w:rPr>
          <w:sz w:val="24"/>
          <w:szCs w:val="24"/>
        </w:rPr>
        <w:t xml:space="preserve">— </w:t>
      </w:r>
      <w:r>
        <w:rPr>
          <w:sz w:val="24"/>
          <w:szCs w:val="24"/>
        </w:rPr>
        <w:t>Ãäå æå åùå?</w:t>
      </w:r>
    </w:p>
    <w:p>
      <w:pPr>
        <w:pStyle w:val="Normal"/>
        <w:ind w:firstLine="720"/>
        <w:jc w:val="both"/>
        <w:rPr>
          <w:sz w:val="24"/>
          <w:szCs w:val="24"/>
        </w:rPr>
      </w:pPr>
      <w:r>
        <w:rPr>
          <w:sz w:val="24"/>
          <w:szCs w:val="24"/>
        </w:rPr>
        <w:t>Ñûíà Ïàâåë âûçâàë ïî òåëåôîíó. Èç îêíà êóõíè â êâàðòèðå Ëåíû âèäåí áûë äîì, êðàåøåê êðûøè òîãî äîìà íà óëèöå ×êàëîâà, ãäå Ïàâåë ðîäèëñÿ è ãäå òåïåðü æèë åãî ñûí. Ñîâñåì ðÿäîì áûë ñûí. Çàõîòåëîñü åãî ïîâèäàòü, ðâàíóëîñü ñåðäöå. Ïàâåë ïîçâîíèë, ïîäîéäÿ ñ àïïàðàòîì â ðóêå ê îêíó. Òàì, ïîä òîé êðûøåé, â êâàðòèðå íà ñåäüìîì ýòàæå, ñåé÷àñ ïîäõîäèò ê òåëåôîíó ìàëü÷èê, ñåé÷àñ îí ñêàæåò: «Ñëóøàþ?» Ñåðãåé òàê è ñêàçàë.</w:t>
      </w:r>
    </w:p>
    <w:p>
      <w:pPr>
        <w:pStyle w:val="Normal"/>
        <w:ind w:firstLine="720"/>
        <w:jc w:val="both"/>
        <w:rPr>
          <w:sz w:val="24"/>
          <w:szCs w:val="24"/>
        </w:rPr>
      </w:pPr>
      <w:r>
        <w:rPr>
          <w:sz w:val="24"/>
          <w:szCs w:val="24"/>
        </w:rPr>
        <w:t xml:space="preserve">— </w:t>
      </w:r>
      <w:r>
        <w:rPr>
          <w:sz w:val="24"/>
          <w:szCs w:val="24"/>
        </w:rPr>
        <w:t>Ýòî ÿ, òâîé îòåö, — ñêàçàë Ïàâåë. — Òû âûéäè, ïîãóëÿé ñ Òèìêîé. Ê êàøòàíàì âûõîäè. ß ÷åðåç ïÿòü ìèíóò òàì áóäó. — È ïîâåñèë òðóáêó. È êèíóëñÿ ê ëèôòó, ïðèêèäûâàÿ, ÷òî, ïîæàëóé, çà ïÿòü ìèíóò íå ïîñïååò. Íî åñëè áåãîì, åñëè âñêî÷èòü â òðîëëåéáóñ, êîòîðûé êàê ðàç ïîäêàòèò, ïðîåõàòü íà íåì âñåãî ëèøü äâå îñòàíîâêè, òî óñïåòü ìîæíî. Ïàâåë ïåðåáåæàë óëèöó, ïîãíàëñÿ çà òðîëëåéáóñîì, äîãíàë. Ïîòîì, êîãäà òðîëëåéáóñ îñòàíîâèëñÿ ó íîâîãî òóò çäàíèÿ, ó êèíîòåàòðà «Íîâîðîññèéñê», Ïàâåë âûñêî÷èë, ïåðåáåæàë óçêóþ óëèöó ×åðíûøåâñêîãî, íûðíóë â ïîäâîðîòíþ, âáåæàë â ÷óæîé äâîð, èç êîòîðîãî áûëî áëèæå âñåãî äî ðîäíîãî äâîðà, äî ïÿòà÷êà ñ òðàâîé ïîä êàøòàíàìè. Óñïåë. Ñåðåæà åùå òîëüêî ïîäõîäèë ñ Òèìêîé.</w:t>
      </w:r>
    </w:p>
    <w:p>
      <w:pPr>
        <w:pStyle w:val="Normal"/>
        <w:ind w:firstLine="720"/>
        <w:jc w:val="both"/>
        <w:rPr>
          <w:sz w:val="24"/>
          <w:szCs w:val="24"/>
        </w:rPr>
      </w:pPr>
      <w:r>
        <w:rPr>
          <w:sz w:val="24"/>
          <w:szCs w:val="24"/>
        </w:rPr>
        <w:t>È âîò îíè ïîøëè, ïîøëè, ïîìàëêèâàÿ, ëèøü ïîãëÿäûâàÿ äðóã íà äðóãà, è ïî÷åìó-òî î÷óòèëèñü íà óëèöå Àðêàäèÿ Ãàéäàðà. Òèìêà òàê ïîâåë? Òîò, ïðåæíèé Òèìêà, òîæå ëþáèë ïðèõîäèòü ñþäà, ê ãóñòîé òðàâå ïàëèñàäíèêà íà óãëó ó äîìà, ãäå æèë ×êàëîâ, ãäå æèë Ìàðøàê. Òàê òîãäà è øóòèëè: «Ïîøëè ê Ìàðøàêó». À äàëüøå áûëà èõ øêîëà. È òåïåðü ïîâåë Ñåðåæà. Îí øåë ê øêîëå. Ëåòî, êàíèêóëû, à åãî ïîòÿíóëî ê øêîëå. Êîãäà îíè ïîðàâíÿëèñü ñ âûñîêî âçáåãàþùèìè ñòóïåíÿìè, âåäóùèìè ê êîëîííàì è ê âõîäó, Ñåðãåé ñêàçàë, íå ãëÿäÿ íà îòöà, íåâçíà÷àé áóäòî ñêàçàë, ïðîñòî ïîäóìàëîñü âñëóõ:</w:t>
      </w:r>
    </w:p>
    <w:p>
      <w:pPr>
        <w:pStyle w:val="Normal"/>
        <w:ind w:firstLine="720"/>
        <w:jc w:val="both"/>
        <w:rPr>
          <w:sz w:val="24"/>
          <w:szCs w:val="24"/>
        </w:rPr>
      </w:pPr>
      <w:r>
        <w:rPr>
          <w:sz w:val="24"/>
          <w:szCs w:val="24"/>
        </w:rPr>
        <w:t xml:space="preserve">— </w:t>
      </w:r>
      <w:r>
        <w:rPr>
          <w:sz w:val="24"/>
          <w:szCs w:val="24"/>
        </w:rPr>
        <w:t>Êàíèêóëû, à âñå ðàâíî â øêîëå êòî-íèáóäü äà åñòü.</w:t>
      </w:r>
    </w:p>
    <w:p>
      <w:pPr>
        <w:pStyle w:val="Normal"/>
        <w:ind w:firstLine="720"/>
        <w:jc w:val="both"/>
        <w:rPr>
          <w:sz w:val="24"/>
          <w:szCs w:val="24"/>
        </w:rPr>
      </w:pPr>
      <w:r>
        <w:rPr>
          <w:sz w:val="24"/>
          <w:szCs w:val="24"/>
        </w:rPr>
        <w:t xml:space="preserve">— </w:t>
      </w:r>
      <w:r>
        <w:rPr>
          <w:sz w:val="24"/>
          <w:szCs w:val="24"/>
        </w:rPr>
        <w:t>Íàâåðíÿêà, — ñîãëàñèëñÿ Ïàâåë. — Ïðèñìàòðèâàþò çà ðåìîíòîì.</w:t>
      </w:r>
    </w:p>
    <w:p>
      <w:pPr>
        <w:pStyle w:val="Normal"/>
        <w:ind w:firstLine="720"/>
        <w:jc w:val="both"/>
        <w:rPr>
          <w:sz w:val="24"/>
          <w:szCs w:val="24"/>
        </w:rPr>
      </w:pPr>
      <w:r>
        <w:rPr>
          <w:sz w:val="24"/>
          <w:szCs w:val="24"/>
        </w:rPr>
        <w:t xml:space="preserve">— </w:t>
      </w:r>
      <w:r>
        <w:rPr>
          <w:sz w:val="24"/>
          <w:szCs w:val="24"/>
        </w:rPr>
        <w:t>Îòåö... — Îí íàçâàë åãî îòöîì â ïåðâûé ðàç! — Òû íå õî÷åøü òóäà çàãëÿíóòü? ß áû ïîñòîÿë òóò ñ Òèìêîé, ìû áû ïîäîæäàëè.</w:t>
      </w:r>
    </w:p>
    <w:p>
      <w:pPr>
        <w:pStyle w:val="Normal"/>
        <w:ind w:firstLine="720"/>
        <w:jc w:val="both"/>
        <w:rPr>
          <w:sz w:val="24"/>
          <w:szCs w:val="24"/>
        </w:rPr>
      </w:pPr>
      <w:r>
        <w:rPr>
          <w:sz w:val="24"/>
          <w:szCs w:val="24"/>
        </w:rPr>
        <w:t xml:space="preserve">— </w:t>
      </w:r>
      <w:r>
        <w:rPr>
          <w:sz w:val="24"/>
          <w:szCs w:val="24"/>
        </w:rPr>
        <w:t>Òóäà? — ïåðåñïðîñèë Ïàâåë.</w:t>
      </w:r>
    </w:p>
    <w:p>
      <w:pPr>
        <w:pStyle w:val="Normal"/>
        <w:ind w:firstLine="720"/>
        <w:jc w:val="both"/>
        <w:rPr>
          <w:sz w:val="24"/>
          <w:szCs w:val="24"/>
        </w:rPr>
      </w:pPr>
      <w:r>
        <w:rPr>
          <w:sz w:val="24"/>
          <w:szCs w:val="24"/>
        </w:rPr>
        <w:t xml:space="preserve">— </w:t>
      </w:r>
      <w:r>
        <w:rPr>
          <w:sz w:val="24"/>
          <w:szCs w:val="24"/>
        </w:rPr>
        <w:t>Òû òàì ó÷èëñÿ, òåáÿ òàì ïîìíÿò. Ó ìåíÿ ðàíüøå ñïðàøèâàëè ïðî òåáÿ, êîãäà ÿ â ïåðâûé êëàññ ïîñòóïèë. Ïîòîì ïåðåñòàëè.</w:t>
      </w:r>
    </w:p>
    <w:p>
      <w:pPr>
        <w:pStyle w:val="Normal"/>
        <w:ind w:firstLine="720"/>
        <w:jc w:val="both"/>
        <w:rPr>
          <w:sz w:val="24"/>
          <w:szCs w:val="24"/>
        </w:rPr>
      </w:pPr>
      <w:r>
        <w:rPr>
          <w:sz w:val="24"/>
          <w:szCs w:val="24"/>
        </w:rPr>
        <w:t xml:space="preserve">— </w:t>
      </w:r>
      <w:r>
        <w:rPr>
          <w:sz w:val="24"/>
          <w:szCs w:val="24"/>
        </w:rPr>
        <w:t>Õîðîøî, òû ïðàâ, ÿ ïîéäó.</w:t>
      </w:r>
    </w:p>
    <w:p>
      <w:pPr>
        <w:pStyle w:val="Normal"/>
        <w:ind w:firstLine="720"/>
        <w:jc w:val="both"/>
        <w:rPr>
          <w:sz w:val="24"/>
          <w:szCs w:val="24"/>
        </w:rPr>
      </w:pPr>
      <w:r>
        <w:rPr>
          <w:sz w:val="24"/>
          <w:szCs w:val="24"/>
        </w:rPr>
        <w:t>Ñòóïåíè ïîìíèëèñü èñòåðòûìè, ïîëîãèìè, íî òåïåðü èõ çàìåíèëè íà íîâûå, îíè ïîêàçàëèñü Ïàâëó êðóòûìè. Äà îí è íå ñïåøèë, ïåðåñòóïàë ñî ñòóïåíè íà ñòóïåíü, ìå÷òàÿ, ÷òî íèêîãî â øêîëå íå âñòðåòèò. Ãîðüêî áûëî åìó, ãîðüêî, îí ïîíÿë ñûíà, îí ïîíÿë, ÷òî Ñåðãåþ íóæíî, ÷òîáû â øêîëå óâèäåëè åãî îòöà. Ãîðüêî áûëî. À ñ ÷åì ÿâèëñÿ ýòîò îòåö, â ñâîþ ñîáñòâåííóþ øêîëó ÿâèëñÿ? Îòêóäà? Ìåíüøå âñåãî îí äóìàë, äóìàÿ î Ìîñêâå, î ñâîåì âîçâðàùåíèè, ÷òî ñðàçó æå, íà ÷åòâåðòûé òàì, íà ïÿòûé äåíü ÿâèòñÿ â øêîëó. Âçðîñëûå ëþäè ïðèõîäÿò â ñâîè øêîëû, êîãäà èì âåçåò â æèçíè, íó, õîòÿ áû, êîãäà âñå â ïîðÿäêå, à íå êîãäà îíè îòáûëè ñðîê çàêëþ÷åíèÿ, êîãäà îíè íà íóëå. Íî ìàëü÷èêó ýòî íóæíî, è Ïàâåë øåë, îäîëåâàë ñòóïåíè.</w:t>
      </w:r>
    </w:p>
    <w:p>
      <w:pPr>
        <w:pStyle w:val="Normal"/>
        <w:ind w:firstLine="720"/>
        <w:jc w:val="both"/>
        <w:rPr>
          <w:sz w:val="24"/>
          <w:szCs w:val="24"/>
        </w:rPr>
      </w:pPr>
      <w:r>
        <w:rPr>
          <w:sz w:val="24"/>
          <w:szCs w:val="24"/>
        </w:rPr>
        <w:t>Â ïðîñòîðíîì õîëëå, ãäå âñåãäà áûëè ôîòîâûñòàâêè, ãäå êðàñîâàëàñü äîñêà îòëè÷íèêîâ, ãåðîåâ ìíîãèõ âûïóñêîâ, ãäå âèñåëè ïîðòðåòû ñàìûõ áîëüøèõ óäà÷íèêîâ, çíàìåíèòîñòåé, íåêîãäà ó÷èâøèõñÿ çäåñü, ê ðàäîñòè Ïàâëà, ñòåíû áûëè ãîëûìè, èõ ïîäãîòîâèëè äëÿ ðåìîíòà. Ýòè ãîëûå ñòåíû îáîäðèëè Ïàâëà. Øêîëà äîëæíà áûòü ïóñòîé, êàê ýòè ñòåíû. Ãóëêàÿ ïóñòîòà âñòðåòèëà Ïàâëà, êîãäà îí ïåðåñåê õîëë, ïîäîøåë ê äâåðÿì ó÷èòåëüñêîé. Áûëî áû íå÷åñòíî íå çàãëÿíóòü â ó÷èòåëüñêóþ, à ïðîñòî âåðíóòüñÿ, ñêàçàâ ñûíó, ÷òî â øêîëå íèêîãî íåò. Ïàâåë îòâîðèë äâåðü, âñòàë íà ïîðîãå. Â ó÷èòåëüñêîé áûëî ïîëíî ó÷èòåëåé, êàêîå-òî îíè òàì íàäóìàëè ñîáðàíèå ëåòîì. Ïî÷òè âñå ýòè ëþäè, ê ñ÷àñòüþ, áûëè íåçíàêîìû Ïàâëó. Îíè âîççðèëèñü íà íåãî: ÷òî çà ÷åëîâåê, ÷òî çà ïîìåõà? Îí âèíîâàòî è îáëåã÷åííî ïîêëîíèëñÿ, ñîáèðàÿñü ïðèòâîðèòü äâåðü. Íî òóò åãî îêëèêíóëè, íàçâàëè:</w:t>
      </w:r>
    </w:p>
    <w:p>
      <w:pPr>
        <w:pStyle w:val="Normal"/>
        <w:ind w:firstLine="720"/>
        <w:jc w:val="both"/>
        <w:rPr>
          <w:sz w:val="24"/>
          <w:szCs w:val="24"/>
        </w:rPr>
      </w:pPr>
      <w:r>
        <w:rPr>
          <w:sz w:val="24"/>
          <w:szCs w:val="24"/>
        </w:rPr>
        <w:t xml:space="preserve">— </w:t>
      </w:r>
      <w:r>
        <w:rPr>
          <w:sz w:val="24"/>
          <w:szCs w:val="24"/>
        </w:rPr>
        <w:t>Ïàâåë Øîðîõîâ?!</w:t>
      </w:r>
    </w:p>
    <w:p>
      <w:pPr>
        <w:pStyle w:val="Normal"/>
        <w:ind w:firstLine="720"/>
        <w:jc w:val="both"/>
        <w:rPr>
          <w:sz w:val="24"/>
          <w:szCs w:val="24"/>
        </w:rPr>
      </w:pPr>
      <w:r>
        <w:rPr>
          <w:sz w:val="24"/>
          <w:szCs w:val="24"/>
        </w:rPr>
        <w:t>È åùå êòî-òî óçíàë åãî:</w:t>
      </w:r>
    </w:p>
    <w:p>
      <w:pPr>
        <w:pStyle w:val="Normal"/>
        <w:ind w:firstLine="720"/>
        <w:jc w:val="both"/>
        <w:rPr>
          <w:sz w:val="24"/>
          <w:szCs w:val="24"/>
        </w:rPr>
      </w:pPr>
      <w:r>
        <w:rPr>
          <w:sz w:val="24"/>
          <w:szCs w:val="24"/>
        </w:rPr>
        <w:t xml:space="preserve">— </w:t>
      </w:r>
      <w:r>
        <w:rPr>
          <w:sz w:val="24"/>
          <w:szCs w:val="24"/>
        </w:rPr>
        <w:t>Íàø áûâøèé ó÷åíèê?!</w:t>
      </w:r>
    </w:p>
    <w:p>
      <w:pPr>
        <w:pStyle w:val="Normal"/>
        <w:ind w:firstLine="720"/>
        <w:jc w:val="both"/>
        <w:rPr>
          <w:sz w:val="24"/>
          <w:szCs w:val="24"/>
        </w:rPr>
      </w:pPr>
      <w:r>
        <w:rPr>
          <w:sz w:val="24"/>
          <w:szCs w:val="24"/>
        </w:rPr>
        <w:t>Ñòàðåíüêàÿ ñåäàÿ æåíùèíà è ñóòóëûé ñòàðèê ïîäíÿëèñü, ïîøëè ê íåìó.</w:t>
      </w:r>
    </w:p>
    <w:p>
      <w:pPr>
        <w:pStyle w:val="Normal"/>
        <w:ind w:firstLine="720"/>
        <w:jc w:val="both"/>
        <w:rPr>
          <w:sz w:val="24"/>
          <w:szCs w:val="24"/>
        </w:rPr>
      </w:pPr>
      <w:r>
        <w:rPr>
          <w:sz w:val="24"/>
          <w:szCs w:val="24"/>
        </w:rPr>
        <w:t>Ñîâñåì íåçíàêîìûé ÷åëîâåê âî ãëàâå ñòîëà òîæå âñòðåïåíóëñÿ, óñëûøàâ åãî èìÿ, ñïðîñèë, çàèíòåðåñîâàâøèñü:</w:t>
      </w:r>
    </w:p>
    <w:p>
      <w:pPr>
        <w:pStyle w:val="Normal"/>
        <w:ind w:firstLine="720"/>
        <w:jc w:val="both"/>
        <w:rPr>
          <w:sz w:val="24"/>
          <w:szCs w:val="24"/>
        </w:rPr>
      </w:pPr>
      <w:r>
        <w:rPr>
          <w:sz w:val="24"/>
          <w:szCs w:val="24"/>
        </w:rPr>
        <w:t xml:space="preserve">— </w:t>
      </w:r>
      <w:r>
        <w:rPr>
          <w:sz w:val="24"/>
          <w:szCs w:val="24"/>
        </w:rPr>
        <w:t>Íå îòåö ëè Ñåðåæè Øîðîõîâà?</w:t>
      </w:r>
    </w:p>
    <w:p>
      <w:pPr>
        <w:pStyle w:val="Normal"/>
        <w:ind w:firstLine="720"/>
        <w:jc w:val="both"/>
        <w:rPr>
          <w:sz w:val="24"/>
          <w:szCs w:val="24"/>
        </w:rPr>
      </w:pPr>
      <w:r>
        <w:rPr>
          <w:sz w:val="24"/>
          <w:szCs w:val="24"/>
        </w:rPr>
        <w:t>Ïàâåë ïåðåñòóïèë ïîðîã, âñòóïèë â ó÷èòåëüñêóþ. Â ñàìóþ ïîðó áû ñïðîñèòü: «Âû ìåíÿ âûçûâàëè?»</w:t>
      </w:r>
    </w:p>
    <w:p>
      <w:pPr>
        <w:pStyle w:val="Normal"/>
        <w:ind w:firstLine="720"/>
        <w:jc w:val="both"/>
        <w:rPr>
          <w:sz w:val="24"/>
          <w:szCs w:val="24"/>
        </w:rPr>
      </w:pPr>
      <w:r>
        <w:rPr>
          <w:sz w:val="24"/>
          <w:szCs w:val="24"/>
        </w:rPr>
        <w:t>Ñòàðóþ ó÷èòåëüíèöó îí óçíàë, îíà ïðåïîäàâàëà èñòîðèþ. Ñòàðîãî ó÷èòåëÿ îí óçíàë, òîò ïðåïîäàâàë ôèçèêó. Îíè ïîäîøëè ê íåìó, îíè áûëè ðàäû åìó, ðàçãëÿäûâàëè, äîâîëüíûå åãî âíåøíîñòüþ.</w:t>
      </w:r>
    </w:p>
    <w:p>
      <w:pPr>
        <w:pStyle w:val="Normal"/>
        <w:ind w:firstLine="720"/>
        <w:jc w:val="both"/>
        <w:rPr>
          <w:sz w:val="24"/>
          <w:szCs w:val="24"/>
        </w:rPr>
      </w:pPr>
      <w:r>
        <w:rPr>
          <w:sz w:val="24"/>
          <w:szCs w:val="24"/>
        </w:rPr>
        <w:t xml:space="preserve">— </w:t>
      </w:r>
      <w:r>
        <w:rPr>
          <w:sz w:val="24"/>
          <w:szCs w:val="24"/>
        </w:rPr>
        <w:t>Óçíàë, óçíàë! — ðàäîâàëñÿ ñòàðèê. — Ýòî áûë ìîé ïåðâûé âûïóñê. Ìû ñ âàìè òîãäà ïîìîëîæå áûëè, à, Øîðîõîâ?</w:t>
      </w:r>
    </w:p>
    <w:p>
      <w:pPr>
        <w:pStyle w:val="Normal"/>
        <w:ind w:firstLine="720"/>
        <w:jc w:val="both"/>
        <w:rPr>
          <w:sz w:val="24"/>
          <w:szCs w:val="24"/>
        </w:rPr>
      </w:pPr>
      <w:r>
        <w:rPr>
          <w:sz w:val="24"/>
          <w:szCs w:val="24"/>
        </w:rPr>
        <w:t xml:space="preserve">— </w:t>
      </w:r>
      <w:r>
        <w:rPr>
          <w:sz w:val="24"/>
          <w:szCs w:val="24"/>
        </w:rPr>
        <w:t>À ÿ áû íå óçíàëà, åñëè áû íå Ñåðåæà. Îòöà óçíàåøü ïî ñûíó, òàêîâ óæ ñïîñîá óçíàâàíèÿ ó íàñ, ó ó÷èòåëåé. ß åãî êëàññíàÿ ðóêîâîäèòåëüíèöà. Âåðíóëèñü? Âñå ïîçàäè? ß î÷åíü ðàäà, ïðîñòî î÷åíü ðàäà. Ïîçäðàâëÿþ âàñ. Ñåðåæå íåäîñòàâàëî îòöà, çíàåòå ëè. ß î÷åíü ðàäà. ß æäó âàñ îñåíüþ, íàì íàäî î ìíîãîì ïîãîâîðèòü.</w:t>
      </w:r>
    </w:p>
    <w:p>
      <w:pPr>
        <w:pStyle w:val="Normal"/>
        <w:ind w:firstLine="720"/>
        <w:jc w:val="both"/>
        <w:rPr>
          <w:sz w:val="24"/>
          <w:szCs w:val="24"/>
        </w:rPr>
      </w:pPr>
      <w:r>
        <w:rPr>
          <w:sz w:val="24"/>
          <w:szCs w:val="24"/>
        </w:rPr>
        <w:t>Ïîäîøåë äèðåêòîð èëè çàâó÷, òîò, êòî âåë ñîáðàíèå, ïîçäîðîâàëñÿ, óâàæèòåëüíî âçãëÿíóâ íà ñèëüíóþ ðóêó Ïàâëà. Ýòî áûë ñïîðòèâíîãî ñêëàäà ÷åëîâåê.</w:t>
      </w:r>
    </w:p>
    <w:p>
      <w:pPr>
        <w:pStyle w:val="Normal"/>
        <w:ind w:firstLine="720"/>
        <w:jc w:val="both"/>
        <w:rPr>
          <w:sz w:val="24"/>
          <w:szCs w:val="24"/>
        </w:rPr>
      </w:pPr>
      <w:r>
        <w:rPr>
          <w:sz w:val="24"/>
          <w:szCs w:val="24"/>
        </w:rPr>
        <w:t xml:space="preserve">— </w:t>
      </w:r>
      <w:r>
        <w:rPr>
          <w:sz w:val="24"/>
          <w:szCs w:val="24"/>
        </w:rPr>
        <w:t>Ðàä, ÷òî çàøëè, — ñêàçàë îí. — Ñåé÷àñ ó íàñ ñîáðàíèå, çàãëÿíèòå êàê-íèáóäü íà íåäåëå. — Îí âçÿë Ïàâëà ïîä ðóêó, âûâåë â êîðèäîð. Ïàâåë îãëÿíóëñÿ, ïðîùàÿñü. Çíàêîìûå ñòàðèêè è òå ó÷èòåëÿ, êîòîðûõ îí íå çíàë, êèâàëè åìó, êàê ñâîåìó.</w:t>
      </w:r>
    </w:p>
    <w:p>
      <w:pPr>
        <w:pStyle w:val="Normal"/>
        <w:ind w:firstLine="720"/>
        <w:jc w:val="both"/>
        <w:rPr>
          <w:sz w:val="24"/>
          <w:szCs w:val="24"/>
        </w:rPr>
      </w:pPr>
      <w:r>
        <w:rPr>
          <w:sz w:val="24"/>
          <w:szCs w:val="24"/>
        </w:rPr>
        <w:t xml:space="preserve">— </w:t>
      </w:r>
      <w:r>
        <w:rPr>
          <w:sz w:val="24"/>
          <w:szCs w:val="24"/>
        </w:rPr>
        <w:t>Ìàëü÷èê î÷åíü çàìêíóòûé ó âàñ, — ñêàçàë Ïàâëó äèðåêòîð èëè çàâó÷ óæå â êîðèäîðå. — ß âñå çíàþ, íå ðàç áåñåäîâàë ñ âàøåé áûâøåé æåíîé. Ïðîøó âàñ, îáäóìàéòå ñâîþ ðîëü â ñóäüáå ñûíà.</w:t>
      </w:r>
    </w:p>
    <w:p>
      <w:pPr>
        <w:pStyle w:val="Normal"/>
        <w:ind w:firstLine="720"/>
        <w:jc w:val="both"/>
        <w:rPr>
          <w:sz w:val="24"/>
          <w:szCs w:val="24"/>
        </w:rPr>
      </w:pPr>
      <w:r>
        <w:rPr>
          <w:sz w:val="24"/>
          <w:szCs w:val="24"/>
        </w:rPr>
        <w:t>Îíè ñíîâà îáìåíÿëèñü ðóêîïîæàòèåì, êðåïêèì, ðàâíûì ïî ñèëå.</w:t>
      </w:r>
    </w:p>
    <w:p>
      <w:pPr>
        <w:pStyle w:val="Normal"/>
        <w:ind w:firstLine="720"/>
        <w:jc w:val="both"/>
        <w:rPr>
          <w:sz w:val="24"/>
          <w:szCs w:val="24"/>
        </w:rPr>
      </w:pPr>
      <w:r>
        <w:rPr>
          <w:sz w:val="24"/>
          <w:szCs w:val="24"/>
        </w:rPr>
        <w:t>Ñûí æäàë ó ñòóïåíåê, ïî êîòîðûì ëåãêî áûëî ñáåãàòü. Ïðàâèëüíî ñäåëàë, ÷òî ïîáûâàë â øêîëå.</w:t>
      </w:r>
    </w:p>
    <w:p>
      <w:pPr>
        <w:pStyle w:val="Normal"/>
        <w:ind w:firstLine="720"/>
        <w:jc w:val="both"/>
        <w:rPr>
          <w:sz w:val="24"/>
          <w:szCs w:val="24"/>
        </w:rPr>
      </w:pPr>
      <w:r>
        <w:rPr>
          <w:sz w:val="24"/>
          <w:szCs w:val="24"/>
        </w:rPr>
        <w:t xml:space="preserve">— </w:t>
      </w:r>
      <w:r>
        <w:rPr>
          <w:sz w:val="24"/>
          <w:szCs w:val="24"/>
        </w:rPr>
        <w:t>Ó÷èòåëüñêàÿ áûëà ïîëíà íàðîäó! — âîçáóæäåííî ñîîáùèë Ïàâåë ñûíó. — Ïîâåçëî! È ñ òâîåé êëàññíîé ðóêîâîäèòåëüíèöåé ïîãîâîðèë, è ñ ôèçèêîì. È ñ äèðåêòîðîì. Ñïîðòèâíûé òàêîé ìóæèê, ñ ìåíÿ ðîñòîì. Íî, ìîæåò, îí çàâó÷?</w:t>
      </w:r>
    </w:p>
    <w:p>
      <w:pPr>
        <w:pStyle w:val="Normal"/>
        <w:ind w:firstLine="720"/>
        <w:jc w:val="both"/>
        <w:rPr>
          <w:sz w:val="24"/>
          <w:szCs w:val="24"/>
        </w:rPr>
      </w:pPr>
      <w:r>
        <w:rPr>
          <w:sz w:val="24"/>
          <w:szCs w:val="24"/>
        </w:rPr>
        <w:t xml:space="preserve">— </w:t>
      </w:r>
      <w:r>
        <w:rPr>
          <w:sz w:val="24"/>
          <w:szCs w:val="24"/>
        </w:rPr>
        <w:t>Îíè ãîâîðèëè îáî ìíå? — ñïðîñèë ìàëü÷èê. — Ðóãàëè?</w:t>
      </w:r>
    </w:p>
    <w:p>
      <w:pPr>
        <w:pStyle w:val="Normal"/>
        <w:ind w:firstLine="720"/>
        <w:jc w:val="both"/>
        <w:rPr>
          <w:sz w:val="24"/>
          <w:szCs w:val="24"/>
        </w:rPr>
      </w:pPr>
      <w:r>
        <w:rPr>
          <w:sz w:val="24"/>
          <w:szCs w:val="24"/>
        </w:rPr>
        <w:t xml:space="preserve">— </w:t>
      </w:r>
      <w:r>
        <w:rPr>
          <w:sz w:val="24"/>
          <w:szCs w:val="24"/>
        </w:rPr>
        <w:t>Íåò, Ñåðåæà, íåò.</w:t>
      </w:r>
    </w:p>
    <w:p>
      <w:pPr>
        <w:pStyle w:val="Normal"/>
        <w:ind w:firstLine="720"/>
        <w:jc w:val="both"/>
        <w:rPr>
          <w:sz w:val="24"/>
          <w:szCs w:val="24"/>
        </w:rPr>
      </w:pPr>
      <w:r>
        <w:rPr>
          <w:sz w:val="24"/>
          <w:szCs w:val="24"/>
        </w:rPr>
        <w:t xml:space="preserve">— </w:t>
      </w:r>
      <w:r>
        <w:rPr>
          <w:sz w:val="24"/>
          <w:szCs w:val="24"/>
        </w:rPr>
        <w:t>Òîãäà î ÷åì îíè ãîâîðèëè?</w:t>
      </w:r>
    </w:p>
    <w:p>
      <w:pPr>
        <w:pStyle w:val="Normal"/>
        <w:ind w:firstLine="720"/>
        <w:jc w:val="both"/>
        <w:rPr>
          <w:sz w:val="24"/>
          <w:szCs w:val="24"/>
        </w:rPr>
      </w:pPr>
      <w:r>
        <w:rPr>
          <w:sz w:val="24"/>
          <w:szCs w:val="24"/>
        </w:rPr>
        <w:t xml:space="preserve">— </w:t>
      </w:r>
      <w:r>
        <w:rPr>
          <w:sz w:val="24"/>
          <w:szCs w:val="24"/>
        </w:rPr>
        <w:t>Îáðàäîâàëèñü, ïðîñòî îáðàäîâàëèñü, ÷òî ÿ çàøåë. Ñòàðèêè äàæå óçíàëè. Òâîÿ êëàññíàÿ ñêàçàëà, ÷òî óçíàëà âî ìíå òåáÿ. Âîò òàê! Ìîëîäåö, ÷òî âåëåë ìíå çàéòè â øêîëó! Âîò óñòðîþñü íà ðàáîòó, ñòàíó áûâàòü çäåñü íà ðîäèòåëüñêèõ ñîáðàíèÿõ. Íå âîçðàæàåøü?</w:t>
      </w:r>
    </w:p>
    <w:p>
      <w:pPr>
        <w:pStyle w:val="Normal"/>
        <w:ind w:firstLine="720"/>
        <w:jc w:val="both"/>
        <w:rPr>
          <w:sz w:val="24"/>
          <w:szCs w:val="24"/>
        </w:rPr>
      </w:pPr>
      <w:r>
        <w:rPr>
          <w:sz w:val="24"/>
          <w:szCs w:val="24"/>
        </w:rPr>
        <w:t xml:space="preserve">— </w:t>
      </w:r>
      <w:r>
        <w:rPr>
          <w:sz w:val="24"/>
          <w:szCs w:val="24"/>
        </w:rPr>
        <w:t>Òû êåì ñîáèðàåøüñÿ óñòðàèâàòüñÿ? — ñïðîñèë ñûí.</w:t>
      </w:r>
    </w:p>
    <w:p>
      <w:pPr>
        <w:pStyle w:val="Normal"/>
        <w:ind w:firstLine="720"/>
        <w:jc w:val="both"/>
        <w:rPr>
          <w:sz w:val="24"/>
          <w:szCs w:val="24"/>
        </w:rPr>
      </w:pPr>
      <w:r>
        <w:rPr>
          <w:sz w:val="24"/>
          <w:szCs w:val="24"/>
        </w:rPr>
        <w:t>Ñ÷àñòëèâàÿ ìèíóòà ïðîøëà.</w:t>
      </w:r>
    </w:p>
    <w:p>
      <w:pPr>
        <w:pStyle w:val="Normal"/>
        <w:ind w:firstLine="720"/>
        <w:jc w:val="both"/>
        <w:rPr>
          <w:sz w:val="24"/>
          <w:szCs w:val="24"/>
        </w:rPr>
      </w:pPr>
      <w:r>
        <w:rPr>
          <w:sz w:val="24"/>
          <w:szCs w:val="24"/>
        </w:rPr>
        <w:t>Îíè ïîâåðíóëè íàçàä, òåïåðü Òèìêà èõ îïÿòü ïîâåë.</w:t>
      </w:r>
    </w:p>
    <w:p>
      <w:pPr>
        <w:pStyle w:val="Normal"/>
        <w:ind w:firstLine="720"/>
        <w:jc w:val="both"/>
        <w:rPr>
          <w:sz w:val="24"/>
          <w:szCs w:val="24"/>
        </w:rPr>
      </w:pPr>
      <w:r>
        <w:rPr>
          <w:sz w:val="24"/>
          <w:szCs w:val="24"/>
        </w:rPr>
        <w:t xml:space="preserve">— </w:t>
      </w:r>
      <w:r>
        <w:rPr>
          <w:sz w:val="24"/>
          <w:szCs w:val="24"/>
        </w:rPr>
        <w:t>Ìàòü ãîâîðèëà â÷åðà, ÷òî òû áóäåøü â ïàëàòêå òîðãîâàòü àðáóçàìè, à Âàëåíòèí ñêàçàë, ÷òî òû çà ñòàðîå ïðèíÿëñÿ.</w:t>
      </w:r>
    </w:p>
    <w:p>
      <w:pPr>
        <w:pStyle w:val="Normal"/>
        <w:ind w:firstLine="720"/>
        <w:jc w:val="both"/>
        <w:rPr>
          <w:sz w:val="24"/>
          <w:szCs w:val="24"/>
        </w:rPr>
      </w:pPr>
      <w:r>
        <w:rPr>
          <w:sz w:val="24"/>
          <w:szCs w:val="24"/>
        </w:rPr>
        <w:t xml:space="preserve">— </w:t>
      </w:r>
      <w:r>
        <w:rPr>
          <w:sz w:val="24"/>
          <w:szCs w:val="24"/>
        </w:rPr>
        <w:t>Òîðîïÿòñÿ, òîðîïÿòñÿ îíè ñ íîâîñòÿìè, — ñêàçàë Ïàâåë. — ß áóäó òåáå çâîíèòü. Êîãäà ëó÷øå âñåãî òåáå çâîíèòü?</w:t>
      </w:r>
    </w:p>
    <w:p>
      <w:pPr>
        <w:pStyle w:val="Normal"/>
        <w:ind w:firstLine="720"/>
        <w:jc w:val="both"/>
        <w:rPr>
          <w:sz w:val="24"/>
          <w:szCs w:val="24"/>
        </w:rPr>
      </w:pPr>
      <w:r>
        <w:rPr>
          <w:sz w:val="24"/>
          <w:szCs w:val="24"/>
        </w:rPr>
        <w:t xml:space="preserve">— </w:t>
      </w:r>
      <w:r>
        <w:rPr>
          <w:sz w:val="24"/>
          <w:szCs w:val="24"/>
        </w:rPr>
        <w:t>Êîãäà ÿ äîìà, ê òåëåôîíó ïîäõîæó ÿ. Ìàòü íå âåëèò, ÷òîáû Âàëåíòèí ïåðâûé áðàë òðóáêó, à îí íå âåëèò, ÷òîáû îíà ïåðâîé áðàëà.</w:t>
      </w:r>
    </w:p>
    <w:p>
      <w:pPr>
        <w:pStyle w:val="Normal"/>
        <w:ind w:firstLine="720"/>
        <w:jc w:val="both"/>
        <w:rPr>
          <w:sz w:val="24"/>
          <w:szCs w:val="24"/>
        </w:rPr>
      </w:pPr>
      <w:r>
        <w:rPr>
          <w:sz w:val="24"/>
          <w:szCs w:val="24"/>
        </w:rPr>
        <w:t xml:space="preserve">— </w:t>
      </w:r>
      <w:r>
        <w:rPr>
          <w:sz w:val="24"/>
          <w:szCs w:val="24"/>
        </w:rPr>
        <w:t>ß áóäó òåáå çâîíèòü ïî óòðàì.</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À òåïåðü ìíå íàäî áåæàòü. Ìîé òðîëëåéáóñ ïîäõîäèò.</w:t>
      </w:r>
    </w:p>
    <w:p>
      <w:pPr>
        <w:pStyle w:val="Normal"/>
        <w:ind w:firstLine="720"/>
        <w:jc w:val="both"/>
        <w:rPr>
          <w:sz w:val="24"/>
          <w:szCs w:val="24"/>
        </w:rPr>
      </w:pPr>
      <w:r>
        <w:rPr>
          <w:sz w:val="24"/>
          <w:szCs w:val="24"/>
        </w:rPr>
        <w:t xml:space="preserve">— </w:t>
      </w:r>
      <w:r>
        <w:rPr>
          <w:sz w:val="24"/>
          <w:szCs w:val="24"/>
        </w:rPr>
        <w:t>Áåãè, ïàï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àâåë òàê è ñäåëàë, îí ïîáåæàë ÷åðåç Ñàäîâîå êîëüöî, ïîãíàëñÿ çà òðîëëåéáóñîì, âñêî÷èë â íåãî, óâèäåë ñûíà ñ ñîáàêîé íà äðóãîé ñòîðîíå, óâèäåë ñâîé áûâøèé äîì íåïîäàëåêó, óâèäåë ñåáÿ ãëàçàìè ñûíà, êàê áåæàë ÷åðåç óëèöó, æàëêèì ñåáå ïîêàçàëñÿ â ãëàçàõ ñûíà. È â íåì âñïûõíóëà ÿðîñòü. Îí åõàë ê Ìèòðè÷ó, ê ýòîìó Êîëîáêó, ê ýòîé çàãëàâíîé áóêâå «Ì». Íàäî áûëî ïîãîâîðèòü!</w:t>
      </w:r>
    </w:p>
    <w:p>
      <w:pPr>
        <w:pStyle w:val="Normal"/>
        <w:ind w:firstLine="720"/>
        <w:jc w:val="both"/>
        <w:rPr>
          <w:sz w:val="24"/>
          <w:szCs w:val="24"/>
        </w:rPr>
      </w:pPr>
      <w:r>
        <w:rPr>
          <w:sz w:val="24"/>
          <w:szCs w:val="24"/>
        </w:rPr>
        <w:t>Ìèòðè÷ âîçèëñÿ ñî ñâîèìè àêâàðèóìàìè. Êðîøå÷íûì ñàäêîì îí îñòîðîæíåíüêî âûëàâëèâàë êðîøå÷íûõ ðûáåøåê, ëþáîâíî íåäîëãî ðàññìàòðèâàë, âíîâü îïóñêàë â âîäó. Îñòîðîæíûé, çàáîòëèâûé, ÷óäàêîâàòûé, ïðåæäå âñåãî ÷óäàêîâàòûé.</w:t>
      </w:r>
    </w:p>
    <w:p>
      <w:pPr>
        <w:pStyle w:val="Normal"/>
        <w:ind w:firstLine="720"/>
        <w:jc w:val="both"/>
        <w:rPr>
          <w:sz w:val="24"/>
          <w:szCs w:val="24"/>
        </w:rPr>
      </w:pPr>
      <w:r>
        <w:rPr>
          <w:sz w:val="24"/>
          <w:szCs w:val="24"/>
        </w:rPr>
        <w:t xml:space="preserve">— </w:t>
      </w:r>
      <w:r>
        <w:rPr>
          <w:sz w:val="24"/>
          <w:szCs w:val="24"/>
        </w:rPr>
        <w:t>ßâèëñÿ?! — óâèäåë îí Ïàâëà. — À Âåðà òâîÿ ó ìåíÿ â êàáèíåòå ñëåçüìè èçîøëà. Òîâàð ïîëó÷åí, à íàïàðíèêà íåò. Ìàðø, ñóäàðü ìîé, äîðîãóøà òû ìîÿ, íà ðàáîòó.</w:t>
      </w:r>
    </w:p>
    <w:p>
      <w:pPr>
        <w:pStyle w:val="Normal"/>
        <w:ind w:firstLine="720"/>
        <w:jc w:val="both"/>
        <w:rPr>
          <w:sz w:val="24"/>
          <w:szCs w:val="24"/>
        </w:rPr>
      </w:pPr>
      <w:r>
        <w:rPr>
          <w:sz w:val="24"/>
          <w:szCs w:val="24"/>
        </w:rPr>
        <w:t xml:space="preserve">— </w:t>
      </w:r>
      <w:r>
        <w:rPr>
          <w:sz w:val="24"/>
          <w:szCs w:val="24"/>
        </w:rPr>
        <w:t>Ïîãîäè êîìàíäîâàòü. Ó ìåíÿ ê òåáå äâà-òðè âîïðîñèêà.</w:t>
      </w:r>
    </w:p>
    <w:p>
      <w:pPr>
        <w:pStyle w:val="Normal"/>
        <w:ind w:firstLine="720"/>
        <w:jc w:val="both"/>
        <w:rPr>
          <w:sz w:val="24"/>
          <w:szCs w:val="24"/>
        </w:rPr>
      </w:pPr>
      <w:r>
        <w:rPr>
          <w:sz w:val="24"/>
          <w:szCs w:val="24"/>
        </w:rPr>
        <w:t xml:space="preserve">— </w:t>
      </w:r>
      <w:r>
        <w:rPr>
          <w:sz w:val="24"/>
          <w:szCs w:val="24"/>
        </w:rPr>
        <w:t>Ñïðàøèâàé. Íî íå çäåñü æå, íå â òîðãîâîì çàëå. — Ìèòðè÷ áûñòðî çàñåìåíèë ê ïðîõîäó ìåæäó ïðèëàâêàìè, îêðóãëî ìàíÿ ðóêîé çà ñîáîé Ïàâëà.</w:t>
      </w:r>
    </w:p>
    <w:p>
      <w:pPr>
        <w:pStyle w:val="Normal"/>
        <w:ind w:firstLine="720"/>
        <w:jc w:val="both"/>
        <w:rPr>
          <w:sz w:val="24"/>
          <w:szCs w:val="24"/>
        </w:rPr>
      </w:pPr>
      <w:r>
        <w:rPr>
          <w:sz w:val="24"/>
          <w:szCs w:val="24"/>
        </w:rPr>
        <w:t>Îíè âîøëè â êàáèíåòèê ñ àêâàðèóìàìè, ãäå â óãëó ïðèòóëèëàñü áåçóòåøíàÿ Âåðà. Óâèäåâ Ïàâëà, îíà âñêî÷èëà, áðîñèëàñü áûëî ê íåìó. Îí îòñòðàíèëñÿ. Äà îíà è ñàìà ïîíÿëà, ÷òî îá íåãî ñåé÷àñ ìîæíî îáæå÷üñÿ, ñàìà îòñòðàíèëàñü.</w:t>
      </w:r>
    </w:p>
    <w:p>
      <w:pPr>
        <w:pStyle w:val="Normal"/>
        <w:ind w:firstLine="720"/>
        <w:jc w:val="both"/>
        <w:rPr>
          <w:sz w:val="24"/>
          <w:szCs w:val="24"/>
        </w:rPr>
      </w:pPr>
      <w:r>
        <w:rPr>
          <w:sz w:val="24"/>
          <w:szCs w:val="24"/>
        </w:rPr>
        <w:t xml:space="preserve">— </w:t>
      </w:r>
      <w:r>
        <w:rPr>
          <w:sz w:val="24"/>
          <w:szCs w:val="24"/>
        </w:rPr>
        <w:t>Ìèëåíüêèé, ÷òî ñ òîáîé?</w:t>
      </w:r>
    </w:p>
    <w:p>
      <w:pPr>
        <w:pStyle w:val="Normal"/>
        <w:ind w:firstLine="720"/>
        <w:jc w:val="both"/>
        <w:rPr>
          <w:sz w:val="24"/>
          <w:szCs w:val="24"/>
        </w:rPr>
      </w:pPr>
      <w:r>
        <w:rPr>
          <w:sz w:val="24"/>
          <w:szCs w:val="24"/>
        </w:rPr>
        <w:t xml:space="preserve">— </w:t>
      </w:r>
      <w:r>
        <w:rPr>
          <w:sz w:val="24"/>
          <w:szCs w:val="24"/>
        </w:rPr>
        <w:t>Âåðóøà, òû âûéäè, íàì íàäî ïîòîëêîâàòü, — îêðóãëî ïîâåë ðóêîé, óêàçûâàÿ íà äâåðü, Ìèòðè÷. Âåðà ïîñïåøíî âûøëà, êîñÿ èñïóãàííûå ãëàçà íà Ïàâëà. — Íó? — îáåðíóëñÿ ê Ïàâëó Ìèòðè÷. — ß òàê äóìàþ, îáèäåëñÿ òû íà ìåíÿ â÷åðà. Ïðîñòè, êîëè òàê. Âèíîâàò, ïîäâûïèë. Ïðèçíàþ, âèíîâàò. Íåëüçÿ ìíå ïèòü, íå â ìîåì ýòî õàðàêòåðå.</w:t>
      </w:r>
    </w:p>
    <w:p>
      <w:pPr>
        <w:pStyle w:val="Normal"/>
        <w:ind w:firstLine="720"/>
        <w:jc w:val="both"/>
        <w:rPr>
          <w:sz w:val="24"/>
          <w:szCs w:val="24"/>
        </w:rPr>
      </w:pPr>
      <w:r>
        <w:rPr>
          <w:sz w:val="24"/>
          <w:szCs w:val="24"/>
        </w:rPr>
        <w:t xml:space="preserve">— </w:t>
      </w:r>
      <w:r>
        <w:rPr>
          <w:sz w:val="24"/>
          <w:szCs w:val="24"/>
        </w:rPr>
        <w:t>Ñêàæè, Ìèòðè÷, êàê òû ïîëó÷àåøü òîâàð?</w:t>
      </w:r>
    </w:p>
    <w:p>
      <w:pPr>
        <w:pStyle w:val="Normal"/>
        <w:ind w:firstLine="720"/>
        <w:jc w:val="both"/>
        <w:rPr>
          <w:sz w:val="24"/>
          <w:szCs w:val="24"/>
        </w:rPr>
      </w:pPr>
      <w:r>
        <w:rPr>
          <w:sz w:val="24"/>
          <w:szCs w:val="24"/>
        </w:rPr>
        <w:t xml:space="preserve">— </w:t>
      </w:r>
      <w:r>
        <w:rPr>
          <w:sz w:val="24"/>
          <w:szCs w:val="24"/>
        </w:rPr>
        <w:t>Äåôèöèò ýòîò, ÷òî ëè? Ìèð íå áåç äîáðûõ ëþäåé.</w:t>
      </w:r>
    </w:p>
    <w:p>
      <w:pPr>
        <w:pStyle w:val="Normal"/>
        <w:ind w:firstLine="720"/>
        <w:jc w:val="both"/>
        <w:rPr>
          <w:sz w:val="24"/>
          <w:szCs w:val="24"/>
        </w:rPr>
      </w:pPr>
      <w:r>
        <w:rPr>
          <w:sz w:val="24"/>
          <w:szCs w:val="24"/>
        </w:rPr>
        <w:t xml:space="preserve">— </w:t>
      </w:r>
      <w:r>
        <w:rPr>
          <w:sz w:val="24"/>
          <w:szCs w:val="24"/>
        </w:rPr>
        <w:t>Íå äåôèöèò, à ëåâûé òîâàð, ïðîñòî òîâàð, íî ëåâûé?</w:t>
      </w:r>
    </w:p>
    <w:p>
      <w:pPr>
        <w:pStyle w:val="Normal"/>
        <w:ind w:firstLine="720"/>
        <w:jc w:val="both"/>
        <w:rPr>
          <w:sz w:val="24"/>
          <w:szCs w:val="24"/>
        </w:rPr>
      </w:pPr>
      <w:r>
        <w:rPr>
          <w:sz w:val="24"/>
          <w:szCs w:val="24"/>
        </w:rPr>
        <w:t xml:space="preserve">— </w:t>
      </w:r>
      <w:r>
        <w:rPr>
          <w:sz w:val="24"/>
          <w:szCs w:val="24"/>
        </w:rPr>
        <w:t>Íó è âîïðîñ!.. — Ìèòðè÷ çàäóìàëñÿ, ðàçãëÿäûâàÿ ñâîèõ ðûáîê. — Ýòî, ÷òî æå, íàø ïîêîéíè÷åê óñïåë òåáå ÷òî-òî ïåðåä ñìåðòüþ øåïíóòü?</w:t>
      </w:r>
    </w:p>
    <w:p>
      <w:pPr>
        <w:pStyle w:val="Normal"/>
        <w:ind w:firstLine="720"/>
        <w:jc w:val="both"/>
        <w:rPr>
          <w:sz w:val="24"/>
          <w:szCs w:val="24"/>
        </w:rPr>
      </w:pPr>
      <w:r>
        <w:rPr>
          <w:sz w:val="24"/>
          <w:szCs w:val="24"/>
        </w:rPr>
        <w:t xml:space="preserve">— </w:t>
      </w:r>
      <w:r>
        <w:rPr>
          <w:sz w:val="24"/>
          <w:szCs w:val="24"/>
        </w:rPr>
        <w:t>ß ñàì ñåáå øåïíóë. Íå çàáóäü, ÿ áûë äèðåêòîðîì ãàñòðîíîìà.</w:t>
      </w:r>
    </w:p>
    <w:p>
      <w:pPr>
        <w:pStyle w:val="Normal"/>
        <w:ind w:firstLine="720"/>
        <w:jc w:val="both"/>
        <w:rPr>
          <w:sz w:val="24"/>
          <w:szCs w:val="24"/>
        </w:rPr>
      </w:pPr>
      <w:r>
        <w:rPr>
          <w:sz w:val="24"/>
          <w:szCs w:val="24"/>
        </w:rPr>
        <w:t xml:space="preserve">— </w:t>
      </w:r>
      <w:r>
        <w:rPr>
          <w:sz w:val="24"/>
          <w:szCs w:val="24"/>
        </w:rPr>
        <w:t>Ýòî ìû ïîìíèì. Âîñåìü ëåò çà äåÿòåëüíîñòü ñâîþ ïîëó÷èë. È ýòî ìû ïîìíèì. Ìåæäó ïðî÷èì, à ó ìåíÿ íè îäíîé ñóäèìîñòè.</w:t>
      </w:r>
    </w:p>
    <w:p>
      <w:pPr>
        <w:pStyle w:val="Normal"/>
        <w:ind w:firstLine="720"/>
        <w:jc w:val="both"/>
        <w:rPr>
          <w:sz w:val="24"/>
          <w:szCs w:val="24"/>
        </w:rPr>
      </w:pPr>
      <w:r>
        <w:rPr>
          <w:sz w:val="24"/>
          <w:szCs w:val="24"/>
        </w:rPr>
        <w:t xml:space="preserve">— </w:t>
      </w:r>
      <w:r>
        <w:rPr>
          <w:sz w:val="24"/>
          <w:szCs w:val="24"/>
        </w:rPr>
        <w:t>Â òîì-òî è äåëî, â òîì-òî è äåëî. ß òàê äóìàþ, äðóãèõ ïîäñòàâëÿåøü.</w:t>
      </w:r>
    </w:p>
    <w:p>
      <w:pPr>
        <w:pStyle w:val="Normal"/>
        <w:ind w:firstLine="720"/>
        <w:jc w:val="both"/>
        <w:rPr>
          <w:sz w:val="24"/>
          <w:szCs w:val="24"/>
        </w:rPr>
      </w:pPr>
      <w:r>
        <w:rPr>
          <w:sz w:val="24"/>
          <w:szCs w:val="24"/>
        </w:rPr>
        <w:t xml:space="preserve">— </w:t>
      </w:r>
      <w:r>
        <w:rPr>
          <w:sz w:val="24"/>
          <w:szCs w:val="24"/>
        </w:rPr>
        <w:t>Îí øåïíóë òåáå? Óñïåë! À äåôèöèò ÿ íà äåôèöèò ìåíÿþ. Âîò ïðèãíàëè ñåãîäíÿ â òâîé ïàâèëüîí ïÿòíàäöàòü ÿùèêîâ àáðèêîñîâ, à ñ ìåíÿ çà ýòî ïîïðîñÿò ïÿòîê áàíî÷åê èêîðêè. ß ó íèõ çà äåíüãè, îíè ó ìåíÿ çà äåíüãè. Âåñü íàâàð, ÷òî ðåäîê òîâàð. Øåë áû, òîðãîâàë áû, òâîé ïåðåóëîê, íàâåðíîå, àáðèêîñîâûì äóõîì ïðîïàõ. Ïîêóïàòåëü ñëèçíåò çà ìèíóòó. Äåëèñü ñ Âåðóíåé, ÷òî óõâàòèòå, ìíå îò âàñ íè÷åãî íå íóæíî.</w:t>
      </w:r>
    </w:p>
    <w:p>
      <w:pPr>
        <w:pStyle w:val="Normal"/>
        <w:ind w:firstLine="720"/>
        <w:jc w:val="both"/>
        <w:rPr>
          <w:sz w:val="24"/>
          <w:szCs w:val="24"/>
        </w:rPr>
      </w:pPr>
      <w:r>
        <w:rPr>
          <w:sz w:val="24"/>
          <w:szCs w:val="24"/>
        </w:rPr>
        <w:t>Ïðèîòâîðèëàñü äâåðü, çàãëÿíóëà Âåðà, óñëûøàâ ñâîå èìÿ, æàëîáíî ïîçâàëà:</w:t>
      </w:r>
    </w:p>
    <w:p>
      <w:pPr>
        <w:pStyle w:val="Normal"/>
        <w:ind w:firstLine="720"/>
        <w:jc w:val="both"/>
        <w:rPr>
          <w:sz w:val="24"/>
          <w:szCs w:val="24"/>
        </w:rPr>
      </w:pPr>
      <w:r>
        <w:rPr>
          <w:sz w:val="24"/>
          <w:szCs w:val="24"/>
        </w:rPr>
        <w:t xml:space="preserve">— </w:t>
      </w:r>
      <w:r>
        <w:rPr>
          <w:sz w:val="24"/>
          <w:szCs w:val="24"/>
        </w:rPr>
        <w:t>Ïàøåíüêà, ïîéäåì!</w:t>
      </w:r>
    </w:p>
    <w:p>
      <w:pPr>
        <w:pStyle w:val="Normal"/>
        <w:ind w:firstLine="720"/>
        <w:jc w:val="both"/>
        <w:rPr>
          <w:sz w:val="24"/>
          <w:szCs w:val="24"/>
        </w:rPr>
      </w:pPr>
      <w:r>
        <w:rPr>
          <w:sz w:val="24"/>
          <w:szCs w:val="24"/>
        </w:rPr>
        <w:t xml:space="preserve">— </w:t>
      </w:r>
      <w:r>
        <w:rPr>
          <w:sz w:val="24"/>
          <w:szCs w:val="24"/>
        </w:rPr>
        <w:t>Ïðèòâîðè äâåðü, — ñóõî ñêàçàë Ìèòðè÷. — Ãëÿæó, ìóäðèò òâîé Ïàøåíüêà. — Îí ïðèêðèêíóë: — È íå ïîäñëóøèâàé! Èäè ê òîâàðó, íå ãíîèòü æå åãî! Íó, åùå êàêèå áóäóò âîïðîñû?</w:t>
      </w:r>
    </w:p>
    <w:p>
      <w:pPr>
        <w:pStyle w:val="Normal"/>
        <w:ind w:firstLine="720"/>
        <w:jc w:val="both"/>
        <w:rPr>
          <w:sz w:val="24"/>
          <w:szCs w:val="24"/>
        </w:rPr>
      </w:pPr>
      <w:r>
        <w:rPr>
          <w:sz w:val="24"/>
          <w:szCs w:val="24"/>
        </w:rPr>
        <w:t xml:space="preserve">— </w:t>
      </w:r>
      <w:r>
        <w:rPr>
          <w:sz w:val="24"/>
          <w:szCs w:val="24"/>
        </w:rPr>
        <w:t>Âîïðîñ çàäàí.</w:t>
      </w:r>
    </w:p>
    <w:p>
      <w:pPr>
        <w:pStyle w:val="Normal"/>
        <w:ind w:firstLine="720"/>
        <w:jc w:val="both"/>
        <w:rPr>
          <w:sz w:val="24"/>
          <w:szCs w:val="24"/>
        </w:rPr>
      </w:pPr>
      <w:r>
        <w:rPr>
          <w:sz w:val="24"/>
          <w:szCs w:val="24"/>
        </w:rPr>
        <w:t xml:space="preserve">— </w:t>
      </w:r>
      <w:r>
        <w:rPr>
          <w:sz w:val="24"/>
          <w:szCs w:val="24"/>
        </w:rPr>
        <w:t>Òàê è îòâåò âûäàí.</w:t>
      </w:r>
    </w:p>
    <w:p>
      <w:pPr>
        <w:pStyle w:val="Normal"/>
        <w:ind w:firstLine="720"/>
        <w:jc w:val="both"/>
        <w:rPr>
          <w:sz w:val="24"/>
          <w:szCs w:val="24"/>
        </w:rPr>
      </w:pPr>
      <w:r>
        <w:rPr>
          <w:sz w:val="24"/>
          <w:szCs w:val="24"/>
        </w:rPr>
        <w:t xml:space="preserve">— </w:t>
      </w:r>
      <w:r>
        <w:rPr>
          <w:sz w:val="24"/>
          <w:szCs w:val="24"/>
        </w:rPr>
        <w:t>Äåôèöèò — ýòî ïðèêðûòèå, Áîðèñ Äìèòðèåâè÷. Ñóòü — â ëåâîì òîâàðå, â íåó÷òåííîì.</w:t>
      </w:r>
    </w:p>
    <w:p>
      <w:pPr>
        <w:pStyle w:val="Normal"/>
        <w:ind w:firstLine="720"/>
        <w:jc w:val="both"/>
        <w:rPr>
          <w:sz w:val="24"/>
          <w:szCs w:val="24"/>
        </w:rPr>
      </w:pPr>
      <w:r>
        <w:rPr>
          <w:sz w:val="24"/>
          <w:szCs w:val="24"/>
        </w:rPr>
        <w:t xml:space="preserve">— </w:t>
      </w:r>
      <w:r>
        <w:rPr>
          <w:sz w:val="24"/>
          <w:szCs w:val="24"/>
        </w:rPr>
        <w:t>ß òàê òåáå ñêàæó, Ïàâåë. — Ìèòðè÷ áëèçêî ïîäîøåë, äîâåðèòåëüíî çàãëÿíóë Ïàâëó â ãëàçà, óñòîé÷èâî óäåðæèâàÿ çðà÷êè. — Êîãäà ÷åëîâåê áîëåí, êîãäà ïîìèðàòü ïðèøëà ïîðà, òîãäà îí íåâåñòü ÷òî ìîæåò çàïîäîçðèòü. Ìíèòåëüíîñòü ýòà îò áîëåçíè. Íî âåäü òû íå áîëåí, òû åùå ìîëîäîé, ñèëüíûé, òåáå åùå æèòü. Çà÷åì æå òåáå âñÿêàÿ ìíèòåëüíîñòü? Ðàáîòàé, ïîëó÷àé ïðèáûëü, æèâè.</w:t>
      </w:r>
    </w:p>
    <w:p>
      <w:pPr>
        <w:pStyle w:val="Normal"/>
        <w:ind w:firstLine="720"/>
        <w:jc w:val="both"/>
        <w:rPr>
          <w:sz w:val="24"/>
          <w:szCs w:val="24"/>
        </w:rPr>
      </w:pPr>
      <w:r>
        <w:rPr>
          <w:sz w:val="24"/>
          <w:szCs w:val="24"/>
        </w:rPr>
        <w:t xml:space="preserve">— </w:t>
      </w:r>
      <w:r>
        <w:rPr>
          <w:sz w:val="24"/>
          <w:szCs w:val="24"/>
        </w:rPr>
        <w:t>À ïîòîì îïÿòü ïîñàäÿò, à òû îïÿòü áåç ñóäèìîñòè. ß ïîçàáûë, íî âñïîìíþ, ÷òî òû òàì äåëàë ó ìåíÿ â ãàñòðîíîìå. Ïîìíþ, òû òàì ó íàñ êðóòèëñÿ, çàêàòûâàëñÿ ê íàì. ß òîãäà íå îáðàùàë íà òåáÿ âíèìàíèÿ. Æàëü, ÷òî íå îáðàùàë.</w:t>
      </w:r>
    </w:p>
    <w:p>
      <w:pPr>
        <w:pStyle w:val="Normal"/>
        <w:ind w:firstLine="720"/>
        <w:jc w:val="both"/>
        <w:rPr>
          <w:sz w:val="24"/>
          <w:szCs w:val="24"/>
        </w:rPr>
      </w:pPr>
      <w:r>
        <w:rPr>
          <w:sz w:val="24"/>
          <w:szCs w:val="24"/>
        </w:rPr>
        <w:t xml:space="preserve">— </w:t>
      </w:r>
      <w:r>
        <w:rPr>
          <w:sz w:val="24"/>
          <w:szCs w:val="24"/>
        </w:rPr>
        <w:t>Òóò òû ïðàâ, Ïàøà. Íà ÷åëîâåêà, êàêîé íè íà åñòü, âñåãäà íàäî îáðàùàòü âíèìàíèå. Äà, äåëàþ âûâîä: íàøåïòàë òåáå ÷òî-òî íàø Ïåòð Ãðèãîðüåâè÷. Çäîðîâ áûë — íå áîëòàë. Ýòî åãî áîëåçíü ðàññëàáèëà. Îí äàâíî ñòàë ìíå ïîäîçðèòåëåí. Êàê íà÷àë áîëåòü, õóäåòü. Íåëüçÿ ñ áîëüíûìè ëþäüìè äåëà äåëàòü. ×òî æ, óâîëüíÿåøüñÿ èëè åùå ïîäóìàåøü?</w:t>
      </w:r>
    </w:p>
    <w:p>
      <w:pPr>
        <w:pStyle w:val="Normal"/>
        <w:ind w:firstLine="720"/>
        <w:jc w:val="both"/>
        <w:rPr>
          <w:sz w:val="24"/>
          <w:szCs w:val="24"/>
        </w:rPr>
      </w:pPr>
      <w:r>
        <w:rPr>
          <w:sz w:val="24"/>
          <w:szCs w:val="24"/>
        </w:rPr>
        <w:t xml:space="preserve">— </w:t>
      </w:r>
      <w:r>
        <w:rPr>
          <w:sz w:val="24"/>
          <w:szCs w:val="24"/>
        </w:rPr>
        <w:t>Óâîëüíÿþñü.</w:t>
      </w:r>
    </w:p>
    <w:p>
      <w:pPr>
        <w:pStyle w:val="Normal"/>
        <w:ind w:firstLine="720"/>
        <w:jc w:val="both"/>
        <w:rPr>
          <w:sz w:val="24"/>
          <w:szCs w:val="24"/>
        </w:rPr>
      </w:pPr>
      <w:r>
        <w:rPr>
          <w:sz w:val="24"/>
          <w:szCs w:val="24"/>
        </w:rPr>
        <w:t xml:space="preserve">— </w:t>
      </w:r>
      <w:r>
        <w:rPr>
          <w:sz w:val="24"/>
          <w:szCs w:val="24"/>
        </w:rPr>
        <w:t>À êóäà ïîéäåøü? Ñ òàêèìè âîïðîñàìè òåáÿ íèãäå ó íàñ íå ïðèìóò.</w:t>
      </w:r>
    </w:p>
    <w:p>
      <w:pPr>
        <w:pStyle w:val="Normal"/>
        <w:ind w:firstLine="720"/>
        <w:jc w:val="both"/>
        <w:rPr>
          <w:sz w:val="24"/>
          <w:szCs w:val="24"/>
        </w:rPr>
      </w:pPr>
      <w:r>
        <w:rPr>
          <w:sz w:val="24"/>
          <w:szCs w:val="24"/>
        </w:rPr>
        <w:t xml:space="preserve">— </w:t>
      </w:r>
      <w:r>
        <w:rPr>
          <w:sz w:val="24"/>
          <w:szCs w:val="24"/>
        </w:rPr>
        <w:t>Âû äà âàøè — ýòî åùå íå âñÿ Ìîñêâà.</w:t>
      </w:r>
    </w:p>
    <w:p>
      <w:pPr>
        <w:pStyle w:val="Normal"/>
        <w:ind w:firstLine="720"/>
        <w:jc w:val="both"/>
        <w:rPr>
          <w:sz w:val="24"/>
          <w:szCs w:val="24"/>
        </w:rPr>
      </w:pPr>
      <w:r>
        <w:rPr>
          <w:sz w:val="24"/>
          <w:szCs w:val="24"/>
        </w:rPr>
        <w:t xml:space="preserve">— </w:t>
      </w:r>
      <w:r>
        <w:rPr>
          <w:sz w:val="24"/>
          <w:szCs w:val="24"/>
        </w:rPr>
        <w:t>Ýòî òàê, âîò òóò òû ïðàâ. Æåëàþ óäà÷è. È ñëåçíî ïðîøó, ðàäè òåáÿ ïðîøó: íå áåðåäè òû äóøó ÷óæèìè âîïðîñàìè. Îíè óìåðëè, ìû èõ â÷åðà âìåñòå õîðîíèëè. Óìåð ÷åëîâåê, ñ íèì âñ¸ è óøëî. À òåáå æèòü.</w:t>
      </w:r>
    </w:p>
    <w:p>
      <w:pPr>
        <w:pStyle w:val="Normal"/>
        <w:ind w:firstLine="720"/>
        <w:jc w:val="both"/>
        <w:rPr>
          <w:sz w:val="24"/>
          <w:szCs w:val="24"/>
        </w:rPr>
      </w:pPr>
      <w:r>
        <w:rPr>
          <w:sz w:val="24"/>
          <w:szCs w:val="24"/>
        </w:rPr>
        <w:t>Ïàâåë øàãíóë çà ïîðîã, ïðèõëîïíóë äâåðü.</w:t>
      </w:r>
    </w:p>
    <w:p>
      <w:pPr>
        <w:pStyle w:val="Normal"/>
        <w:ind w:firstLine="720"/>
        <w:jc w:val="both"/>
        <w:rPr>
          <w:sz w:val="24"/>
          <w:szCs w:val="24"/>
        </w:rPr>
      </w:pPr>
      <w:r>
        <w:rPr>
          <w:sz w:val="24"/>
          <w:szCs w:val="24"/>
        </w:rPr>
        <w:t>Âî äâîðå åãî æäàëà Âåðà. Îíà áûñòðî ïîäîøëà ê íåìó. Îíà óñïåëà ïîäñóøèòü ãëàçà, óêðûòü ëèöî ìîëîäûì ãðèìîì.</w:t>
      </w:r>
    </w:p>
    <w:p>
      <w:pPr>
        <w:pStyle w:val="Normal"/>
        <w:ind w:firstLine="720"/>
        <w:jc w:val="both"/>
        <w:rPr>
          <w:sz w:val="24"/>
          <w:szCs w:val="24"/>
        </w:rPr>
      </w:pPr>
      <w:r>
        <w:rPr>
          <w:sz w:val="24"/>
          <w:szCs w:val="24"/>
        </w:rPr>
        <w:t xml:space="preserve">— </w:t>
      </w:r>
      <w:r>
        <w:rPr>
          <w:sz w:val="24"/>
          <w:szCs w:val="24"/>
        </w:rPr>
        <w:t>×åðò ñ íèìè, ñ àáðèêîñàìè, Ïàøà, ïîøëè êî ìíå. — Íî ïîêà îíà ïðîèçíîñèëà ýòè ñëîâà, çàçûâíûå è çàçûâíûì ãîëîñîì, òåì ãîëîñîì, êîòîðûé åñëè è ëãàë, òî ëãàë ëèøü îò÷àñòè, áûëà â íåì è èñêðåííÿÿ íîòà, æåíñêàÿ, æäóùàÿ, ïîêà îíà ïîäõîäèëà ê íåìó, ðàñïðÿìèâøàÿñÿ, íàïðÿãøàÿñÿ, îíà ïîíÿëà, ÷òî îí íå ïîéäåò ñ íåé, ÷òî åãî íå óäåðæàòü. Âåðà îñòàíîâèëàñü. Íî íàäåæäà åå åùå íå ïîêèíóëà. Äà è íåëüçÿ áûëî åé òàê ïîçîðíî îòñòóïàòü.</w:t>
      </w:r>
    </w:p>
    <w:p>
      <w:pPr>
        <w:pStyle w:val="Normal"/>
        <w:ind w:firstLine="720"/>
        <w:jc w:val="both"/>
        <w:rPr>
          <w:sz w:val="24"/>
          <w:szCs w:val="24"/>
        </w:rPr>
      </w:pPr>
      <w:r>
        <w:rPr>
          <w:sz w:val="24"/>
          <w:szCs w:val="24"/>
        </w:rPr>
        <w:t xml:space="preserve">— </w:t>
      </w:r>
      <w:r>
        <w:rPr>
          <w:sz w:val="24"/>
          <w:szCs w:val="24"/>
        </w:rPr>
        <w:t>Òû îñòûíü, òû ïîîñòûíü, Ïàøà, ïîñëå ïîãîâîðèì, — ñêàçàëà îíà è âîò òåïåðü ïîâåðíóëàñü è áûñòðî ïîøëà îò íåãî, ãîðäî âñêèíóâ ãîëîâó.</w:t>
      </w:r>
    </w:p>
    <w:p>
      <w:pPr>
        <w:pStyle w:val="Normal"/>
        <w:ind w:firstLine="720"/>
        <w:jc w:val="both"/>
        <w:rPr>
          <w:sz w:val="24"/>
          <w:szCs w:val="24"/>
        </w:rPr>
      </w:pPr>
      <w:r>
        <w:rPr>
          <w:sz w:val="24"/>
          <w:szCs w:val="24"/>
        </w:rPr>
        <w:t>Îíà — â îäíó ñòîðîíó, îí — â äðóãóþ. È îïÿòü Ïàâåë ïðèïóñòèë áåãîì, õîòÿ íå áûëî íà ýòîé óëèöå òðîëëåéáóñà, çà êîòîðûì íóæíî áûëî ãíàòüñÿ. Ãîí ýòîò â íåì æèë. Îí çíàë, êóäà ïóòü äåðæèò, è îí ñïåøèë. Âîò òîëüêî ñåé÷àñ ïîäóìàë î ÷åëîâåêå è ñðàçó — áåãîì ê íå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Ýòîò ÷åëîâåê áûë êîãäà-òî ãëàâíûì áóõãàëòåðîì â òîì ãàñòðîíîìå, ãäå äèðåêòîðñòâîâàë Ïàâåë. Ïðåêðàñíûé áûë áóõãàëòåð, íî åãî ñâàëèë èíôàðêò. Ïîïðàâèâøèñü, îí íàçàä íà ðàáîòó íå âåðíóëñÿ. Ýòîò ÷åëîâåê óìåë ñ÷èòàòü è óìåë ïðèêèäûâàòü. Îí ñêàçàë òîãäà Ïàâëó: «Ïðèêèíóë, åñëè ïîñëå èíôàðêòà âåðíóñü â ãàñòðîíîì, òî ìåíÿ õâàòèò ãîäà íà äâà, à åñëè óéäó íà ïåíñèþ, ëåò åùå ñ äåñÿòîê ïðîòÿíó. Èòîã â ïîëüçó ïåíñèè». È óøåë. Ñòàë âîçèòüñÿ íà ñâîåì äà÷íîì ó÷àñòî÷êå, ñòàë ðîçû ðàçâîäèòü. Íå ñòåñíÿëñÿ, ïðîäàâàë èõ. Ó íåãî äàæå ìåñòî ïîñòîÿííîå áûëî, ãäå îí ñòîÿë ñ öâåòàìè, — âîçëå Êóðñêîãî âîêçàëà, ó ñòåíû ïî ëåâóþ ðóêó, êîãäà âûõîäèøü íà ïëîùàäü ñ ïåððîíà ïðèãîðîäíûõ ïîåçäîâ Ãîðüêîâñêîé âåòêè. È îí áûë òàêîé ÷åëîâåê, òàêîé ðàçìåðåííîñòè è ïîñòîÿííîñòè, ÷òî íàâåðíÿêà, åñëè åùå æèâ, âñå òàì æå è ñòîèò ñî ñâîèì âåäåðêîì ðîç. Äâàæäû çà ýòè äíè ïîáûâàë Ïàâåë ñîâñåì ðÿäîì, óëèöà ×êàëîâà áûëà ðÿäîì, íî ïðî Àíàòîëèÿ Ñåìåíîâè÷à Ãîëóáêîâà íå âñïîìíèë. À âîò ñåé÷àñ âñïîìíèë.</w:t>
      </w:r>
    </w:p>
    <w:p>
      <w:pPr>
        <w:pStyle w:val="Normal"/>
        <w:ind w:firstLine="720"/>
        <w:jc w:val="both"/>
        <w:rPr>
          <w:sz w:val="24"/>
          <w:szCs w:val="24"/>
        </w:rPr>
      </w:pPr>
      <w:r>
        <w:rPr>
          <w:sz w:val="24"/>
          <w:szCs w:val="24"/>
        </w:rPr>
        <w:t>Ñíîâà íà òðîëëåéáóñå ïî Ñàäîâîìó êîëüöó, ìèìî äîìà, ãäå ðîäèëñÿ, ãäå òåïåðü æèë ñûí, ìèìî ìåñòà, íà êîòîðîì ñ ÷àñ íàçàä ðàññòàëñÿ ñ ñûíîì. Òàê ïîëó÷àëîñü, ÷òî îí âñå âðåìÿ êðóæèë ïî ðîäíûì ìåñòàì, íå áûëî ðîçäûõó åãî ïàìÿòè. Äàæå êîãäà ñòîÿë ó îêîí êâàðòèðû Ëåíû, è òîãäà íå áûëî ðîçäûõó åãî ïàìÿòè.</w:t>
      </w:r>
    </w:p>
    <w:p>
      <w:pPr>
        <w:pStyle w:val="Normal"/>
        <w:ind w:firstLine="720"/>
        <w:jc w:val="both"/>
        <w:rPr>
          <w:sz w:val="24"/>
          <w:szCs w:val="24"/>
        </w:rPr>
      </w:pPr>
      <w:r>
        <w:rPr>
          <w:sz w:val="24"/>
          <w:szCs w:val="24"/>
        </w:rPr>
        <w:t>Äà, ñìîòðè-êà, Àíàòîëèé Ñåìåíîâè÷ ñòîÿë íà ñâîåì ìåñòå! Íîâøåñòâîì áûëî, ÷òî îí òåïåðü ñòîÿë çà ëåãêèì ñáîðíûì ïðèëàâêîì, â ÿðêîì öâåòî÷íîì ðÿäó. Âûñîêèé, êîñòèñòûé, ñ ñåäûìè âèñêàìè è áàãðîâîé îò çàãàðà ÿéöåâèäíîé ëûñèíîé. Íîâøåñòâîì áûëî, ÷òî îí òåïåðü îáðÿæåí áûë â áåëûé ïåðåäíèê. Ýòî äåëàëî åãî èçäàëè ïîõîæèì íà äâîðíèêà, çà÷åì-òî çàáðàâøåãîñÿ â öâåòíèê.</w:t>
      </w:r>
    </w:p>
    <w:p>
      <w:pPr>
        <w:pStyle w:val="Normal"/>
        <w:ind w:firstLine="720"/>
        <w:jc w:val="both"/>
        <w:rPr>
          <w:sz w:val="24"/>
          <w:szCs w:val="24"/>
        </w:rPr>
      </w:pPr>
      <w:r>
        <w:rPr>
          <w:sz w:val="24"/>
          <w:szCs w:val="24"/>
        </w:rPr>
        <w:t>Ïàâåë, ïîêà ïåðåñåêàë âîêçàëüíóþ ïëîùàäü, ïîêà ðàçãëÿäûâàë Àíàòîëèÿ Ñåìåíîâè÷à, âñå äîïûòûâàëñÿ ó ñåáÿ: à çà÷åì îí ñþäà ðâàíóë, âäðóã çàáûâ òîëêíóâøóþ åãî ìûñëü. Ñòàðèê äàâíî îòîøåë îò äåë, áûë ñìåøîí â ñâîåì ïåðåäíèêå, ïðåäñòîÿë òÿãîñòíûé, íèê÷åìíûé ðàçãîâîð. ×óòü áûëî íå ïîâåðíóë íàçàä, íî è ïîâîðà÷èâàòü òåïåðü áûëî ãëóïî.</w:t>
      </w:r>
    </w:p>
    <w:p>
      <w:pPr>
        <w:pStyle w:val="Normal"/>
        <w:ind w:firstLine="720"/>
        <w:jc w:val="both"/>
        <w:rPr>
          <w:sz w:val="24"/>
          <w:szCs w:val="24"/>
        </w:rPr>
      </w:pPr>
      <w:r>
        <w:rPr>
          <w:sz w:val="24"/>
          <w:szCs w:val="24"/>
        </w:rPr>
        <w:t xml:space="preserve">— </w:t>
      </w:r>
      <w:r>
        <w:rPr>
          <w:sz w:val="24"/>
          <w:szCs w:val="24"/>
        </w:rPr>
        <w:t>Çäðàâñòâóéòå, Àíàòîëèé Ñåìåíîâè÷, ðàä, ÷òî âñå ó âàñ, êàê áûëî, ïî-çàäóìàííîìó, — ñêàçàë Ïàâåë, ïîäõîäÿ ê ñòàðèêó.</w:t>
      </w:r>
    </w:p>
    <w:p>
      <w:pPr>
        <w:pStyle w:val="Normal"/>
        <w:ind w:firstLine="720"/>
        <w:jc w:val="both"/>
        <w:rPr>
          <w:sz w:val="24"/>
          <w:szCs w:val="24"/>
        </w:rPr>
      </w:pPr>
      <w:r>
        <w:rPr>
          <w:sz w:val="24"/>
          <w:szCs w:val="24"/>
        </w:rPr>
        <w:t>Òîò íè÷óòü íå óäèâèëñÿ.</w:t>
      </w:r>
    </w:p>
    <w:p>
      <w:pPr>
        <w:pStyle w:val="Normal"/>
        <w:ind w:firstLine="720"/>
        <w:jc w:val="both"/>
        <w:rPr>
          <w:sz w:val="24"/>
          <w:szCs w:val="24"/>
        </w:rPr>
      </w:pPr>
      <w:r>
        <w:rPr>
          <w:sz w:val="24"/>
          <w:szCs w:val="24"/>
        </w:rPr>
        <w:t xml:space="preserve">— </w:t>
      </w:r>
      <w:r>
        <w:rPr>
          <w:sz w:val="24"/>
          <w:szCs w:val="24"/>
        </w:rPr>
        <w:t>Çäðàâñòâóéòå, Ïàâåë Ñåðãååâè÷. Ýòî êàê æå âàì óäàëîñü òðè ãîäà ñêîñòèòü?</w:t>
      </w:r>
    </w:p>
    <w:p>
      <w:pPr>
        <w:pStyle w:val="Normal"/>
        <w:ind w:firstLine="720"/>
        <w:jc w:val="both"/>
        <w:rPr>
          <w:sz w:val="24"/>
          <w:szCs w:val="24"/>
        </w:rPr>
      </w:pPr>
      <w:r>
        <w:rPr>
          <w:sz w:val="24"/>
          <w:szCs w:val="24"/>
        </w:rPr>
        <w:t xml:space="preserve">— </w:t>
      </w:r>
      <w:r>
        <w:rPr>
          <w:sz w:val="24"/>
          <w:szCs w:val="24"/>
        </w:rPr>
        <w:t>Íå òðè, à ÷åòûðå. Áîëüøå ãîäà óæå íà ñâîáîäå.</w:t>
      </w:r>
    </w:p>
    <w:p>
      <w:pPr>
        <w:pStyle w:val="Normal"/>
        <w:ind w:firstLine="720"/>
        <w:jc w:val="both"/>
        <w:rPr>
          <w:sz w:val="24"/>
          <w:szCs w:val="24"/>
        </w:rPr>
      </w:pPr>
      <w:r>
        <w:rPr>
          <w:sz w:val="24"/>
          <w:szCs w:val="24"/>
        </w:rPr>
        <w:t xml:space="preserve">— </w:t>
      </w:r>
      <w:r>
        <w:rPr>
          <w:sz w:val="24"/>
          <w:szCs w:val="24"/>
        </w:rPr>
        <w:t>Óäèâèòåëüíîå äåëî. Âïðî÷åì, óçíàþ âàñ. Íàïîð! Öåëåóñòðåìëåííîñòü! Âêàëûâàëè ñâåðõ âñÿêèõ ñèë? Òåïåðü âåäü äîñðî÷íûå îñâîáîæäåíèÿ — ðåäêîñòü.</w:t>
      </w:r>
    </w:p>
    <w:p>
      <w:pPr>
        <w:pStyle w:val="Normal"/>
        <w:ind w:firstLine="720"/>
        <w:jc w:val="both"/>
        <w:rPr>
          <w:sz w:val="24"/>
          <w:szCs w:val="24"/>
        </w:rPr>
      </w:pPr>
      <w:r>
        <w:rPr>
          <w:sz w:val="24"/>
          <w:szCs w:val="24"/>
        </w:rPr>
        <w:t xml:space="preserve">— </w:t>
      </w:r>
      <w:r>
        <w:rPr>
          <w:sz w:val="24"/>
          <w:szCs w:val="24"/>
        </w:rPr>
        <w:t>Âêàëûâàë ñâåðõ âñÿêèõ ñèë.</w:t>
      </w:r>
    </w:p>
    <w:p>
      <w:pPr>
        <w:pStyle w:val="Normal"/>
        <w:ind w:firstLine="720"/>
        <w:jc w:val="both"/>
        <w:rPr>
          <w:sz w:val="24"/>
          <w:szCs w:val="24"/>
        </w:rPr>
      </w:pPr>
      <w:r>
        <w:rPr>
          <w:sz w:val="24"/>
          <w:szCs w:val="24"/>
        </w:rPr>
        <w:t>Ê èõ ðàçãîâîðó ñòàëè ïðèñëóøèâàòüñÿ äâà êàâêàçñêèõ ÷åëîâåêà, òîðãîâàâøèõ öâåòàìè ðÿäîì ñ Ãîëóáêîâûì. È îíè óæå ñî÷óâñòâîâàëè Ïàâëó, âîñõèùàëèñü èì, öîêàÿ ÿçûêàìè.</w:t>
      </w:r>
    </w:p>
    <w:p>
      <w:pPr>
        <w:pStyle w:val="Normal"/>
        <w:ind w:firstLine="720"/>
        <w:jc w:val="both"/>
        <w:rPr>
          <w:sz w:val="24"/>
          <w:szCs w:val="24"/>
        </w:rPr>
      </w:pPr>
      <w:r>
        <w:rPr>
          <w:sz w:val="24"/>
          <w:szCs w:val="24"/>
        </w:rPr>
        <w:t xml:space="preserve">— </w:t>
      </w:r>
      <w:r>
        <w:rPr>
          <w:sz w:val="24"/>
          <w:szCs w:val="24"/>
        </w:rPr>
        <w:t>Åñòü ðàçãîâîð, — ñêàçàë Ïàâåë. — Íå îòîéòè ëè íàì â ñòîðîíêó?</w:t>
      </w:r>
    </w:p>
    <w:p>
      <w:pPr>
        <w:pStyle w:val="Normal"/>
        <w:ind w:firstLine="720"/>
        <w:jc w:val="both"/>
        <w:rPr>
          <w:sz w:val="24"/>
          <w:szCs w:val="24"/>
        </w:rPr>
      </w:pPr>
      <w:r>
        <w:rPr>
          <w:sz w:val="24"/>
          <w:szCs w:val="24"/>
        </w:rPr>
        <w:t xml:space="preserve">— </w:t>
      </w:r>
      <w:r>
        <w:rPr>
          <w:sz w:val="24"/>
          <w:szCs w:val="24"/>
        </w:rPr>
        <w:t>Òàê ÿ æå ïðè ðîçàõ. Óâÿíóò, ïîòåðÿþò êîíêóðåíòîñïîñîáíîñòü ñ êàâêàçñêèìè. Ïîäìîñêîâíûé öâåòîê õîðîø ñâîåé ñâåæåñòüþ, òåì, ÷òî â ÷åìîäàíàõ íå çàäûõàëñÿ. Òîëüêî äâà ÷àñà íàçàä ñðåçàë. Ïîíþõàéòå! À ýòè, — ñòàðèê ïîêîñèëñÿ íà òîâàð êîíêóðåíòîâ. — Ïðèíþõàéòåñü, îò íèõ áåíçèíîì ïàõíåò, íàôòàëèíîì, êèñëÿòèíîé. Ýòî îò ðîç-òî!</w:t>
      </w:r>
    </w:p>
    <w:p>
      <w:pPr>
        <w:pStyle w:val="Normal"/>
        <w:ind w:firstLine="720"/>
        <w:jc w:val="both"/>
        <w:rPr>
          <w:sz w:val="24"/>
          <w:szCs w:val="24"/>
        </w:rPr>
      </w:pPr>
      <w:r>
        <w:rPr>
          <w:sz w:val="24"/>
          <w:szCs w:val="24"/>
        </w:rPr>
        <w:t xml:space="preserve">— </w:t>
      </w:r>
      <w:r>
        <w:rPr>
          <w:sz w:val="24"/>
          <w:szCs w:val="24"/>
        </w:rPr>
        <w:t>ß ïîêóïàþ ó âàñ âñå ðîçû, — ñêàçàë Ïàâåë.</w:t>
      </w:r>
    </w:p>
    <w:p>
      <w:pPr>
        <w:pStyle w:val="Normal"/>
        <w:ind w:firstLine="720"/>
        <w:jc w:val="both"/>
        <w:rPr>
          <w:sz w:val="24"/>
          <w:szCs w:val="24"/>
        </w:rPr>
      </w:pPr>
      <w:r>
        <w:rPr>
          <w:sz w:val="24"/>
          <w:szCs w:val="24"/>
        </w:rPr>
        <w:t xml:space="preserve">— </w:t>
      </w:r>
      <w:r>
        <w:rPr>
          <w:sz w:val="24"/>
          <w:szCs w:val="24"/>
        </w:rPr>
        <w:t>Ïàâåë Ñåðãååâè÷, òóò íà ñîðîê ðóáëåé. Óñòóïèë áû ïî äðóæáå, íî íå èìåþ ïðàâà, ïîäâåäó êîëëåã, èáî òàêîâà íà ñåãîäíÿ öåíà ðûíêà.</w:t>
      </w:r>
    </w:p>
    <w:p>
      <w:pPr>
        <w:pStyle w:val="Normal"/>
        <w:ind w:firstLine="720"/>
        <w:jc w:val="both"/>
        <w:rPr>
          <w:sz w:val="24"/>
          <w:szCs w:val="24"/>
        </w:rPr>
      </w:pPr>
      <w:r>
        <w:rPr>
          <w:sz w:val="24"/>
          <w:szCs w:val="24"/>
        </w:rPr>
        <w:t xml:space="preserve">— </w:t>
      </w:r>
      <w:r>
        <w:rPr>
          <w:sz w:val="24"/>
          <w:szCs w:val="24"/>
        </w:rPr>
        <w:t>Ïîêóïàþ, ïîêóïàþ. — Ïàâåë äîñòàë ÷åòûðå äåñÿòêè, âðó÷èë èõ ñòàðèêó. — Ïîøëè, Àíàòîëèé Ñåìåíîâè÷, ïðîãóëÿåìñÿ. Ìîãó âàñ, åñëè õîòèòå, ê ïîåçäó ïðîâîäèòü.</w:t>
      </w:r>
    </w:p>
    <w:p>
      <w:pPr>
        <w:pStyle w:val="Normal"/>
        <w:ind w:firstLine="720"/>
        <w:jc w:val="both"/>
        <w:rPr>
          <w:sz w:val="24"/>
          <w:szCs w:val="24"/>
        </w:rPr>
      </w:pPr>
      <w:r>
        <w:rPr>
          <w:sz w:val="24"/>
          <w:szCs w:val="24"/>
        </w:rPr>
        <w:t xml:space="preserve">— </w:t>
      </w:r>
      <w:r>
        <w:rPr>
          <w:sz w:val="24"/>
          <w:szCs w:val="24"/>
        </w:rPr>
        <w:t>Áëàãîäàðñòâóþ, íî ìíå åùå íàäî êîå-÷òî ïðèêóïèòü â Ìîñêâå. Òàê, ïî ìåëî÷è. Ïîãóëÿåì. Åñëè íå âîçðàæàåòå, ÿ ïîêà öâåòû èç âåäåðêà âûíèìàòü íå ñòàíó. Íà÷íóò óâÿäàòü áåç âîäû. Âû íå áåñïîêîéòåñü, ÿ âåäåðêî ñàì ïîíåñó. Äî çàâòðà, êóíàêè! Æåëàþ è âàì òàêîãî æå êëèåíòà.</w:t>
      </w:r>
    </w:p>
    <w:p>
      <w:pPr>
        <w:pStyle w:val="Normal"/>
        <w:ind w:firstLine="720"/>
        <w:jc w:val="both"/>
        <w:rPr>
          <w:sz w:val="24"/>
          <w:szCs w:val="24"/>
        </w:rPr>
      </w:pPr>
      <w:r>
        <w:rPr>
          <w:sz w:val="24"/>
          <w:szCs w:val="24"/>
        </w:rPr>
        <w:t>Êóíàêè â îòâåò ñíîâà çàöîêàëè ÿçûêàìè.</w:t>
      </w:r>
    </w:p>
    <w:p>
      <w:pPr>
        <w:pStyle w:val="Normal"/>
        <w:ind w:firstLine="720"/>
        <w:jc w:val="both"/>
        <w:rPr>
          <w:sz w:val="24"/>
          <w:szCs w:val="24"/>
        </w:rPr>
      </w:pPr>
      <w:r>
        <w:rPr>
          <w:sz w:val="24"/>
          <w:szCs w:val="24"/>
        </w:rPr>
        <w:t>Ïàâåë îãëÿäåëñÿ: êóäà æå èäòè? Ñàäîâîå ãóäåëî ìàøèííûì íàäñàäíûì ãóäîì. Ïëîùàäü ïåðåä âîêçàëîì áûëà çàñòàâëåíà òàêñè, âèäèìî, îæèäàëñÿ ïîåçä ñ þãà.</w:t>
      </w:r>
    </w:p>
    <w:p>
      <w:pPr>
        <w:pStyle w:val="Normal"/>
        <w:ind w:firstLine="720"/>
        <w:jc w:val="both"/>
        <w:rPr>
          <w:sz w:val="24"/>
          <w:szCs w:val="24"/>
        </w:rPr>
      </w:pPr>
      <w:r>
        <w:rPr>
          <w:sz w:val="24"/>
          <w:szCs w:val="24"/>
        </w:rPr>
        <w:t xml:space="preserve">— </w:t>
      </w:r>
      <w:r>
        <w:rPr>
          <w:sz w:val="24"/>
          <w:szCs w:val="24"/>
        </w:rPr>
        <w:t>Ïîéäåì ïîïëóòàåì ïî ïåðåóëî÷êàì. Âûéäåì ê óëèöå Êàçàêîâà, òàì òèõî.</w:t>
      </w:r>
    </w:p>
    <w:p>
      <w:pPr>
        <w:pStyle w:val="Normal"/>
        <w:ind w:firstLine="720"/>
        <w:jc w:val="both"/>
        <w:rPr>
          <w:sz w:val="24"/>
          <w:szCs w:val="24"/>
        </w:rPr>
      </w:pPr>
      <w:r>
        <w:rPr>
          <w:sz w:val="24"/>
          <w:szCs w:val="24"/>
        </w:rPr>
        <w:t xml:space="preserve">— </w:t>
      </w:r>
      <w:r>
        <w:rPr>
          <w:sz w:val="24"/>
          <w:szCs w:val="24"/>
        </w:rPr>
        <w:t>Áåç òèøèíû êàêîé æå ðàçãîâîð, — ñîãëàñèëñÿ ñòàðèê. Îí ñíÿë ïåðåäíèê, àêêóðàòíî ñëîæèë åãî. — À î ÷åì ïîéäåò ðå÷ü?</w:t>
      </w:r>
    </w:p>
    <w:p>
      <w:pPr>
        <w:pStyle w:val="Normal"/>
        <w:ind w:firstLine="720"/>
        <w:jc w:val="both"/>
        <w:rPr>
          <w:sz w:val="24"/>
          <w:szCs w:val="24"/>
        </w:rPr>
      </w:pPr>
      <w:r>
        <w:rPr>
          <w:sz w:val="24"/>
          <w:szCs w:val="24"/>
        </w:rPr>
        <w:t>Ïàâåë íå îòîçâàëñÿ, îí øåë íà øàã âïåðåäè, ïðîêëàäûâàÿ äîðîãó ÷åðåç ïðèâîêçàëüíóþ òîëïó. Îí âñïîìèíàë, ñêîëüêî æå äíåé íàçàä îí òîæå øåë â ïîäîáíîé òîëïå âîçëå Êàçàíñêîãî âîêçàëà? Ñîâñåì íåäàâíî øåë, à ïîêàçàëîñü, ÷òî î÷åíü äàâíî. À âåäü â òàêîì ãîíå æèòü íåëüçÿ, êîãäà äåíü — çà ìåñÿö, ñåðäöå ëîïíåò.</w:t>
      </w:r>
    </w:p>
    <w:p>
      <w:pPr>
        <w:pStyle w:val="Normal"/>
        <w:ind w:firstLine="720"/>
        <w:jc w:val="both"/>
        <w:rPr>
          <w:sz w:val="24"/>
          <w:szCs w:val="24"/>
        </w:rPr>
      </w:pPr>
      <w:r>
        <w:rPr>
          <w:sz w:val="24"/>
          <w:szCs w:val="24"/>
        </w:rPr>
        <w:t xml:space="preserve">— </w:t>
      </w:r>
      <w:r>
        <w:rPr>
          <w:sz w:val="24"/>
          <w:szCs w:val="24"/>
        </w:rPr>
        <w:t>Çàáûëè ïðî ñâîé èíôàðêò íà öâåòî÷êàõ-òî? — ñïðîñèë Ïàâåë, êîãäà îíè âûáðàëèñü èç òîëïû, êîãäà âñòóïèëè â êðèâîé è ãðÿçíûé ïðèâîêçàëüíûé ïåðåóëîê, êîòîðûé, Ïàâåë ïîìíèë, áûë ñàìûì êîðîòêèì ïðîõîäîì ê óëèöå Êàçàêîâà. Äà, âîí îíà, ýòà óëèöà ñ îáëóïèâøèìñÿ ãðîìàäíûì øàðîì, èçîáðàæàþùèì ãëîáóñ, ïåðåä âõîäîì â èíñòèòóò çåìëåóñòðîèòåëåé.</w:t>
      </w:r>
    </w:p>
    <w:p>
      <w:pPr>
        <w:pStyle w:val="Normal"/>
        <w:ind w:firstLine="720"/>
        <w:jc w:val="both"/>
        <w:rPr>
          <w:sz w:val="24"/>
          <w:szCs w:val="24"/>
        </w:rPr>
      </w:pPr>
      <w:r>
        <w:rPr>
          <w:sz w:val="24"/>
          <w:szCs w:val="24"/>
        </w:rPr>
        <w:t xml:space="preserve">— </w:t>
      </w:r>
      <w:r>
        <w:rPr>
          <w:sz w:val="24"/>
          <w:szCs w:val="24"/>
        </w:rPr>
        <w:t>Íå çàáûë, íî ïîìíþ ñ áëàãîäàðíîñòüþ.</w:t>
      </w:r>
    </w:p>
    <w:p>
      <w:pPr>
        <w:pStyle w:val="Normal"/>
        <w:ind w:firstLine="720"/>
        <w:jc w:val="both"/>
        <w:rPr>
          <w:sz w:val="24"/>
          <w:szCs w:val="24"/>
        </w:rPr>
      </w:pPr>
      <w:r>
        <w:rPr>
          <w:sz w:val="24"/>
          <w:szCs w:val="24"/>
        </w:rPr>
        <w:t xml:space="preserve">— </w:t>
      </w:r>
      <w:r>
        <w:rPr>
          <w:sz w:val="24"/>
          <w:szCs w:val="24"/>
        </w:rPr>
        <w:t>Ñ áëàãîäàðíîñòüþ?</w:t>
      </w:r>
    </w:p>
    <w:p>
      <w:pPr>
        <w:pStyle w:val="Normal"/>
        <w:ind w:firstLine="720"/>
        <w:jc w:val="both"/>
        <w:rPr>
          <w:sz w:val="24"/>
          <w:szCs w:val="24"/>
        </w:rPr>
      </w:pPr>
      <w:r>
        <w:rPr>
          <w:sz w:val="24"/>
          <w:szCs w:val="24"/>
        </w:rPr>
        <w:t xml:space="preserve">— </w:t>
      </w:r>
      <w:r>
        <w:rPr>
          <w:sz w:val="24"/>
          <w:szCs w:val="24"/>
        </w:rPr>
        <w:t>Òàê, äîðîãîé âû ìîé Ïàâåë Ñåðãååâè÷, åñëè áû íå ýòîò èíôàðêò, ÿ áû ïî ìàëîäóøèþ è åùå áû ñ ãîäèê ñ âàìè ïðîðàáîòàë, à òîãäà áû âìåñòå ñ âàìè è íà ñêàìåå÷êó ïîäñóäèìûõ óñåëñÿ. Òàêîé áàëàíñ. ß âîñõèùàëñÿ âàìè, íå ñêðîþ. Êðàñèâî ðàáîòàëè, íî... áåçîãëÿäíî. Åñòü òàêîé íåäóã â íà÷àëüñòâåííîé ñðåäå: âñåäîçâîëåííîñòü. Âû òîãäà ýòèì íåäóãîì êàê ðàç è áîëåëè. Ïåðåä ñàìûì èíôàðêòîì ñâîèì ÿ òîëüêî ïî âòîðîé âàøåé ðåçîëþöèè áóìàæêè è âèçèðîâàë. Òàê äàëüøå ðàáîòàòü áûëî íåâîçìîæíî. Íî òóò ïîâåçëî: èíôàðêò ñâàëèë. Îí è ñïàñ.</w:t>
      </w:r>
    </w:p>
    <w:p>
      <w:pPr>
        <w:pStyle w:val="Normal"/>
        <w:ind w:firstLine="720"/>
        <w:jc w:val="both"/>
        <w:rPr>
          <w:sz w:val="24"/>
          <w:szCs w:val="24"/>
        </w:rPr>
      </w:pPr>
      <w:r>
        <w:rPr>
          <w:sz w:val="24"/>
          <w:szCs w:val="24"/>
        </w:rPr>
        <w:t xml:space="preserve">— </w:t>
      </w:r>
      <w:r>
        <w:rPr>
          <w:sz w:val="24"/>
          <w:szCs w:val="24"/>
        </w:rPr>
        <w:t>Ïîìíþ, ÿ òîãäà â àâòîìîáèëüíóþ êàòàñòðîôó óãîäèë, — ñêàçàë Ïàâåë. — Îòäåëàëñÿ óøèáàìè. Åñëè ñëåäîâàòü âàøåé òåîðèè, òî áûëî áû ëó÷øå, åñëè áû èñêàëå÷èëñÿ. Òîæå ñïàññÿ áû?</w:t>
      </w:r>
    </w:p>
    <w:p>
      <w:pPr>
        <w:pStyle w:val="Normal"/>
        <w:ind w:firstLine="720"/>
        <w:jc w:val="both"/>
        <w:rPr>
          <w:sz w:val="24"/>
          <w:szCs w:val="24"/>
        </w:rPr>
      </w:pPr>
      <w:r>
        <w:rPr>
          <w:sz w:val="24"/>
          <w:szCs w:val="24"/>
        </w:rPr>
        <w:t xml:space="preserve">— </w:t>
      </w:r>
      <w:r>
        <w:rPr>
          <w:sz w:val="24"/>
          <w:szCs w:val="24"/>
        </w:rPr>
        <w:t>Ïîìíþ ýòîò ñëó÷àé. Íåò, âû òîãäà óæå çàñòóïèëè ÷åðòó. Ïîäëå÷èëè áû è îñóäèëè áû.</w:t>
      </w:r>
    </w:p>
    <w:p>
      <w:pPr>
        <w:pStyle w:val="Normal"/>
        <w:ind w:firstLine="720"/>
        <w:jc w:val="both"/>
        <w:rPr>
          <w:sz w:val="24"/>
          <w:szCs w:val="24"/>
        </w:rPr>
      </w:pPr>
      <w:r>
        <w:rPr>
          <w:sz w:val="24"/>
          <w:szCs w:val="24"/>
        </w:rPr>
        <w:t xml:space="preserve">— </w:t>
      </w:r>
      <w:r>
        <w:rPr>
          <w:sz w:val="24"/>
          <w:szCs w:val="24"/>
        </w:rPr>
        <w:t>À ãäå ýòà ÷åðòà ïðîõîäèëà, Àíàòîëèé Ñåìåíîâè÷?</w:t>
      </w:r>
    </w:p>
    <w:p>
      <w:pPr>
        <w:pStyle w:val="Normal"/>
        <w:ind w:firstLine="720"/>
        <w:jc w:val="both"/>
        <w:rPr>
          <w:sz w:val="24"/>
          <w:szCs w:val="24"/>
        </w:rPr>
      </w:pPr>
      <w:r>
        <w:rPr>
          <w:sz w:val="24"/>
          <w:szCs w:val="24"/>
        </w:rPr>
        <w:t xml:space="preserve">— </w:t>
      </w:r>
      <w:r>
        <w:rPr>
          <w:sz w:val="24"/>
          <w:szCs w:val="24"/>
        </w:rPr>
        <w:t>Âîò è âûáðåëè ìû íà òèõóþ óëèöó Êàçàêîâà.</w:t>
      </w:r>
    </w:p>
    <w:p>
      <w:pPr>
        <w:pStyle w:val="Normal"/>
        <w:ind w:firstLine="720"/>
        <w:jc w:val="both"/>
        <w:rPr>
          <w:sz w:val="24"/>
          <w:szCs w:val="24"/>
        </w:rPr>
      </w:pPr>
      <w:r>
        <w:rPr>
          <w:sz w:val="24"/>
          <w:szCs w:val="24"/>
        </w:rPr>
        <w:t xml:space="preserve">— </w:t>
      </w:r>
      <w:r>
        <w:rPr>
          <w:sz w:val="24"/>
          <w:szCs w:val="24"/>
        </w:rPr>
        <w:t>Òàê êàê æå ñ ÷åðòîé?</w:t>
      </w:r>
    </w:p>
    <w:p>
      <w:pPr>
        <w:pStyle w:val="Normal"/>
        <w:ind w:firstLine="720"/>
        <w:jc w:val="both"/>
        <w:rPr>
          <w:sz w:val="24"/>
          <w:szCs w:val="24"/>
        </w:rPr>
      </w:pPr>
      <w:r>
        <w:rPr>
          <w:sz w:val="24"/>
          <w:szCs w:val="24"/>
        </w:rPr>
        <w:t xml:space="preserve">— </w:t>
      </w:r>
      <w:r>
        <w:rPr>
          <w:sz w:val="24"/>
          <w:szCs w:val="24"/>
        </w:rPr>
        <w:t>Òðóäíîîïðåäåëèìîå ïîíÿòèå. Äëÿ ýòîãî âîïðîñà è îòûñêàëè ìåíÿ?</w:t>
      </w:r>
    </w:p>
    <w:p>
      <w:pPr>
        <w:pStyle w:val="Normal"/>
        <w:ind w:firstLine="720"/>
        <w:jc w:val="both"/>
        <w:rPr>
          <w:sz w:val="24"/>
          <w:szCs w:val="24"/>
        </w:rPr>
      </w:pPr>
      <w:r>
        <w:rPr>
          <w:sz w:val="24"/>
          <w:szCs w:val="24"/>
        </w:rPr>
        <w:t xml:space="preserve">— </w:t>
      </w:r>
      <w:r>
        <w:rPr>
          <w:sz w:val="24"/>
          <w:szCs w:val="24"/>
        </w:rPr>
        <w:t>Ïîæàëóé.</w:t>
      </w:r>
    </w:p>
    <w:p>
      <w:pPr>
        <w:pStyle w:val="Normal"/>
        <w:ind w:firstLine="720"/>
        <w:jc w:val="both"/>
        <w:rPr>
          <w:sz w:val="24"/>
          <w:szCs w:val="24"/>
        </w:rPr>
      </w:pPr>
      <w:r>
        <w:rPr>
          <w:sz w:val="24"/>
          <w:szCs w:val="24"/>
        </w:rPr>
        <w:t xml:space="preserve">— </w:t>
      </w:r>
      <w:r>
        <w:rPr>
          <w:sz w:val="24"/>
          <w:szCs w:val="24"/>
        </w:rPr>
        <w:t>×åðòû, ñîáñòâåííî ãîâîðÿ, òàêîé íåò. Îñîáåííî â òîðãîâëå. Íàðóøåíèé íå èçáåæàòü, êàêèì áû óìíûì òû íè áûë. Èëè îñòîðîæíûì, åñëè õîòèòå, òðóñëèâûì. Âñå ðàâíî íàðóøåíèÿ áóäóò. Ìíîãî áåñòîëêîâùèíû â ñàìîì ñâîäå ïðàâèë, óñòàíîâëåíèé, ïðåäïèñàíèé. Êðåñòíûì çíàìåíåì ñåáÿ îñåíÿë, ïîäïèñûâàÿ èíóþ áóìàæêó. Íî ÷òî áûëî äåëàòü? Òîðãîâëÿ — æèâîå ñóùåñòâî, òà ñàìàÿ êîðîâà, êîòîðóþ íàäî õëåáóøêîì ïðèêàðìëèâàòü ïåðåä äîéêîé. ß ýòî ïîíèìàë. Íî... ÿ ñåáå íå áðàë.</w:t>
      </w:r>
    </w:p>
    <w:p>
      <w:pPr>
        <w:pStyle w:val="Normal"/>
        <w:ind w:firstLine="720"/>
        <w:jc w:val="both"/>
        <w:rPr>
          <w:sz w:val="24"/>
          <w:szCs w:val="24"/>
        </w:rPr>
      </w:pPr>
      <w:r>
        <w:rPr>
          <w:sz w:val="24"/>
          <w:szCs w:val="24"/>
        </w:rPr>
        <w:t xml:space="preserve">— </w:t>
      </w:r>
      <w:r>
        <w:rPr>
          <w:sz w:val="24"/>
          <w:szCs w:val="24"/>
        </w:rPr>
        <w:t>Áðàëè âñå æ òàêè, íàâåðíîå.</w:t>
      </w:r>
    </w:p>
    <w:p>
      <w:pPr>
        <w:pStyle w:val="Normal"/>
        <w:ind w:firstLine="720"/>
        <w:jc w:val="both"/>
        <w:rPr>
          <w:sz w:val="24"/>
          <w:szCs w:val="24"/>
        </w:rPr>
      </w:pPr>
      <w:r>
        <w:rPr>
          <w:sz w:val="24"/>
          <w:szCs w:val="24"/>
        </w:rPr>
        <w:t xml:space="preserve">— </w:t>
      </w:r>
      <w:r>
        <w:rPr>
          <w:sz w:val="24"/>
          <w:szCs w:val="24"/>
        </w:rPr>
        <w:t>Ïî ïóñòÿêàì, ìîæåò áûòü, íå îòðèöàþ. Ñîáëàçíÿëñÿ êàêîé-íèáóäü ðûáêîé, êîëáàñêîé. Çàìåòüòå, âñåãäà ïëàòèë. Ñàìîëè÷íî øåë ê êàññå è ïëàòèë. À âîîáùå-òî ñëèøêîì ìíîãî ó íàñ çàïðåòîâ â òîðãîâëå. Ýòè çàïðåòû è ïëîäÿò ìàõèíàòîðîâ, êàê ýòî íè ïàðàäîêñàëüíî. Çàìå÷àëè, êàê ïî âåñíå ðó÷üè ïðîðûâàþò ïëîòèíó? Îáõîäÿò, ïîäíûðèâàþò. ß áû óïðàçäíèë ñòî ïàðàãðàôîâ èç ñòà äâàäöàòè, ÿ áû ââåë — óìíàÿ øòóêà — áðèãàäíûé ïîäðÿä è â òîðãîâëå. Êîëëåêòèâ ìàãàçèíà îò÷èòûâàåòñÿ âûðó÷êîé, ïëàíîì, à âíóòðè ñåáÿ — äðóã ïåðåä äðóãîì. Åñòü îïàñíîñòü, ÷òî â îäíîì ìàãàçèíå ðàçáîãàòåþò, à â äðóãîì ïðîãîðÿò? Ðàçáîãàòåþò, íî çà õîðîøóþ ðàáîòó. Ïðîãîðÿò, íî íå ïðîâîðóþòñÿ. Ïñèõîëîãèÿ ìîæåò ïîñòðàäàòü, ÷àñòíîñîáñòâåííè÷åñêèå èíñòèíêòû ðàñöâåòóò? Ïðîñòèòå, íî óæå ðàñöâåëè. È îñîáíÿ÷êè âîçâîäÿò, è ìåáåëü êðàñíîãî äåðåâà ñêóïàþò, è àâòîìîáèëÿìè ÷âàíÿòñÿ. Ìîÿ äî÷ü, ê ïðèìåðó, íà ìîåì «Çàïîðîæöå» ñòûäèòñÿ â ãîñòè åçäèòü. Ìûëüíèöà, ãîâîðèò. Íî âåäü êîëåñà-òî âðàùàþòñÿ, ñâîþ ôóíêöèþ âûïîëíÿþò. Ñòûäèòñÿ îíà, ÷òî ÿ òîðãóþ öâåòàìè. Ñëèøêîì ìåëêèé, âèäèìî, áèçíåñ. Íî ÿ íå êðàäó. Ïîãëÿäèòå, âî ÷òî ðóêè ïðåâðàòèëèñü. Ãîðäèòüñÿ áû åé íàäî áûëî îòöîâñêèìè ðóêàìè. Çàìå÷ó, äåíüãè, êîòîðûå ÿ âûðó÷àþ çà ðîçû, ó ìåíÿ áåðåò. Âàøè ñîðîê ðóáëèêîâ ê íåé ïåðåêî÷óþò, ê äî÷êå.</w:t>
      </w:r>
    </w:p>
    <w:p>
      <w:pPr>
        <w:pStyle w:val="Normal"/>
        <w:ind w:firstLine="720"/>
        <w:jc w:val="both"/>
        <w:rPr>
          <w:sz w:val="24"/>
          <w:szCs w:val="24"/>
        </w:rPr>
      </w:pPr>
      <w:r>
        <w:rPr>
          <w:sz w:val="24"/>
          <w:szCs w:val="24"/>
        </w:rPr>
        <w:t xml:space="preserve">— </w:t>
      </w:r>
      <w:r>
        <w:rPr>
          <w:sz w:val="24"/>
          <w:szCs w:val="24"/>
        </w:rPr>
        <w:t>Âåðíåìñÿ ê ìîåé ÷åðòå, — ñêàçàë Ïàâåë.</w:t>
      </w:r>
    </w:p>
    <w:p>
      <w:pPr>
        <w:pStyle w:val="Normal"/>
        <w:ind w:firstLine="720"/>
        <w:jc w:val="both"/>
        <w:rPr>
          <w:sz w:val="24"/>
          <w:szCs w:val="24"/>
        </w:rPr>
      </w:pPr>
      <w:r>
        <w:rPr>
          <w:sz w:val="24"/>
          <w:szCs w:val="24"/>
        </w:rPr>
        <w:t xml:space="preserve">— </w:t>
      </w:r>
      <w:r>
        <w:rPr>
          <w:sz w:val="24"/>
          <w:szCs w:val="24"/>
        </w:rPr>
        <w:t>Ãîâîðþ, íåò ÷åðòû. Ñêîðåå, ýòî çîíà îïàñíîñòè, ìèííîå ïîëå. Øàã ñäåëàëè — îáîøëîñü, âòîðîé ñòóïèëè — ïðîåõàëî. Òðåòèé, ÷åòâåðòûé. Äà ìèííîå ëè ýòî ïîëå? È çàøàãàëè? È òóò-òî è ïîäîðâàëèñü.</w:t>
      </w:r>
    </w:p>
    <w:p>
      <w:pPr>
        <w:pStyle w:val="Normal"/>
        <w:ind w:firstLine="720"/>
        <w:jc w:val="both"/>
        <w:rPr>
          <w:sz w:val="24"/>
          <w:szCs w:val="24"/>
        </w:rPr>
      </w:pPr>
      <w:r>
        <w:rPr>
          <w:sz w:val="24"/>
          <w:szCs w:val="24"/>
        </w:rPr>
        <w:t xml:space="preserve">— </w:t>
      </w:r>
      <w:r>
        <w:rPr>
          <w:sz w:val="24"/>
          <w:szCs w:val="24"/>
        </w:rPr>
        <w:t>Íî ïî÷åìó, ïî÷åìó ÿ ïîëåç íà ýòî ïîëå?</w:t>
      </w:r>
    </w:p>
    <w:p>
      <w:pPr>
        <w:pStyle w:val="Normal"/>
        <w:ind w:firstLine="720"/>
        <w:jc w:val="both"/>
        <w:rPr>
          <w:sz w:val="24"/>
          <w:szCs w:val="24"/>
        </w:rPr>
      </w:pPr>
      <w:r>
        <w:rPr>
          <w:sz w:val="24"/>
          <w:szCs w:val="24"/>
        </w:rPr>
        <w:t xml:space="preserve">— </w:t>
      </w:r>
      <w:r>
        <w:rPr>
          <w:sz w:val="24"/>
          <w:szCs w:val="24"/>
        </w:rPr>
        <w:t>Ìåíÿ ñïðàøèâàåòå? Âåðíî, ïî÷åìó?</w:t>
      </w:r>
    </w:p>
    <w:p>
      <w:pPr>
        <w:pStyle w:val="Normal"/>
        <w:ind w:firstLine="720"/>
        <w:jc w:val="both"/>
        <w:rPr>
          <w:sz w:val="24"/>
          <w:szCs w:val="24"/>
        </w:rPr>
      </w:pPr>
      <w:r>
        <w:rPr>
          <w:sz w:val="24"/>
          <w:szCs w:val="24"/>
        </w:rPr>
        <w:t xml:space="preserve">— </w:t>
      </w:r>
      <w:r>
        <w:rPr>
          <w:sz w:val="24"/>
          <w:szCs w:val="24"/>
        </w:rPr>
        <w:t>Óáåé, íå ïîéìó, êîãäà è ñ ÷åãî íà÷àëîñü.</w:t>
      </w:r>
    </w:p>
    <w:p>
      <w:pPr>
        <w:pStyle w:val="Normal"/>
        <w:ind w:firstLine="720"/>
        <w:jc w:val="both"/>
        <w:rPr>
          <w:sz w:val="24"/>
          <w:szCs w:val="24"/>
        </w:rPr>
      </w:pPr>
      <w:r>
        <w:rPr>
          <w:sz w:val="24"/>
          <w:szCs w:val="24"/>
        </w:rPr>
        <w:t xml:space="preserve">— </w:t>
      </w:r>
      <w:r>
        <w:rPr>
          <w:sz w:val="24"/>
          <w:szCs w:val="24"/>
        </w:rPr>
        <w:t>Âåðþ. Òàê ÿ æå ãîâîðþ: âñåäîçâîëåííîñòü — áîëåçíü, à áîëåçíü ïîäêðàäûâàåòñÿ ê íàì. Âàø ñëó÷àé íå èç ñëîæíûõ, Ïàâåë Ñåðãååâè÷. Ìîëîäîé, îáàÿòåëüíûé, îáùèòåëüíûé. Äàæå ôàìèëèÿ ó âàñ êàêàÿ-òî ïðèÿòíàÿ — Øîðîõîâ.</w:t>
      </w:r>
    </w:p>
    <w:p>
      <w:pPr>
        <w:pStyle w:val="Normal"/>
        <w:ind w:firstLine="720"/>
        <w:jc w:val="both"/>
        <w:rPr>
          <w:sz w:val="24"/>
          <w:szCs w:val="24"/>
        </w:rPr>
      </w:pPr>
      <w:r>
        <w:rPr>
          <w:sz w:val="24"/>
          <w:szCs w:val="24"/>
        </w:rPr>
        <w:t xml:space="preserve">— </w:t>
      </w:r>
      <w:r>
        <w:rPr>
          <w:sz w:val="24"/>
          <w:szCs w:val="24"/>
        </w:rPr>
        <w:t>Âàøà è òîãî ïðèÿòíåå.</w:t>
      </w:r>
    </w:p>
    <w:p>
      <w:pPr>
        <w:pStyle w:val="Normal"/>
        <w:ind w:firstLine="720"/>
        <w:jc w:val="both"/>
        <w:rPr>
          <w:sz w:val="24"/>
          <w:szCs w:val="24"/>
        </w:rPr>
      </w:pPr>
      <w:r>
        <w:rPr>
          <w:sz w:val="24"/>
          <w:szCs w:val="24"/>
        </w:rPr>
        <w:t xml:space="preserve">— </w:t>
      </w:r>
      <w:r>
        <w:rPr>
          <w:sz w:val="24"/>
          <w:szCs w:val="24"/>
        </w:rPr>
        <w:t>À âíåøíîñòü? Ïîâåçëî ìíå ñî âíåøíîñòüþ. À âû âåçäå çâàí, âñåì ïðèÿòåí. Íàøè æåíùèíû, ïîìíþ, ñòîëáåíåëè, êîãäà âû ïðîõîäèëè ìèìî. Ïðîíîñèëèñü. Ïðîëåòàëè. Âàñ íåñëî òîãäà. Ê áëàãîðàçóìíûì ñîâåòàì íå ïðèñëóøèâàëèñü. Ñîáóòûëüíèêîâ ïðèðàâíÿëè ê äðóçüÿì.</w:t>
      </w:r>
    </w:p>
    <w:p>
      <w:pPr>
        <w:pStyle w:val="Normal"/>
        <w:ind w:firstLine="720"/>
        <w:jc w:val="both"/>
        <w:rPr>
          <w:sz w:val="24"/>
          <w:szCs w:val="24"/>
        </w:rPr>
      </w:pPr>
      <w:r>
        <w:rPr>
          <w:sz w:val="24"/>
          <w:szCs w:val="24"/>
        </w:rPr>
        <w:t xml:space="preserve">— </w:t>
      </w:r>
      <w:r>
        <w:rPr>
          <w:sz w:val="24"/>
          <w:szCs w:val="24"/>
        </w:rPr>
        <w:t>Àíàòîëèé Ñåìåíîâè÷, âû ïîìíèòå Ïåòðà Ãðèãîðüåâè÷à Êîòîâà?</w:t>
      </w:r>
    </w:p>
    <w:p>
      <w:pPr>
        <w:pStyle w:val="Normal"/>
        <w:ind w:firstLine="720"/>
        <w:jc w:val="both"/>
        <w:rPr>
          <w:sz w:val="24"/>
          <w:szCs w:val="24"/>
        </w:rPr>
      </w:pPr>
      <w:r>
        <w:rPr>
          <w:sz w:val="24"/>
          <w:szCs w:val="24"/>
        </w:rPr>
        <w:t xml:space="preserve">— </w:t>
      </w:r>
      <w:r>
        <w:rPr>
          <w:sz w:val="24"/>
          <w:szCs w:val="24"/>
        </w:rPr>
        <w:t>Êàê æå, êàê æå. ß ñ íèì äàæå ðàáîòàë âìåñòå. Íî îí èç êî÷åâíèêîâ, à ÿ çà òðèäöàòü ëåò ëèøü äâà ìàãàçèíà ïîìåíÿë. Èíòåðåñíûé ÷åëîâåê, ñèëüíûé ÷åëîâåê. Íà ÷åì-òî îí ñëîìàëñÿ, â ìîëîäûå åùå ãîäû. Îí âåäü èíæåíåð ïî îáðàçîâàíèþ. Ñëîìàëñÿ íà ÷åì-òî, íî íà ÷åì, íå çíàþ. Çàìêíóòûé ÷åëîâåê. Îí òîæå ïî ìèííîìó ïîëþ õîäèò, íî â îòëè÷èå îò âàñ, Ïàâåë Ñåðãååâè÷, ñ ìèíîèñêàòåëåì. Ñ íèì áû ÿ èíôàðêò íå íàæèë.</w:t>
      </w:r>
    </w:p>
    <w:p>
      <w:pPr>
        <w:pStyle w:val="Normal"/>
        <w:ind w:firstLine="720"/>
        <w:jc w:val="both"/>
        <w:rPr>
          <w:sz w:val="24"/>
          <w:szCs w:val="24"/>
        </w:rPr>
      </w:pPr>
      <w:r>
        <w:rPr>
          <w:sz w:val="24"/>
          <w:szCs w:val="24"/>
        </w:rPr>
        <w:t xml:space="preserve">— </w:t>
      </w:r>
      <w:r>
        <w:rPr>
          <w:sz w:val="24"/>
          <w:szCs w:val="24"/>
        </w:rPr>
        <w:t>Îí â÷åðà íà äðóãîå ïîëå ïîïàë, íà Äîëãîïðóäíîå êëàäáèùå.</w:t>
      </w:r>
    </w:p>
    <w:p>
      <w:pPr>
        <w:pStyle w:val="Normal"/>
        <w:ind w:firstLine="720"/>
        <w:jc w:val="both"/>
        <w:rPr>
          <w:sz w:val="24"/>
          <w:szCs w:val="24"/>
        </w:rPr>
      </w:pPr>
      <w:r>
        <w:rPr>
          <w:sz w:val="24"/>
          <w:szCs w:val="24"/>
        </w:rPr>
        <w:t xml:space="preserve">— </w:t>
      </w:r>
      <w:r>
        <w:rPr>
          <w:sz w:val="24"/>
          <w:szCs w:val="24"/>
        </w:rPr>
        <w:t>Ïîìåð?! Êîòîâ?! Ìîãó÷èé æå áûë ÷åëîâåê! Èíôàðêò?</w:t>
      </w:r>
    </w:p>
    <w:p>
      <w:pPr>
        <w:pStyle w:val="Normal"/>
        <w:ind w:firstLine="720"/>
        <w:jc w:val="both"/>
        <w:rPr>
          <w:sz w:val="24"/>
          <w:szCs w:val="24"/>
        </w:rPr>
      </w:pPr>
      <w:r>
        <w:rPr>
          <w:sz w:val="24"/>
          <w:szCs w:val="24"/>
        </w:rPr>
        <w:t xml:space="preserve">— </w:t>
      </w:r>
      <w:r>
        <w:rPr>
          <w:sz w:val="24"/>
          <w:szCs w:val="24"/>
        </w:rPr>
        <w:t>Ñàðêîìà.</w:t>
      </w:r>
    </w:p>
    <w:p>
      <w:pPr>
        <w:pStyle w:val="Normal"/>
        <w:ind w:firstLine="720"/>
        <w:jc w:val="both"/>
        <w:rPr>
          <w:sz w:val="24"/>
          <w:szCs w:val="24"/>
        </w:rPr>
      </w:pPr>
      <w:r>
        <w:rPr>
          <w:sz w:val="24"/>
          <w:szCs w:val="24"/>
        </w:rPr>
        <w:t xml:space="preserve">— </w:t>
      </w:r>
      <w:r>
        <w:rPr>
          <w:sz w:val="24"/>
          <w:szCs w:val="24"/>
        </w:rPr>
        <w:t>À, èçúåë ñåáÿ! Òàê, òàê. À òî åùå íà ìîòîöèêëå ãîíÿë, áóäòî ñìåðòü åìó áûëà íóæíà. Òàê, òàê. À ÿ âîò æèâ, öâåòî÷êè ðàçâîæó.</w:t>
      </w:r>
    </w:p>
    <w:p>
      <w:pPr>
        <w:pStyle w:val="Normal"/>
        <w:ind w:firstLine="720"/>
        <w:jc w:val="both"/>
        <w:rPr>
          <w:sz w:val="24"/>
          <w:szCs w:val="24"/>
        </w:rPr>
      </w:pPr>
      <w:r>
        <w:rPr>
          <w:sz w:val="24"/>
          <w:szCs w:val="24"/>
        </w:rPr>
        <w:t xml:space="preserve">— </w:t>
      </w:r>
      <w:r>
        <w:rPr>
          <w:sz w:val="24"/>
          <w:szCs w:val="24"/>
        </w:rPr>
        <w:t>Àíàòîëèé Ñåìåíîâè÷, à ïîìíèòå âû Áîðèñà Äìèòðèåâè÷à Ìèðîíîâà, Ìèòðè÷à, Êîëîáêà?</w:t>
      </w:r>
    </w:p>
    <w:p>
      <w:pPr>
        <w:pStyle w:val="Normal"/>
        <w:ind w:firstLine="720"/>
        <w:jc w:val="both"/>
        <w:rPr>
          <w:sz w:val="24"/>
          <w:szCs w:val="24"/>
        </w:rPr>
      </w:pPr>
      <w:r>
        <w:rPr>
          <w:sz w:val="24"/>
          <w:szCs w:val="24"/>
        </w:rPr>
        <w:t xml:space="preserve">— </w:t>
      </w:r>
      <w:r>
        <w:rPr>
          <w:sz w:val="24"/>
          <w:szCs w:val="24"/>
        </w:rPr>
        <w:t>Òîæå ïîìåð?! — íå ñóìåë ñêðûòü ðàäîñòè ñòàðèê. — Òóäà åìó è äîðîãà!</w:t>
      </w:r>
    </w:p>
    <w:p>
      <w:pPr>
        <w:pStyle w:val="Normal"/>
        <w:ind w:firstLine="720"/>
        <w:jc w:val="both"/>
        <w:rPr>
          <w:sz w:val="24"/>
          <w:szCs w:val="24"/>
        </w:rPr>
      </w:pPr>
      <w:r>
        <w:rPr>
          <w:sz w:val="24"/>
          <w:szCs w:val="24"/>
        </w:rPr>
        <w:t xml:space="preserve">— </w:t>
      </w:r>
      <w:r>
        <w:rPr>
          <w:sz w:val="24"/>
          <w:szCs w:val="24"/>
        </w:rPr>
        <w:t>Íåò, íå ïîìåð. Íàïðîòèâ, ïðîöâåòàåò, áîäð è âåñåë.</w:t>
      </w:r>
    </w:p>
    <w:p>
      <w:pPr>
        <w:pStyle w:val="Normal"/>
        <w:ind w:firstLine="720"/>
        <w:jc w:val="both"/>
        <w:rPr>
          <w:sz w:val="24"/>
          <w:szCs w:val="24"/>
        </w:rPr>
      </w:pPr>
      <w:r>
        <w:rPr>
          <w:sz w:val="24"/>
          <w:szCs w:val="24"/>
        </w:rPr>
        <w:t xml:space="preserve">— </w:t>
      </w:r>
      <w:r>
        <w:rPr>
          <w:sz w:val="24"/>
          <w:szCs w:val="24"/>
        </w:rPr>
        <w:t>Òîãäà — íàçàä, íàçàä, áåðó ñâîè ñëîâà íàçàä. Âû èõ è íå ñëûøàëè, ñîðâàëèñü, îòâûê ñ ëþäüìè áåñåäû âåñòè, ñ öâåòàìè-òî ÿ ãîâîðþ, ÷òî âçäóìàåòñÿ. Äà, ñåðüåçíûé ìóæ÷èíà. Êîëîáêîì çâàëè. Ïîìíþ, ïîìíþ.</w:t>
      </w:r>
    </w:p>
    <w:p>
      <w:pPr>
        <w:pStyle w:val="Normal"/>
        <w:ind w:firstLine="720"/>
        <w:jc w:val="both"/>
        <w:rPr>
          <w:sz w:val="24"/>
          <w:szCs w:val="24"/>
        </w:rPr>
      </w:pPr>
      <w:r>
        <w:rPr>
          <w:sz w:val="24"/>
          <w:szCs w:val="24"/>
        </w:rPr>
        <w:t xml:space="preserve">— </w:t>
      </w:r>
      <w:r>
        <w:rPr>
          <w:sz w:val="24"/>
          <w:szCs w:val="24"/>
        </w:rPr>
        <w:t>Îí òàì è ó íàñ â ãàñòðîíîìå êðóòèëñÿ. Çà÷åì?</w:t>
      </w:r>
    </w:p>
    <w:p>
      <w:pPr>
        <w:pStyle w:val="Normal"/>
        <w:ind w:firstLine="720"/>
        <w:jc w:val="both"/>
        <w:rPr>
          <w:sz w:val="24"/>
          <w:szCs w:val="24"/>
        </w:rPr>
      </w:pPr>
      <w:r>
        <w:rPr>
          <w:sz w:val="24"/>
          <w:szCs w:val="24"/>
        </w:rPr>
        <w:t xml:space="preserve">— </w:t>
      </w:r>
      <w:r>
        <w:rPr>
          <w:sz w:val="24"/>
          <w:szCs w:val="24"/>
        </w:rPr>
        <w:t>Íó-ó-ó, Ïàâåë Ñåðãååâè÷, äåëà äàâíî ìèíóâøèõ äíåé. À âû åãî ñàìîãî ñïðîñèòå.</w:t>
      </w:r>
    </w:p>
    <w:p>
      <w:pPr>
        <w:pStyle w:val="Normal"/>
        <w:ind w:firstLine="720"/>
        <w:jc w:val="both"/>
        <w:rPr>
          <w:sz w:val="24"/>
          <w:szCs w:val="24"/>
        </w:rPr>
      </w:pPr>
      <w:r>
        <w:rPr>
          <w:sz w:val="24"/>
          <w:szCs w:val="24"/>
        </w:rPr>
        <w:t xml:space="preserve">— </w:t>
      </w:r>
      <w:r>
        <w:rPr>
          <w:sz w:val="24"/>
          <w:szCs w:val="24"/>
        </w:rPr>
        <w:t>Ñïðàøèâàë.</w:t>
      </w:r>
    </w:p>
    <w:p>
      <w:pPr>
        <w:pStyle w:val="Normal"/>
        <w:ind w:firstLine="720"/>
        <w:jc w:val="both"/>
        <w:rPr>
          <w:sz w:val="24"/>
          <w:szCs w:val="24"/>
        </w:rPr>
      </w:pPr>
      <w:r>
        <w:rPr>
          <w:sz w:val="24"/>
          <w:szCs w:val="24"/>
        </w:rPr>
        <w:t xml:space="preserve">— </w:t>
      </w:r>
      <w:r>
        <w:rPr>
          <w:sz w:val="24"/>
          <w:szCs w:val="24"/>
        </w:rPr>
        <w:t>Âû îò íåãî êî ìíå?</w:t>
      </w:r>
    </w:p>
    <w:p>
      <w:pPr>
        <w:pStyle w:val="Normal"/>
        <w:ind w:firstLine="720"/>
        <w:jc w:val="both"/>
        <w:rPr>
          <w:sz w:val="24"/>
          <w:szCs w:val="24"/>
        </w:rPr>
      </w:pPr>
      <w:r>
        <w:rPr>
          <w:sz w:val="24"/>
          <w:szCs w:val="24"/>
        </w:rPr>
        <w:t xml:space="preserve">— </w:t>
      </w:r>
      <w:r>
        <w:rPr>
          <w:sz w:val="24"/>
          <w:szCs w:val="24"/>
        </w:rPr>
        <w:t>Îò íåãî.</w:t>
      </w:r>
    </w:p>
    <w:p>
      <w:pPr>
        <w:pStyle w:val="Normal"/>
        <w:ind w:firstLine="720"/>
        <w:jc w:val="both"/>
        <w:rPr>
          <w:sz w:val="24"/>
          <w:szCs w:val="24"/>
        </w:rPr>
      </w:pPr>
      <w:r>
        <w:rPr>
          <w:sz w:val="24"/>
          <w:szCs w:val="24"/>
        </w:rPr>
        <w:t xml:space="preserve">— </w:t>
      </w:r>
      <w:r>
        <w:rPr>
          <w:sz w:val="24"/>
          <w:szCs w:val="24"/>
        </w:rPr>
        <w:t>Âñå æå íå äàþò, çíà÷èò, âàì ïîêîþ äåëà äàâíî ìèíóâøèõ äíåé? Ñóä æå áûë, âñå òàì âûÿñíèëîñü.</w:t>
      </w:r>
    </w:p>
    <w:p>
      <w:pPr>
        <w:pStyle w:val="Normal"/>
        <w:ind w:firstLine="720"/>
        <w:jc w:val="both"/>
        <w:rPr>
          <w:sz w:val="24"/>
          <w:szCs w:val="24"/>
        </w:rPr>
      </w:pPr>
      <w:r>
        <w:rPr>
          <w:sz w:val="24"/>
          <w:szCs w:val="24"/>
        </w:rPr>
        <w:t xml:space="preserve">— </w:t>
      </w:r>
      <w:r>
        <w:rPr>
          <w:sz w:val="24"/>
          <w:szCs w:val="24"/>
        </w:rPr>
        <w:t>Íå âñå.</w:t>
      </w:r>
    </w:p>
    <w:p>
      <w:pPr>
        <w:pStyle w:val="Normal"/>
        <w:ind w:firstLine="720"/>
        <w:jc w:val="both"/>
        <w:rPr>
          <w:sz w:val="24"/>
          <w:szCs w:val="24"/>
        </w:rPr>
      </w:pPr>
      <w:r>
        <w:rPr>
          <w:sz w:val="24"/>
          <w:szCs w:val="24"/>
        </w:rPr>
        <w:t xml:space="preserve">— </w:t>
      </w:r>
      <w:r>
        <w:rPr>
          <w:sz w:val="24"/>
          <w:szCs w:val="24"/>
        </w:rPr>
        <w:t>Ïðàâäà âàøà, íå âñå. ß íà ñóäå íå áûë, ðåàáèëèòèðîâàëñÿ òîãäà ïî ïîâîäó èíôàðêòà, äàæå è ñâèäåòåëåì ìåíÿ íå ñòàëè âûçûâàòü. Íî ÿ çà ïðîöåññîì ñëåäèë, ïîäðîáíîñòè ìíå äîêëàäûâàëè. Êàê âîäèòñÿ, ýòî óæ êàê âîäèòñÿ, êîãäà òîðãàøåé ñóäÿò, âåñü êëóáîê ñóäó íå ðàñïóòàòü.</w:t>
      </w:r>
    </w:p>
    <w:p>
      <w:pPr>
        <w:pStyle w:val="Normal"/>
        <w:ind w:firstLine="720"/>
        <w:jc w:val="both"/>
        <w:rPr>
          <w:sz w:val="24"/>
          <w:szCs w:val="24"/>
        </w:rPr>
      </w:pPr>
      <w:r>
        <w:rPr>
          <w:sz w:val="24"/>
          <w:szCs w:val="24"/>
        </w:rPr>
        <w:t xml:space="preserve">— </w:t>
      </w:r>
      <w:r>
        <w:rPr>
          <w:sz w:val="24"/>
          <w:szCs w:val="24"/>
        </w:rPr>
        <w:t>À åñëè ìû, ñàìè òîðãàøè, çàõîòåëè áû ðàñïóòàòü?</w:t>
      </w:r>
    </w:p>
    <w:p>
      <w:pPr>
        <w:pStyle w:val="Normal"/>
        <w:ind w:firstLine="720"/>
        <w:jc w:val="both"/>
        <w:rPr>
          <w:sz w:val="24"/>
          <w:szCs w:val="24"/>
        </w:rPr>
      </w:pPr>
      <w:r>
        <w:rPr>
          <w:sz w:val="24"/>
          <w:szCs w:val="24"/>
        </w:rPr>
        <w:t xml:space="preserve">— </w:t>
      </w:r>
      <w:r>
        <w:rPr>
          <w:sz w:val="24"/>
          <w:szCs w:val="24"/>
        </w:rPr>
        <w:t>Òîãäà âû áðàâàäîé çàíèìàëèñü. Âñåäîçâîëåííîñòü, íåäóã òîò, åùå ñèäåë â âàñ.</w:t>
      </w:r>
    </w:p>
    <w:p>
      <w:pPr>
        <w:pStyle w:val="Normal"/>
        <w:ind w:firstLine="720"/>
        <w:jc w:val="both"/>
        <w:rPr>
          <w:sz w:val="24"/>
          <w:szCs w:val="24"/>
        </w:rPr>
      </w:pPr>
      <w:r>
        <w:rPr>
          <w:sz w:val="24"/>
          <w:szCs w:val="24"/>
        </w:rPr>
        <w:t xml:space="preserve">— </w:t>
      </w:r>
      <w:r>
        <w:rPr>
          <w:sz w:val="24"/>
          <w:szCs w:val="24"/>
        </w:rPr>
        <w:t>Âûëå÷èëñÿ ÿ îò íåãî.</w:t>
      </w:r>
    </w:p>
    <w:p>
      <w:pPr>
        <w:pStyle w:val="Normal"/>
        <w:ind w:firstLine="720"/>
        <w:jc w:val="both"/>
        <w:rPr>
          <w:sz w:val="24"/>
          <w:szCs w:val="24"/>
        </w:rPr>
      </w:pPr>
      <w:r>
        <w:rPr>
          <w:sz w:val="24"/>
          <w:szCs w:val="24"/>
        </w:rPr>
        <w:t xml:space="preserve">— </w:t>
      </w:r>
      <w:r>
        <w:rPr>
          <w:sz w:val="24"/>
          <w:szCs w:val="24"/>
        </w:rPr>
        <w:t>Âèæó. Ïîëàãàþ, ÷òî âûëå÷èëèñü èëè, åùå òî÷íåé, âûëå÷èâàåòåñü, ïðîõîäèòå ðåàáèëèòàöèþ. Íåò, Ïàâåë Ñåðãååâè÷, à âîò ïðî Ìèòðè÷à ÿ âàì íèêàêîé èíôîðìàöèè äàòü íå ñìîãó. Êîëîáîê, îäíèì ñëîâîì. Äà è ÷òî ÿ çíàþ? Öâåòîâîä — íå ñ÷åòîâîä. Óñòðîèëèñü? Ðàáîòàåòå?</w:t>
      </w:r>
    </w:p>
    <w:p>
      <w:pPr>
        <w:pStyle w:val="Normal"/>
        <w:ind w:firstLine="720"/>
        <w:jc w:val="both"/>
        <w:rPr>
          <w:sz w:val="24"/>
          <w:szCs w:val="24"/>
        </w:rPr>
      </w:pPr>
      <w:r>
        <w:rPr>
          <w:sz w:val="24"/>
          <w:szCs w:val="24"/>
        </w:rPr>
        <w:t xml:space="preserve">— </w:t>
      </w:r>
      <w:r>
        <w:rPr>
          <w:sz w:val="24"/>
          <w:szCs w:val="24"/>
        </w:rPr>
        <w:t>Óñòðàèâàþñü.</w:t>
      </w:r>
    </w:p>
    <w:p>
      <w:pPr>
        <w:pStyle w:val="Normal"/>
        <w:ind w:firstLine="720"/>
        <w:jc w:val="both"/>
        <w:rPr>
          <w:sz w:val="24"/>
          <w:szCs w:val="24"/>
        </w:rPr>
      </w:pPr>
      <w:r>
        <w:rPr>
          <w:sz w:val="24"/>
          <w:szCs w:val="24"/>
        </w:rPr>
        <w:t xml:space="preserve">— </w:t>
      </w:r>
      <w:r>
        <w:rPr>
          <w:sz w:val="24"/>
          <w:szCs w:val="24"/>
        </w:rPr>
        <w:t>Íà ìèííîå ïîëå òåïåðü — íè-íè-íè?</w:t>
      </w:r>
    </w:p>
    <w:p>
      <w:pPr>
        <w:pStyle w:val="Normal"/>
        <w:ind w:firstLine="720"/>
        <w:jc w:val="both"/>
        <w:rPr>
          <w:sz w:val="24"/>
          <w:szCs w:val="24"/>
        </w:rPr>
      </w:pPr>
      <w:r>
        <w:rPr>
          <w:sz w:val="24"/>
          <w:szCs w:val="24"/>
        </w:rPr>
        <w:t xml:space="preserve">— </w:t>
      </w:r>
      <w:r>
        <w:rPr>
          <w:sz w:val="24"/>
          <w:szCs w:val="24"/>
        </w:rPr>
        <w:t>Êàáû çíàòü, ãäå òåáÿ ìèíû æäóò.</w:t>
      </w:r>
    </w:p>
    <w:p>
      <w:pPr>
        <w:pStyle w:val="Normal"/>
        <w:ind w:firstLine="720"/>
        <w:jc w:val="both"/>
        <w:rPr>
          <w:sz w:val="24"/>
          <w:szCs w:val="24"/>
        </w:rPr>
      </w:pPr>
      <w:r>
        <w:rPr>
          <w:sz w:val="24"/>
          <w:szCs w:val="24"/>
        </w:rPr>
        <w:t xml:space="preserve">— </w:t>
      </w:r>
      <w:r>
        <w:rPr>
          <w:sz w:val="24"/>
          <w:szCs w:val="24"/>
        </w:rPr>
        <w:t>À âñå æå, âñå æå, åñëè è îò âñåäîçâîëåííîñòè èçëå÷èëèñü, òî ìèí íà ïóòè áóäåò ó âàñ ïîìåíüøå.</w:t>
      </w:r>
    </w:p>
    <w:p>
      <w:pPr>
        <w:pStyle w:val="Normal"/>
        <w:ind w:firstLine="720"/>
        <w:jc w:val="both"/>
        <w:rPr>
          <w:sz w:val="24"/>
          <w:szCs w:val="24"/>
        </w:rPr>
      </w:pPr>
      <w:r>
        <w:rPr>
          <w:sz w:val="24"/>
          <w:szCs w:val="24"/>
        </w:rPr>
        <w:t xml:space="preserve">— </w:t>
      </w:r>
      <w:r>
        <w:rPr>
          <w:sz w:val="24"/>
          <w:szCs w:val="24"/>
        </w:rPr>
        <w:t>Äàëîñü âàì ýòî ñëîâî. Êàêîå-òî ôèëîñîôñêîå ïîíÿòèå.</w:t>
      </w:r>
    </w:p>
    <w:p>
      <w:pPr>
        <w:pStyle w:val="Normal"/>
        <w:ind w:firstLine="720"/>
        <w:jc w:val="both"/>
        <w:rPr>
          <w:sz w:val="24"/>
          <w:szCs w:val="24"/>
        </w:rPr>
      </w:pPr>
      <w:r>
        <w:rPr>
          <w:sz w:val="24"/>
          <w:szCs w:val="24"/>
        </w:rPr>
        <w:t xml:space="preserve">— </w:t>
      </w:r>
      <w:r>
        <w:rPr>
          <w:sz w:val="24"/>
          <w:szCs w:val="24"/>
        </w:rPr>
        <w:t>Çàìåòèë, âñå ñàäîâíèêè â ôèëîñîôèþ óäàðÿþòñÿ. Èëè ïðîæåêòû ñòðîÿò, êàê ÿ, ê ïðèìåðó, ïðîæåêòåðñòâîì çàíÿëñÿ ïî ïîâîäó ïåðåóñòðîéñòâà íàøåé òîðãîâëè. Öâåòû ìîë÷àò, êèâàþò, îäîáðÿþò. — Àíàòîëèé Ñåìåíîâè÷ ïðîòÿíóë âåäðî ñ ðîçàìè Ïàâëó. — À âåäåðêî ÿ âàì äàðþ êàê îïòîâîìó ïîêóïàòåëþ. È åùå â ïðèäà÷ó ñîâåò... Ïàâåë Ñåðãååâè÷, äà íó åãî, Ìèòðè÷à! — Ñòàðèê îòäàë Ïàâëó âåäðî, ïîêëîíèëñÿ åìó. — Ïîíàäîáÿòñÿ öâåòî÷êè — áóäó ðàä óñëóæèòü. — Îí ïîâåðíóëñÿ, íàêðåíèë ñâîå êîñòèñòîå òåëî, çàñïåøèë êóäà-òî ïî ñâîèì äåëàì.</w:t>
      </w:r>
    </w:p>
    <w:p>
      <w:pPr>
        <w:pStyle w:val="Normal"/>
        <w:ind w:firstLine="720"/>
        <w:jc w:val="both"/>
        <w:rPr>
          <w:sz w:val="24"/>
          <w:szCs w:val="24"/>
        </w:rPr>
      </w:pPr>
      <w:r>
        <w:rPr>
          <w:sz w:val="24"/>
          <w:szCs w:val="24"/>
        </w:rPr>
        <w:t>À Ïàâåë ñ âåäðîì ðîç â ðóêå ïîáðåë ïðÿìî, ñâåðíóë âëåâî, åùå ðàçîê ñâåðíóë è âûøåë — òóò âñå ìåñòà áûëè õîæåíû-ïåðåõîæåíû — ê äîìó ïàðóñîì, ãäå æèëà Ëåíà, ãäå áûëî åãî âðåìåííîå ïðèñòàíèùå. Ëó÷øå áûëî íå ïðèäóìàòü ìåñòî äëÿ ýòèõ ðîç, ÷åì êîìíàòà, ãäå ñïàëà ñåé÷àñ Ëåíà. Îíà ïðîñíåòñÿ, à íà ïîëó â âåäðå ðîçû. È îíà óëûáíåòñÿ èì, îáðàäóåòñÿ, ïðîñâåòëååò åå ñòðîãîå, â ïå÷àëè ëèöî.</w:t>
      </w:r>
    </w:p>
    <w:p>
      <w:pPr>
        <w:pStyle w:val="Normal"/>
        <w:ind w:firstLine="720"/>
        <w:jc w:val="both"/>
        <w:rPr>
          <w:sz w:val="24"/>
          <w:szCs w:val="24"/>
        </w:rPr>
      </w:pPr>
      <w:r>
        <w:rPr>
          <w:sz w:val="24"/>
          <w:szCs w:val="24"/>
        </w:rPr>
        <w:t>Âîéäÿ â ïîäúåçä äîìà, Ïàâåë óâåðåííî íàæàë íà òðè êíîïêè — íà äâîéêó, ïÿòåðêó è ñåìåðêó. Îí è äâåðü â êîðèäîð îòîìêíóë óâåðåííî, ñìåëî îòïåð äâåðü êâàðòèðû. Ýòó óâåðåííîñòü, ñìåëîñòü âíóøèëè åìó ðîçû. Ìûñëü ïîäàðèòü öåëîå âåäðî ðîç Ëåíå áûëà ñ÷àñòëèâîé ìûñëüþ. Íå òàÿñü îí âîøåë â åå êîìíàòó. Ëåíà ñïàëà, îòêèíóâ ïðîñòûíþ: åé áûëî æàðêî. Ïàâåë óâèäåë åå íàãîé, ïðåêðàñíîé, êàê ïðåêðàñíà íàãîòà ìîëîäîé æåíùèíû, ÷óòü òîëüêî èçâåäàâøåé ëþáâè. Íåìûñëèìî áûëî äîãàäàòüñÿ, êîãäà Ëåíà áûëà â îäåæäå, ÷òî òàê ïëåíèòåëüíû åå áåäðà, ÷òî òàêàÿ ñîâåðøåííàÿ ó íåå ãðóäü, ãðóäü æåíùèíû, íî è äåâóøêè.</w:t>
      </w:r>
    </w:p>
    <w:p>
      <w:pPr>
        <w:pStyle w:val="Normal"/>
        <w:ind w:firstLine="720"/>
        <w:jc w:val="both"/>
        <w:rPr>
          <w:sz w:val="24"/>
          <w:szCs w:val="24"/>
        </w:rPr>
      </w:pPr>
      <w:r>
        <w:rPr>
          <w:sz w:val="24"/>
          <w:szCs w:val="24"/>
        </w:rPr>
        <w:t>Äèâÿñü ñàìîìó ñåáå, ÷òî íå ïðèïàë ê íåé, äèâÿñü ñâîåé âäðóã ðîáîñòè, íåò, åùå ÷åìó-òî â ñåáå, Ïàâåë, îãëÿäûâàÿñü, âûøåë èç êîìíàòû. Îí îñòîðîæíî çàìêíóë äâåðü, òåïåðü îí áîÿëñÿ, ÷òî Ëåíà óñëûøèò åãî, òèõî ïðîøåë ïî êîðèäîðó, îñòîðîæíî çàìêíóë è äðóãóþ äâåðü. Ó ëèôòà, ïîêà ãóäåë ê íåìó ëèôò, Ïàâåë âñëóøàëñÿ, êàê êîëîòèòñÿ ñåðäöå. Îí øàãíóë áûëî ê äâåðè, íî îòêà÷íóëñÿ, îòáðîñèâ ñåáÿ íàçàä, â îòâîðèâøèéñÿ ëèô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ðîñòîðíîì õîëëå ìèíèñòåðñòâà, êîãäà Ïàâåë, âîñïîëüçîâàâøèñü ñâîåé ïóõëîé çàïèñíîé êíèæêîé, ïîçâîíèë ïî âíóòðåííåìó òåëåôîíó îäíîìó èç òåõ, ñ êåì ñîáèðàëñÿ ïîáåñåäîâàòü ãëàçà â ãëàçà, âñå ïÿòü ëåò âûíàøèâàÿ â ñåáå ìèã ýòîé âñòðå÷è, ïî òåëåôîíó ñ íèì çàãîâîðèëà æåíùèíà.</w:t>
      </w:r>
    </w:p>
    <w:p>
      <w:pPr>
        <w:pStyle w:val="Normal"/>
        <w:ind w:firstLine="720"/>
        <w:jc w:val="both"/>
        <w:rPr>
          <w:sz w:val="24"/>
          <w:szCs w:val="24"/>
        </w:rPr>
      </w:pPr>
      <w:r>
        <w:rPr>
          <w:sz w:val="24"/>
          <w:szCs w:val="24"/>
        </w:rPr>
        <w:t xml:space="preserve">— </w:t>
      </w:r>
      <w:r>
        <w:rPr>
          <w:sz w:val="24"/>
          <w:szCs w:val="24"/>
        </w:rPr>
        <w:t>Äà, áûë òàêîé, íî ñïëûë, — ñêàçàëà Ïàâëó æåíùèíà, è ìñòèòåëüíî êàê-òî ïðîçâó÷àë åå ãîëîñ.</w:t>
      </w:r>
    </w:p>
    <w:p>
      <w:pPr>
        <w:pStyle w:val="Normal"/>
        <w:ind w:firstLine="720"/>
        <w:jc w:val="both"/>
        <w:rPr>
          <w:sz w:val="24"/>
          <w:szCs w:val="24"/>
        </w:rPr>
      </w:pPr>
      <w:r>
        <w:rPr>
          <w:sz w:val="24"/>
          <w:szCs w:val="24"/>
        </w:rPr>
        <w:t xml:space="preserve">— </w:t>
      </w:r>
      <w:r>
        <w:rPr>
          <w:sz w:val="24"/>
          <w:szCs w:val="24"/>
        </w:rPr>
        <w:t>Îí ÷òî, â êîìàíäèðîâêå, â ïëàâàíèè? — ñïðîñèë Ïàâåë. Ýòî âåäü áûëî ïëàâàþùåå ìèíèñòåðñòâî.</w:t>
      </w:r>
    </w:p>
    <w:p>
      <w:pPr>
        <w:pStyle w:val="Normal"/>
        <w:ind w:firstLine="720"/>
        <w:jc w:val="both"/>
        <w:rPr>
          <w:sz w:val="24"/>
          <w:szCs w:val="24"/>
        </w:rPr>
      </w:pPr>
      <w:r>
        <w:rPr>
          <w:sz w:val="24"/>
          <w:szCs w:val="24"/>
        </w:rPr>
        <w:t xml:space="preserve">— </w:t>
      </w:r>
      <w:r>
        <w:rPr>
          <w:sz w:val="24"/>
          <w:szCs w:val="24"/>
        </w:rPr>
        <w:t>Â ïëàâàíèå óõîäÿò, à íå ñïëûâàþò, — ñêàçàëà æåíùèíà. — Âû êòî, ìîðÿê?</w:t>
      </w:r>
    </w:p>
    <w:p>
      <w:pPr>
        <w:pStyle w:val="Normal"/>
        <w:ind w:firstLine="720"/>
        <w:jc w:val="both"/>
        <w:rPr>
          <w:sz w:val="24"/>
          <w:szCs w:val="24"/>
        </w:rPr>
      </w:pPr>
      <w:r>
        <w:rPr>
          <w:sz w:val="24"/>
          <w:szCs w:val="24"/>
        </w:rPr>
        <w:t xml:space="preserve">— </w:t>
      </w:r>
      <w:r>
        <w:rPr>
          <w:sz w:val="24"/>
          <w:szCs w:val="24"/>
        </w:rPr>
        <w:t>Ñóõîïóòíûé. Ãäå ìíå åãî äîáûòü?</w:t>
      </w:r>
    </w:p>
    <w:p>
      <w:pPr>
        <w:pStyle w:val="Normal"/>
        <w:ind w:firstLine="720"/>
        <w:jc w:val="both"/>
        <w:rPr>
          <w:sz w:val="24"/>
          <w:szCs w:val="24"/>
        </w:rPr>
      </w:pPr>
      <w:r>
        <w:rPr>
          <w:sz w:val="24"/>
          <w:szCs w:val="24"/>
        </w:rPr>
        <w:t xml:space="preserve">— </w:t>
      </w:r>
      <w:r>
        <w:rPr>
          <w:sz w:val="24"/>
          <w:szCs w:val="24"/>
        </w:rPr>
        <w:t>Îòêóäà ìíå çíàòü? Äà è çíàòü íå õî÷ó! Ñïëûë!</w:t>
      </w:r>
    </w:p>
    <w:p>
      <w:pPr>
        <w:pStyle w:val="Normal"/>
        <w:ind w:firstLine="720"/>
        <w:jc w:val="both"/>
        <w:rPr>
          <w:sz w:val="24"/>
          <w:szCs w:val="24"/>
        </w:rPr>
      </w:pPr>
      <w:r>
        <w:rPr>
          <w:sz w:val="24"/>
          <w:szCs w:val="24"/>
        </w:rPr>
        <w:t xml:space="preserve">— </w:t>
      </w:r>
      <w:r>
        <w:rPr>
          <w:sz w:val="24"/>
          <w:szCs w:val="24"/>
        </w:rPr>
        <w:t>Âû íå îãîð÷àéòåñü, îí âñåãäà áûë òàêèì, — ñêàçàë Ïàâåë.</w:t>
      </w:r>
    </w:p>
    <w:p>
      <w:pPr>
        <w:pStyle w:val="Normal"/>
        <w:ind w:firstLine="720"/>
        <w:jc w:val="both"/>
        <w:rPr>
          <w:sz w:val="24"/>
          <w:szCs w:val="24"/>
        </w:rPr>
      </w:pPr>
      <w:r>
        <w:rPr>
          <w:sz w:val="24"/>
          <w:szCs w:val="24"/>
        </w:rPr>
        <w:t xml:space="preserve">— </w:t>
      </w:r>
      <w:r>
        <w:rPr>
          <w:sz w:val="24"/>
          <w:szCs w:val="24"/>
        </w:rPr>
        <w:t>ß îãîð÷àþñü? Êàêèì — òàêèì?</w:t>
      </w:r>
    </w:p>
    <w:p>
      <w:pPr>
        <w:pStyle w:val="Normal"/>
        <w:ind w:firstLine="720"/>
        <w:jc w:val="both"/>
        <w:rPr>
          <w:sz w:val="24"/>
          <w:szCs w:val="24"/>
        </w:rPr>
      </w:pPr>
      <w:r>
        <w:rPr>
          <w:sz w:val="24"/>
          <w:szCs w:val="24"/>
        </w:rPr>
        <w:t xml:space="preserve">— </w:t>
      </w:r>
      <w:r>
        <w:rPr>
          <w:sz w:val="24"/>
          <w:szCs w:val="24"/>
        </w:rPr>
        <w:t>Ñïëûâàþùèì. Õîòèòå, ÿ åìó îò âàøåãî èìåíè ìîðäó íàáüþ? Ñêàæèòå òîëüêî, ãäå åãî íàéòè.</w:t>
      </w:r>
    </w:p>
    <w:p>
      <w:pPr>
        <w:pStyle w:val="Normal"/>
        <w:ind w:firstLine="720"/>
        <w:jc w:val="both"/>
        <w:rPr>
          <w:sz w:val="24"/>
          <w:szCs w:val="24"/>
        </w:rPr>
      </w:pPr>
      <w:r>
        <w:rPr>
          <w:sz w:val="24"/>
          <w:szCs w:val="24"/>
        </w:rPr>
        <w:t xml:space="preserve">— </w:t>
      </w:r>
      <w:r>
        <w:rPr>
          <w:sz w:val="24"/>
          <w:szCs w:val="24"/>
        </w:rPr>
        <w:t>À ýòî èäåÿ! Åñëè âåðèòü ñëóõàì, îí ïàñåòñÿ â ìàãàçèíå «Êîíñåðâû» íà ÂÄÍÕ. È ñêàæèòå åìó, ÷òî åãî ïðåçèðàþò!</w:t>
      </w:r>
    </w:p>
    <w:p>
      <w:pPr>
        <w:pStyle w:val="Normal"/>
        <w:ind w:firstLine="720"/>
        <w:jc w:val="both"/>
        <w:rPr>
          <w:sz w:val="24"/>
          <w:szCs w:val="24"/>
        </w:rPr>
      </w:pPr>
      <w:r>
        <w:rPr>
          <w:sz w:val="24"/>
          <w:szCs w:val="24"/>
        </w:rPr>
        <w:t xml:space="preserve">— </w:t>
      </w:r>
      <w:r>
        <w:rPr>
          <w:sz w:val="24"/>
          <w:szCs w:val="24"/>
        </w:rPr>
        <w:t>Îò êîãî ïðèâåò?</w:t>
      </w:r>
    </w:p>
    <w:p>
      <w:pPr>
        <w:pStyle w:val="Normal"/>
        <w:ind w:firstLine="720"/>
        <w:jc w:val="both"/>
        <w:rPr>
          <w:sz w:val="24"/>
          <w:szCs w:val="24"/>
        </w:rPr>
      </w:pPr>
      <w:r>
        <w:rPr>
          <w:sz w:val="24"/>
          <w:szCs w:val="24"/>
        </w:rPr>
        <w:t xml:space="preserve">— </w:t>
      </w:r>
      <w:r>
        <w:rPr>
          <w:sz w:val="24"/>
          <w:szCs w:val="24"/>
        </w:rPr>
        <w:t>Îí ïîéìåò! — Æåíùèíà áðîñèëà, íåò, øâûðíóëà òðóáêó.</w:t>
      </w:r>
    </w:p>
    <w:p>
      <w:pPr>
        <w:pStyle w:val="Normal"/>
        <w:ind w:firstLine="720"/>
        <w:jc w:val="both"/>
        <w:rPr>
          <w:sz w:val="24"/>
          <w:szCs w:val="24"/>
        </w:rPr>
      </w:pPr>
      <w:r>
        <w:rPr>
          <w:sz w:val="24"/>
          <w:szCs w:val="24"/>
        </w:rPr>
        <w:t xml:space="preserve">— </w:t>
      </w:r>
      <w:r>
        <w:rPr>
          <w:sz w:val="24"/>
          <w:szCs w:val="24"/>
        </w:rPr>
        <w:t>Íåïëîõîé ñïîñîá óçíàâàòü àäðåñ ÷åëîâåêà, — ñêàçàë Ïàâëó ñòîÿâøèé â î÷åðåäè ê òåëåôîíó íåâûñîêèé ìîðÿ÷îê â íåâåðîÿòíî çàëîìëåííîé ôóðàæêå ñ ïîòóñêíåâøèì çîëîòûì «êðàáîì». — Äåéñòâèòåëüíî ïîéäåòå ñåé÷àñ êîìó-òî áèòü ìîðäó?</w:t>
      </w:r>
    </w:p>
    <w:p>
      <w:pPr>
        <w:pStyle w:val="Normal"/>
        <w:ind w:firstLine="720"/>
        <w:jc w:val="both"/>
        <w:rPr>
          <w:sz w:val="24"/>
          <w:szCs w:val="24"/>
        </w:rPr>
      </w:pPr>
      <w:r>
        <w:rPr>
          <w:sz w:val="24"/>
          <w:szCs w:val="24"/>
        </w:rPr>
        <w:t xml:space="preserve">— </w:t>
      </w:r>
      <w:r>
        <w:rPr>
          <w:sz w:val="24"/>
          <w:szCs w:val="24"/>
        </w:rPr>
        <w:t>Íå èñêëþ÷åíî, — ñêàçàë Ïàâåë, ëèñòàÿ çàïèñíóþ êíèæêó. Â ýòîì ìèíèñòåðñòâå è åùå áûëè ëþäè, êîìó áû îí ìîã ïîçâîíèòü. Ïàâåë íàøåë íóæíûé íîìåð, íî òåëåôîí óæå áûë çàíÿò, â òðóáêó áàðèòîíèë òîò ñàìûé ìîðÿ÷îê â ôóðàæêå, çàëîìëåííîé èìåííî òàê, êàê ñìååò ýòî ñäåëàòü î÷åíü áûâàëûé, èñõîäèâøèé âñå ìîðÿ è îêåàíû ÷åëîâåê ìîðñêîé ïðèïèñêè.</w:t>
      </w:r>
    </w:p>
    <w:p>
      <w:pPr>
        <w:pStyle w:val="Normal"/>
        <w:ind w:firstLine="720"/>
        <w:jc w:val="both"/>
        <w:rPr>
          <w:sz w:val="24"/>
          <w:szCs w:val="24"/>
        </w:rPr>
      </w:pPr>
      <w:r>
        <w:rPr>
          <w:sz w:val="24"/>
          <w:szCs w:val="24"/>
        </w:rPr>
        <w:t>Ïàâåë îãëÿäåëñÿ: è äðóãèå òåëåôîíû áûëè çàíÿòû, øåë ðàçãîâîð, òàê ñêàçàòü, ïî âñåé ôëîòèëèè. Çàíÿòíîå ýòî áûëî ìåñòî. Îòñþäà, ïðåîäîëåâ ïðåïîíû, ñâåðøèâ âîò ýòè òåëåôîííûå ðàçãîâîðû, âûïðàâèâ çàòåì íóæíûå äîêóìåíòû, ëþäè óõîäèëè â ïëàâàíèå, íà òûñÿ÷è ìèëü, íà äîëãèå ìåñÿöû. Òóò ñòåíî÷êè ïîäïèðàëè êàïèòàíû è øòóðìàíû, ñïåöèàëèñòû âñåõ ìàòðîññêèõ ñòàòåé, êîòîðûõ ñóäüáà ëèøü ñëó÷àéíî çàíåñëà òàê äàëåêî íà ñóøó, òàê äàëåêî îò èõ ïîðòîâ ïðèïèñêè. Ìîæåò áûòü, îíè î÷óòèëèñü â Ìîñêâå, ÷òîáû ïîñòàâèòü êðåñò íà ñâîåì ìîðñêîì áðîäÿæíè÷åñòâå, ÷òîáû ïðèøâàðòîâàòüñÿ ê êàêîé-íèáóäü æåíùèíå, ê ìîñêâè÷êå, ïîæèòü ïîïðîáîâàòü â ñòîëèöå, íî âîò è ñíîâà îíè â áþðî ïðîïóñêîâ, îòêóäà ïðÿìîé ïóòü ê ìîðÿì è îêåàíàì. Îáðåêàÿ ñåáÿ íà òÿæêóþ ðàáîòó, â ãðîáó áû åå íå âèäàòü. Íà ìåñÿöû, ìåñÿöû ââåðãàÿ ñåáÿ â ñîëåíóþ êóïåëü. È òàê — íåäåëÿìè, ìåñÿöàìè. Øòîðì, äîæäü, ðûáüÿ âúåâøàÿñÿ âîíü, ïðèäèðà-êàïèòàí, òðóäíûé õàðàêòåð ó êîìàíäû — áðîñèòü áû âñå ýòî ê ÷åðòÿì ñîáà÷üèì. Íî íåò, åå íåò — æèçíè áåç ìîðÿ. Ýòî åäèíñòâåííàÿ ïðèåìëåìàÿ æèçíü íà çåìëå. Íó åå, ýòó Ìîñêâó, ýòèõ áàá ñ ìîñêîâñêîé ïðîïèñêîé. Ïîëüçóéòåñü, êîìó ïðèñïè÷èëî, à ìû — â ìîðå.</w:t>
      </w:r>
    </w:p>
    <w:p>
      <w:pPr>
        <w:pStyle w:val="Normal"/>
        <w:ind w:firstLine="720"/>
        <w:jc w:val="both"/>
        <w:rPr>
          <w:sz w:val="24"/>
          <w:szCs w:val="24"/>
        </w:rPr>
      </w:pPr>
      <w:r>
        <w:rPr>
          <w:sz w:val="24"/>
          <w:szCs w:val="24"/>
        </w:rPr>
        <w:t>Ïðî ýòî è øåë òóò ðàçãîâîð ïî âíóòðåííèì òåëåôîíàì. Ìîðÿêè, ðûáàêè, ñëó÷àéíî çàñêî÷èâøèå â Ìîñêâó, ðâàëèñü â ìîðå, ñïåøèëè, äóøà ðâàëàñü. Âûéäóò â ìîðå — è ïîòÿíåò íà ñóøó.</w:t>
      </w:r>
    </w:p>
    <w:p>
      <w:pPr>
        <w:pStyle w:val="Normal"/>
        <w:ind w:firstLine="720"/>
        <w:jc w:val="both"/>
        <w:rPr>
          <w:sz w:val="24"/>
          <w:szCs w:val="24"/>
        </w:rPr>
      </w:pPr>
      <w:r>
        <w:rPr>
          <w:sz w:val="24"/>
          <w:szCs w:val="24"/>
        </w:rPr>
        <w:t>Îñâîáîäèëñÿ òåëåôîí, áûâàëûé ìîðÿ÷îê, ñ÷àñòëèâî óëûáàÿñü, âðàñêà÷êó ïîáåæàë ê îêîøêó çà ïðîïóñêîì.</w:t>
      </w:r>
    </w:p>
    <w:p>
      <w:pPr>
        <w:pStyle w:val="Normal"/>
        <w:ind w:firstLine="720"/>
        <w:jc w:val="both"/>
        <w:rPr>
          <w:sz w:val="24"/>
          <w:szCs w:val="24"/>
        </w:rPr>
      </w:pPr>
      <w:r>
        <w:rPr>
          <w:sz w:val="24"/>
          <w:szCs w:val="24"/>
        </w:rPr>
        <w:t xml:space="preserve">— </w:t>
      </w:r>
      <w:r>
        <w:rPr>
          <w:sz w:val="24"/>
          <w:szCs w:val="24"/>
        </w:rPr>
        <w:t>Îôîðìëÿé, áàðûøíÿ! Ñåé÷àñ ïîëó÷ó áóìàãè, âå÷åðíèì ðåéñîì âî Âëàäèê! À òàì!.. — Ñâîåé ðàäîñòüþ îí äåëèëñÿ ñî âñåìè, êòî áûë â áþðî ïðîïóñêîâ. È âñå, êòî áûë ñåé÷àñ òóò, âñå, íî íå Ïàâåë, ðàäîâàëèñü ñ íèì è çàâèäîâàëè åìó. À ó Ïàâëà áûëè äðóãèå äåëà, äðóãèå çàáîòû. Åìó òóò òðóäíî ñòàëî, îí áûë òóò ÷óæèì. Ðàçäóìàâ çâîíèòü, Ïàâåë ïîøåë ê äâåðÿì, ñðàçó èç ìîðÿ âûøàãíóâ íà ìîñêîâñêîå çíîéíîå ñóõîïóòüå. Õóäî áûëî íà äóøå. Íî àäðåñ îí âñå æå äîáûë, è ðàäîâàëî, ÷òî òîò ÷åëîâåê, êîòîðîãî îí ñîáèðàëñÿ óâèäåòü, «ñïëûë» îòñþäà, ÷òî åìó, ýòî ÿñíî, íå ñëàäêî ñåé÷àñ, ÷òî åñòü æåíùèíà â ýòîì äîìå, êîòîðàÿ åãî ïðåçèðàåò. À îí è çàñëóæèâàë ïðåçðåíèÿ: âåðòêèé, ñâîëî÷íîé ìóæèê.</w:t>
      </w:r>
    </w:p>
    <w:p>
      <w:pPr>
        <w:pStyle w:val="Normal"/>
        <w:ind w:firstLine="720"/>
        <w:jc w:val="both"/>
        <w:rPr>
          <w:sz w:val="24"/>
          <w:szCs w:val="24"/>
        </w:rPr>
      </w:pPr>
      <w:r>
        <w:rPr>
          <w:sz w:val="24"/>
          <w:szCs w:val="24"/>
        </w:rPr>
        <w:t>Àäðåñ ïîâåë, çàñòàâèë ñíîâà íûðíóòü â ìåòðî, ïåðåñå÷ü âñþ Ìîñêâó, î÷óòèòüñÿ íà ÂÄÍÕ.</w:t>
      </w:r>
    </w:p>
    <w:p>
      <w:pPr>
        <w:pStyle w:val="Normal"/>
        <w:ind w:firstLine="720"/>
        <w:jc w:val="both"/>
        <w:rPr>
          <w:sz w:val="24"/>
          <w:szCs w:val="24"/>
        </w:rPr>
      </w:pPr>
      <w:r>
        <w:rPr>
          <w:sz w:val="24"/>
          <w:szCs w:val="24"/>
        </w:rPr>
        <w:t>Êîãäà-òî îí ëþáèë áûâàòü çäåñü. Ýòî áûë ãîðîä â ãîðîäå, è ýòî áûë ãîðîä, ãäå âñåãäà æèë ïðàçäíèê. Çîëîòûå ôèãóðû ãëàâíîãî ôîíòàíà, íàíîâî çîëîòûå, ïîäíîâëåííûå, âñå æå áûëè èç ïðîøëîãî, èç íåäàâíåé ñòàðèíû, èç åãî ìîëîäîñòè. Òóò ìíîãî áûëî íîâûõ çäàíèé, äåðåâüÿ ðàçðîñëèñü, óêîðåíèëèñü. Î÷åíü äàâíî ïîñëåäíèé ðàç áûë îí çäåñü. Â ìîëîäîñòè. Åùå äî òîé âèõðåâîé ïîðû, êîãäà êðóòèëî åãî ïî Ìîñêâå, íî âñå ïî èíûì ìåñòàì — â Ìîñêâå îêàçàëîñü ìíîãî êðóãîâ, ðàçíûõ äëÿ ðàçíûõ âîçìîæíîñòåé. ÂÄÍÕ — ýòî áûëî ìåñòî äëÿ ëþäåé ñêðîìíûõ âîçìîæíîñòåé, äëÿ ñòóäåíòîâ, äëÿ ïåíñèîíåðîâ, äëÿ ñåìåéíûõ âûâîäêîâ. Îí è áûâàë òóò, êîãäà áûë ñòóäåíòîì, êîãäà øàøëûê ïî-êàðñêè êàçàëñÿ äà è áûë øàøëûêîì ïî-öàðñêè. Ãäå-òî òóò, óêðûâøèñü çà âûñîêèìè çäàíèÿìè, áûëà — ñîõðàíèëàñü ëè? — âåëèêîëåïíàÿ òà øàøëû÷íàÿ, ïîñèäåòü â êîòîðîé òîãäà áûëî ïðàçäíèêîì, ðåäêèì, èáî ðåäêî âîäèëèñü äåíüãè. À ïîòîì, â òîì êðóãå, êîãäà äåíåã áûëî íàâàëîì, ïî èíûì ìåñòàì ãîíÿë, íè ðàçó íå âñïîìíèâ ñêðîìíóþ, öàðñêóþ òó øàøëû÷íóþ.</w:t>
      </w:r>
    </w:p>
    <w:p>
      <w:pPr>
        <w:pStyle w:val="Normal"/>
        <w:ind w:firstLine="720"/>
        <w:jc w:val="both"/>
        <w:rPr>
          <w:sz w:val="24"/>
          <w:szCs w:val="24"/>
        </w:rPr>
      </w:pPr>
      <w:r>
        <w:rPr>
          <w:sz w:val="24"/>
          <w:szCs w:val="24"/>
        </w:rPr>
        <w:t>Ìàãàçèí «Êîíñåðâû», ïîìíèòñÿ, áûë ãäå-òî ïî ïðàâóþ ðóêó îò ãëàâíîãî ôîíòàíà, ãäå-òî ñîâñåì íåïîäàëåêó. Ïàâëó íå õîòåëîñü íè ó êîãî ñïðàøèâàòü, ãäå ýòîò ìàãàçèí, õîòåëîñü äîêàçàòü ñåáå, ÷òî ïîìíèò âûñòàâêó, ïîìíèò ñâîè òóò ìîëîäûå øàòàíèÿ. Ïîïëóòàë, íî âñå æå âûáðåë ê ïî÷òè êðóãëîìó çäàíèþ, ê ïîìïåçíîìó ñòðîåíèþ, ãäå â âèòðèíàõ êðàñîâàëèñü êîíñåðâíûå áàíêè, âûëîæåííûå â çàìûñëîâàòûå ãåîìåòðè÷åñêèå ôèãóðû.</w:t>
      </w:r>
    </w:p>
    <w:p>
      <w:pPr>
        <w:pStyle w:val="Normal"/>
        <w:ind w:firstLine="720"/>
        <w:jc w:val="both"/>
        <w:rPr>
          <w:sz w:val="24"/>
          <w:szCs w:val="24"/>
        </w:rPr>
      </w:pPr>
      <w:r>
        <w:rPr>
          <w:sz w:val="24"/>
          <w:szCs w:val="24"/>
        </w:rPr>
        <w:t>Òîðãîâûé çàë áûë íåâåëèê, õîòÿ îãëÿäåòü åãî èç-çà âñòàâøèõ â íåì êâàäðàòíûõ êîëîíí ñðàçó íå óäàëîñü. Òîðãîâëÿ øëà íå áîéêàÿ, ëåòîì êîíñåðâû è âîîáùå õóäî èäóò. Íåñêîëüêî ÷åëîâåê ëèøü ñòîÿëè â î÷åðåäè ó ïðèëàâêà ñ ñîêàìè. Âîò òàì, çà ýòèì ïðèëàâêîì, îáðÿæåííûé â áåëûé, íî èçìàðàííûé óæå òîìàòíûì ñîêîì õàëàò, è ðàáîòàë, çàíèìàÿ â ìàãàçèíå òðàäèöèîííî æåíñêóþ äîëæíîñòü, èñêîìûé Ïàâëîì ÷åëîâåê. Îí íåáðåæíî íàöåæèâàë â ñòàêàíû ñîê, íåáðåæíî ìûë ñòàêàíû, íåáðåæíî îòñ÷èòûâàë ìåëî÷ü. Ðàâíîäóøèå, áðåçãëèâîñòü, íî ïðåæäå âñåãî îòñóòñòâèå æèëè íà åãî ëèöå ñ áàðñòâåííûìè áðûëÿìè, ñ ÷óâñòâåííûì ðòîì, ñ ïîãàñøèìè ãëàçàìè. Íåáðåæíî áûë ïîâÿçàí åãî ôèðìåííûé ãàëñòóê, âÿëî ïàäàëè íà ëîá ñ âïå÷àòàííûìè ìîðùèíàìè ñåðûå êîñìû. Íèêëûé ÷åëîâåê óâèäåëñÿ Ïàâëó. Óçíàòü â íåì áûëîãî Îëåãà Áåëêèíà áûëî ìîæíî, íî ìîæíî áûëî è íå óçíàòü. Ïîäìåíèëè ÷åëîâåêà, êàê ãîâîðèòñÿ. Èëè ñàì ñåáÿ ïîäìåíèë? Õâàòàòü òàêîãî çà ãðóäêè, âïåðÿòü â òàêîãî âçãëÿä, òðåáóÿ îòâåòíîãî âçãëÿäà, ÷òîáû ïîéìàòü íà íåïðàâäå, ÷òîáû óëè÷èòü, — äà íå ïóñòàÿ ëè ýòî çàòåÿ? Íå ïîâåðíóòü ëè, íå óéòè ëè?</w:t>
      </w:r>
    </w:p>
    <w:p>
      <w:pPr>
        <w:pStyle w:val="Normal"/>
        <w:ind w:firstLine="720"/>
        <w:jc w:val="both"/>
        <w:rPr>
          <w:sz w:val="24"/>
          <w:szCs w:val="24"/>
        </w:rPr>
      </w:pPr>
      <w:r>
        <w:rPr>
          <w:sz w:val="24"/>
          <w:szCs w:val="24"/>
        </w:rPr>
        <w:t>Íî Áåëêèí óæå ñàì óçðåë Ïàâëà. Âñòðåïåíóëñÿ, áûñòðî ïîäíåñ ðóêè ê ãëàçàì, áóäòî ïðîòèðàÿ èõ ëàäîíÿìè, çàáûâ îáî âñåì, êàê ê äðóãó äîðîãîìó, êèíóëñÿ ê Ïàâëó.</w:t>
      </w:r>
    </w:p>
    <w:p>
      <w:pPr>
        <w:pStyle w:val="Normal"/>
        <w:ind w:firstLine="720"/>
        <w:jc w:val="both"/>
        <w:rPr>
          <w:sz w:val="24"/>
          <w:szCs w:val="24"/>
        </w:rPr>
      </w:pPr>
      <w:r>
        <w:rPr>
          <w:sz w:val="24"/>
          <w:szCs w:val="24"/>
        </w:rPr>
        <w:t xml:space="preserve">— </w:t>
      </w:r>
      <w:r>
        <w:rPr>
          <w:sz w:val="24"/>
          <w:szCs w:val="24"/>
        </w:rPr>
        <w:t>Ïàâëóõà, äà íå ìîæåò áûòü?! — è ïîëåç îáíèìàòüñÿ. Ñìàëîäóøíè÷àâ, Ïàâåë äàë ñåáÿ îáíÿòü, îòâîðà÷èâàÿñü îò êèñëîãî òîìàòíîãî çàïàõà, êîòîðûì ïðîâîíÿë Áåëêèí.</w:t>
      </w:r>
    </w:p>
    <w:p>
      <w:pPr>
        <w:pStyle w:val="Normal"/>
        <w:ind w:firstLine="720"/>
        <w:jc w:val="both"/>
        <w:rPr>
          <w:sz w:val="24"/>
          <w:szCs w:val="24"/>
        </w:rPr>
      </w:pPr>
      <w:r>
        <w:rPr>
          <w:sz w:val="24"/>
          <w:szCs w:val="24"/>
        </w:rPr>
        <w:t xml:space="preserve">— </w:t>
      </w:r>
      <w:r>
        <w:rPr>
          <w:sz w:val="24"/>
          <w:szCs w:val="24"/>
        </w:rPr>
        <w:t>Ìàðèÿ Èâàíîâíà! Ìàðè! Ïîäìåíèòå ìåíÿ! — êðè÷àë Áåëêèí. — Äðóã âåðíóëñÿ! Õîòü óâîëüòå, èñ÷åçíó ñ íèì îáìûòü âîçâðàùåíèå!</w:t>
      </w:r>
    </w:p>
    <w:p>
      <w:pPr>
        <w:pStyle w:val="Normal"/>
        <w:ind w:firstLine="720"/>
        <w:jc w:val="both"/>
        <w:rPr>
          <w:sz w:val="24"/>
          <w:szCs w:val="24"/>
        </w:rPr>
      </w:pPr>
      <w:r>
        <w:rPr>
          <w:sz w:val="24"/>
          <w:szCs w:val="24"/>
        </w:rPr>
        <w:t>Ïîëíàÿ Ìàðè âûïëûëà èç ïîäñîáêè, âãëÿäåëàñü, óçíàëà Ïàâëà.</w:t>
      </w:r>
    </w:p>
    <w:p>
      <w:pPr>
        <w:pStyle w:val="Normal"/>
        <w:ind w:firstLine="720"/>
        <w:jc w:val="both"/>
        <w:rPr>
          <w:sz w:val="24"/>
          <w:szCs w:val="24"/>
        </w:rPr>
      </w:pPr>
      <w:r>
        <w:rPr>
          <w:sz w:val="24"/>
          <w:szCs w:val="24"/>
        </w:rPr>
        <w:t xml:space="preserve">— </w:t>
      </w:r>
      <w:r>
        <w:rPr>
          <w:sz w:val="24"/>
          <w:szCs w:val="24"/>
        </w:rPr>
        <w:t>Íàäî æå, Øîðîõîâ!</w:t>
      </w:r>
    </w:p>
    <w:p>
      <w:pPr>
        <w:pStyle w:val="Normal"/>
        <w:ind w:firstLine="720"/>
        <w:jc w:val="both"/>
        <w:rPr>
          <w:sz w:val="24"/>
          <w:szCs w:val="24"/>
        </w:rPr>
      </w:pPr>
      <w:r>
        <w:rPr>
          <w:sz w:val="24"/>
          <w:szCs w:val="24"/>
        </w:rPr>
        <w:t>Çäåñü, äàæå â ýòîì, íà âûñòàâêå, ìàãàçèí÷èêå, Ïàâåë Øîðîõîâ áûë ñðåäè ñâîèõ, íå ÷óæàêîì, çäåñü áûëî åãî áþðî ïðîïóñêîâ.</w:t>
      </w:r>
    </w:p>
    <w:p>
      <w:pPr>
        <w:pStyle w:val="Normal"/>
        <w:ind w:firstLine="720"/>
        <w:jc w:val="both"/>
        <w:rPr>
          <w:sz w:val="24"/>
          <w:szCs w:val="24"/>
        </w:rPr>
      </w:pPr>
      <w:r>
        <w:rPr>
          <w:sz w:val="24"/>
          <w:szCs w:val="24"/>
        </w:rPr>
        <w:t>Ïîëíàÿ Ìàðè, îíà êîãäà-òî ðàáîòàëà ó Ïàâëà â ãàñòðîíîìå, ñî÷óâñòâóÿ, ðàçãëÿäûâàëà åãî, ïîòîì îáîäðèëà:</w:t>
      </w:r>
    </w:p>
    <w:p>
      <w:pPr>
        <w:pStyle w:val="Normal"/>
        <w:ind w:firstLine="720"/>
        <w:jc w:val="both"/>
        <w:rPr>
          <w:sz w:val="24"/>
          <w:szCs w:val="24"/>
        </w:rPr>
      </w:pPr>
      <w:r>
        <w:rPr>
          <w:sz w:val="24"/>
          <w:szCs w:val="24"/>
        </w:rPr>
        <w:t xml:space="preserve">— </w:t>
      </w:r>
      <w:r>
        <w:rPr>
          <w:sz w:val="24"/>
          <w:szCs w:val="24"/>
        </w:rPr>
        <w:t>À âû ìîëîäöîì åùå, Ïàâåë Ñåðãååâè÷! Äàéòå àäðåñîê, ãäå îáîñíîâàëèñü. ß áû ê âàì ïåðåáåæàëà. Âîçüìåòå?</w:t>
      </w:r>
    </w:p>
    <w:p>
      <w:pPr>
        <w:pStyle w:val="Normal"/>
        <w:ind w:firstLine="720"/>
        <w:jc w:val="both"/>
        <w:rPr>
          <w:sz w:val="24"/>
          <w:szCs w:val="24"/>
        </w:rPr>
      </w:pPr>
      <w:r>
        <w:rPr>
          <w:sz w:val="24"/>
          <w:szCs w:val="24"/>
        </w:rPr>
        <w:t xml:space="preserve">— </w:t>
      </w:r>
      <w:r>
        <w:rPr>
          <w:sz w:val="24"/>
          <w:szCs w:val="24"/>
        </w:rPr>
        <w:t>Ïîêà åùå íèãäå íå îáîñíîâàëñÿ, — ñêàçàë Ïàâåë. — Çäðàâñòâóéòå, Ìàðèÿ Èâàíîâíà. Ðàáîòàéòå, ðàáîòàéòå.</w:t>
      </w:r>
    </w:p>
    <w:p>
      <w:pPr>
        <w:pStyle w:val="Normal"/>
        <w:ind w:firstLine="720"/>
        <w:jc w:val="both"/>
        <w:rPr>
          <w:sz w:val="24"/>
          <w:szCs w:val="24"/>
        </w:rPr>
      </w:pPr>
      <w:r>
        <w:rPr>
          <w:sz w:val="24"/>
          <w:szCs w:val="24"/>
        </w:rPr>
        <w:t>Îí òàê âñåãäà ãîâîðèë, ïðîõîäÿ ïî îòäåëàì, ïðîíîñÿñü, óëûá÷èâî: «Ðàáîòàéòå! Ðàáîòàéòå!» Æèçíü òîãäà, êàçàëîñü, ïîäàðèëà åìó êðûëüÿ.</w:t>
      </w:r>
    </w:p>
    <w:p>
      <w:pPr>
        <w:pStyle w:val="Normal"/>
        <w:ind w:firstLine="720"/>
        <w:jc w:val="both"/>
        <w:rPr>
          <w:sz w:val="24"/>
          <w:szCs w:val="24"/>
        </w:rPr>
      </w:pPr>
      <w:r>
        <w:rPr>
          <w:sz w:val="24"/>
          <w:szCs w:val="24"/>
        </w:rPr>
        <w:t xml:space="preserve">— </w:t>
      </w:r>
      <w:r>
        <w:rPr>
          <w:sz w:val="24"/>
          <w:szCs w:val="24"/>
        </w:rPr>
        <w:t>Ìû ïîøëè, Ìàðè?! — âçìîëèëñÿ Áåëêèí.</w:t>
      </w:r>
    </w:p>
    <w:p>
      <w:pPr>
        <w:pStyle w:val="Normal"/>
        <w:ind w:firstLine="720"/>
        <w:jc w:val="both"/>
        <w:rPr>
          <w:sz w:val="24"/>
          <w:szCs w:val="24"/>
        </w:rPr>
      </w:pPr>
      <w:r>
        <w:rPr>
          <w:sz w:val="24"/>
          <w:szCs w:val="24"/>
        </w:rPr>
        <w:t xml:space="preserve">— </w:t>
      </w:r>
      <w:r>
        <w:rPr>
          <w:sz w:val="24"/>
          <w:szCs w:val="24"/>
        </w:rPr>
        <w:t>Èäèòå, èäèòå... — Ó íåå ñòàëî ïå÷àëüíûì ëèöî, âñïîìèíàþùèì.</w:t>
      </w:r>
    </w:p>
    <w:p>
      <w:pPr>
        <w:pStyle w:val="Normal"/>
        <w:ind w:firstLine="720"/>
        <w:jc w:val="both"/>
        <w:rPr>
          <w:sz w:val="24"/>
          <w:szCs w:val="24"/>
        </w:rPr>
      </w:pPr>
      <w:r>
        <w:rPr>
          <w:sz w:val="24"/>
          <w:szCs w:val="24"/>
        </w:rPr>
        <w:t xml:space="preserve">— </w:t>
      </w:r>
      <w:r>
        <w:rPr>
          <w:sz w:val="24"/>
          <w:szCs w:val="24"/>
        </w:rPr>
        <w:t>Êóäà òîëêíåìñÿ? Òû ïðè äåíüãàõ? — ñïðîñèë Áåëêèí, êîãäà îíè âûøëè èç ìàãàçèíà. Õàëàò îí òàê è íå ñíÿë, õàëàò åìó òóò áûë ïðîïóñêîì, îáúÿâëÿë åãî òóò ñâîèì.</w:t>
      </w:r>
    </w:p>
    <w:p>
      <w:pPr>
        <w:pStyle w:val="Normal"/>
        <w:ind w:firstLine="720"/>
        <w:jc w:val="both"/>
        <w:rPr>
          <w:sz w:val="24"/>
          <w:szCs w:val="24"/>
        </w:rPr>
      </w:pPr>
      <w:r>
        <w:rPr>
          <w:sz w:val="24"/>
          <w:szCs w:val="24"/>
        </w:rPr>
        <w:t xml:space="preserve">— </w:t>
      </w:r>
      <w:r>
        <w:rPr>
          <w:sz w:val="24"/>
          <w:szCs w:val="24"/>
        </w:rPr>
        <w:t>Ïðè äåíüãàõ, — ñêàçàë Ïàâåë.</w:t>
      </w:r>
    </w:p>
    <w:p>
      <w:pPr>
        <w:pStyle w:val="Normal"/>
        <w:ind w:firstLine="720"/>
        <w:jc w:val="both"/>
        <w:rPr>
          <w:sz w:val="24"/>
          <w:szCs w:val="24"/>
        </w:rPr>
      </w:pPr>
      <w:r>
        <w:rPr>
          <w:sz w:val="24"/>
          <w:szCs w:val="24"/>
        </w:rPr>
        <w:t xml:space="preserve">— </w:t>
      </w:r>
      <w:r>
        <w:rPr>
          <w:sz w:val="24"/>
          <w:szCs w:val="24"/>
        </w:rPr>
        <w:t>À ìû æäàëè òåáÿ åùå ÷åðåç òðè ãîäèêà.</w:t>
      </w:r>
    </w:p>
    <w:p>
      <w:pPr>
        <w:pStyle w:val="Normal"/>
        <w:ind w:firstLine="720"/>
        <w:jc w:val="both"/>
        <w:rPr>
          <w:sz w:val="24"/>
          <w:szCs w:val="24"/>
        </w:rPr>
      </w:pPr>
      <w:r>
        <w:rPr>
          <w:sz w:val="24"/>
          <w:szCs w:val="24"/>
        </w:rPr>
        <w:t xml:space="preserve">— </w:t>
      </w:r>
      <w:r>
        <w:rPr>
          <w:sz w:val="24"/>
          <w:szCs w:val="24"/>
        </w:rPr>
        <w:t>Ìû?</w:t>
      </w:r>
    </w:p>
    <w:p>
      <w:pPr>
        <w:pStyle w:val="Normal"/>
        <w:ind w:firstLine="720"/>
        <w:jc w:val="both"/>
        <w:rPr>
          <w:sz w:val="24"/>
          <w:szCs w:val="24"/>
        </w:rPr>
      </w:pPr>
      <w:r>
        <w:rPr>
          <w:sz w:val="24"/>
          <w:szCs w:val="24"/>
        </w:rPr>
        <w:t xml:space="preserve">— </w:t>
      </w:r>
      <w:r>
        <w:rPr>
          <w:sz w:val="24"/>
          <w:szCs w:val="24"/>
        </w:rPr>
        <w:t>Äóìàåøü, òåáÿ çàáûëè? Ïðîöåññèê áûë èç ïðèìåòíûõ. È òû âåäü ó íàñ èç ïðèìåòíûõ. Íà ìåíÿ òóò ãëÿäÿ íå óäèâèëñÿ? Êàê íàøåë? Èñêàë? Ñëó÷àéíî?</w:t>
      </w:r>
    </w:p>
    <w:p>
      <w:pPr>
        <w:pStyle w:val="Normal"/>
        <w:ind w:firstLine="720"/>
        <w:jc w:val="both"/>
        <w:rPr>
          <w:sz w:val="24"/>
          <w:szCs w:val="24"/>
        </w:rPr>
      </w:pPr>
      <w:r>
        <w:rPr>
          <w:sz w:val="24"/>
          <w:szCs w:val="24"/>
        </w:rPr>
        <w:t xml:space="preserve">— </w:t>
      </w:r>
      <w:r>
        <w:rPr>
          <w:sz w:val="24"/>
          <w:szCs w:val="24"/>
        </w:rPr>
        <w:t>Èñêàë. Ìåæäó ïðî÷èì, êàêàÿ-òî äàìà, îòêëèêíóâøàÿñÿ ïî òâîåìó ñëóæåáíîìó òåëåôîíó, ïðîñèëà ïåðåäàòü, ÷òî îíà òåáÿ ïðåçèðàåò.</w:t>
      </w:r>
    </w:p>
    <w:p>
      <w:pPr>
        <w:pStyle w:val="Normal"/>
        <w:ind w:firstLine="720"/>
        <w:jc w:val="both"/>
        <w:rPr>
          <w:sz w:val="24"/>
          <w:szCs w:val="24"/>
        </w:rPr>
      </w:pPr>
      <w:r>
        <w:rPr>
          <w:sz w:val="24"/>
          <w:szCs w:val="24"/>
        </w:rPr>
        <w:t xml:space="preserve">— </w:t>
      </w:r>
      <w:r>
        <w:rPr>
          <w:sz w:val="24"/>
          <w:szCs w:val="24"/>
        </w:rPr>
        <w:t>À, Íàäåæäà?! Ðàññ÷èòûâàëà çàìóæ çà ìåíÿ âûñêî÷èòü. Ýòî êîãäà ÿ áûë â ôîðìå. Ïîòîì îòâåðíóëàñü. Óçíàëà, âèäèòå ëè, ÷òî ÿ âåë íå ñîâñåì ÷åñòíûé îáðàç æèçíè. Ïðîçðåëà! Î, ýòè Íàäåæäû, îíè ïðîçðåâàþò, îíè ïîêèäàþò íàñ òîëüêî ïîñëå íàøåãî êðóøåíèÿ!</w:t>
      </w:r>
    </w:p>
    <w:p>
      <w:pPr>
        <w:pStyle w:val="Normal"/>
        <w:ind w:firstLine="720"/>
        <w:jc w:val="both"/>
        <w:rPr>
          <w:sz w:val="24"/>
          <w:szCs w:val="24"/>
        </w:rPr>
      </w:pPr>
      <w:r>
        <w:rPr>
          <w:sz w:val="24"/>
          <w:szCs w:val="24"/>
        </w:rPr>
        <w:t xml:space="preserve">— </w:t>
      </w:r>
      <w:r>
        <w:rPr>
          <w:sz w:val="24"/>
          <w:szCs w:val="24"/>
        </w:rPr>
        <w:t>Ïîõîæå, êðóøåíèå áûëî èç ñåðüåçíûõ?</w:t>
      </w:r>
    </w:p>
    <w:p>
      <w:pPr>
        <w:pStyle w:val="Normal"/>
        <w:ind w:firstLine="720"/>
        <w:jc w:val="both"/>
        <w:rPr>
          <w:sz w:val="24"/>
          <w:szCs w:val="24"/>
        </w:rPr>
      </w:pPr>
      <w:r>
        <w:rPr>
          <w:sz w:val="24"/>
          <w:szCs w:val="24"/>
        </w:rPr>
        <w:t xml:space="preserve">— </w:t>
      </w:r>
      <w:r>
        <w:rPr>
          <w:sz w:val="24"/>
          <w:szCs w:val="24"/>
        </w:rPr>
        <w:t>Êàê âçãëÿíóòü! — Ñòåðòûå ãëàçà Áåëêèíà âäðóã îáðåëè êîëþ÷åñòü. — Íå ïðèñåë âñå-òàêè. Ñòðîãà÷ — ýòî åùå íå êîíåö. Åùå ïîâîþåì, åùå âîçâåðíåìñÿ. Òû-òî êàê ó íàñ? Øðàìû ýòè ãäå çàñëóæèë? Òàì ÷òî æå, è ïîíûíå íîæàìè áàëóþòñÿ?</w:t>
      </w:r>
    </w:p>
    <w:p>
      <w:pPr>
        <w:pStyle w:val="Normal"/>
        <w:ind w:firstLine="720"/>
        <w:jc w:val="both"/>
        <w:rPr>
          <w:sz w:val="24"/>
          <w:szCs w:val="24"/>
        </w:rPr>
      </w:pPr>
      <w:r>
        <w:rPr>
          <w:sz w:val="24"/>
          <w:szCs w:val="24"/>
        </w:rPr>
        <w:t xml:space="preserve">— </w:t>
      </w:r>
      <w:r>
        <w:rPr>
          <w:sz w:val="24"/>
          <w:szCs w:val="24"/>
        </w:rPr>
        <w:t>Íå ïóãàéñÿ, ýòî íå òàì. Òàì áû òåáÿ ïðîñòî êàæäîå óòðî çàñòàâëÿëè íóæíèê ìûòü. Îòíèìàëè áû ïîñûëêè. Â áàíå áû ñïèíó âñåì íàìûëèâàë. Òû òàì áûë áû «øåñòåðêîé».</w:t>
      </w:r>
    </w:p>
    <w:p>
      <w:pPr>
        <w:pStyle w:val="Normal"/>
        <w:ind w:firstLine="720"/>
        <w:jc w:val="both"/>
        <w:rPr>
          <w:sz w:val="24"/>
          <w:szCs w:val="24"/>
        </w:rPr>
      </w:pPr>
      <w:r>
        <w:rPr>
          <w:sz w:val="24"/>
          <w:szCs w:val="24"/>
        </w:rPr>
        <w:t xml:space="preserve">— </w:t>
      </w:r>
      <w:r>
        <w:rPr>
          <w:sz w:val="24"/>
          <w:szCs w:val="24"/>
        </w:rPr>
        <w:t>Çëîé òû. Çëûå ãëàçà. À ÿ òåáå îáðàäîâàëñÿ, êàê áðàòó.</w:t>
      </w:r>
    </w:p>
    <w:p>
      <w:pPr>
        <w:pStyle w:val="Normal"/>
        <w:ind w:firstLine="720"/>
        <w:jc w:val="both"/>
        <w:rPr>
          <w:sz w:val="24"/>
          <w:szCs w:val="24"/>
        </w:rPr>
      </w:pPr>
      <w:r>
        <w:rPr>
          <w:sz w:val="24"/>
          <w:szCs w:val="24"/>
        </w:rPr>
        <w:t xml:space="preserve">— </w:t>
      </w:r>
      <w:r>
        <w:rPr>
          <w:sz w:val="24"/>
          <w:szCs w:val="24"/>
        </w:rPr>
        <w:t>Íó, íó. Ïîøëè, ÷òî ëè, äåéñòâèòåëüíî âûïüåì. Øàøëû÷íàÿ òóò åùå ðàáîòàåò? Äîìèê òàêîé ñ çàâèòóøêàìè, ñ êîëîííàìè — öåë îí?</w:t>
      </w:r>
    </w:p>
    <w:p>
      <w:pPr>
        <w:pStyle w:val="Normal"/>
        <w:ind w:firstLine="720"/>
        <w:jc w:val="both"/>
        <w:rPr>
          <w:sz w:val="24"/>
          <w:szCs w:val="24"/>
        </w:rPr>
      </w:pPr>
      <w:r>
        <w:rPr>
          <w:sz w:val="24"/>
          <w:szCs w:val="24"/>
        </w:rPr>
        <w:t xml:space="preserve">— </w:t>
      </w:r>
      <w:r>
        <w:rPr>
          <w:sz w:val="24"/>
          <w:szCs w:val="24"/>
        </w:rPr>
        <w:t>Óñëàäà þíîñòè òâîåé? Öåë, öåë. Ïîøëè, ïðîâåäó. Íî òîëüêî, åñëè ó òåáÿ êî ìíå âîïðîñû, à òû ñ âîïðîñàìè ÿâèëñÿ, ñïðàøèâàé çäåñü, â òèøè äåðåâ.</w:t>
      </w:r>
    </w:p>
    <w:p>
      <w:pPr>
        <w:pStyle w:val="Normal"/>
        <w:ind w:firstLine="720"/>
        <w:jc w:val="both"/>
        <w:rPr>
          <w:sz w:val="24"/>
          <w:szCs w:val="24"/>
        </w:rPr>
      </w:pPr>
      <w:r>
        <w:rPr>
          <w:sz w:val="24"/>
          <w:szCs w:val="24"/>
        </w:rPr>
        <w:t xml:space="preserve">— </w:t>
      </w:r>
      <w:r>
        <w:rPr>
          <w:sz w:val="24"/>
          <w:szCs w:val="24"/>
        </w:rPr>
        <w:t>Âîïðîñû? Áûëè âîïðîñû. — Ïàâåë çàäóìàëñÿ. — Áûëè. Ìíîãî áûëî âîïðîñîâ, äà ÷òî òåïåðü ñïðàøèâàòü?</w:t>
      </w:r>
    </w:p>
    <w:p>
      <w:pPr>
        <w:pStyle w:val="Normal"/>
        <w:ind w:firstLine="720"/>
        <w:jc w:val="both"/>
        <w:rPr>
          <w:sz w:val="24"/>
          <w:szCs w:val="24"/>
        </w:rPr>
      </w:pPr>
      <w:r>
        <w:rPr>
          <w:sz w:val="24"/>
          <w:szCs w:val="24"/>
        </w:rPr>
        <w:t xml:space="preserve">— </w:t>
      </w:r>
      <w:r>
        <w:rPr>
          <w:sz w:val="24"/>
          <w:szCs w:val="24"/>
        </w:rPr>
        <w:t>Ñ êîãî, õî÷åøü ñêàçàòü? Ïîâåðæåí, óíè÷òîæåí, êàêîé ñ ìåíÿ ñïðîñ — òàê, âåðíî ïîíÿë?</w:t>
      </w:r>
    </w:p>
    <w:p>
      <w:pPr>
        <w:pStyle w:val="Normal"/>
        <w:ind w:firstLine="720"/>
        <w:jc w:val="both"/>
        <w:rPr>
          <w:sz w:val="24"/>
          <w:szCs w:val="24"/>
        </w:rPr>
      </w:pPr>
      <w:r>
        <w:rPr>
          <w:sz w:val="24"/>
          <w:szCs w:val="24"/>
        </w:rPr>
        <w:t xml:space="preserve">— </w:t>
      </w:r>
      <w:r>
        <w:rPr>
          <w:sz w:val="24"/>
          <w:szCs w:val="24"/>
        </w:rPr>
        <w:t>Îäèí âîïðîñ, îäèí âñåãî âîïðîñ, Îëåã... Ñêàæè, êàê òû äîáûâàë è êîìó ïåðåäàâàë äëÿ ïðîäàæè áåç íàêëàäíûõ òå ñîòíè áàíîê èêðû, êîòîðûå è êî ìíå â ãàñòðîíîì çàêàòûâàëèñü?</w:t>
      </w:r>
    </w:p>
    <w:p>
      <w:pPr>
        <w:pStyle w:val="Normal"/>
        <w:ind w:firstLine="720"/>
        <w:jc w:val="both"/>
        <w:rPr>
          <w:sz w:val="24"/>
          <w:szCs w:val="24"/>
        </w:rPr>
      </w:pPr>
      <w:r>
        <w:rPr>
          <w:sz w:val="24"/>
          <w:szCs w:val="24"/>
        </w:rPr>
        <w:t xml:space="preserve">— </w:t>
      </w:r>
      <w:r>
        <w:rPr>
          <w:sz w:val="24"/>
          <w:szCs w:val="24"/>
        </w:rPr>
        <w:t>Âîïðîñ òÿíåò ëåò íà øåñòü ñòðîãîãî ðåæèìà, — ñêàçàë Áåëêèí, è åãî áðûëÿñòûå ùåêè çàòðÿñëèñü îò ìåëêîãî, òðÿñó÷åãî ñìåøêà.</w:t>
      </w:r>
    </w:p>
    <w:p>
      <w:pPr>
        <w:pStyle w:val="Normal"/>
        <w:ind w:firstLine="720"/>
        <w:jc w:val="both"/>
        <w:rPr>
          <w:sz w:val="24"/>
          <w:szCs w:val="24"/>
        </w:rPr>
      </w:pPr>
      <w:r>
        <w:rPr>
          <w:sz w:val="24"/>
          <w:szCs w:val="24"/>
        </w:rPr>
        <w:t xml:space="preserve">— </w:t>
      </w:r>
      <w:r>
        <w:rPr>
          <w:sz w:val="24"/>
          <w:szCs w:val="24"/>
        </w:rPr>
        <w:t>ß ñâîé ñðîê îòáûë.</w:t>
      </w:r>
    </w:p>
    <w:p>
      <w:pPr>
        <w:pStyle w:val="Normal"/>
        <w:ind w:firstLine="720"/>
        <w:jc w:val="both"/>
        <w:rPr>
          <w:sz w:val="24"/>
          <w:szCs w:val="24"/>
        </w:rPr>
      </w:pPr>
      <w:r>
        <w:rPr>
          <w:sz w:val="24"/>
          <w:szCs w:val="24"/>
        </w:rPr>
        <w:t xml:space="preserve">— </w:t>
      </w:r>
      <w:r>
        <w:rPr>
          <w:sz w:val="24"/>
          <w:szCs w:val="24"/>
        </w:rPr>
        <w:t>À ìíå íèêàêîãî ñðîêà íå íóæíî. Âîðîøèòü ñòàðîå âçäóìàë, Ïàâåë Ñåðãååâè÷?</w:t>
      </w:r>
    </w:p>
    <w:p>
      <w:pPr>
        <w:pStyle w:val="Normal"/>
        <w:ind w:firstLine="720"/>
        <w:jc w:val="both"/>
        <w:rPr>
          <w:sz w:val="24"/>
          <w:szCs w:val="24"/>
        </w:rPr>
      </w:pPr>
      <w:r>
        <w:rPr>
          <w:sz w:val="24"/>
          <w:szCs w:val="24"/>
        </w:rPr>
        <w:t xml:space="preserve">— </w:t>
      </w:r>
      <w:r>
        <w:rPr>
          <w:sz w:val="24"/>
          <w:szCs w:val="24"/>
        </w:rPr>
        <w:t>Ñòàðîå ïîâÿçàíî ñ íîâûì.</w:t>
      </w:r>
    </w:p>
    <w:p>
      <w:pPr>
        <w:pStyle w:val="Normal"/>
        <w:ind w:firstLine="720"/>
        <w:jc w:val="both"/>
        <w:rPr>
          <w:sz w:val="24"/>
          <w:szCs w:val="24"/>
        </w:rPr>
      </w:pPr>
      <w:r>
        <w:rPr>
          <w:sz w:val="24"/>
          <w:szCs w:val="24"/>
        </w:rPr>
        <w:t xml:space="preserve">— </w:t>
      </w:r>
      <w:r>
        <w:rPr>
          <w:sz w:val="24"/>
          <w:szCs w:val="24"/>
        </w:rPr>
        <w:t>Ïîâÿçàë, ðàçâÿçàë — ýòî èç áëàòíîãî ìèðà, ýòî ó òåáÿ, Ïàøà, áëàãîïðèîáðåòåííîå. Íî ìíå ýòîò ìèð ÷óæä è âðàæäåáåí.</w:t>
      </w:r>
    </w:p>
    <w:p>
      <w:pPr>
        <w:pStyle w:val="Normal"/>
        <w:ind w:firstLine="720"/>
        <w:jc w:val="both"/>
        <w:rPr>
          <w:sz w:val="24"/>
          <w:szCs w:val="24"/>
        </w:rPr>
      </w:pPr>
      <w:r>
        <w:rPr>
          <w:sz w:val="24"/>
          <w:szCs w:val="24"/>
        </w:rPr>
        <w:t xml:space="preserve">— </w:t>
      </w:r>
      <w:r>
        <w:rPr>
          <w:sz w:val="24"/>
          <w:szCs w:val="24"/>
        </w:rPr>
        <w:t>Çà ÷òî ïîãíàëè èç ìèíèñòåðñòâà?</w:t>
      </w:r>
    </w:p>
    <w:p>
      <w:pPr>
        <w:pStyle w:val="Normal"/>
        <w:ind w:firstLine="720"/>
        <w:jc w:val="both"/>
        <w:rPr>
          <w:sz w:val="24"/>
          <w:szCs w:val="24"/>
        </w:rPr>
      </w:pPr>
      <w:r>
        <w:rPr>
          <w:sz w:val="24"/>
          <w:szCs w:val="24"/>
        </w:rPr>
        <w:t xml:space="preserve">— </w:t>
      </w:r>
      <w:r>
        <w:rPr>
          <w:sz w:val="24"/>
          <w:szCs w:val="24"/>
        </w:rPr>
        <w:t>Çàïîìíè, ÷óæä è âðàæäåáåí. Íå ïîãíàëè, ñîáñòâåííî ãîâîðÿ, à óâîëèëè ïî ñîêðàùåíèþ øòàòîâ. Òàì âåäü ó íàñ øòîðìèëî.</w:t>
      </w:r>
    </w:p>
    <w:p>
      <w:pPr>
        <w:pStyle w:val="Normal"/>
        <w:ind w:firstLine="720"/>
        <w:jc w:val="both"/>
        <w:rPr>
          <w:sz w:val="24"/>
          <w:szCs w:val="24"/>
        </w:rPr>
      </w:pPr>
      <w:r>
        <w:rPr>
          <w:sz w:val="24"/>
          <w:szCs w:val="24"/>
        </w:rPr>
        <w:t xml:space="preserve">— </w:t>
      </w:r>
      <w:r>
        <w:rPr>
          <w:sz w:val="24"/>
          <w:szCs w:val="24"/>
        </w:rPr>
        <w:t>À òåïåðü óæå íå øòîðìèò?</w:t>
      </w:r>
    </w:p>
    <w:p>
      <w:pPr>
        <w:pStyle w:val="Normal"/>
        <w:ind w:firstLine="720"/>
        <w:jc w:val="both"/>
        <w:rPr>
          <w:sz w:val="24"/>
          <w:szCs w:val="24"/>
        </w:rPr>
      </w:pPr>
      <w:r>
        <w:rPr>
          <w:sz w:val="24"/>
          <w:szCs w:val="24"/>
        </w:rPr>
        <w:t xml:space="preserve">— </w:t>
      </w:r>
      <w:r>
        <w:rPr>
          <w:sz w:val="24"/>
          <w:szCs w:val="24"/>
        </w:rPr>
        <w:t>Íåò. ßñíàÿ ïîãîäà. È òû, Ïàâåë Ñåðãååâè÷, çðÿ ñòàðîå âîðîøèøü. Ñ ýòèì òåáå òóò ó íàñ íå íà÷àòü. Êóäà òêíóëñÿ-òî? Ê êîìó? Ìåíÿ âîò ïðèñòðîèëè.</w:t>
      </w:r>
    </w:p>
    <w:p>
      <w:pPr>
        <w:pStyle w:val="Normal"/>
        <w:ind w:firstLine="720"/>
        <w:jc w:val="both"/>
        <w:rPr>
          <w:sz w:val="24"/>
          <w:szCs w:val="24"/>
        </w:rPr>
      </w:pPr>
      <w:r>
        <w:rPr>
          <w:sz w:val="24"/>
          <w:szCs w:val="24"/>
        </w:rPr>
        <w:t xml:space="preserve">— </w:t>
      </w:r>
      <w:r>
        <w:rPr>
          <w:sz w:val="24"/>
          <w:szCs w:val="24"/>
        </w:rPr>
        <w:t>Ñòàêàíû ìûòü?</w:t>
      </w:r>
    </w:p>
    <w:p>
      <w:pPr>
        <w:pStyle w:val="Normal"/>
        <w:ind w:firstLine="720"/>
        <w:jc w:val="both"/>
        <w:rPr>
          <w:sz w:val="24"/>
          <w:szCs w:val="24"/>
        </w:rPr>
      </w:pPr>
      <w:r>
        <w:rPr>
          <w:sz w:val="24"/>
          <w:szCs w:val="24"/>
        </w:rPr>
        <w:t xml:space="preserve">— </w:t>
      </w:r>
      <w:r>
        <w:rPr>
          <w:sz w:val="24"/>
          <w:szCs w:val="24"/>
        </w:rPr>
        <w:t>Òåáå, ìîæåò, ÷òî ïîëó÷øå ïðåäëîæàò. Ïîòîðãóéñÿ. Íî òîëüêî íèêîãî íå ïóãàé. Ñîâåòóþ, íå ïóãàé.</w:t>
      </w:r>
    </w:p>
    <w:p>
      <w:pPr>
        <w:pStyle w:val="Normal"/>
        <w:ind w:firstLine="720"/>
        <w:jc w:val="both"/>
        <w:rPr>
          <w:sz w:val="24"/>
          <w:szCs w:val="24"/>
        </w:rPr>
      </w:pPr>
      <w:r>
        <w:rPr>
          <w:sz w:val="24"/>
          <w:szCs w:val="24"/>
        </w:rPr>
        <w:t xml:space="preserve">— </w:t>
      </w:r>
      <w:r>
        <w:rPr>
          <w:sz w:val="24"/>
          <w:szCs w:val="24"/>
        </w:rPr>
        <w:t>Äà, à âñå æå òû òÿíåøü è åùå íà îäèí âîïðîñ.</w:t>
      </w:r>
    </w:p>
    <w:p>
      <w:pPr>
        <w:pStyle w:val="Normal"/>
        <w:ind w:firstLine="720"/>
        <w:jc w:val="both"/>
        <w:rPr>
          <w:sz w:val="24"/>
          <w:szCs w:val="24"/>
        </w:rPr>
      </w:pPr>
      <w:r>
        <w:rPr>
          <w:sz w:val="24"/>
          <w:szCs w:val="24"/>
        </w:rPr>
        <w:t xml:space="preserve">— </w:t>
      </w:r>
      <w:r>
        <w:rPr>
          <w:sz w:val="24"/>
          <w:szCs w:val="24"/>
        </w:rPr>
        <w:t>Ïàøåíüêà, à ìîæåò, ïîæóåì øàøëû÷êó, ïîïüåì ÷åãî-íèáóäü, à? Ê áàáàì, åñëè íå îñòûë, ìîæåì çàêàòèòüñÿ. Òû âîí êàêîé åùå âèäíûé! À? Íó çà÷åì íàì äóøó áåðåäèòü? Òû îòñèäåë, ìåíÿ ïðîãíàëè, èìåííî, èìåííî. Íà÷íåì ïî íîâîé, à?</w:t>
      </w:r>
    </w:p>
    <w:p>
      <w:pPr>
        <w:pStyle w:val="Normal"/>
        <w:ind w:firstLine="720"/>
        <w:jc w:val="both"/>
        <w:rPr>
          <w:sz w:val="24"/>
          <w:szCs w:val="24"/>
        </w:rPr>
      </w:pPr>
      <w:r>
        <w:rPr>
          <w:sz w:val="24"/>
          <w:szCs w:val="24"/>
        </w:rPr>
        <w:t xml:space="preserve">— </w:t>
      </w:r>
      <w:r>
        <w:rPr>
          <w:sz w:val="24"/>
          <w:szCs w:val="24"/>
        </w:rPr>
        <w:t>Íå âèëÿé, Îëåã, íå âûæèìàé èç ñåáÿ ñëåçû. Ñêàæè ëó÷øå, êàêèå ó òåáÿ òîãäà áûëè äåëà ñ Ìèòðè÷åì?</w:t>
      </w:r>
    </w:p>
    <w:p>
      <w:pPr>
        <w:pStyle w:val="Normal"/>
        <w:ind w:firstLine="720"/>
        <w:jc w:val="both"/>
        <w:rPr>
          <w:sz w:val="24"/>
          <w:szCs w:val="24"/>
        </w:rPr>
      </w:pPr>
      <w:r>
        <w:rPr>
          <w:sz w:val="24"/>
          <w:szCs w:val="24"/>
        </w:rPr>
        <w:t xml:space="preserve">— </w:t>
      </w:r>
      <w:r>
        <w:rPr>
          <w:sz w:val="24"/>
          <w:szCs w:val="24"/>
        </w:rPr>
        <w:t>Ñ êåì, ñ êåì? — Áåëêèí ñîîáðàæàë, ìåòàëèñü ó íåãî ãëàçà, òî ÿñíåÿ, òî ñíîâà ìóòíåÿ. — À, ñ Êîëîáêîì? Êàêèå æå äåëà ñ Êîëîáêîì ìîãëè áûòü ó îòâåòñòâåííîãî ðàáîòíèêà ìèíèñòåðñòâà? Øàïî÷íîå çíàêîìñòâî. Êòî íà Ìîñêâå íå çíàåò ÷óäàêà ýòîãî ïðè ðûáêàõ? Äàæå òóðèñòàì èíîñòðàííûì åãî ïîêàçûâàþò.</w:t>
      </w:r>
    </w:p>
    <w:p>
      <w:pPr>
        <w:pStyle w:val="Normal"/>
        <w:ind w:firstLine="720"/>
        <w:jc w:val="both"/>
        <w:rPr>
          <w:sz w:val="24"/>
          <w:szCs w:val="24"/>
        </w:rPr>
      </w:pPr>
      <w:r>
        <w:rPr>
          <w:sz w:val="24"/>
          <w:szCs w:val="24"/>
        </w:rPr>
        <w:t xml:space="preserve">— </w:t>
      </w:r>
      <w:r>
        <w:rPr>
          <w:sz w:val="24"/>
          <w:szCs w:val="24"/>
        </w:rPr>
        <w:t>×óäàê, íå ñïîðþ. ×òî ó òåáÿ çà äåëà áûëè ñ ýòèì ÷óäàêîì? Ëåâûé òîâàð íå îò òåáÿ ê íåìó øåë?</w:t>
      </w:r>
    </w:p>
    <w:p>
      <w:pPr>
        <w:pStyle w:val="Normal"/>
        <w:ind w:firstLine="720"/>
        <w:jc w:val="both"/>
        <w:rPr>
          <w:sz w:val="24"/>
          <w:szCs w:val="24"/>
        </w:rPr>
      </w:pPr>
      <w:r>
        <w:rPr>
          <w:sz w:val="24"/>
          <w:szCs w:val="24"/>
        </w:rPr>
        <w:t xml:space="preserve">— </w:t>
      </w:r>
      <w:r>
        <w:rPr>
          <w:sz w:val="24"/>
          <w:szCs w:val="24"/>
        </w:rPr>
        <w:t>Áîðèñ Äìèòðèåâè÷ Ìèðîíîâ — äåéñòâóþùàÿ ôèãóðà. Ãäå ðàáîòàë, òàì è ðàáîòàåò. Òû áû ó íåãî è ñïðîñèë.</w:t>
      </w:r>
    </w:p>
    <w:p>
      <w:pPr>
        <w:pStyle w:val="Normal"/>
        <w:ind w:firstLine="720"/>
        <w:jc w:val="both"/>
        <w:rPr>
          <w:sz w:val="24"/>
          <w:szCs w:val="24"/>
        </w:rPr>
      </w:pPr>
      <w:r>
        <w:rPr>
          <w:sz w:val="24"/>
          <w:szCs w:val="24"/>
        </w:rPr>
        <w:t xml:space="preserve">— </w:t>
      </w:r>
      <w:r>
        <w:rPr>
          <w:sz w:val="24"/>
          <w:szCs w:val="24"/>
        </w:rPr>
        <w:t>Ñïðàøèâàë!</w:t>
      </w:r>
    </w:p>
    <w:p>
      <w:pPr>
        <w:pStyle w:val="Normal"/>
        <w:ind w:firstLine="720"/>
        <w:jc w:val="both"/>
        <w:rPr>
          <w:sz w:val="24"/>
          <w:szCs w:val="24"/>
        </w:rPr>
      </w:pPr>
      <w:r>
        <w:rPr>
          <w:sz w:val="24"/>
          <w:szCs w:val="24"/>
        </w:rPr>
        <w:t xml:space="preserve">— </w:t>
      </w:r>
      <w:r>
        <w:rPr>
          <w:sz w:val="24"/>
          <w:szCs w:val="24"/>
        </w:rPr>
        <w:t>È êàê îí îòðåàãèðîâàë?</w:t>
      </w:r>
    </w:p>
    <w:p>
      <w:pPr>
        <w:pStyle w:val="Normal"/>
        <w:ind w:firstLine="720"/>
        <w:jc w:val="both"/>
        <w:rPr>
          <w:sz w:val="24"/>
          <w:szCs w:val="24"/>
        </w:rPr>
      </w:pPr>
      <w:r>
        <w:rPr>
          <w:sz w:val="24"/>
          <w:szCs w:val="24"/>
        </w:rPr>
        <w:t xml:space="preserve">— </w:t>
      </w:r>
      <w:r>
        <w:rPr>
          <w:sz w:val="24"/>
          <w:szCs w:val="24"/>
        </w:rPr>
        <w:t>Êîëîáîê. Óêëîíèëñÿ. Óêàòèëñÿ.</w:t>
      </w:r>
    </w:p>
    <w:p>
      <w:pPr>
        <w:pStyle w:val="Normal"/>
        <w:ind w:firstLine="720"/>
        <w:jc w:val="both"/>
        <w:rPr>
          <w:sz w:val="24"/>
          <w:szCs w:val="24"/>
        </w:rPr>
      </w:pPr>
      <w:r>
        <w:rPr>
          <w:sz w:val="24"/>
          <w:szCs w:val="24"/>
        </w:rPr>
        <w:t xml:space="preserve">— </w:t>
      </w:r>
      <w:r>
        <w:rPr>
          <w:sz w:val="24"/>
          <w:szCs w:val="24"/>
        </w:rPr>
        <w:t>ß òàê è äóìàë. Óìíûé äÿäÿ. Äà ðàçâå òàêèå âîïðîñû â ëîá çàäàþò, Ïàâåë Ñåðãååâè÷? Òû, ãëÿæó, íà÷àë çàáûâàòü òîðãîâûé ìèð. Äà êòî òåáå ïðèçíàåòñÿ â ÷åì-ëèáî òàêîì, åñëè äàæå è ïîãðåë ðóêè?</w:t>
      </w:r>
    </w:p>
    <w:p>
      <w:pPr>
        <w:pStyle w:val="Normal"/>
        <w:ind w:firstLine="720"/>
        <w:jc w:val="both"/>
        <w:rPr>
          <w:sz w:val="24"/>
          <w:szCs w:val="24"/>
        </w:rPr>
      </w:pPr>
      <w:r>
        <w:rPr>
          <w:sz w:val="24"/>
          <w:szCs w:val="24"/>
        </w:rPr>
        <w:t xml:space="preserve">— </w:t>
      </w:r>
      <w:r>
        <w:rPr>
          <w:sz w:val="24"/>
          <w:szCs w:val="24"/>
        </w:rPr>
        <w:t>Âåðíî, ÿ ñïåøó. Íî ÿ ïÿòü ëåò ê ýòîé ñïåøêå øåë.</w:t>
      </w:r>
    </w:p>
    <w:p>
      <w:pPr>
        <w:pStyle w:val="Normal"/>
        <w:ind w:firstLine="720"/>
        <w:jc w:val="both"/>
        <w:rPr>
          <w:sz w:val="24"/>
          <w:szCs w:val="24"/>
        </w:rPr>
      </w:pPr>
      <w:r>
        <w:rPr>
          <w:sz w:val="24"/>
          <w:szCs w:val="24"/>
        </w:rPr>
        <w:t xml:space="preserve">— </w:t>
      </w:r>
      <w:r>
        <w:rPr>
          <w:sz w:val="24"/>
          <w:szCs w:val="24"/>
        </w:rPr>
        <w:t>Áûëî âðåìÿ ïîäóìàòü, ñòàëî áûòü?</w:t>
      </w:r>
    </w:p>
    <w:p>
      <w:pPr>
        <w:pStyle w:val="Normal"/>
        <w:ind w:firstLine="720"/>
        <w:jc w:val="both"/>
        <w:rPr>
          <w:sz w:val="24"/>
          <w:szCs w:val="24"/>
        </w:rPr>
      </w:pPr>
      <w:r>
        <w:rPr>
          <w:sz w:val="24"/>
          <w:szCs w:val="24"/>
        </w:rPr>
        <w:t xml:space="preserve">— </w:t>
      </w:r>
      <w:r>
        <w:rPr>
          <w:sz w:val="24"/>
          <w:szCs w:val="24"/>
        </w:rPr>
        <w:t>Áûëî!</w:t>
      </w:r>
    </w:p>
    <w:p>
      <w:pPr>
        <w:pStyle w:val="Normal"/>
        <w:ind w:firstLine="720"/>
        <w:jc w:val="both"/>
        <w:rPr>
          <w:sz w:val="24"/>
          <w:szCs w:val="24"/>
        </w:rPr>
      </w:pPr>
      <w:r>
        <w:rPr>
          <w:sz w:val="24"/>
          <w:szCs w:val="24"/>
        </w:rPr>
        <w:t xml:space="preserve">— </w:t>
      </w:r>
      <w:r>
        <w:rPr>
          <w:sz w:val="24"/>
          <w:szCs w:val="24"/>
        </w:rPr>
        <w:t>Ïîäóìàé òîãäà è åùå ÷óòîê, Ïàâåë Ñåðãååâè÷. Íå ñïåøè, íå ñïåøè, ïîäóìàé. À ÷òî êàñàåòñÿ ìåíÿ, òî ÿ Ìèòðè÷à âîîáùå íå çíàþ. Ñìóòíîå âèäåíèå. Êàòÿùèéñÿ øàð. Çàáûë! — Áåëêèí îñòàíîâèëñÿ, æàëåþ÷è Ïàâëà ëè, ñåáÿ ëè, ÷òî ñîðâàëàñü âûïèâêà, ïîêà÷àë, ñíèêàÿ, ãîëîâîé, ïîâåðíóëñÿ è øèáêî çàøàãàë íàçàä ê ñâîèì ñòàêàí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êèì îí çäåñü áûâàë? Ïàâåë ïîïûòàëñÿ âñïîìíèòü ñåáÿ. Øåë íàçàä ê àðêå ãëàâíîãî âõîäà è âñïîìèíàë. Äóìàÿ î äàëåêîì, î çàáûòîì, îí îòãîðàæèâàëñÿ îò ñåãîäíÿøíåãî ñåáÿ, áðàë ïåðåäûøêó. Òîãäà âñå áûëî ïðîñòî, âñå áûëî ÿñíî. Áåñêîíå÷íî áîëüøàÿ âïåðåäè ïîñâåðêèâàëà æèçíü. À ïîêà æèëîñü, êàê äûøàëîñü. Ñþäà ïðèåçæàëè èíñòèòóòñêèìè êîìïàíèÿìè, ÷àùå âñåãî ïîñëå ñòèïåíäèè, ÷òîáû ïîáûòü â ýòîì ïðàçäíèêå, â ýòèõ ïàâèëüîíàõ Ãðóçèè è Àðìåíèè, ãäå è çèìîé âèñåëè íà âåòêàõ ãðîìàäíûå ëèìîíû, ãäå ïàõëî ìóñêàòíûì âèíîãðàäîì, ãäå è çèìîé áûëî òåïëî, êàê ëåòîì, åùå òåïëåå äàæå, ÷åì â ìåòðî. À çèìîé òîãäà áûâàëî õîëîäíî, ñòóäåí÷åñêèå îäåæêè íå ãðåëè, áîòèíîê, ñàïîã íà ìåõó íå áûëî è â çàâîäå. Ïðèåçæàëè, îòîãðåâàëèñü, íàíþõèâàëèñü àðîìàòàìè èç «Òûñÿ÷è è îäíîé íî÷è», ñêëàäûâàëè ðóáëèøêè, øëè â øàøëû÷íóþ, à ìàëî áûëî äåíåã, òàê â ïåëüìåííóþ. Äåâóøêè â èõ êîìïàíèÿõ ãîòîâû áûëè îòîçâàòüñÿ íà ëþáóþ øóòêó, ñìåõ êðàñèë èõ, îíè çíàëè ýòî. Îí áûë íå ïîñëåäíèì â ñòóäåí÷åñêîì çàñòîëüå, ïîæàëóé, èç ïåðâûõ. Åìó ãîâîðèëè, ÷òî ñ íèì ëåãêî. Åìó âñåãäà ãîâîðèëè, ÷òî ñ íèì ëåãêî. Åìó è ñàìîìó áûëî ñ ñîáîé ëåãêî. Âñå ïîëó÷àëîñü, âñå ëàäèëîñü. Õîðîøî ó÷èëñÿ, õîðîøî øåë ñïîðò — áàñêåòáîë, ïðûæêè, áîêñ. Îí è ïåòü ìîã, áðåí÷àë íà ãèòàðå. Îòåö ãîâîðèë åìó: «Ó òåáÿ, Ïàâåë, êî âñåìó õîðîøèå çàäàòêè. Ýòî ìåíÿ áåñïîêîèò». Ñòàðèêîâ âñåãäà ÷òî-íèáóäü äà áåñïîêîèò. Ìàòü íå ñïàëà, êîãäà îí ïîçäíî âîçâðàùàëñÿ. Íå òàê áîÿëàñü çà ñòàðøóþ äî÷ü, êàê çà ìëàäøåãî ñûíà. Îíà ãîâîðèëà åìó: «Òû íà âåòðó ó ìåíÿ». Îí è òîãäà íå ïîíèìàë, êàêîé ñìûñë îíà âêëàäûâàëà â ýòè ñëîâà. Îí è ñåé÷àñ íå ïîíèìàë. Ëåãêîìûñëåííûì åé êàçàëñÿ? Êóäà âåòåð äóåò? Îí áûë ñèëüíûì ïàðíåì, óìåë ïîñòîÿòü çà ñåáÿ, íåò, åãî íå òàê-òî ïðîñòî áûëî ñäóòü.</w:t>
      </w:r>
    </w:p>
    <w:p>
      <w:pPr>
        <w:pStyle w:val="Normal"/>
        <w:ind w:firstLine="720"/>
        <w:jc w:val="both"/>
        <w:rPr>
          <w:sz w:val="24"/>
          <w:szCs w:val="24"/>
        </w:rPr>
      </w:pPr>
      <w:r>
        <w:rPr>
          <w:sz w:val="24"/>
          <w:szCs w:val="24"/>
        </w:rPr>
        <w:t>Ñ îòöîì çäåñü îäíàæäû ïîáûâàë. Ñîâñåì óæå äàâíî, åùå â äåòñòâå. Çàïîìíèë, ïîòîìó ÷òî îòåö áûë âñåãäà çàíÿò, ïî ïàëüöàì ìîæíî áûëî ñîñ÷èòàòü, êîãäà îíè âäâîåì êóäà-íèáóäü âûáèðàëèñü. Ïî-ìóæñêè. Çäåñü îíè áûëè â êèíî, â ëåòíåì êèíîòåàòðå. Ïàâåë ïîèñêàë, îãëÿäûâàÿñü, ãäå ýòîò êèíîòåàòð ïîä îòêðûòûì íåáîì, ãðîìàäíîå òàêîå êðóãëîå ñîîðóæåíèå èç çåëåíûõ äîñîê. Íå îòûñêàëîñü ýòî ñîîðóæåíèå. Íàâåðíîå, ñíåñëè, ïîñòðîèëè íå÷òî íîâîå, ñîâðåìåííîå è ñ íàäåæíîé êðûøåé. Ïîðà íàèâíûõ çðèòåëåé, ìîêíóùèõ ïîä äîæäåì, ìèíîâàëà. Ïîìíèë Ïàâåë è ôèëüì, êîòîðûé îíè ñìîòðåëè, çàáûë òîëüêî íàçâàíèå. Òàì ì÷àëèñü êîíè, òàì ñëåïèëî ãëàçà ñîëíöå. È áåëåëè ñíåæíûå âåðøèíû ãîð. Îòåö ñïåöèàëüíî ïîøåë íà ýòîò ôèëüì, ïîòîìó ÷òî â íåì ïîêàçûâàëè ïîëå, äî ãîðèçîíòà óêðûòîå ÷åì-òî áåëûì. Íî ýòî áûë íå ñíåã, ýòî áûë õëîïîê. Îòåö õîòåë ïîêàçàòü ñûíó, êàê âûãëÿäèò õëîïîê íà ïîëå, ïîòîìó ÷òî âñÿ æèçíü îòöà áûëà ñâÿçàíà ñ õëîïêîì. Îí ðàáîòàë â Ìèíèñòåðñòâå ëåãêîé ïðîìûøëåííîñòè è âåäàë òàì ðàñïðåäåëåíèåì âñåãî õëîïêà ñòðàíû ïî òåêñòèëüíûì ôàáðèêàì. Îòåö ãîðäèëñÿ ñâîåé ðàáîòîé. Îí íà÷èíàë ñ Àêèìîâûì, îí ðàáîòàë ñ Êîñûãèíûì. Îòöà ñ÷èòàëè êðóïíåéøèì çíàòîêîì õëîïêà. Åãî äðóçüÿ, ïðèõîäèâøèå ê íèì â ãîñòè, âñåãäà ïîä÷åðêèâàëè ýòî. Äàæå òîñòû òàêèå ïðîèçíîñèëèñü: «Çà çíàòîêà!» Íî æèëè îíè áåäíîâàòî. Íå î÷åíü òÿãîòèëèñü ýòèì, ìàòü óìåëî âåëà õîçÿéñòâî, íî âñå æå âñåãäà ÷åãî-íèáóäü íå õâàòàëî. Âñÿêàÿ íîâàÿ âåùü áûëà ïðîáëåìîé. Â ðàçãîâîðàõ ìåæäó îòöîì è ìàòåðüþ ÷àñòî âîçíèêàëà òåìà äåíåã. Êàê äîòÿíóòü? Êàê ñîêðàòèòüñÿ, ÷òîáû äîòÿíóòü? Íî íèêîãäà íå âîçíèêàë âîïðîñ: «Ãäå âçÿòü?» Â èõ ñåìüå ñòðàøèëèñü äîëãîâ. Ïîòîì, êîãäà çàêðóæèëî Ïàâëà, êîãäà ïîøëè ê íåìó áîëüøèå äåíüãè — îòöà óæå òîãäà íå áûëî â æèâûõ, — âñïîìèíàÿ îòöà, îáäóìûâàÿ, êàê îí ðàáîòàë, ÷åì çàíèìàëñÿ, Ïàâåë íå ìîã íå ïîíÿòü, ÷òî îòåö, êàê ãîâîðèòñÿ, ñèäåë íà ìåøêå ñ äåíüãàìè, âåäü îí ïëàíèðîâàë ðàñïðåäåëåíèå õëîïêà, äåôèöèòíåéøåãî âî âñå ãîäû ñûðüÿ. Ñèäåë íà ìåøêå ñ äåíüãàìè, äîâîëüñòâóÿñü ñêðîìíîé çàðïëàòîé. Íå áðàë íèêîãäà ïîäàðêîâ, à ñ íèìè ê íåìó ïîäêàòûâàëèñü èíûå èç òîëêà÷åé. Îí, ñìåÿñü, ðàññêàçûâàë äîìà ïðî ýòè ïîäêàòû, ðàññêàçûâàë, êàê âûãîíÿë èç ñâîåãî êàáèíåòà ñóáúåêòîâ ñ ïðåçåíòàìè. Äîìà ó íèõ âñåãî ëèøü äâà æàëêèõ âèñåëî êîâðèêà, êóïëåííûõ îòöîì íà ñáåðåæåííûå îò êîìàíäèðîâîê äåíüãè. Ñåñòðà õîäèëà ãîäàìè â îäíîì è òîì æå ïàëüòî. Êîíüêè Ïàâåë ñåáå êóïèòü íå ìîã, áðàë ó ïðèÿòåëÿ, ëûæè è ëûæíûé êîñòþì åìó âûäàëè â èíñòèòóòå. Òàê êåì æå áûë åãî îòåö, ÷óäàêîì? Ôàíàòèêîì-êîììóíèñòîì? Íåò, îí äàæå íå áûë ÷ëåíîì ïàðòèè. Ãîâîðèë, ÷òî îïîçäàë, ÷òî íàäî áûëî â âîéíó âñòóïàòü, êîãäà «êîììóíèñòû — âïåðåä», à îí íå âñòóïèë òîãäà, ïðîïóñòèë ìèíóòó. Òàê, çíà÷èò, ÷óäàêîì áûë åãî îòåö? Îí òàêèì íå êàçàëñÿ íè ñûíó, íè äî÷åðè, íè æåíå, îí òàêèì íå êàçàëñÿ, èõ îòåö è ìóæ, Ñåðãåé Ïàâëîâè÷ Øîðîõîâ, ó÷àñòíèê, êàê òåïåðü ïèøóò, Îòå÷åñòâåííîé âîéíû. Ïðîñòî îí áûë ÷åñòíûì ÷åëîâåêîì. Îáûêíîâåííûì ÷åñòíûì ÷åëîâåêîì.</w:t>
      </w:r>
    </w:p>
    <w:p>
      <w:pPr>
        <w:pStyle w:val="Normal"/>
        <w:ind w:firstLine="720"/>
        <w:jc w:val="both"/>
        <w:rPr>
          <w:sz w:val="24"/>
          <w:szCs w:val="24"/>
        </w:rPr>
      </w:pPr>
      <w:r>
        <w:rPr>
          <w:sz w:val="24"/>
          <w:szCs w:val="24"/>
        </w:rPr>
        <w:t>Òàê, ìîæåò áûòü, îòòîãî, ÷òî íàòåðïåëñÿ íóæäû, êèíóëñÿ îí çà áîëüøèìè äåíüãàìè? Îãîëîäàë, òàê ñêàçàòü? À ñåñòðà ïî÷åìó íå îãîëîäàëà? Íåò, âñå íå òàê ïðîñòî. È íå âñåãäà, âîò è íå âñåãäà èç ÷åñòíîé ñåìüè âûõîäÿò ÷åñòíûå, à èç áåñ÷åñòíîé — áåñ÷åñòíûå. Òóò íå ñûñêàòü ýêîíîìè÷åñêèõ îáîñíîâàíèé, ïñèõîëîãè÷åñêèõ ïðåäïîñûëîê, õîòü òû è äèïëîìèðîâàííûé ýêîíîìèñò, ó÷èëè òåáÿ è ôèëîñîôèè, è ëîãèêå. Ñòîï, äîâîëüíî âñïîìèíàòü, áëóæäàòü â ïðîøëîì, åñëè ïàìÿòü âñå ðàâíî ïîâîðà÷èâàåò íàçàä, â ñåãîäíÿ. Â õìóðü ýòó ïîñðåäè ñîëíå÷íîãî äíÿ. Â òÿãîñòü ýòó, êîãäà íàäî óçíàâàòü, ñîïîñòàâëÿòü, ðåøàòü. Äà, ðåøàòü!</w:t>
      </w:r>
    </w:p>
    <w:p>
      <w:pPr>
        <w:pStyle w:val="Normal"/>
        <w:ind w:firstLine="720"/>
        <w:jc w:val="both"/>
        <w:rPr>
          <w:sz w:val="24"/>
          <w:szCs w:val="24"/>
        </w:rPr>
      </w:pPr>
      <w:r>
        <w:rPr>
          <w:sz w:val="24"/>
          <w:szCs w:val="24"/>
        </w:rPr>
        <w:t>Íî â õìóðè è òðåâîãå, âëàñòâîâàâøèõ íàä íèì, áûë, æèë, çâó÷àë òî ëè ñâåò, òî ëè ãîëîñ, òî ëè îáðàç. Áûëî ìåñòî â ýòîì ãðîìàäíîì ãîðîäå, êóäà âëåêëî, áûë ÷åëîâåê, æåíùèíà, îò êîòîðîé îñëåï, æåíùèíà, êîòîðàÿ åìó äîâåðèëàñü, ÷üå äîâåðèå îí íå îáìàíóë. Âñåäîçâîëåííîñòü? Äà ãäå æå îíà? Îí íè÷åãî ñåáå íå ïîñìåë ïîçâîëèòü, ïîçâîëÿâøèé ñòîëüêî. Íå ïåðåñòóïèë ÷åðòó, ïåðåñòóïàâøèé ñòîëüêî.</w:t>
      </w:r>
    </w:p>
    <w:p>
      <w:pPr>
        <w:pStyle w:val="Normal"/>
        <w:ind w:firstLine="720"/>
        <w:jc w:val="both"/>
        <w:rPr>
          <w:sz w:val="24"/>
          <w:szCs w:val="24"/>
        </w:rPr>
      </w:pPr>
      <w:r>
        <w:rPr>
          <w:sz w:val="24"/>
          <w:szCs w:val="24"/>
        </w:rPr>
        <w:t>Òàì, â êâàðòèðêå ñ îêíàìè íà êóïîëà äðåâíåé öåðêâè, òàì æäåò åãî ÷àé ñ ìåäîì, õëåá ñ ìàñëîì, æåíùèíà, ïðîñòàÿ, êàê ýòîò ìåä è õëåá, ïðåêðàñíàÿ, êàê ýòîò ìåä è õëåá.</w:t>
      </w:r>
    </w:p>
    <w:p>
      <w:pPr>
        <w:pStyle w:val="Normal"/>
        <w:ind w:firstLine="720"/>
        <w:jc w:val="both"/>
        <w:rPr>
          <w:sz w:val="24"/>
          <w:szCs w:val="24"/>
        </w:rPr>
      </w:pPr>
      <w:r>
        <w:rPr>
          <w:sz w:val="24"/>
          <w:szCs w:val="24"/>
        </w:rPr>
        <w:t>Ñíîâà, â êîòîðûé ðàç ñåãîäíÿ, ïðèïóñòèë Ïàâåë áåãîì, ÷òîáû ïîñêîðåå äîáðàòüñÿ äî ìåòðî, ÷òîáû äî òîãî äîìà ïîñêîðåå äîáðàòüñÿ, ãäå äâåðü, êàê «Ñåçàì, îòêðîéñÿ!» — îòâîðÿåòñÿ íà äâà, ïÿòü è ñåìü.</w:t>
      </w:r>
    </w:p>
    <w:p>
      <w:pPr>
        <w:pStyle w:val="Normal"/>
        <w:ind w:firstLine="720"/>
        <w:jc w:val="both"/>
        <w:rPr>
          <w:sz w:val="24"/>
          <w:szCs w:val="24"/>
        </w:rPr>
      </w:pPr>
      <w:r>
        <w:rPr>
          <w:sz w:val="24"/>
          <w:szCs w:val="24"/>
        </w:rPr>
        <w:t>Â äâåðü êâàðòèðû Ïàâåë ïîñòó÷àë, áîëüøå óæå íå ðåøàÿñü ïîëüçîâàòüñÿ êëþ÷îì. Îí ïðèêèíóë, ÷òî Ëåíà óæå ïîäíÿëàñü, â ïóòè îí ïðèäóìàë, êàê èçáåæàòü ðàçãîâîðà ïðî ýòî âåäðî ñ ðîçàìè ïîñðåäè êîìíàòû: ñðàçó ñ ïîðîãà îí ïîçîâåò Ëåíó îáåäàòü â êàêîé-íèáóäü ðåñòîðàí, äà è âðåìÿ áûëî îáåäàòü, ñðàçó ñ ïîðîãà íà÷íåò åé ðàññêàçûâàòü ïðî âûñòàâêó, ãäå íå áûâàë ñ ìîëîäûõ ëåò, çàãîâîðèò åå, íå äàñò ñëîâà âñòàâèòü. Ãëàâíîå, ïðîñêî÷èòü ïåðâóþ íåëîâêóþ ìèíóòó, óâåðíóòüñÿ îò åå ãëàç, ïðîñëåäèòü, ÷òîáû è ñâîè ãëàçà íå âûäàëè. Òåïåðü óæå íåò áûëîé Ëåíû, ñåðåíüêîé ìåäñåñòðû, òåïåðü íèêîãäà óæå îíà òàêîé íå áóäåò.</w:t>
      </w:r>
    </w:p>
    <w:p>
      <w:pPr>
        <w:pStyle w:val="Normal"/>
        <w:ind w:firstLine="720"/>
        <w:jc w:val="both"/>
        <w:rPr>
          <w:sz w:val="24"/>
          <w:szCs w:val="24"/>
        </w:rPr>
      </w:pPr>
      <w:r>
        <w:rPr>
          <w:sz w:val="24"/>
          <w:szCs w:val="24"/>
        </w:rPr>
        <w:t>Ëåíà îòâîðèëà, íå ñïðîñèâ äàæå, êòî ñòó÷èò. Îíà áûëà âî â÷åðàøíåì ïëàòüå, êîòîðîå øëî åé, â÷åðà øëî, à ñåãîäíÿ óæå íåâàæíî áûëî, â êàêîì îíà ïëàòüå.</w:t>
      </w:r>
    </w:p>
    <w:p>
      <w:pPr>
        <w:pStyle w:val="Normal"/>
        <w:ind w:firstLine="720"/>
        <w:jc w:val="both"/>
        <w:rPr>
          <w:sz w:val="24"/>
          <w:szCs w:val="24"/>
        </w:rPr>
      </w:pPr>
      <w:r>
        <w:rPr>
          <w:sz w:val="24"/>
          <w:szCs w:val="24"/>
        </w:rPr>
        <w:t xml:space="preserve">— </w:t>
      </w:r>
      <w:r>
        <w:rPr>
          <w:sz w:val="24"/>
          <w:szCs w:val="24"/>
        </w:rPr>
        <w:t>Âõîäèòå, Ïàâåë.</w:t>
      </w:r>
    </w:p>
    <w:p>
      <w:pPr>
        <w:pStyle w:val="Normal"/>
        <w:ind w:firstLine="720"/>
        <w:jc w:val="both"/>
        <w:rPr>
          <w:sz w:val="24"/>
          <w:szCs w:val="24"/>
        </w:rPr>
      </w:pPr>
      <w:r>
        <w:rPr>
          <w:sz w:val="24"/>
          <w:szCs w:val="24"/>
        </w:rPr>
        <w:t>Ïàâåë øàãíóë â êâàðòèðó, óâèäåë ïîâñþäó ñâîè ðîçû — è â êîìíàòå, è íà êóõíå — â âàçî÷êàõ, áàíêàõ, ñòîÿëè îíè è â âåäðå.</w:t>
      </w:r>
    </w:p>
    <w:p>
      <w:pPr>
        <w:pStyle w:val="Normal"/>
        <w:ind w:firstLine="720"/>
        <w:jc w:val="both"/>
        <w:rPr>
          <w:sz w:val="24"/>
          <w:szCs w:val="24"/>
        </w:rPr>
      </w:pPr>
      <w:r>
        <w:rPr>
          <w:sz w:val="24"/>
          <w:szCs w:val="24"/>
        </w:rPr>
        <w:t xml:space="preserve">— </w:t>
      </w:r>
      <w:r>
        <w:rPr>
          <w:sz w:val="24"/>
          <w:szCs w:val="24"/>
        </w:rPr>
        <w:t>Êðàñîòà! — âîñêëèêíóë Ïàâåë. — Âñå-òàêè ðîçû — âñåì öâåòàì öâåòû! Ëåíà, ÿ ïðèãëàøàþ âàñ â ðåñòîðàí! Òóò åñòü íåïîäàëåêó âïîëíå ïðèëè÷íûé, «Óðàë». Ïðè ãîñòèíèöå òîãî æå èìåíè. Ñîáèðàéòåñü! Âàì êîãäà ñåãîäíÿ íà äåæóðñòâî? Ñíîâà âå÷åðîì? Ó íàñ óéìà âðåìåíè!</w:t>
      </w:r>
    </w:p>
    <w:p>
      <w:pPr>
        <w:pStyle w:val="Normal"/>
        <w:ind w:firstLine="720"/>
        <w:jc w:val="both"/>
        <w:rPr>
          <w:sz w:val="24"/>
          <w:szCs w:val="24"/>
        </w:rPr>
      </w:pPr>
      <w:r>
        <w:rPr>
          <w:sz w:val="24"/>
          <w:szCs w:val="24"/>
        </w:rPr>
        <w:t xml:space="preserve">— </w:t>
      </w:r>
      <w:r>
        <w:rPr>
          <w:sz w:val="24"/>
          <w:szCs w:val="24"/>
        </w:rPr>
        <w:t>Ïàâåë, ÿ ñîâñåì-ñîâñåì áûëà ãîëàÿ, êîãäà âû âîøëè? — Îíà ñìîòðåëà íà íåãî, è íèêóäà åìó áûëî íå äåòüñÿ.</w:t>
      </w:r>
    </w:p>
    <w:p>
      <w:pPr>
        <w:pStyle w:val="Normal"/>
        <w:ind w:firstLine="720"/>
        <w:jc w:val="both"/>
        <w:rPr>
          <w:sz w:val="24"/>
          <w:szCs w:val="24"/>
        </w:rPr>
      </w:pPr>
      <w:r>
        <w:rPr>
          <w:sz w:val="24"/>
          <w:szCs w:val="24"/>
        </w:rPr>
        <w:t xml:space="preserve">— </w:t>
      </w:r>
      <w:r>
        <w:rPr>
          <w:sz w:val="24"/>
          <w:szCs w:val="24"/>
        </w:rPr>
        <w:t>Ñîâñåì, Ëåíà.</w:t>
      </w:r>
    </w:p>
    <w:p>
      <w:pPr>
        <w:pStyle w:val="Normal"/>
        <w:ind w:firstLine="720"/>
        <w:jc w:val="both"/>
        <w:rPr>
          <w:sz w:val="24"/>
          <w:szCs w:val="24"/>
        </w:rPr>
      </w:pPr>
      <w:r>
        <w:rPr>
          <w:sz w:val="24"/>
          <w:szCs w:val="24"/>
        </w:rPr>
        <w:t xml:space="preserve">— </w:t>
      </w:r>
      <w:r>
        <w:rPr>
          <w:sz w:val="24"/>
          <w:szCs w:val="24"/>
        </w:rPr>
        <w:t>Íó âîò è âûÿñíèëà. Õîðîøî, ïîéäåì îáåäàòü. À çà ðîçû ñïàñèáî, áîëüøóùåå ñïàñèáî. Âîò óæå âåäðàìè ìíå ðîçû íèêòî íå äàðèë, äàæå áîëüíûå, îòáèâøèåñÿ îò ñìåðòè.</w:t>
      </w:r>
    </w:p>
    <w:p>
      <w:pPr>
        <w:pStyle w:val="Normal"/>
        <w:ind w:firstLine="720"/>
        <w:jc w:val="both"/>
        <w:rPr>
          <w:sz w:val="24"/>
          <w:szCs w:val="24"/>
        </w:rPr>
      </w:pPr>
      <w:r>
        <w:rPr>
          <w:sz w:val="24"/>
          <w:szCs w:val="24"/>
        </w:rPr>
        <w:t xml:space="preserve">— </w:t>
      </w:r>
      <w:r>
        <w:rPr>
          <w:sz w:val="24"/>
          <w:szCs w:val="24"/>
        </w:rPr>
        <w:t>Ëåíà...</w:t>
      </w:r>
    </w:p>
    <w:p>
      <w:pPr>
        <w:pStyle w:val="Normal"/>
        <w:ind w:firstLine="720"/>
        <w:jc w:val="both"/>
        <w:rPr>
          <w:sz w:val="24"/>
          <w:szCs w:val="24"/>
        </w:rPr>
      </w:pPr>
      <w:r>
        <w:rPr>
          <w:sz w:val="24"/>
          <w:szCs w:val="24"/>
        </w:rPr>
        <w:t xml:space="preserve">— </w:t>
      </w:r>
      <w:r>
        <w:rPr>
          <w:sz w:val="24"/>
          <w:szCs w:val="24"/>
        </w:rPr>
        <w:t>×òî — Ëåíà? Ó ìåíÿ åñòü çåðêàëî, âîò îíî. ß è ñàìà ñåáÿ èíîãäà ðàçãëÿäûâàþ.</w:t>
      </w:r>
    </w:p>
    <w:p>
      <w:pPr>
        <w:pStyle w:val="Normal"/>
        <w:ind w:firstLine="720"/>
        <w:jc w:val="both"/>
        <w:rPr>
          <w:sz w:val="24"/>
          <w:szCs w:val="24"/>
        </w:rPr>
      </w:pPr>
      <w:r>
        <w:rPr>
          <w:sz w:val="24"/>
          <w:szCs w:val="24"/>
        </w:rPr>
        <w:t>Íåâîçìîæíî áûëî óçíàòü ýòó æåíùèíó, ñîâñåì äðóãîé ñòàëà. Òîëüêî è ñïàñàëî, ÷òî ÷óòü-÷óòü òÿíóëî îò íåå ëåêàðñòâàìè. Ðîäíûì ïîêàçàëñÿ ýòîò çàïàõ.</w:t>
      </w:r>
    </w:p>
    <w:p>
      <w:pPr>
        <w:pStyle w:val="Normal"/>
        <w:ind w:firstLine="720"/>
        <w:jc w:val="both"/>
        <w:rPr>
          <w:sz w:val="24"/>
          <w:szCs w:val="24"/>
        </w:rPr>
      </w:pPr>
      <w:r>
        <w:rPr>
          <w:sz w:val="24"/>
          <w:szCs w:val="24"/>
        </w:rPr>
        <w:t xml:space="preserve">— </w:t>
      </w:r>
      <w:r>
        <w:rPr>
          <w:sz w:val="24"/>
          <w:szCs w:val="24"/>
        </w:rPr>
        <w:t>Âû âñå æå îòâåðíèòåñü, âñòàíüòå ó îêíà, êîãäà ÿ áóäó âûõîäèòü èç âàííîé. — Â åå ãîëîñå æèë ñìåõ. — Ñåêðåòîâ ó ìåíÿ òåïåðü îò âàñ íåò íèêàêèõ, à âñå-òàêè...</w:t>
      </w:r>
    </w:p>
    <w:p>
      <w:pPr>
        <w:pStyle w:val="Normal"/>
        <w:ind w:firstLine="720"/>
        <w:jc w:val="both"/>
        <w:rPr>
          <w:sz w:val="24"/>
          <w:szCs w:val="24"/>
        </w:rPr>
      </w:pPr>
      <w:r>
        <w:rPr>
          <w:sz w:val="24"/>
          <w:szCs w:val="24"/>
        </w:rPr>
        <w:t>Íåâîçìîæíî áûëî óçíàòü åå, íåâîçìîæ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î «Óðàë» Ïàâåë âñïîìíèë, ïîòîìó ÷òî ýòîò ðåñòîðàí áûë ðÿäîì, îí ÷àñòî áûâàë â íåì, êîãäà æèë ïîáëèçîñòè, ýòî áûë åãî êàê áû äîìàøíèé ðåñòîðàí, îí ïîäçûâàë ñåé÷àñ Ïàâëà ïðèâû÷íîñòüþ. Õîòü òû è ìîñêâè÷, à êîãäà äîëãî íå ïîæèâåøü â Ìîñêâå, äà åùå êîãäà õìóðî òåáå, íåâîëüíî öåïëÿåøüñÿ çà áëèçêèå ê ðîäíîìó äîìó óãëû.</w:t>
      </w:r>
    </w:p>
    <w:p>
      <w:pPr>
        <w:pStyle w:val="Normal"/>
        <w:ind w:firstLine="720"/>
        <w:jc w:val="both"/>
        <w:rPr>
          <w:sz w:val="24"/>
          <w:szCs w:val="24"/>
        </w:rPr>
      </w:pPr>
      <w:r>
        <w:rPr>
          <w:sz w:val="24"/>
          <w:szCs w:val="24"/>
        </w:rPr>
        <w:t>Îíè ðåøèëè èäòè ïåøêîì. Òðè îñòàíîâêè íà òðîëëåéáóñå, íó, ÷åòûðå ïî÷òè — ïóñòÿêîâîå ðàññòîÿíèå. Ëåíà îïÿòü íàäåëà ñâîå áåëîå âûõîäíîå ïëàòüå, êîòîðîå åé íå øëî. Âñå ðàâíî òåïåðü. Äàæå ëó÷øå, ÷òî îíà â ýòîì ïëàòüå. Íå âñå åå óãàäàþò.</w:t>
      </w:r>
    </w:p>
    <w:p>
      <w:pPr>
        <w:pStyle w:val="Normal"/>
        <w:ind w:firstLine="720"/>
        <w:jc w:val="both"/>
        <w:rPr>
          <w:sz w:val="24"/>
          <w:szCs w:val="24"/>
        </w:rPr>
      </w:pPr>
      <w:r>
        <w:rPr>
          <w:sz w:val="24"/>
          <w:szCs w:val="24"/>
        </w:rPr>
        <w:t>Îíè øëè è ïåðåãîâàðèâàëèñü, òàê, íè î ÷åì. Âîò ñòàðèííûé îñîáíÿ÷îê ðåìîíòèðóþò. Îêàçàëîñü, êîãäà îòáèëè øòóêàòóðêó, ÷òî ó íåãî äàæå êîëîííû áûëè èç äåðåâà, îòêðûëàñü ñòàðàÿ ïî÷åðíåâøàÿ äðàíêà. À âûãëÿäåë òàêèì ïðî÷íûì, êàìåííûì. Òàêèå è ëþäè áûâàþò. ×àùå âñåãî òàêèå è áûâàþò. Êîãäà ïåðåñåêàëè Ñàäîâîå êîëüöî, Ïàâåë óêàçàë Ëåíå íà ñâîé äîì.</w:t>
      </w:r>
    </w:p>
    <w:p>
      <w:pPr>
        <w:pStyle w:val="Normal"/>
        <w:ind w:firstLine="720"/>
        <w:jc w:val="both"/>
        <w:rPr>
          <w:sz w:val="24"/>
          <w:szCs w:val="24"/>
        </w:rPr>
      </w:pPr>
      <w:r>
        <w:rPr>
          <w:sz w:val="24"/>
          <w:szCs w:val="24"/>
        </w:rPr>
        <w:t xml:space="preserve">— </w:t>
      </w:r>
      <w:r>
        <w:rPr>
          <w:sz w:val="24"/>
          <w:szCs w:val="24"/>
        </w:rPr>
        <w:t>Âîí íà ñåäüìîì ýòàæå îêíî, à íàä íèì áàëêîí. Òàì ÿ è æèë.</w:t>
      </w:r>
    </w:p>
    <w:p>
      <w:pPr>
        <w:pStyle w:val="Normal"/>
        <w:ind w:firstLine="720"/>
        <w:jc w:val="both"/>
        <w:rPr>
          <w:sz w:val="24"/>
          <w:szCs w:val="24"/>
        </w:rPr>
      </w:pPr>
      <w:r>
        <w:rPr>
          <w:sz w:val="24"/>
          <w:szCs w:val="24"/>
        </w:rPr>
        <w:t xml:space="preserve">— </w:t>
      </w:r>
      <w:r>
        <w:rPr>
          <w:sz w:val="24"/>
          <w:szCs w:val="24"/>
        </w:rPr>
        <w:t>ß çäåñü íîâåíüêàÿ, âñå ðàâíî áû ìû íå âñòðåòèëèñü, — ñêàçàëà Ëåíà.</w:t>
      </w:r>
    </w:p>
    <w:p>
      <w:pPr>
        <w:pStyle w:val="Normal"/>
        <w:ind w:firstLine="720"/>
        <w:jc w:val="both"/>
        <w:rPr>
          <w:sz w:val="24"/>
          <w:szCs w:val="24"/>
        </w:rPr>
      </w:pPr>
      <w:r>
        <w:rPr>
          <w:sz w:val="24"/>
          <w:szCs w:val="24"/>
        </w:rPr>
        <w:t>Êîãäà ïðîõîäèëè ìèìî öåðêâè íà óãëó óëèö ×êàëîâà è ×åðíûøåâñêîãî, Ïàâåë ðàññêàçàë Ëåíå, ÷òî ðàíüøå òóò áûëî àðõèìàíäðèòñêîå êëàäáèùå. À ïîòîì, êîãäà ïîðàâíÿëèñü ñ ïðîõîäîì, âûâîäèâøèì ñ óëèöû ×åðíûøåâñêîãî ê íèì âî äâîð, Ïàâåë ðàññêàçàë Ëåíå, ÷òî òàì, ñëåâà ó ñòåíû, ðàñòóò êàøòàíû, íå òàêîå óæ ÷àñòîå äåðåâî â Ìîñêâå.</w:t>
      </w:r>
    </w:p>
    <w:p>
      <w:pPr>
        <w:pStyle w:val="Normal"/>
        <w:ind w:firstLine="720"/>
        <w:jc w:val="both"/>
        <w:rPr>
          <w:sz w:val="24"/>
          <w:szCs w:val="24"/>
        </w:rPr>
      </w:pPr>
      <w:r>
        <w:rPr>
          <w:sz w:val="24"/>
          <w:szCs w:val="24"/>
        </w:rPr>
        <w:t>Íî âîò è «Óðàë». Õîðîøî âñå æå èäòè ïî òàê çàïîìíèâøåéñÿ äîðîãå, ÷òî è ÷åðåç ïÿòü ëåò îíà êàæåòñÿ òåáå â÷åðàøíåé. Õîðîøî, êîãäà ãàðäåðîáùèê, âñòðå÷àþùèé òåáÿ è òâîþ äàìó, âñå òîò æå, óçíàåò òåáÿ, ïðîôåññèîíàëüíî, âïðî÷åì, ïîçàáûâ, êîãäà òû òóò áûë â ïîñëåäíèé ðàç.</w:t>
      </w:r>
    </w:p>
    <w:p>
      <w:pPr>
        <w:pStyle w:val="Normal"/>
        <w:ind w:firstLine="720"/>
        <w:jc w:val="both"/>
        <w:rPr>
          <w:sz w:val="24"/>
          <w:szCs w:val="24"/>
        </w:rPr>
      </w:pPr>
      <w:r>
        <w:rPr>
          <w:sz w:val="24"/>
          <w:szCs w:val="24"/>
        </w:rPr>
        <w:t xml:space="preserve">— </w:t>
      </w:r>
      <w:r>
        <w:rPr>
          <w:sz w:val="24"/>
          <w:szCs w:val="24"/>
        </w:rPr>
        <w:t>Çäðàâñòâóéòå, äÿäÿ Êîëÿ!</w:t>
      </w:r>
    </w:p>
    <w:p>
      <w:pPr>
        <w:pStyle w:val="Normal"/>
        <w:ind w:firstLine="720"/>
        <w:jc w:val="both"/>
        <w:rPr>
          <w:sz w:val="24"/>
          <w:szCs w:val="24"/>
        </w:rPr>
      </w:pPr>
      <w:r>
        <w:rPr>
          <w:sz w:val="24"/>
          <w:szCs w:val="24"/>
        </w:rPr>
        <w:t xml:space="preserve">— </w:t>
      </w:r>
      <w:r>
        <w:rPr>
          <w:sz w:val="24"/>
          <w:szCs w:val="24"/>
        </w:rPr>
        <w:t>Çäðàâñòâóéòå, çäðàâñòâóéòå... Äàâíåíüêî...</w:t>
      </w:r>
    </w:p>
    <w:p>
      <w:pPr>
        <w:pStyle w:val="Normal"/>
        <w:ind w:firstLine="720"/>
        <w:jc w:val="both"/>
        <w:rPr>
          <w:sz w:val="24"/>
          <w:szCs w:val="24"/>
        </w:rPr>
      </w:pPr>
      <w:r>
        <w:rPr>
          <w:sz w:val="24"/>
          <w:szCs w:val="24"/>
        </w:rPr>
        <w:t>Äÿäÿ Êîëÿ ïîñòàðåë — ýòî íå øóòêà ïðîæèòü ïÿòü ëåò ïðè ðåñòîðàíå è åùå ïðè áàðå, êîòîðûé òóò æå, íàïðîòèâ ãàðäåðîáà. Íî çîëîòî íà ôóðàæêå è ãàëóíû íà ðóêàâàõ ó äÿäè Êîëè ãîðÿò îãíåì. À áàð, êàê íîâåíüêèé, êðóãëûå ñèäåíüÿ íå õðàíÿò íîæåâûõ øðàìîâ, êàê ðàíüøå, îáòÿíóòû íàíîâî è âî ÷òî-òî ÿðêîå, áóòûëîê ñ çàìîðñêèìè ÿðëûêàìè çà ñïèíîé ó áàðìåíøè ïðèáàâèëîñü.</w:t>
      </w:r>
    </w:p>
    <w:p>
      <w:pPr>
        <w:pStyle w:val="Normal"/>
        <w:ind w:firstLine="720"/>
        <w:jc w:val="both"/>
        <w:rPr>
          <w:sz w:val="24"/>
          <w:szCs w:val="24"/>
        </w:rPr>
      </w:pPr>
      <w:r>
        <w:rPr>
          <w:sz w:val="24"/>
          <w:szCs w:val="24"/>
        </w:rPr>
        <w:t xml:space="preserve">— </w:t>
      </w:r>
      <w:r>
        <w:rPr>
          <w:sz w:val="24"/>
          <w:szCs w:val="24"/>
        </w:rPr>
        <w:t>Ñìîòðþ, áîëüøàÿ ïîëüçà îò Îëèìïèàäû äëÿ Ìîñêâû, — ñêàçàë Ïàâåë è óâåðåííî ïîâåë Ëåíó ïî ëåñòíèöå íà âòîðîé ýòàæ.</w:t>
      </w:r>
    </w:p>
    <w:p>
      <w:pPr>
        <w:pStyle w:val="Normal"/>
        <w:ind w:firstLine="720"/>
        <w:jc w:val="both"/>
        <w:rPr>
          <w:sz w:val="24"/>
          <w:szCs w:val="24"/>
        </w:rPr>
      </w:pPr>
      <w:r>
        <w:rPr>
          <w:sz w:val="24"/>
          <w:szCs w:val="24"/>
        </w:rPr>
        <w:t>Â ðåñòîðàíå áûëî ïóñòîâàòî. Ëåòîì çäåñü è ðàíüøå áûëî ïóñòîâàòî. Íèçêèå ïîòîëêè, ìíîãî ñòåêëà, ñîâðåìåííîå ñîîðóæåíèå, êîãäà ãëàçàì âîëüíî, à äûøàòü íå÷åì. Íî òóò îòëè÷íûé áûë ïîâàð, ìàñòåð ðûáíûõ áëþä. Ïàâåë ñêàçàë îá ýòîì Ëåíå:</w:t>
      </w:r>
    </w:p>
    <w:p>
      <w:pPr>
        <w:pStyle w:val="Normal"/>
        <w:ind w:firstLine="720"/>
        <w:jc w:val="both"/>
        <w:rPr>
          <w:sz w:val="24"/>
          <w:szCs w:val="24"/>
        </w:rPr>
      </w:pPr>
      <w:r>
        <w:rPr>
          <w:sz w:val="24"/>
          <w:szCs w:val="24"/>
        </w:rPr>
        <w:t xml:space="preserve">— </w:t>
      </w:r>
      <w:r>
        <w:rPr>
          <w:sz w:val="24"/>
          <w:szCs w:val="24"/>
        </w:rPr>
        <w:t>Òóò îòëè÷íûé ïîâàð ïî ðûáå. Ëþáèòå ðûáó?</w:t>
      </w:r>
    </w:p>
    <w:p>
      <w:pPr>
        <w:pStyle w:val="Normal"/>
        <w:ind w:firstLine="720"/>
        <w:jc w:val="both"/>
        <w:rPr>
          <w:sz w:val="24"/>
          <w:szCs w:val="24"/>
        </w:rPr>
      </w:pPr>
      <w:r>
        <w:rPr>
          <w:sz w:val="24"/>
          <w:szCs w:val="24"/>
        </w:rPr>
        <w:t>Îíà êèâíóëà.</w:t>
      </w:r>
    </w:p>
    <w:p>
      <w:pPr>
        <w:pStyle w:val="Normal"/>
        <w:ind w:firstLine="720"/>
        <w:jc w:val="both"/>
        <w:rPr>
          <w:sz w:val="24"/>
          <w:szCs w:val="24"/>
        </w:rPr>
      </w:pPr>
      <w:r>
        <w:rPr>
          <w:sz w:val="24"/>
          <w:szCs w:val="24"/>
        </w:rPr>
        <w:t>Îí ïîâåë åå, ãîðäÿñü åþ, ïî óçêîìó ïðîõîäó, ê òîìó ñàìîìó ñòîëèêó â ãëóáèíå çàëà è â óãëó, ãäå áûëî ïîìåíüøå âñå æå ñîëíöà è ãäå îí è ðàíüøå ëþáèë ñèäåòü. Ñòîëèê, ê ñ÷àñòüþ, áûë íå çàíÿò.</w:t>
      </w:r>
    </w:p>
    <w:p>
      <w:pPr>
        <w:pStyle w:val="Normal"/>
        <w:ind w:firstLine="720"/>
        <w:jc w:val="both"/>
        <w:rPr>
          <w:sz w:val="24"/>
          <w:szCs w:val="24"/>
        </w:rPr>
      </w:pPr>
      <w:r>
        <w:rPr>
          <w:sz w:val="24"/>
          <w:szCs w:val="24"/>
        </w:rPr>
        <w:t>Îíè ñåëè, è ê íèì ñðàçó ïîäîøëà îôèöèàíòêà. Íàâåðíîå, óçíàëà åãî? Íåò, åäâà âçãëÿíóëà. Âïðî÷åì, ó îôèöèàíòîê, êàê è ó ïðîäàâöîâ, ïðîôåññèîíàëüíî îòñóòñòâóåò ïàìÿòü íà ëèöà. Çàòî ó íèõ ïðîôåññèîíàëüíî ïðèñóòñòâóåò íþõ íà êëèåíòà. Ïàâåë òîæå íå óçíàë ýòó ïîæèëóþ æåíùèíó, íåïîìåðíî ðàçäàâøóþñÿ, ñ óñòàëûìè, â ïðîøëîì áåäîâûìè ãëàçàìè. Îíà äîáðî ïîãëÿäåëà íà Ëåíó, íà åå ñîáñòâåííîðó÷íîãî øèòüÿ ïëàòüå, â åå ëèöî áåç ìàëåéøåãî ãðèìà, îíà äîëãî ÷èòàëà Ëåíó, ÷åãî-òî íå óìåÿ ïîíÿòü. Ïàâëà æå ïðî÷ëà, ëèøü ãëÿíóëà.</w:t>
      </w:r>
    </w:p>
    <w:p>
      <w:pPr>
        <w:pStyle w:val="Normal"/>
        <w:ind w:firstLine="720"/>
        <w:jc w:val="both"/>
        <w:rPr>
          <w:sz w:val="24"/>
          <w:szCs w:val="24"/>
        </w:rPr>
      </w:pPr>
      <w:r>
        <w:rPr>
          <w:sz w:val="24"/>
          <w:szCs w:val="24"/>
        </w:rPr>
        <w:t xml:space="preserve">— </w:t>
      </w:r>
      <w:r>
        <w:rPr>
          <w:sz w:val="24"/>
          <w:szCs w:val="24"/>
        </w:rPr>
        <w:t>Íå ïåðåä çàãñîì ëè ê íàì çàøëè, ìèëûå? — ñïðîñèëà áëàãîæåëàòåëüíî îôèöèàíòêà.</w:t>
      </w:r>
    </w:p>
    <w:p>
      <w:pPr>
        <w:pStyle w:val="Normal"/>
        <w:ind w:firstLine="720"/>
        <w:jc w:val="both"/>
        <w:rPr>
          <w:sz w:val="24"/>
          <w:szCs w:val="24"/>
        </w:rPr>
      </w:pPr>
      <w:r>
        <w:rPr>
          <w:sz w:val="24"/>
          <w:szCs w:val="24"/>
        </w:rPr>
        <w:t xml:space="preserve">— </w:t>
      </w:r>
      <w:r>
        <w:rPr>
          <w:sz w:val="24"/>
          <w:szCs w:val="24"/>
        </w:rPr>
        <w:t>Ïî÷òè, — îòâåòèëà Ëåíà íåâîçìóòèìî.</w:t>
      </w:r>
    </w:p>
    <w:p>
      <w:pPr>
        <w:pStyle w:val="Normal"/>
        <w:ind w:firstLine="720"/>
        <w:jc w:val="both"/>
        <w:rPr>
          <w:sz w:val="24"/>
          <w:szCs w:val="24"/>
        </w:rPr>
      </w:pPr>
      <w:r>
        <w:rPr>
          <w:sz w:val="24"/>
          <w:szCs w:val="24"/>
        </w:rPr>
        <w:t xml:space="preserve">— </w:t>
      </w:r>
      <w:r>
        <w:rPr>
          <w:sz w:val="24"/>
          <w:szCs w:val="24"/>
        </w:rPr>
        <w:t>Ïîâåçëî âàì, òîâàðèù, — ñêàçàëà îôèöèàíòêà Ïàâëó. — Ãäå-òî ÿ âàñ âñòðå÷àëà. Çàõàæèâàëè ê íàì?</w:t>
      </w:r>
    </w:p>
    <w:p>
      <w:pPr>
        <w:pStyle w:val="Normal"/>
        <w:ind w:firstLine="720"/>
        <w:jc w:val="both"/>
        <w:rPr>
          <w:sz w:val="24"/>
          <w:szCs w:val="24"/>
        </w:rPr>
      </w:pPr>
      <w:r>
        <w:rPr>
          <w:sz w:val="24"/>
          <w:szCs w:val="24"/>
        </w:rPr>
        <w:t xml:space="preserve">— </w:t>
      </w:r>
      <w:r>
        <w:rPr>
          <w:sz w:val="24"/>
          <w:szCs w:val="24"/>
        </w:rPr>
        <w:t>Â ïåðâûé ðàç.</w:t>
      </w:r>
    </w:p>
    <w:p>
      <w:pPr>
        <w:pStyle w:val="Normal"/>
        <w:ind w:firstLine="720"/>
        <w:jc w:val="both"/>
        <w:rPr>
          <w:sz w:val="24"/>
          <w:szCs w:val="24"/>
        </w:rPr>
      </w:pPr>
      <w:r>
        <w:rPr>
          <w:sz w:val="24"/>
          <w:szCs w:val="24"/>
        </w:rPr>
        <w:t xml:space="preserve">— </w:t>
      </w:r>
      <w:r>
        <w:rPr>
          <w:sz w:val="24"/>
          <w:szCs w:val="24"/>
        </w:rPr>
        <w:t>Íåò, à âû áûâàëûé. Êàê áóäåì îáåäàòü, ñ ðàçìàõîì?</w:t>
      </w:r>
    </w:p>
    <w:p>
      <w:pPr>
        <w:pStyle w:val="Normal"/>
        <w:ind w:firstLine="720"/>
        <w:jc w:val="both"/>
        <w:rPr>
          <w:sz w:val="24"/>
          <w:szCs w:val="24"/>
        </w:rPr>
      </w:pPr>
      <w:r>
        <w:rPr>
          <w:sz w:val="24"/>
          <w:szCs w:val="24"/>
        </w:rPr>
        <w:t xml:space="preserve">— </w:t>
      </w:r>
      <w:r>
        <w:rPr>
          <w:sz w:val="24"/>
          <w:szCs w:val="24"/>
        </w:rPr>
        <w:t>Ðàçóìååòñÿ.</w:t>
      </w:r>
    </w:p>
    <w:p>
      <w:pPr>
        <w:pStyle w:val="Normal"/>
        <w:ind w:firstLine="720"/>
        <w:jc w:val="both"/>
        <w:rPr>
          <w:sz w:val="24"/>
          <w:szCs w:val="24"/>
        </w:rPr>
      </w:pPr>
      <w:r>
        <w:rPr>
          <w:sz w:val="24"/>
          <w:szCs w:val="24"/>
        </w:rPr>
        <w:t xml:space="preserve">— </w:t>
      </w:r>
      <w:r>
        <w:rPr>
          <w:sz w:val="24"/>
          <w:szCs w:val="24"/>
        </w:rPr>
        <w:t>Ïàâåë Ñåðãååâè÷, òîëüêî ìíå íè ãðàììà, — ñêàçàëà Ëåíà.</w:t>
      </w:r>
    </w:p>
    <w:p>
      <w:pPr>
        <w:pStyle w:val="Normal"/>
        <w:ind w:firstLine="720"/>
        <w:jc w:val="both"/>
        <w:rPr>
          <w:sz w:val="24"/>
          <w:szCs w:val="24"/>
        </w:rPr>
      </w:pPr>
      <w:r>
        <w:rPr>
          <w:sz w:val="24"/>
          <w:szCs w:val="24"/>
        </w:rPr>
        <w:t xml:space="preserve">— </w:t>
      </w:r>
      <w:r>
        <w:rPr>
          <w:sz w:val="24"/>
          <w:szCs w:val="24"/>
        </w:rPr>
        <w:t>Âûõîäèò, ÿ îøèáëàñü, — óäèâèëàñü îôèöèàíòêà. — Äåëîâàÿ âñòðå÷à? À âû-òî âûïüåòå, ìîëîäîé ÷åëîâåê?</w:t>
      </w:r>
    </w:p>
    <w:p>
      <w:pPr>
        <w:pStyle w:val="Normal"/>
        <w:ind w:firstLine="720"/>
        <w:jc w:val="both"/>
        <w:rPr>
          <w:sz w:val="24"/>
          <w:szCs w:val="24"/>
        </w:rPr>
      </w:pPr>
      <w:r>
        <w:rPr>
          <w:sz w:val="24"/>
          <w:szCs w:val="24"/>
        </w:rPr>
        <w:t xml:space="preserve">— </w:t>
      </w:r>
      <w:r>
        <w:rPr>
          <w:sz w:val="24"/>
          <w:szCs w:val="24"/>
        </w:rPr>
        <w:t>Íåìíîãî âîäî÷êè. È, çíàåòå, íåñèòå âñå ïî ñâîåìó óñìîòðåíèþ. Ðûáíîå ÷òî-íèáóäü. Ïîâàð âñå òîò æå?</w:t>
      </w:r>
    </w:p>
    <w:p>
      <w:pPr>
        <w:pStyle w:val="Normal"/>
        <w:ind w:firstLine="720"/>
        <w:jc w:val="both"/>
        <w:rPr>
          <w:sz w:val="24"/>
          <w:szCs w:val="24"/>
        </w:rPr>
      </w:pPr>
      <w:r>
        <w:rPr>
          <w:sz w:val="24"/>
          <w:szCs w:val="24"/>
        </w:rPr>
        <w:t xml:space="preserve">— </w:t>
      </w:r>
      <w:r>
        <w:rPr>
          <w:sz w:val="24"/>
          <w:szCs w:val="24"/>
        </w:rPr>
        <w:t>Âñå òîò æå. Ãîâîðèëà, ÷òî âû òóò ó íàñ áûâàëè.</w:t>
      </w:r>
    </w:p>
    <w:p>
      <w:pPr>
        <w:pStyle w:val="Normal"/>
        <w:ind w:firstLine="720"/>
        <w:jc w:val="both"/>
        <w:rPr>
          <w:sz w:val="24"/>
          <w:szCs w:val="24"/>
        </w:rPr>
      </w:pPr>
      <w:r>
        <w:rPr>
          <w:sz w:val="24"/>
          <w:szCs w:val="24"/>
        </w:rPr>
        <w:t xml:space="preserve">— </w:t>
      </w:r>
      <w:r>
        <w:rPr>
          <w:sz w:val="24"/>
          <w:szCs w:val="24"/>
        </w:rPr>
        <w:t>Áûâàë, áûâàë.</w:t>
      </w:r>
    </w:p>
    <w:p>
      <w:pPr>
        <w:pStyle w:val="Normal"/>
        <w:ind w:firstLine="720"/>
        <w:jc w:val="both"/>
        <w:rPr>
          <w:sz w:val="24"/>
          <w:szCs w:val="24"/>
        </w:rPr>
      </w:pPr>
      <w:r>
        <w:rPr>
          <w:sz w:val="24"/>
          <w:szCs w:val="24"/>
        </w:rPr>
        <w:t xml:space="preserve">— </w:t>
      </w:r>
      <w:r>
        <w:rPr>
          <w:sz w:val="24"/>
          <w:szCs w:val="24"/>
        </w:rPr>
        <w:t>Äàëåêî, âèäíî, îò íàñ îòúåçæàëè?</w:t>
      </w:r>
    </w:p>
    <w:p>
      <w:pPr>
        <w:pStyle w:val="Normal"/>
        <w:ind w:firstLine="720"/>
        <w:jc w:val="both"/>
        <w:rPr>
          <w:sz w:val="24"/>
          <w:szCs w:val="24"/>
        </w:rPr>
      </w:pPr>
      <w:r>
        <w:rPr>
          <w:sz w:val="24"/>
          <w:szCs w:val="24"/>
        </w:rPr>
        <w:t xml:space="preserve">— </w:t>
      </w:r>
      <w:r>
        <w:rPr>
          <w:sz w:val="24"/>
          <w:szCs w:val="24"/>
        </w:rPr>
        <w:t>Äàëåêî.</w:t>
      </w:r>
    </w:p>
    <w:p>
      <w:pPr>
        <w:pStyle w:val="Normal"/>
        <w:ind w:firstLine="720"/>
        <w:jc w:val="both"/>
        <w:rPr>
          <w:sz w:val="24"/>
          <w:szCs w:val="24"/>
        </w:rPr>
      </w:pPr>
      <w:r>
        <w:rPr>
          <w:sz w:val="24"/>
          <w:szCs w:val="24"/>
        </w:rPr>
        <w:t xml:space="preserve">— </w:t>
      </w:r>
      <w:r>
        <w:rPr>
          <w:sz w:val="24"/>
          <w:szCs w:val="24"/>
        </w:rPr>
        <w:t>ß è ñìîòðþ. — Îíà îòîøëà îò ñòîëà, ïîêà÷èâàÿñü íà òÿæåëûõ, óñòàâøèõ íîãàõ.</w:t>
      </w:r>
    </w:p>
    <w:p>
      <w:pPr>
        <w:pStyle w:val="Normal"/>
        <w:ind w:firstLine="720"/>
        <w:jc w:val="both"/>
        <w:rPr>
          <w:sz w:val="24"/>
          <w:szCs w:val="24"/>
        </w:rPr>
      </w:pPr>
      <w:r>
        <w:rPr>
          <w:sz w:val="24"/>
          <w:szCs w:val="24"/>
        </w:rPr>
        <w:t xml:space="preserve">— </w:t>
      </w:r>
      <w:r>
        <w:rPr>
          <w:sz w:val="24"/>
          <w:szCs w:val="24"/>
        </w:rPr>
        <w:t>Óìíûé íàðîä — ýòè îôèöèàíòêè, ñòàðûå îôèöèàíòêè, — ñêàçàë Ïàâåë. — Ðàçáèðàþòñÿ â ëþäÿõ. Çàìåòèëè, Ëåíà, êàê îíà âàñ èçó÷àëà? Âû äëÿ íåå íîâèíêà.</w:t>
      </w:r>
    </w:p>
    <w:p>
      <w:pPr>
        <w:pStyle w:val="Normal"/>
        <w:ind w:firstLine="720"/>
        <w:jc w:val="both"/>
        <w:rPr>
          <w:sz w:val="24"/>
          <w:szCs w:val="24"/>
        </w:rPr>
      </w:pPr>
      <w:r>
        <w:rPr>
          <w:sz w:val="24"/>
          <w:szCs w:val="24"/>
        </w:rPr>
        <w:t xml:space="preserve">— </w:t>
      </w:r>
      <w:r>
        <w:rPr>
          <w:sz w:val="24"/>
          <w:szCs w:val="24"/>
        </w:rPr>
        <w:t>Âñå ñòàðûå æåíùèíû, ìíå êàæåòñÿ, óìíû, — ñêàçàëà Ëåíà. — Ó íàñ òàêèå åñòü â áîëüíèöå ñòàðóøêè, ÷òî òîëüêî âçãëÿíåò íà áîëüíîãî — è âñå ïðî íåãî óæå çíàåò. Äàæå — æèëåö èëè íåò. À íèêàêîé íå äîêòîð, îáûêíîâåííàÿ ñåñòðà. Âû íå ñòàëè òàì ðàáîòàòü, Ïàâåë, âû óâîëèëèñü?</w:t>
      </w:r>
    </w:p>
    <w:p>
      <w:pPr>
        <w:pStyle w:val="Normal"/>
        <w:ind w:firstLine="720"/>
        <w:jc w:val="both"/>
        <w:rPr>
          <w:sz w:val="24"/>
          <w:szCs w:val="24"/>
        </w:rPr>
      </w:pPr>
      <w:r>
        <w:rPr>
          <w:sz w:val="24"/>
          <w:szCs w:val="24"/>
        </w:rPr>
        <w:t xml:space="preserve">— </w:t>
      </w:r>
      <w:r>
        <w:rPr>
          <w:sz w:val="24"/>
          <w:szCs w:val="24"/>
        </w:rPr>
        <w:t>Óâîëèëñÿ.</w:t>
      </w:r>
    </w:p>
    <w:p>
      <w:pPr>
        <w:pStyle w:val="Normal"/>
        <w:ind w:firstLine="720"/>
        <w:jc w:val="both"/>
        <w:rPr>
          <w:sz w:val="24"/>
          <w:szCs w:val="24"/>
        </w:rPr>
      </w:pPr>
      <w:r>
        <w:rPr>
          <w:sz w:val="24"/>
          <w:szCs w:val="24"/>
        </w:rPr>
        <w:t xml:space="preserve">— </w:t>
      </w:r>
      <w:r>
        <w:rPr>
          <w:sz w:val="24"/>
          <w:szCs w:val="24"/>
        </w:rPr>
        <w:t>ß ðàäà çà âàñ. Ñîâñåì îò íèõ îòäåëàëèñü?</w:t>
      </w:r>
    </w:p>
    <w:p>
      <w:pPr>
        <w:pStyle w:val="Normal"/>
        <w:ind w:firstLine="720"/>
        <w:jc w:val="both"/>
        <w:rPr>
          <w:sz w:val="24"/>
          <w:szCs w:val="24"/>
        </w:rPr>
      </w:pPr>
      <w:r>
        <w:rPr>
          <w:sz w:val="24"/>
          <w:szCs w:val="24"/>
        </w:rPr>
        <w:t xml:space="preserve">— </w:t>
      </w:r>
      <w:r>
        <w:rPr>
          <w:sz w:val="24"/>
          <w:szCs w:val="24"/>
        </w:rPr>
        <w:t>Íåò. Âåðíåå ñêàçàòü, ÿ-òî îò íèõ îòäåëàëñÿ, à îíè îò ìåíÿ — íåò.</w:t>
      </w:r>
    </w:p>
    <w:p>
      <w:pPr>
        <w:pStyle w:val="Normal"/>
        <w:ind w:firstLine="720"/>
        <w:jc w:val="both"/>
        <w:rPr>
          <w:sz w:val="24"/>
          <w:szCs w:val="24"/>
        </w:rPr>
      </w:pPr>
      <w:r>
        <w:rPr>
          <w:sz w:val="24"/>
          <w:szCs w:val="24"/>
        </w:rPr>
        <w:t xml:space="preserve">— </w:t>
      </w:r>
      <w:r>
        <w:rPr>
          <w:sz w:val="24"/>
          <w:szCs w:val="24"/>
        </w:rPr>
        <w:t>Òåòðàäü? Ýòî îíà âàì âåëèò?</w:t>
      </w:r>
    </w:p>
    <w:p>
      <w:pPr>
        <w:pStyle w:val="Normal"/>
        <w:ind w:firstLine="720"/>
        <w:jc w:val="both"/>
        <w:rPr>
          <w:sz w:val="24"/>
          <w:szCs w:val="24"/>
        </w:rPr>
      </w:pPr>
      <w:r>
        <w:rPr>
          <w:sz w:val="24"/>
          <w:szCs w:val="24"/>
        </w:rPr>
        <w:t xml:space="preserve">— </w:t>
      </w:r>
      <w:r>
        <w:rPr>
          <w:sz w:val="24"/>
          <w:szCs w:val="24"/>
        </w:rPr>
        <w:t>È òåòðàäü, è ÿ ñàì. Åñòü âîïðîñû, Ëåíà, åñòü âîïðîñû. ß ýòè âîïðîñû ïÿòü ëåò êîïèë.</w:t>
      </w:r>
    </w:p>
    <w:p>
      <w:pPr>
        <w:pStyle w:val="Normal"/>
        <w:ind w:firstLine="720"/>
        <w:jc w:val="both"/>
        <w:rPr>
          <w:sz w:val="24"/>
          <w:szCs w:val="24"/>
        </w:rPr>
      </w:pPr>
      <w:r>
        <w:rPr>
          <w:sz w:val="24"/>
          <w:szCs w:val="24"/>
        </w:rPr>
        <w:t xml:space="preserve">— </w:t>
      </w:r>
      <w:r>
        <w:rPr>
          <w:sz w:val="24"/>
          <w:szCs w:val="24"/>
        </w:rPr>
        <w:t>Âû ïðèøëè, êîãäà âû ïðèøëè ñ öâåòàìè... Âû âåäü ñïåðâà íå äóìàëè ìíå ïîêóïàòü öâåòû, òàê âûøëî, ñëó÷àéíî âûøëî?</w:t>
      </w:r>
    </w:p>
    <w:p>
      <w:pPr>
        <w:pStyle w:val="Normal"/>
        <w:ind w:firstLine="720"/>
        <w:jc w:val="both"/>
        <w:rPr>
          <w:sz w:val="24"/>
          <w:szCs w:val="24"/>
        </w:rPr>
      </w:pPr>
      <w:r>
        <w:rPr>
          <w:sz w:val="24"/>
          <w:szCs w:val="24"/>
        </w:rPr>
        <w:t xml:space="preserve">— </w:t>
      </w:r>
      <w:r>
        <w:rPr>
          <w:sz w:val="24"/>
          <w:szCs w:val="24"/>
        </w:rPr>
        <w:t>È ìîëîäûå ìåäèöèíñêèå ñåñòðû î÷åíü óìíûé íàðîä.</w:t>
      </w:r>
    </w:p>
    <w:p>
      <w:pPr>
        <w:pStyle w:val="Normal"/>
        <w:ind w:firstLine="720"/>
        <w:jc w:val="both"/>
        <w:rPr>
          <w:sz w:val="24"/>
          <w:szCs w:val="24"/>
        </w:rPr>
      </w:pPr>
      <w:r>
        <w:rPr>
          <w:sz w:val="24"/>
          <w:szCs w:val="24"/>
        </w:rPr>
        <w:t xml:space="preserve">— </w:t>
      </w:r>
      <w:r>
        <w:rPr>
          <w:sz w:val="24"/>
          <w:szCs w:val="24"/>
        </w:rPr>
        <w:t>Çàñêî÷èëè â öâåòî÷íûé ìàãàçèí, èñêàëè íóæíîãî ÷åëîâåêà äëÿ ðàçãîâîðà, à óæ ïîòîì íàäóìàëè öâåòû êóïèòü — âåäü òàê âñå áûëî?</w:t>
      </w:r>
    </w:p>
    <w:p>
      <w:pPr>
        <w:pStyle w:val="Normal"/>
        <w:ind w:firstLine="720"/>
        <w:jc w:val="both"/>
        <w:rPr>
          <w:sz w:val="24"/>
          <w:szCs w:val="24"/>
        </w:rPr>
      </w:pPr>
      <w:r>
        <w:rPr>
          <w:sz w:val="24"/>
          <w:szCs w:val="24"/>
        </w:rPr>
        <w:t xml:space="preserve">— </w:t>
      </w:r>
      <w:r>
        <w:rPr>
          <w:sz w:val="24"/>
          <w:szCs w:val="24"/>
        </w:rPr>
        <w:t>Óìíûé, óìíûé íàðîä. À ó íàñ â Êàðà-Êàëå òàêèå æå åñòü ðåñòîðàíû, êàê è ýòîò. Íè÷åì íå õóæå. È ñòåêëà ìíîãî, è äûøàòü íå÷åì. Íî çàòî êàêàÿ òàì åäà. Ëåíà! Øàøëûêè, êàêèå øàøëûêè, ìàíòû, ïëîâ! Ïðî ïîìèäîðû ÿ íå ãîâîðþ! Ïðî äûíè, àðáóçû, ãðàíàòû...</w:t>
      </w:r>
    </w:p>
    <w:p>
      <w:pPr>
        <w:pStyle w:val="Normal"/>
        <w:ind w:firstLine="720"/>
        <w:jc w:val="both"/>
        <w:rPr>
          <w:sz w:val="24"/>
          <w:szCs w:val="24"/>
        </w:rPr>
      </w:pPr>
      <w:r>
        <w:rPr>
          <w:sz w:val="24"/>
          <w:szCs w:val="24"/>
        </w:rPr>
        <w:t xml:space="preserve">— </w:t>
      </w:r>
      <w:r>
        <w:rPr>
          <w:sz w:val="24"/>
          <w:szCs w:val="24"/>
        </w:rPr>
        <w:t>À óåõàëè. Æèëè áû òàì, íå çíàëè áû ìû ñ âàìè ãîðÿ.</w:t>
      </w:r>
    </w:p>
    <w:p>
      <w:pPr>
        <w:pStyle w:val="Normal"/>
        <w:ind w:firstLine="720"/>
        <w:jc w:val="both"/>
        <w:rPr>
          <w:sz w:val="24"/>
          <w:szCs w:val="24"/>
        </w:rPr>
      </w:pPr>
      <w:r>
        <w:rPr>
          <w:sz w:val="24"/>
          <w:szCs w:val="24"/>
        </w:rPr>
        <w:t xml:space="preserve">— </w:t>
      </w:r>
      <w:r>
        <w:rPr>
          <w:sz w:val="24"/>
          <w:szCs w:val="24"/>
        </w:rPr>
        <w:t>Ó âàñ êàêîå æå ãîðå?</w:t>
      </w:r>
    </w:p>
    <w:p>
      <w:pPr>
        <w:pStyle w:val="Normal"/>
        <w:ind w:firstLine="720"/>
        <w:jc w:val="both"/>
        <w:rPr>
          <w:sz w:val="24"/>
          <w:szCs w:val="24"/>
        </w:rPr>
      </w:pPr>
      <w:r>
        <w:rPr>
          <w:sz w:val="24"/>
          <w:szCs w:val="24"/>
        </w:rPr>
        <w:t xml:space="preserve">— </w:t>
      </w:r>
      <w:r>
        <w:rPr>
          <w:sz w:val="24"/>
          <w:szCs w:val="24"/>
        </w:rPr>
        <w:t>Îõ, Ïàâåë, ÿ æå íå ãëóïàÿ, âû ñàìè ñêàçàëè.</w:t>
      </w:r>
    </w:p>
    <w:p>
      <w:pPr>
        <w:pStyle w:val="Normal"/>
        <w:ind w:firstLine="720"/>
        <w:jc w:val="both"/>
        <w:rPr>
          <w:sz w:val="24"/>
          <w:szCs w:val="24"/>
        </w:rPr>
      </w:pPr>
      <w:r>
        <w:rPr>
          <w:sz w:val="24"/>
          <w:szCs w:val="24"/>
        </w:rPr>
        <w:t xml:space="preserve">— </w:t>
      </w:r>
      <w:r>
        <w:rPr>
          <w:sz w:val="24"/>
          <w:szCs w:val="24"/>
        </w:rPr>
        <w:t>À ÿ ÷òî æ, ïîêðó÷óñü òóò íåìíîæêî, à òàì è íàçàä. Ê çìåéêàì. Òàì è äðóçüÿ óæå åñòü. Ïðèìóò, îáðàäóþòñÿ. Âåðíî, à íå ðâàíóòü ëè â Êàðà-Êàëó?!</w:t>
      </w:r>
    </w:p>
    <w:p>
      <w:pPr>
        <w:pStyle w:val="Normal"/>
        <w:ind w:firstLine="720"/>
        <w:jc w:val="both"/>
        <w:rPr>
          <w:sz w:val="24"/>
          <w:szCs w:val="24"/>
        </w:rPr>
      </w:pPr>
      <w:r>
        <w:rPr>
          <w:sz w:val="24"/>
          <w:szCs w:val="24"/>
        </w:rPr>
        <w:t xml:space="preserve">— </w:t>
      </w:r>
      <w:r>
        <w:rPr>
          <w:sz w:val="24"/>
          <w:szCs w:val="24"/>
        </w:rPr>
        <w:t>Âû ýòî òîëüêî ñåé÷àñ íàäóìàëè?</w:t>
      </w:r>
    </w:p>
    <w:p>
      <w:pPr>
        <w:pStyle w:val="Normal"/>
        <w:ind w:firstLine="720"/>
        <w:jc w:val="both"/>
        <w:rPr>
          <w:sz w:val="24"/>
          <w:szCs w:val="24"/>
        </w:rPr>
      </w:pPr>
      <w:r>
        <w:rPr>
          <w:sz w:val="24"/>
          <w:szCs w:val="24"/>
        </w:rPr>
        <w:t xml:space="preserve">— </w:t>
      </w:r>
      <w:r>
        <w:rPr>
          <w:sz w:val="24"/>
          <w:szCs w:val="24"/>
        </w:rPr>
        <w:t>Ê ÷åðòÿì ýòó òåòðàäü! Îáìîòàþ åå êëåéêîé ëåíòîé è çàñóíó êóäà-íèáóäü. Ïóñòü ðàçáèðàþòñÿ, êîãäà ìåíÿ ãþðçà ïåðåõèòðèò. Ïóñòü ïîëåæèò ïîêà.</w:t>
      </w:r>
    </w:p>
    <w:p>
      <w:pPr>
        <w:pStyle w:val="Normal"/>
        <w:ind w:firstLine="720"/>
        <w:jc w:val="both"/>
        <w:rPr>
          <w:sz w:val="24"/>
          <w:szCs w:val="24"/>
        </w:rPr>
      </w:pPr>
      <w:r>
        <w:rPr>
          <w:sz w:val="24"/>
          <w:szCs w:val="24"/>
        </w:rPr>
        <w:t xml:space="preserve">— </w:t>
      </w:r>
      <w:r>
        <w:rPr>
          <w:sz w:val="24"/>
          <w:szCs w:val="24"/>
        </w:rPr>
        <w:t>Òîëüêî ñåé÷àñ íàäóìàëè?</w:t>
      </w:r>
    </w:p>
    <w:p>
      <w:pPr>
        <w:pStyle w:val="Normal"/>
        <w:ind w:firstLine="720"/>
        <w:jc w:val="both"/>
        <w:rPr>
          <w:sz w:val="24"/>
          <w:szCs w:val="24"/>
        </w:rPr>
      </w:pPr>
      <w:r>
        <w:rPr>
          <w:sz w:val="24"/>
          <w:szCs w:val="24"/>
        </w:rPr>
        <w:t xml:space="preserve">— </w:t>
      </w:r>
      <w:r>
        <w:rPr>
          <w:sz w:val="24"/>
          <w:szCs w:val="24"/>
        </w:rPr>
        <w:t>Çàõî÷ó, ñìîãó òàì è ïî ñïåöèàëüíîñòè óñòðîèòüñÿ. Òàì ñïåöèàëèñòû ñ äèïëîìîì ïîíóæíåé, ÷åì â Ìîñêâå. Ñ ëþáûìè äîêóìåíòàìè ïðèìóò.</w:t>
      </w:r>
    </w:p>
    <w:p>
      <w:pPr>
        <w:pStyle w:val="Normal"/>
        <w:ind w:firstLine="720"/>
        <w:jc w:val="both"/>
        <w:rPr>
          <w:sz w:val="24"/>
          <w:szCs w:val="24"/>
        </w:rPr>
      </w:pPr>
      <w:r>
        <w:rPr>
          <w:sz w:val="24"/>
          <w:szCs w:val="24"/>
        </w:rPr>
        <w:t xml:space="preserve">— </w:t>
      </w:r>
      <w:r>
        <w:rPr>
          <w:sz w:val="24"/>
          <w:szCs w:val="24"/>
        </w:rPr>
        <w:t>Óñòàëè, Ïàâåë? Ñêîëüêî âû óæå â Ìîñêâå?</w:t>
      </w:r>
    </w:p>
    <w:p>
      <w:pPr>
        <w:pStyle w:val="Normal"/>
        <w:ind w:firstLine="720"/>
        <w:jc w:val="both"/>
        <w:rPr>
          <w:sz w:val="24"/>
          <w:szCs w:val="24"/>
        </w:rPr>
      </w:pPr>
      <w:r>
        <w:rPr>
          <w:sz w:val="24"/>
          <w:szCs w:val="24"/>
        </w:rPr>
        <w:t xml:space="preserve">— </w:t>
      </w:r>
      <w:r>
        <w:rPr>
          <w:sz w:val="24"/>
          <w:szCs w:val="24"/>
        </w:rPr>
        <w:t>Äîëãî! — Îí ïîäóìàë, ïîñ÷èòàë, óäèâèëñÿ: — Âñåãî ÷åòûðå äíÿ, ïÿòûé äåíü! Íå ìîæåò áûòü, âñåãî-íàâñåãî ïÿòûé äåíü!</w:t>
      </w:r>
    </w:p>
    <w:p>
      <w:pPr>
        <w:pStyle w:val="Normal"/>
        <w:ind w:firstLine="720"/>
        <w:jc w:val="both"/>
        <w:rPr>
          <w:sz w:val="24"/>
          <w:szCs w:val="24"/>
        </w:rPr>
      </w:pPr>
      <w:r>
        <w:rPr>
          <w:sz w:val="24"/>
          <w:szCs w:val="24"/>
        </w:rPr>
        <w:t>Ïîäîøëà îôèöèàíòêà, íåñÿ ïîäíîñ ñ çàêóñêàìè, ñ ìàëåíüêèì ãðàôèí÷èêîì âîäêè, ñ ãðîìàäíûì ãðàôèíîì êàêîãî-òî ôèðìåííîãî íàïèòêà. Îíà ñòàëà óñòàíàâëèâàòü ñòîë åäîé, äîâîëüíàÿ, ÷òî ðàçäîáûëà âñþ ýòó ñíåäü, äîáðî ïîãëÿäûâàÿ íà Ëåíó, äëÿ êîòîðîé è ñòàðàëàñü.</w:t>
      </w:r>
    </w:p>
    <w:p>
      <w:pPr>
        <w:pStyle w:val="Normal"/>
        <w:ind w:firstLine="720"/>
        <w:jc w:val="both"/>
        <w:rPr>
          <w:sz w:val="24"/>
          <w:szCs w:val="24"/>
        </w:rPr>
      </w:pPr>
      <w:r>
        <w:rPr>
          <w:sz w:val="24"/>
          <w:szCs w:val="24"/>
        </w:rPr>
        <w:t xml:space="preserve">— </w:t>
      </w:r>
      <w:r>
        <w:rPr>
          <w:sz w:val="24"/>
          <w:szCs w:val="24"/>
        </w:rPr>
        <w:t>Ïîìèäîðîâ íåò? — ñïðîñèë Ïàâåë.</w:t>
      </w:r>
    </w:p>
    <w:p>
      <w:pPr>
        <w:pStyle w:val="Normal"/>
        <w:ind w:firstLine="720"/>
        <w:jc w:val="both"/>
        <w:rPr>
          <w:sz w:val="24"/>
          <w:szCs w:val="24"/>
        </w:rPr>
      </w:pPr>
      <w:r>
        <w:rPr>
          <w:sz w:val="24"/>
          <w:szCs w:val="24"/>
        </w:rPr>
        <w:t xml:space="preserve">— </w:t>
      </w:r>
      <w:r>
        <w:rPr>
          <w:sz w:val="24"/>
          <w:szCs w:val="24"/>
        </w:rPr>
        <w:t>Ãäå æ èõ âçÿòü?</w:t>
      </w:r>
    </w:p>
    <w:p>
      <w:pPr>
        <w:pStyle w:val="Normal"/>
        <w:ind w:firstLine="720"/>
        <w:jc w:val="both"/>
        <w:rPr>
          <w:sz w:val="24"/>
          <w:szCs w:val="24"/>
        </w:rPr>
      </w:pPr>
      <w:r>
        <w:rPr>
          <w:sz w:val="24"/>
          <w:szCs w:val="24"/>
        </w:rPr>
        <w:t xml:space="preserve">— </w:t>
      </w:r>
      <w:r>
        <w:rPr>
          <w:sz w:val="24"/>
          <w:szCs w:val="24"/>
        </w:rPr>
        <w:t>Òàê âåäü ëåòî, îíè ëåòîì è áûâàþò, — ñêàçàë Ïàâåë.</w:t>
      </w:r>
    </w:p>
    <w:p>
      <w:pPr>
        <w:pStyle w:val="Normal"/>
        <w:ind w:firstLine="720"/>
        <w:jc w:val="both"/>
        <w:rPr>
          <w:sz w:val="24"/>
          <w:szCs w:val="24"/>
        </w:rPr>
      </w:pPr>
      <w:r>
        <w:rPr>
          <w:sz w:val="24"/>
          <w:szCs w:val="24"/>
        </w:rPr>
        <w:t xml:space="preserve">— </w:t>
      </w:r>
      <w:r>
        <w:rPr>
          <w:sz w:val="24"/>
          <w:szCs w:val="24"/>
        </w:rPr>
        <w:t>Íà ðûíêå, íå ó íàñ. Íó äà ëàäíî, ó ìåíÿ ñâîè â ñóìêå åñòü, ïðèíåñó ïàðî÷êó. Âàì, äåâóøêà. — Îôèöèàíòêà ïîøëà, çàñïåøèëà íà òÿæåëûõ, óñòàâøèõ íîãàõ.</w:t>
      </w:r>
    </w:p>
    <w:p>
      <w:pPr>
        <w:pStyle w:val="Normal"/>
        <w:ind w:firstLine="720"/>
        <w:jc w:val="both"/>
        <w:rPr>
          <w:sz w:val="24"/>
          <w:szCs w:val="24"/>
        </w:rPr>
      </w:pPr>
      <w:r>
        <w:rPr>
          <w:sz w:val="24"/>
          <w:szCs w:val="24"/>
        </w:rPr>
        <w:t xml:space="preserve">— </w:t>
      </w:r>
      <w:r>
        <w:rPr>
          <w:sz w:val="24"/>
          <w:szCs w:val="24"/>
        </w:rPr>
        <w:t>Ïðîñòî âëþáèëàñü â âàñ, — ñêàçàë Ïàâåë. — Âîò, Ëåíà, ëåòî, à â ðåñòîðàíå, â äîðîãîì ðåñòîðàíå íåò ïîìèäîðîâ. Ïîñëàòü áû äèðåêòîðó ñâîåãî ñîòðóäíèêà ïóñòü õîòü â äàëü äàëåêóþ, â Àøõàáàä, êóïèòü áû òàì ÿùèêîâ äâàäöàòü ïîìèäîðîâ, ïðèãíàòü ïóñòü õîòü äàæå íà ñàìîëåòå. Âåäü îêóïèòñÿ. Êëèåíò ñïàñèáî ñêàæåò. Íåëüçÿ! Íå ôîíäîâûé òîâàð. ×àñòíàÿ îïåðàöèÿ. Âîò æóëèêè è ãðåþò íà ýòîì ðóêè. Òàê ñîçäàåòñÿ äåôèöèò. À â Àøõàáàäå èëè, ñêàæåì, â Êàðà-Êàëå ïîìèäîðû ñåé÷àñ íåêóäà äåâàòü.</w:t>
      </w:r>
    </w:p>
    <w:p>
      <w:pPr>
        <w:pStyle w:val="Normal"/>
        <w:ind w:firstLine="720"/>
        <w:jc w:val="both"/>
        <w:rPr>
          <w:sz w:val="24"/>
          <w:szCs w:val="24"/>
        </w:rPr>
      </w:pPr>
      <w:r>
        <w:rPr>
          <w:sz w:val="24"/>
          <w:szCs w:val="24"/>
        </w:rPr>
        <w:t>Âåðíóëàñü îôèöèàíòêà, âûëîæèëà íà ñòîë, ãîðäÿñü, äâà áëåêëûõ ïîìèäîð÷èêà.</w:t>
      </w:r>
    </w:p>
    <w:p>
      <w:pPr>
        <w:pStyle w:val="Normal"/>
        <w:ind w:firstLine="720"/>
        <w:jc w:val="both"/>
        <w:rPr>
          <w:sz w:val="24"/>
          <w:szCs w:val="24"/>
        </w:rPr>
      </w:pPr>
      <w:r>
        <w:rPr>
          <w:sz w:val="24"/>
          <w:szCs w:val="24"/>
        </w:rPr>
        <w:t xml:space="preserve">— </w:t>
      </w:r>
      <w:r>
        <w:rPr>
          <w:sz w:val="24"/>
          <w:szCs w:val="24"/>
        </w:rPr>
        <w:t>Êóøàéòå íà çäîðîâüå! — Óõîäÿ, îíà êèâíóëà Ëåíå, îáîäðÿÿ, ìîë, äåðæèñü ñâîåé ëèíèè, ìóæèêè, ìîë, òàêèå-ðàçýäàêèå, à íàì — ñòðàäàòü.</w:t>
      </w:r>
    </w:p>
    <w:p>
      <w:pPr>
        <w:pStyle w:val="Normal"/>
        <w:ind w:firstLine="720"/>
        <w:jc w:val="both"/>
        <w:rPr>
          <w:sz w:val="24"/>
          <w:szCs w:val="24"/>
        </w:rPr>
      </w:pPr>
      <w:r>
        <w:rPr>
          <w:sz w:val="24"/>
          <w:szCs w:val="24"/>
        </w:rPr>
        <w:t xml:space="preserve">— </w:t>
      </w:r>
      <w:r>
        <w:rPr>
          <w:sz w:val="24"/>
          <w:szCs w:val="24"/>
        </w:rPr>
        <w:t>Âëþáèëàñü. Â âàñ, çíàåòå, ÷òî ãëàâíîå, Ëåíà?</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Âû — íàäåæíûé ÷åëîâåê. Âàì äîâåðèòüñÿ ìîæíî.</w:t>
      </w:r>
    </w:p>
    <w:p>
      <w:pPr>
        <w:pStyle w:val="Normal"/>
        <w:ind w:firstLine="720"/>
        <w:jc w:val="both"/>
        <w:rPr>
          <w:sz w:val="24"/>
          <w:szCs w:val="24"/>
        </w:rPr>
      </w:pPr>
      <w:r>
        <w:rPr>
          <w:sz w:val="24"/>
          <w:szCs w:val="24"/>
        </w:rPr>
        <w:t xml:space="preserve">— </w:t>
      </w:r>
      <w:r>
        <w:rPr>
          <w:sz w:val="24"/>
          <w:szCs w:val="24"/>
        </w:rPr>
        <w:t>À-à. À ÿ áûëî ïîäóìàëà, ÷òî âû ñòàíåòå ñåé÷àñ ðàçáèðàòü ìîè æåíñêèå äîñòîèíñòâà. — Ñìåÿëèñü åå ãëàçà, ñìåõ â íèõ áûë íîâîñòüþ äëÿ Ïàâëà. Ìåíÿëàñü, îíà âñå âðåìÿ ìåíÿëàñü.</w:t>
      </w:r>
    </w:p>
    <w:p>
      <w:pPr>
        <w:pStyle w:val="Normal"/>
        <w:ind w:firstLine="720"/>
        <w:jc w:val="both"/>
        <w:rPr>
          <w:sz w:val="24"/>
          <w:szCs w:val="24"/>
        </w:rPr>
      </w:pPr>
      <w:r>
        <w:rPr>
          <w:sz w:val="24"/>
          <w:szCs w:val="24"/>
        </w:rPr>
        <w:t xml:space="preserve">— </w:t>
      </w:r>
      <w:r>
        <w:rPr>
          <w:sz w:val="24"/>
          <w:szCs w:val="24"/>
        </w:rPr>
        <w:t>À âû íå òàêàÿ óæ ïðîñòàÿ, — ñêàçàë Ïàâåë.</w:t>
      </w:r>
    </w:p>
    <w:p>
      <w:pPr>
        <w:pStyle w:val="Normal"/>
        <w:ind w:firstLine="720"/>
        <w:jc w:val="both"/>
        <w:rPr>
          <w:sz w:val="24"/>
          <w:szCs w:val="24"/>
        </w:rPr>
      </w:pPr>
      <w:r>
        <w:rPr>
          <w:sz w:val="24"/>
          <w:szCs w:val="24"/>
        </w:rPr>
        <w:t xml:space="preserve">— </w:t>
      </w:r>
      <w:r>
        <w:rPr>
          <w:sz w:val="24"/>
          <w:szCs w:val="24"/>
        </w:rPr>
        <w:t>Íå òàêàÿ óæ, Ïàâåë. Âû âûïåéòå, âàì íàäî ðàçæàòüñÿ.</w:t>
      </w:r>
    </w:p>
    <w:p>
      <w:pPr>
        <w:pStyle w:val="Normal"/>
        <w:ind w:firstLine="720"/>
        <w:jc w:val="both"/>
        <w:rPr>
          <w:sz w:val="24"/>
          <w:szCs w:val="24"/>
        </w:rPr>
      </w:pPr>
      <w:r>
        <w:rPr>
          <w:sz w:val="24"/>
          <w:szCs w:val="24"/>
        </w:rPr>
        <w:t>Ïàâåë íàëèë Ëåíå èç ãðîìàäíîãî ãðàôèíà, ãäå ñèðîòëèâî ïëàâàëè ëèìîííûå äîëüêè, íàëèë â ñòàêàí ñåáå âîäêè, îòêàçàâøèñü îò ðþìêè, ñïðîñèë:</w:t>
      </w:r>
    </w:p>
    <w:p>
      <w:pPr>
        <w:pStyle w:val="Normal"/>
        <w:ind w:firstLine="720"/>
        <w:jc w:val="both"/>
        <w:rPr>
          <w:sz w:val="24"/>
          <w:szCs w:val="24"/>
        </w:rPr>
      </w:pPr>
      <w:r>
        <w:rPr>
          <w:sz w:val="24"/>
          <w:szCs w:val="24"/>
        </w:rPr>
        <w:t xml:space="preserve">— </w:t>
      </w:r>
      <w:r>
        <w:rPr>
          <w:sz w:val="24"/>
          <w:szCs w:val="24"/>
        </w:rPr>
        <w:t>Ìîæíî ÿ ñðàçó âûïüþ âñå ýòè ñòî ïÿòüäåñÿò ãðàììîâ?</w:t>
      </w:r>
    </w:p>
    <w:p>
      <w:pPr>
        <w:pStyle w:val="Normal"/>
        <w:ind w:firstLine="720"/>
        <w:jc w:val="both"/>
        <w:rPr>
          <w:sz w:val="24"/>
          <w:szCs w:val="24"/>
        </w:rPr>
      </w:pPr>
      <w:r>
        <w:rPr>
          <w:sz w:val="24"/>
          <w:szCs w:val="24"/>
        </w:rPr>
        <w:t xml:space="preserve">— </w:t>
      </w:r>
      <w:r>
        <w:rPr>
          <w:sz w:val="24"/>
          <w:szCs w:val="24"/>
        </w:rPr>
        <w:t>Ìîæíî.</w:t>
      </w:r>
    </w:p>
    <w:p>
      <w:pPr>
        <w:pStyle w:val="Normal"/>
        <w:ind w:firstLine="720"/>
        <w:jc w:val="both"/>
        <w:rPr>
          <w:sz w:val="24"/>
          <w:szCs w:val="24"/>
        </w:rPr>
      </w:pPr>
      <w:r>
        <w:rPr>
          <w:sz w:val="24"/>
          <w:szCs w:val="24"/>
        </w:rPr>
        <w:t xml:space="preserve">— </w:t>
      </w:r>
      <w:r>
        <w:rPr>
          <w:sz w:val="24"/>
          <w:szCs w:val="24"/>
        </w:rPr>
        <w:t>Çà âàñ, Ëåíà! À ÷òî, äà âû êðàñàâèöà! — Îí âûïèë, ðàçîì îïðîêèíóâ ñòàêàí. Ëåãêî ïîøëà âîäêà. — Êàêîå-íèáóäü ìîäíîå ïëàòüå, ìîäíàÿ ïðè÷åñêà, ÷óòü-÷óòü ãðèìà — è âñå àõíóò! Âû ñïðÿòàëèñü, à âû — êðàñàâèöà! — Ïîòîìó è õîòåëîñü åìó ñðàçó âûïèòü, ÷òîáû ñðàçó ïîëåã÷å íà äóøå ñòàëî, ÷òîáû õîòü íà ìèíóòêó çàáûòüñÿ. — Íî ÿ ðàä, ÷òî âû ñïðÿòàëèñü, ðàä. Èíà÷å ìíå á íå âèäàòü âàñ êàê ñâîèõ óøåé. Ïðîøëè áû ñ êàêèì-íèáóäü âåçóíîì ìèìî ìåíÿ è íå âçãëÿíóëè. Òîëüêî áû äâåðöà ìàøèíû õëîïíóëà, «×àéêè». Âû äëÿ «×àéêè», Ëåíà. Òàê âîò ãåíåðàëû è ìèíèñòðû è æåíÿòñÿ. Óãëÿäÿò ñâîèìè ÿñòðåáèíûìè ãëàçàìè êàêóþ-íèáóäü ìåäñåñòðó, áóôåò÷èöó, áèáëèîòåêàðøó, ðàçãàäàþò åå â áåäíîì ïëàòüèöå, Çîëóøêó ýòó, è ïîòàùàò ê ñåáå âî äâîðåö. È âîò âàì — íîâàÿ íà Ìîñêâå êðàñàâèöà. Â òåàòðå âñå — àõ! Â áàíêåòíîì çàëå âñå — àõ! Â ïîñîëüñòâå íà ïðèåìå âñå — àõ! Êòî òàêàÿ? Îòêóäà öàðåâíà?! À ýòî Ëåíà, ìåäñåñòðà...</w:t>
      </w:r>
    </w:p>
    <w:p>
      <w:pPr>
        <w:pStyle w:val="Normal"/>
        <w:ind w:firstLine="720"/>
        <w:jc w:val="both"/>
        <w:rPr>
          <w:sz w:val="24"/>
          <w:szCs w:val="24"/>
        </w:rPr>
      </w:pPr>
      <w:r>
        <w:rPr>
          <w:sz w:val="24"/>
          <w:szCs w:val="24"/>
        </w:rPr>
        <w:t>Îíà ñëóøàëà åãî, ïîòóïèâøèñü, ëèøü ìèìîëåòíî âçãëÿäûâàÿ íà íåãî, óñìåøëèâî, äîáðî, ïå÷àëüíî. Îíà áûëà ñåé÷àñ ñòàðøå åãî íà ìíîãî, ìíîãî ëåò. Íî ñëîâà åãî åé íðàâèëèñü, îíè íå ìîãëè åé íå íðàâèòüñÿ, îíè, ýòè ñëîâà, øëè Ïàâëó, áûëè ê ëèöó åìó, îí ïîìîëîäåë, òàêèì îí, íàâåðíîå, áûë ëåò ñ äåñÿòü íàçàä, â ïîðó ñâîåé óäà÷è.</w:t>
      </w:r>
    </w:p>
    <w:p>
      <w:pPr>
        <w:pStyle w:val="Normal"/>
        <w:ind w:firstLine="720"/>
        <w:jc w:val="both"/>
        <w:rPr>
          <w:sz w:val="24"/>
          <w:szCs w:val="24"/>
        </w:rPr>
      </w:pPr>
      <w:r>
        <w:rPr>
          <w:sz w:val="24"/>
          <w:szCs w:val="24"/>
        </w:rPr>
        <w:t xml:space="preserve">— </w:t>
      </w:r>
      <w:r>
        <w:rPr>
          <w:sz w:val="24"/>
          <w:szCs w:val="24"/>
        </w:rPr>
        <w:t>Âû ñëóøàåòå ìåíÿ? ×åìó âû óëûáàåòåñü? ß èñòèíó ãîâîðþ!</w:t>
      </w:r>
    </w:p>
    <w:p>
      <w:pPr>
        <w:pStyle w:val="Normal"/>
        <w:ind w:firstLine="720"/>
        <w:jc w:val="both"/>
        <w:rPr>
          <w:sz w:val="24"/>
          <w:szCs w:val="24"/>
        </w:rPr>
      </w:pPr>
      <w:r>
        <w:rPr>
          <w:sz w:val="24"/>
          <w:szCs w:val="24"/>
        </w:rPr>
        <w:t xml:space="preserve">— </w:t>
      </w:r>
      <w:r>
        <w:rPr>
          <w:sz w:val="24"/>
          <w:szCs w:val="24"/>
        </w:rPr>
        <w:t>ß ñëóøàþ, ñëóøàþ.</w:t>
      </w:r>
    </w:p>
    <w:p>
      <w:pPr>
        <w:pStyle w:val="Normal"/>
        <w:ind w:firstLine="720"/>
        <w:jc w:val="both"/>
        <w:rPr>
          <w:sz w:val="24"/>
          <w:szCs w:val="24"/>
        </w:rPr>
      </w:pPr>
      <w:r>
        <w:rPr>
          <w:sz w:val="24"/>
          <w:szCs w:val="24"/>
        </w:rPr>
        <w:t xml:space="preserve">— </w:t>
      </w:r>
      <w:r>
        <w:rPr>
          <w:sz w:val="24"/>
          <w:szCs w:val="24"/>
        </w:rPr>
        <w:t>Ïîøëè áû çà ãåíåðàëà? Âûñêî÷èëè áû çà ìèíèñòðà?</w:t>
      </w:r>
    </w:p>
    <w:p>
      <w:pPr>
        <w:pStyle w:val="Normal"/>
        <w:ind w:firstLine="720"/>
        <w:jc w:val="both"/>
        <w:rPr>
          <w:sz w:val="24"/>
          <w:szCs w:val="24"/>
        </w:rPr>
      </w:pPr>
      <w:r>
        <w:rPr>
          <w:sz w:val="24"/>
          <w:szCs w:val="24"/>
        </w:rPr>
        <w:t>Ëåíà óäèâëåííî ïîãëÿäåëà íà Ïàâëà, ìèìî íåãî, íå åãî ñëîâàì óäèâèâøèñü, à ÷åìó-òî ñâîåìó, â ñåáå. Îíà îïå÷àëèëàñü, âñïîìíèëà, çàìêíóëàñü.</w:t>
      </w:r>
    </w:p>
    <w:p>
      <w:pPr>
        <w:pStyle w:val="Normal"/>
        <w:ind w:firstLine="720"/>
        <w:jc w:val="both"/>
        <w:rPr>
          <w:sz w:val="24"/>
          <w:szCs w:val="24"/>
        </w:rPr>
      </w:pPr>
      <w:r>
        <w:rPr>
          <w:sz w:val="24"/>
          <w:szCs w:val="24"/>
        </w:rPr>
        <w:t>È êàê ïîòîì Ïàâåë íè ñòàðàëñÿ ðàçâëå÷ü åå ðàçãîâîðàìè, îíà íå îòêëèêàëàñü, ñëóøàÿ åãî âïîëñëóõà, ñîñðåäîòî÷åííî çàíÿëàñü åäîé, ñïåøà ïîêîí÷èòü ñ ýòèì, êàê ñïåøàò â îáåäåííûé ïåðåðûâ.</w:t>
      </w:r>
    </w:p>
    <w:p>
      <w:pPr>
        <w:pStyle w:val="Normal"/>
        <w:ind w:firstLine="720"/>
        <w:jc w:val="both"/>
        <w:rPr>
          <w:sz w:val="24"/>
          <w:szCs w:val="24"/>
        </w:rPr>
      </w:pPr>
      <w:r>
        <w:rPr>
          <w:sz w:val="24"/>
          <w:szCs w:val="24"/>
        </w:rPr>
        <w:t>Îí ïðîâîäèë åå äî îñòàíîâêè òðîëëåéáóñà, Ëåíà ðåøèëà åõàòü íà äåæóðñòâî, íå çàõîäÿ äîìîé.</w:t>
      </w:r>
    </w:p>
    <w:p>
      <w:pPr>
        <w:pStyle w:val="Normal"/>
        <w:ind w:firstLine="720"/>
        <w:jc w:val="both"/>
        <w:rPr>
          <w:sz w:val="24"/>
          <w:szCs w:val="24"/>
        </w:rPr>
      </w:pPr>
      <w:r>
        <w:rPr>
          <w:sz w:val="24"/>
          <w:szCs w:val="24"/>
        </w:rPr>
        <w:t xml:space="preserve">— </w:t>
      </w:r>
      <w:r>
        <w:rPr>
          <w:sz w:val="24"/>
          <w:szCs w:val="24"/>
        </w:rPr>
        <w:t>Äî çàâòðà, — ñêàçàëà îíà. — Äî çàâòðàøíåãî óòðà. Òîëüêî, ïîæàëóéñòà, íå ëîæèòåñü íà ïîë. — Äâåðè òðîëëåéáóñà çàìêíóëèñü, ìåëüêíóëî çà ñòåêëàìè åå çàìêíóâøååñÿ ëèö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àâåë ïîáðåë ïî óëèöå ×åðíûøåâñêîãî, òóäà, ê ñâîåìó äîìó. Ïðèâû÷íàÿ áûëà äîðîãà. Îí âñå êðóæèë âîçëå ñâîåãî äîìà, õîòÿ äîìà ó íåãî íå áûëî. Íî òàì æèë ñûí. Çàéòè áû õîòü íà ìèíóòó, ãëÿíóòü áû íà ñòåíû, â êîòîðûõ âûðîñ, ãäå óìåð îòåö — ïðèëåã âå÷åðîì íà äèâàí è íå ïðîñíóëñÿ, èíôàðêò, — ãäå óìåðëà ìàòü, ïåðåæèâ îòöà âñåãî íà òðè ãîäà, òîæå çàñíóëà è íå ïðîñíóëàñü. Ýòî áûëè ðîäíûå ñòåíû. Ïîáûòü áû â íèõ, ïîäóìàòü áû, òàì áû ÷òî-íèáóäü ïðèäóìàëîñü áû, íàøåëñÿ áû êàêîé-íèáóäü âûõîä.</w:t>
      </w:r>
    </w:p>
    <w:p>
      <w:pPr>
        <w:pStyle w:val="Normal"/>
        <w:ind w:firstLine="720"/>
        <w:jc w:val="both"/>
        <w:rPr>
          <w:sz w:val="24"/>
          <w:szCs w:val="24"/>
        </w:rPr>
      </w:pPr>
      <w:r>
        <w:rPr>
          <w:sz w:val="24"/>
          <w:szCs w:val="24"/>
        </w:rPr>
        <w:t>Â êâàðòèðå Ëåíû æäàëà åãî òåòðàäü. Îí è ñåãîäíÿ åå ÷èòàë, áåãàÿ ïî Ìîñêâå, ÷èòàë, êîãäà ðàçãîâàðèâàë ñ Ìèòðè÷åì, êîãäà ïîòîì ðàçãîâàðèâàë ñ Àíàòîëèåì Ñåìåíîâè÷åì, ýòèì öâåòîâîäîì-ñ÷åòîâîäîì, ðàçãîâàðèâàë ñ Îëåãîì Áåëêèíûì, ÷èíîâíèêîì ìèíèñòåðñòâà, íûíå ïåðåìûâàþùèì ñòàêàíû ó ñòîéêè ñ ñîêàìè. Íî åùå ÷èòàòü åìó åå è ÷èòàòü — ýòó òåòðàäî÷êó. Èëè è âïðàâäó, îáìîòàòü ëåíòîé è ñóíóòü êóäà-íèáóäü ïîäàëüøå? Åìó äàæå íåêóäà áûëî ñóíóòü ýòó òåòðàäü. Îí áûë áåçäîìåí, ïîëíîñòüþ áåçäîìåí. À ÷òî, à íå ðâàíóòü ëè íà ñàìîì äåëå íàçàä â Êàðà-Êàëó? Íå òàêàÿ ãëóïàÿ èäåÿ. Íó, óåõàë, ïîáûâàë â ðîäíîé Ìîñêâå, íó, à òåïåðü âåðíóëñÿ. ×òî, íå ïðèíÿëà Ìîñêâà? Äà, áûâàåò æå íåëåòíàÿ ïîãîäà, êîãäà îáúÿâëÿþò íà àýðîäðîìàõ: «Ìîñêâà íå ïðèíèìàåò!» Òàêîãî, êàê îí, íå ïðèíèìàåò? À ìîæíî è ïîâåðíóòü âîïðîñ. Ýòî îí ñàì íå ïðèíèìàåò òàêóþ Ìîñêâó, êàêîé îíà ïåðåä íèì îòêðûëàñü. Íî ðàçâå ñâåò êëèíîì ñîøåëñÿ òîëüêî íà òîé ðàáîòå, êàêóþ îí óìåë äåëàòü ðàíüøå? Âîí, ÷óòü ëè íå íà êàæäîé ñòåíå âèñÿò â ðàìêàõ îáúÿâëåíèÿ î íàéìå íà ðàáîòó. Îí ïîäîøåë ê îäíîé òàêîé ðàìêå, â÷èòàëñÿ. Íóæíû áûëè ñëåñàðè-ýëåêòðèêè, ñëåñàðè-ñàíòåõíèêè, èñòîïíèêè, íî íóæåí áûë è ñ÷åòîâîä. Íåâåëèêà äîëæíîñòü, ìîãóò âçÿòü è ñ ñóäèìîñòüþ. Íî íåâåëèêà è çàðïëàòà, ðóáëåé ñòî, ñòî äâàäöàòü, íå áîëüøå. Çàòî âûäàäóò êàçåííûå íàðóêàâíèêè, áóäåò åìó ïîëàãàòüñÿ êàçåííàÿ øàðèêîâàÿ ðó÷êà. Íåò, íó èõ, ýòè íàðóêàâíèêè, ïåðåáüåòñÿ!</w:t>
      </w:r>
    </w:p>
    <w:p>
      <w:pPr>
        <w:pStyle w:val="Normal"/>
        <w:ind w:firstLine="720"/>
        <w:jc w:val="both"/>
        <w:rPr>
          <w:sz w:val="24"/>
          <w:szCs w:val="24"/>
        </w:rPr>
      </w:pPr>
      <w:r>
        <w:rPr>
          <w:sz w:val="24"/>
          <w:szCs w:val="24"/>
        </w:rPr>
        <w:t>Ïðîéäÿ óçêèì ïðîõîäîì â ñòàðîì äîìå, ñîñåäñòâóþùåì ñ öåðêîâüþ íà óãëó, íå ñîîáðàçèâ äàæå, ÷òî â ñâîé äâîð ñâîðà÷èâàåò, Ïàâåë îïÿòü î÷óòèëñÿ íà ñâîåì äâîðå, íà ïÿòà÷êå ó êàøòàíîâ. Îí ãëÿíóë ñ íàäåæäîé, âäðóã äà ïîâåçëî, âäðóã äà Ñåðãåé ãóëÿåò çäåñü ñåé÷àñ ñ Òèìêîé. Ñåðãåÿ íå áûëî. Ïàâåë ïîñìîòðåë íà ÷àñû. Åùå â ñàìîì ðàçãàðå áûë ðàáî÷èé äåíü. À ÷òî åñëè?..</w:t>
      </w:r>
    </w:p>
    <w:p>
      <w:pPr>
        <w:pStyle w:val="Normal"/>
        <w:ind w:firstLine="720"/>
        <w:jc w:val="both"/>
        <w:rPr>
          <w:sz w:val="24"/>
          <w:szCs w:val="24"/>
        </w:rPr>
      </w:pPr>
      <w:r>
        <w:rPr>
          <w:sz w:val="24"/>
          <w:szCs w:val="24"/>
        </w:rPr>
        <w:t>Áîëåå íå ðàçäóìûâàÿ, Ïàâåë áûñòðî ïåðåñåê äâîð, âîøåë â ñâîé — äà, â ñâîé! — ïîäúåçä, âîøåë â ñâîé ëèôò, ïîäíÿëñÿ íà ñâîé ýòàæ. Ïîçâîíèë, íè î ÷åì íå äóìàÿ. Îí ïîòîì ïðîêëÿíåò ñåáÿ, à ñåé÷àñ îí íè î ÷åì íå äóìàë, ðóêîé òîëüêî äîòðîíóëñÿ, êîãäà ñâåë ïàëåö ñ êíîïêè çâîíêà, äî äâåðè, çíàêîìîé âñåìè ñâîèìè öàðàïèíàìè, íàäðåçàìè, ãâîçäÿìè ýòèìè ñ ôèãóðíûìè øëÿïêàìè. Îí ñàì èõ è çàáèâàë, ýòè ãâîçäè. Áûëà ó íåãî ïîëîñà, êîãäà óâëåêñÿ ñîáñòâåííîðó÷íîé äîâîäêîé êâàðòèðû äî øèêà è áëåñêà. Áûëà òàêàÿ ìîäà òîãäà: äåìîíñòðèðîâàòü ìóæ÷èíàì óìåëîñòü ðóê, ïóñòü õîòü îíè è äèðåêòîðà èëè òàì ìèíèñòðû äàæå, àðòèñòû, ïèñàòåëè. Âñïûõíóëà òîãäà ìîäà åùå è íà òî, ÷òîáû ìóæ÷èíà óìåë ãîòîâèòü, íàöåïëÿë áû ïåðåäíèê è âñòàâàë áû ê ïëèòå. È òàêèå òîãäà ìóæèêàìè èçîáðåòàëèñü êóøàíüÿ, êàêèå æåíùèíàì âîâåê íå ïðèäóìàòü. Ñàìè õîäèëè íà ðûíîê, ñ êîðçèíàìè, ñàìè âûáèðàëè ìÿñî, îâîùè, òîðãîâàëèñü îò÷àÿííî, íåò, íå èç æàäíîñòè, à äëÿ ðèòóàëà. È îí íàöåïëÿë ïåðåäíèê, õîäèë íà ðûíîê, æàðèë ÷òî-òî ïîòîì íåâåðîÿòíîå, èçóìëÿÿ äðóçåé. Òîãäà æå îí è ýòó äâåðü ñîáñòâåííîðó÷íî îáèë, ðàçäîáûâ ýòè ìåäíûå ìîðäàòûå ãâîçäè.</w:t>
      </w:r>
    </w:p>
    <w:p>
      <w:pPr>
        <w:pStyle w:val="Normal"/>
        <w:ind w:firstLine="720"/>
        <w:jc w:val="both"/>
        <w:rPr>
          <w:sz w:val="24"/>
          <w:szCs w:val="24"/>
        </w:rPr>
      </w:pPr>
      <w:r>
        <w:rPr>
          <w:sz w:val="24"/>
          <w:szCs w:val="24"/>
        </w:rPr>
        <w:t>Íà çâîíîê ñïåðâà îòêëèêíóëñÿ Òèìêà. Áðåõàë îí åùå íåóìåëî, èìåííî ÷òî áðåõàë, âçëàèâàë, à íå ëàÿë. Êàêîé ìèëûé ïåñ! Êàêàÿ ìîðäà ó íåãî ðàñ÷óäåñíàÿ! Âçÿòü áû ñûíà, âçÿòü áû ýòîãî Òèìêó è óêàòèòü íàçàä â Êàðà-Êàëó! À?!</w:t>
      </w:r>
    </w:p>
    <w:p>
      <w:pPr>
        <w:pStyle w:val="Normal"/>
        <w:ind w:firstLine="720"/>
        <w:jc w:val="both"/>
        <w:rPr>
          <w:sz w:val="24"/>
          <w:szCs w:val="24"/>
        </w:rPr>
      </w:pPr>
      <w:r>
        <w:rPr>
          <w:sz w:val="24"/>
          <w:szCs w:val="24"/>
        </w:rPr>
        <w:t>Äâåðü îòâîðèëàñü, Ñåðãåé ñòîÿë â äâåðÿõ.</w:t>
      </w:r>
    </w:p>
    <w:p>
      <w:pPr>
        <w:pStyle w:val="Normal"/>
        <w:ind w:firstLine="720"/>
        <w:jc w:val="both"/>
        <w:rPr>
          <w:sz w:val="24"/>
          <w:szCs w:val="24"/>
        </w:rPr>
      </w:pPr>
      <w:r>
        <w:rPr>
          <w:sz w:val="24"/>
          <w:szCs w:val="24"/>
        </w:rPr>
        <w:t xml:space="preserve">— </w:t>
      </w:r>
      <w:r>
        <w:rPr>
          <w:sz w:val="24"/>
          <w:szCs w:val="24"/>
        </w:rPr>
        <w:t>Îòåö? — Ìàëü÷èê è óäèâèëñÿ è íå óäèâèëñÿ, îí óìåë ñäåðæèâàòü ñâîè ÷óâñòâà. Íå ðàíîâàòî ëè íàó÷èëñÿ?</w:t>
      </w:r>
    </w:p>
    <w:p>
      <w:pPr>
        <w:pStyle w:val="Normal"/>
        <w:ind w:firstLine="720"/>
        <w:jc w:val="both"/>
        <w:rPr>
          <w:sz w:val="24"/>
          <w:szCs w:val="24"/>
        </w:rPr>
      </w:pPr>
      <w:r>
        <w:rPr>
          <w:sz w:val="24"/>
          <w:szCs w:val="24"/>
        </w:rPr>
        <w:t xml:space="preserve">— </w:t>
      </w:r>
      <w:r>
        <w:rPr>
          <w:sz w:val="24"/>
          <w:szCs w:val="24"/>
        </w:rPr>
        <w:t>Ìîæíî, ÿ íà ìèíóòî÷êó? — ñïðîñèë Ïàâåë, èçíûâàÿ îò ñâîåãî âîïðîñà, îò ïðîñüáû ýòîé, îáðàùåííîé ê ñûíó.</w:t>
      </w:r>
    </w:p>
    <w:p>
      <w:pPr>
        <w:pStyle w:val="Normal"/>
        <w:ind w:firstLine="720"/>
        <w:jc w:val="both"/>
        <w:rPr>
          <w:sz w:val="24"/>
          <w:szCs w:val="24"/>
        </w:rPr>
      </w:pPr>
      <w:r>
        <w:rPr>
          <w:sz w:val="24"/>
          <w:szCs w:val="24"/>
        </w:rPr>
        <w:t xml:space="preserve">— </w:t>
      </w:r>
      <w:r>
        <w:rPr>
          <w:sz w:val="24"/>
          <w:szCs w:val="24"/>
        </w:rPr>
        <w:t>Êîíå÷íî. Ìàìû íåò äîìà è Âàëåíòèíà òîæå. Âõîäè.</w:t>
      </w:r>
    </w:p>
    <w:p>
      <w:pPr>
        <w:pStyle w:val="Normal"/>
        <w:ind w:firstLine="720"/>
        <w:jc w:val="both"/>
        <w:rPr>
          <w:sz w:val="24"/>
          <w:szCs w:val="24"/>
        </w:rPr>
      </w:pPr>
      <w:r>
        <w:rPr>
          <w:sz w:val="24"/>
          <w:szCs w:val="24"/>
        </w:rPr>
        <w:t>Òèìêà âûñêî÷èë íàâñòðå÷ó. Ýòîò åùå íå íàó÷èëñÿ ñêðûâàòü ñâîè ÷óâñòâà. Îí ïðèçíàë Ïàâëà, òêíóëñÿ åìó â ðóêó õîëîäíûì íîñîì, âûìàðàííûì â êàøå. Ïàâåë ëàäîíüþ ñòåð ñ íîñà Òèìêè êàøó, ïîíþõàë ëàäîíü. Ïàõëî îò ëàäîíè ãðå÷íåâîé êàøåé, ñóõèì ùåíêîì, äåòñòâîì.</w:t>
      </w:r>
    </w:p>
    <w:p>
      <w:pPr>
        <w:pStyle w:val="Normal"/>
        <w:ind w:firstLine="720"/>
        <w:jc w:val="both"/>
        <w:rPr>
          <w:sz w:val="24"/>
          <w:szCs w:val="24"/>
        </w:rPr>
      </w:pPr>
      <w:r>
        <w:rPr>
          <w:sz w:val="24"/>
          <w:szCs w:val="24"/>
        </w:rPr>
        <w:t>Èõ êâàðòèðà áûëà ïðîñòîðíîé, õîòÿ â íåé áûëî âñåãî äâå êîìíàòû. Íî èõ äîì ñòðîèëñÿ åùå äî âîéíû, áûë èç ÷èñëà ñîîðóæåíèé, êîòîðûå ïîòîì ñòàëè íàçûâàòü «ñòàëèíñêèìè», åãî âîçâîäèëè ãîäû è ãîäû, çàòî ïîòîëêè áûëè âûñîêèìè, êîìíàòû áîëüøèìè, ïðèõîæàÿ, êóäà âñòóïèë Ïàâåë, ïðîñòîðíîé, ïðîñòîðåí áûë è êîðèäîð, óõîäèâøèé ê êóõíå.</w:t>
      </w:r>
    </w:p>
    <w:p>
      <w:pPr>
        <w:pStyle w:val="Normal"/>
        <w:ind w:firstLine="720"/>
        <w:jc w:val="both"/>
        <w:rPr>
          <w:sz w:val="24"/>
          <w:szCs w:val="24"/>
        </w:rPr>
      </w:pPr>
      <w:r>
        <w:rPr>
          <w:sz w:val="24"/>
          <w:szCs w:val="24"/>
        </w:rPr>
        <w:t>Ïàâåë òîïòàëñÿ â ïðèõîæåé, îãëÿäûâàëñÿ, óæå ïîæàëåâ, ãîðüêî ïîæàëåâ, ÷òî ïðèøåë ñþäà. Íåëüçÿ âîçâðàùàòüñÿ íè ê æåíùèíå, êîòîðàÿ òåáÿ ïðåäàëà, íè â äîì, ãäå òåáÿ ïðåäàëè, ãäå ýòà æåíùèíà æèâåò ñåé÷àñ ñ äðóãèì. Çäåñü âñå áûëî ÷óæèì Ïàâëó, âðàæäåáíûì. Äàæå ñòåíû, äàæå äâåðè. Äàæå ïàðêåò, êîòîðûé íå ïîìåíÿëè, îí áûë âñå òîò æå, íî åãî ïîêðûëè ëàêîì, îìåðòâèëè ýòèì ëàêîì, êàê îìåðòâèëè ñòåíû ïûøíûìè îáîÿìè, êðè÷àùèìè ïîçîëîòîé, áóäòî ýòî íå ïåðåäíÿÿ áûëà, íå êîðèäîð êâàðòèðû, ãäå ëþäè æèâóò, à êàêîé-òî äâîðöîâûé ïåðåõîä, â êîíöå êîòîðîãî íà ñòîëáèêàõ óêðåïëåí øíóðîê, íå ïóñêàþùèé â ïîêîè.</w:t>
      </w:r>
    </w:p>
    <w:p>
      <w:pPr>
        <w:pStyle w:val="Normal"/>
        <w:ind w:firstLine="720"/>
        <w:jc w:val="both"/>
        <w:rPr>
          <w:sz w:val="24"/>
          <w:szCs w:val="24"/>
        </w:rPr>
      </w:pPr>
      <w:r>
        <w:rPr>
          <w:sz w:val="24"/>
          <w:szCs w:val="24"/>
        </w:rPr>
        <w:t xml:space="preserve">— </w:t>
      </w:r>
      <w:r>
        <w:rPr>
          <w:sz w:val="24"/>
          <w:szCs w:val="24"/>
        </w:rPr>
        <w:t>Õîäè, ñìîòðè, òû âåäü òóò æèë, — ñêàçàë ñûí.</w:t>
      </w:r>
    </w:p>
    <w:p>
      <w:pPr>
        <w:pStyle w:val="Normal"/>
        <w:ind w:firstLine="720"/>
        <w:jc w:val="both"/>
        <w:rPr>
          <w:sz w:val="24"/>
          <w:szCs w:val="24"/>
        </w:rPr>
      </w:pPr>
      <w:r>
        <w:rPr>
          <w:sz w:val="24"/>
          <w:szCs w:val="24"/>
        </w:rPr>
        <w:t>Îáå äâåðè â êîìíàòû áûëè ïðèòâîðåíû. Çà ýòîé, ïî ëåâóþ ðóêó, æèëè ìàòü è ñåñòðà, çà ýòîé, ïðÿìî ïåðåä íèì, æèë îí ñ îòöîì.</w:t>
      </w:r>
    </w:p>
    <w:p>
      <w:pPr>
        <w:pStyle w:val="Normal"/>
        <w:ind w:firstLine="720"/>
        <w:jc w:val="both"/>
        <w:rPr>
          <w:sz w:val="24"/>
          <w:szCs w:val="24"/>
        </w:rPr>
      </w:pPr>
      <w:r>
        <w:rPr>
          <w:sz w:val="24"/>
          <w:szCs w:val="24"/>
        </w:rPr>
        <w:t xml:space="preserve">— </w:t>
      </w:r>
      <w:r>
        <w:rPr>
          <w:sz w:val="24"/>
          <w:szCs w:val="24"/>
        </w:rPr>
        <w:t>ß òóäà, — ñêàçàë Ïàâåë. — Çàãëÿíó òîëüêî. — Îí îòâîðèë äâåðü â òó êîìíàòó, ãäå ïðîæèë ïî÷òè òðèäöàòü ïÿòü ëåò. Âîøåë. Êàê ðàç ñîëíöå óæå íà÷àëî ñêëîíÿòüñÿ íà çàêàò, è êîìíàòà, ñ îêíîì íà çàêàò, ñ ýòèì ïðèâû÷íûì, ïàìÿòíûì îðàíæåâûì êðóãîì íàä êðûøàìè, áûëà âûñâå÷åíà ïîäðîáíî è æåñòêî. Åãî êíèãè ñòîÿëè íà ïîëêàõ. Åãî è îòöà. Ñðàçó óçíàëèñü êîðåøêè, õîòÿ èõ ñïðÿòàëè çà ñòåêëî, à ðàíüøå îíè ñòîÿëè íà îòêðûòûõ ïîëêàõ, êîòîðûå ñìàñòåðèë îòåö. Ýòèõ ïîëîê íå áûëî. Îò ñòàðîé ìåáåëè òóò íè÷åãî íå ñîõðàíèëîñü, äàæå ïèñüìåííîãî ñòîëà òóò íå áûëî. Ïðîñòîðíàÿ òàõòà, ñîâñåì íå äëÿ ìàëü÷èêà, öâåòíîé òåëåâèçîð, æóðíàëüíûé ñòîëèê, çàñòàâëåííûé íåïî÷àòûìè áóòûëêàìè âèñêè, äæèíà, «×èíçàíî», åùå òàì ÷åãî-òî, òÿæåëûå êðåñëà. Ñòîëèê áûë óòëûé, èç óøåäøåé ìîäû, êðåñëà áûëè èç ìîäû íûíåøíåé.</w:t>
      </w:r>
    </w:p>
    <w:p>
      <w:pPr>
        <w:pStyle w:val="Normal"/>
        <w:ind w:firstLine="720"/>
        <w:jc w:val="both"/>
        <w:rPr>
          <w:sz w:val="24"/>
          <w:szCs w:val="24"/>
        </w:rPr>
      </w:pPr>
      <w:r>
        <w:rPr>
          <w:sz w:val="24"/>
          <w:szCs w:val="24"/>
        </w:rPr>
        <w:t xml:space="preserve">— </w:t>
      </w:r>
      <w:r>
        <w:rPr>
          <w:sz w:val="24"/>
          <w:szCs w:val="24"/>
        </w:rPr>
        <w:t>Ãäå æå òû çàíèìàåøüñÿ? — ñïðîñèë Ïàâåë ñûíà. — Íà ÷åì ñïèøü?</w:t>
      </w:r>
    </w:p>
    <w:p>
      <w:pPr>
        <w:pStyle w:val="Normal"/>
        <w:ind w:firstLine="720"/>
        <w:jc w:val="both"/>
        <w:rPr>
          <w:sz w:val="24"/>
          <w:szCs w:val="24"/>
        </w:rPr>
      </w:pPr>
      <w:r>
        <w:rPr>
          <w:sz w:val="24"/>
          <w:szCs w:val="24"/>
        </w:rPr>
        <w:t xml:space="preserve">— </w:t>
      </w:r>
      <w:r>
        <w:rPr>
          <w:sz w:val="24"/>
          <w:szCs w:val="24"/>
        </w:rPr>
        <w:t>À ýòî íå ìîÿ êîìíàòà.</w:t>
      </w:r>
    </w:p>
    <w:p>
      <w:pPr>
        <w:pStyle w:val="Normal"/>
        <w:ind w:firstLine="720"/>
        <w:jc w:val="both"/>
        <w:rPr>
          <w:sz w:val="24"/>
          <w:szCs w:val="24"/>
        </w:rPr>
      </w:pPr>
      <w:r>
        <w:rPr>
          <w:sz w:val="24"/>
          <w:szCs w:val="24"/>
        </w:rPr>
        <w:t>Ïàâåë ïîäîøåë ê êíèæíûì ðÿäàì. Î÷åíü çàõîòåëîñü ïîäåðæàòü â ðóêàõ õîòü îäíó èç ýòèõ êíèã, ñòîëüêî ñðàçó íàïîìíèâøèõ è ïðî ñåáÿ è ïðî íåãî, ÷èòàâøåãî èõ, ïðî îòöà, ìàòü, ñåñòðó, ïðî âñþ èõ æèçíü çäåñü. Íî êíèãè çà ñòåêëàìè áûëè åùå îòãîðîæåíû áåñ÷èñëåííûìè êàêèìè-òî áåçäåëóøêàìè, ôèãóðêàìè, ê íèì ïðèñòàâëåíû áûëè ôîòîãðàôèè, íåïðåðûâíûé, îäíîëèêèé ðÿä ïîçèðóþùåãî ÷åëîâåêà — óëûáàþùåãîñÿ, çàäóì÷èâîãî, ñèäÿùåãî, ñòîÿùåãî, îäåòîãî, ïî÷òè ðàçäåòîãî, â øàïêå, â êåïêå, â ïàíàìå, â äóáëåíêå, â ïèæàìå, â òðóñàõ, â ïëàâêàõ, â ëûæíîì êîñòþìå, — äî êíèã áûëî íå äîáðàòüñÿ.</w:t>
      </w:r>
    </w:p>
    <w:p>
      <w:pPr>
        <w:pStyle w:val="Normal"/>
        <w:ind w:firstLine="720"/>
        <w:jc w:val="both"/>
        <w:rPr>
          <w:sz w:val="24"/>
          <w:szCs w:val="24"/>
        </w:rPr>
      </w:pPr>
      <w:r>
        <w:rPr>
          <w:sz w:val="24"/>
          <w:szCs w:val="24"/>
        </w:rPr>
        <w:t xml:space="preserve">— </w:t>
      </w:r>
      <w:r>
        <w:rPr>
          <w:sz w:val="24"/>
          <w:szCs w:val="24"/>
        </w:rPr>
        <w:t>Êóëüò ëè÷íîñòè êàêîé-òî! — óñìåõíóëñÿ Ïàâåë è ïîøåë íàçàä â ïðèõîæóþ. — Ïîçâîëü, âçãëÿíó, êàê òû æèâåøü.</w:t>
      </w:r>
    </w:p>
    <w:p>
      <w:pPr>
        <w:pStyle w:val="Normal"/>
        <w:ind w:firstLine="720"/>
        <w:jc w:val="both"/>
        <w:rPr>
          <w:sz w:val="24"/>
          <w:szCs w:val="24"/>
        </w:rPr>
      </w:pPr>
      <w:r>
        <w:rPr>
          <w:sz w:val="24"/>
          <w:szCs w:val="24"/>
        </w:rPr>
        <w:t>Ïàâåë îòâîðèë äâåðü â êîìíàòó, ãäå ðàíüøå æèëè åãî ìàòü è ñåñòðà, â áîëüøóþ êîìíàòó, â íåé áûëî ìåòðîâ äâàäöàòü øåñòü, â ïðàçäíèêè îíè ñîáèðàëèñü òóò âñåé ñåìüåé, ïðèíèìàëè ãîñòåé.</w:t>
      </w:r>
    </w:p>
    <w:p>
      <w:pPr>
        <w:pStyle w:val="Normal"/>
        <w:ind w:firstLine="720"/>
        <w:jc w:val="both"/>
        <w:rPr>
          <w:sz w:val="24"/>
          <w:szCs w:val="24"/>
        </w:rPr>
      </w:pPr>
      <w:r>
        <w:rPr>
          <w:sz w:val="24"/>
          <w:szCs w:val="24"/>
        </w:rPr>
        <w:t>Èõ ïðåæíÿÿ ìåáåëü èñ÷åçëà è èç ýòîé êîìíàòû, à ñàìà êîìíàòà ïîêàçàëàñü ìàëåíüêîé, òàê îíà áûëà çàñòàâëåíà. Ñþäà âòèñíóò áûë ñïàëüíûé ãàðíèòóð, íî äëÿ ñïàëüíè êàêîé-íèáóäü ìàãíàòåññû. Ìåáåëü áûëà áåëàÿ, ñ âûçîëî÷åííûìè óçîðàìè, øêàô çàãîðàæèâàë ïî÷òè âñþ ñòåíó, äâåðè åãî áûëè, êàê âîðîòà âî äâîðåö, ãîëóáîé ñ çîëîòîì ïàð÷îé áûëè îáòÿíóòû êðåñëà. Íî íå áûëî, äà è ìåñòà íå áûëî, äëÿ ñòîëà, çà êîòîðûì áû ìîã çàíèìàòüñÿ ìàëü÷èê. Íå áûëî è åãî êîéêè.</w:t>
      </w:r>
    </w:p>
    <w:p>
      <w:pPr>
        <w:pStyle w:val="Normal"/>
        <w:ind w:firstLine="720"/>
        <w:jc w:val="both"/>
        <w:rPr>
          <w:sz w:val="24"/>
          <w:szCs w:val="24"/>
        </w:rPr>
      </w:pPr>
      <w:r>
        <w:rPr>
          <w:sz w:val="24"/>
          <w:szCs w:val="24"/>
        </w:rPr>
        <w:t xml:space="preserve">— </w:t>
      </w:r>
      <w:r>
        <w:rPr>
          <w:sz w:val="24"/>
          <w:szCs w:val="24"/>
        </w:rPr>
        <w:t>Ãäå æå òû ñïèøü? — ñïðîñèë Ïàâåë, ÷óâñòâóÿ, êàê ùåìèò â ãðóäè, êàê ïîäñòóïèë ê ãîðëó êîìîê îò áîëè çà ñûíà. — Ãäå çàíèìàåøüñÿ?</w:t>
      </w:r>
    </w:p>
    <w:p>
      <w:pPr>
        <w:pStyle w:val="Normal"/>
        <w:ind w:firstLine="720"/>
        <w:jc w:val="both"/>
        <w:rPr>
          <w:sz w:val="24"/>
          <w:szCs w:val="24"/>
        </w:rPr>
      </w:pPr>
      <w:r>
        <w:rPr>
          <w:sz w:val="24"/>
          <w:szCs w:val="24"/>
        </w:rPr>
        <w:t xml:space="preserve">— </w:t>
      </w:r>
      <w:r>
        <w:rPr>
          <w:sz w:val="24"/>
          <w:szCs w:val="24"/>
        </w:rPr>
        <w:t>Çà øêàôîì ó îêíà ÿ ðàñêëàäûâàþ ïîõîäíóþ êðîâàòü. Ìíå íðàâèòñÿ, ÷òî îíà óçêàÿ è òâåðäàÿ. À çàíèìàþñü íà êóõíå. Ó íàñ êóõíÿ î÷åíü áîëüøàÿ, òû æå çíàåøü.</w:t>
      </w:r>
    </w:p>
    <w:p>
      <w:pPr>
        <w:pStyle w:val="Normal"/>
        <w:ind w:firstLine="720"/>
        <w:jc w:val="both"/>
        <w:rPr>
          <w:sz w:val="24"/>
          <w:szCs w:val="24"/>
        </w:rPr>
      </w:pPr>
      <w:r>
        <w:rPr>
          <w:sz w:val="24"/>
          <w:szCs w:val="24"/>
        </w:rPr>
        <w:t>Ïëîõàÿ æåíà, íó ëàäíî, íî Çèíàèäà îêàçàëàñü è ïëîõîé ìàòåðüþ.</w:t>
      </w:r>
    </w:p>
    <w:p>
      <w:pPr>
        <w:pStyle w:val="Normal"/>
        <w:ind w:firstLine="720"/>
        <w:jc w:val="both"/>
        <w:rPr>
          <w:sz w:val="24"/>
          <w:szCs w:val="24"/>
        </w:rPr>
      </w:pPr>
      <w:r>
        <w:rPr>
          <w:sz w:val="24"/>
          <w:szCs w:val="24"/>
        </w:rPr>
        <w:t xml:space="preserve">— </w:t>
      </w:r>
      <w:r>
        <w:rPr>
          <w:sz w:val="24"/>
          <w:szCs w:val="24"/>
        </w:rPr>
        <w:t>Ïîøëè íà êóõíþ, — ñêàçàë Ïàâåë. Òåïåðü îí äâèíóëñÿ âïåðåä, íèêàêîãî íå èñïûòûâàÿ ñìóùåíèÿ, ÷òî ðàñõàæèâàåò ïî ÷óæîé êâàðòèðå, òåïåðü îí øåë, ñæèìàÿ â ñåáå ÿðîñòü, áîëü è ÿðîñòü.</w:t>
      </w:r>
    </w:p>
    <w:p>
      <w:pPr>
        <w:pStyle w:val="Normal"/>
        <w:ind w:firstLine="720"/>
        <w:jc w:val="both"/>
        <w:rPr>
          <w:sz w:val="24"/>
          <w:szCs w:val="24"/>
        </w:rPr>
      </w:pPr>
      <w:r>
        <w:rPr>
          <w:sz w:val="24"/>
          <w:szCs w:val="24"/>
        </w:rPr>
        <w:t>Äà, ýòà êóõíÿ äåéñòâèòåëüíî áûëà áîëüøîé, ìåòðîâ ïÿòíàäöàòü â íåé áûëî. Òàì ëåãêî ïîìåùàëñÿ ïðîñòîðíûé êðóãëûé ñòîë. È âîò íà ýòîì îáåäåííîì ñòîëå, ñ êðàåøêà, ó îêíà, â ñàìîì óãëó, óãàäûâàëñÿ óãîëîê Ñåðåæè, êàêîé-òî åãî ÿùèê ñòîÿë ñ êíèæêàìè, ñ ìàëü÷èøåñêîé ðàçíîé ðàçíîñòüþ.</w:t>
      </w:r>
    </w:p>
    <w:p>
      <w:pPr>
        <w:pStyle w:val="Normal"/>
        <w:ind w:firstLine="720"/>
        <w:jc w:val="both"/>
        <w:rPr>
          <w:sz w:val="24"/>
          <w:szCs w:val="24"/>
        </w:rPr>
      </w:pPr>
      <w:r>
        <w:rPr>
          <w:sz w:val="24"/>
          <w:szCs w:val="24"/>
        </w:rPr>
        <w:t xml:space="preserve">— </w:t>
      </w:r>
      <w:r>
        <w:rPr>
          <w:sz w:val="24"/>
          <w:szCs w:val="24"/>
        </w:rPr>
        <w:t>Òóò è èãðàåøü? — ñïðîñèë Ïàâåë. — À êàê æå ãàç?</w:t>
      </w:r>
    </w:p>
    <w:p>
      <w:pPr>
        <w:pStyle w:val="Normal"/>
        <w:ind w:firstLine="720"/>
        <w:jc w:val="both"/>
        <w:rPr>
          <w:sz w:val="24"/>
          <w:szCs w:val="24"/>
        </w:rPr>
      </w:pPr>
      <w:r>
        <w:rPr>
          <w:sz w:val="24"/>
          <w:szCs w:val="24"/>
        </w:rPr>
        <w:t xml:space="preserve">— </w:t>
      </w:r>
      <w:r>
        <w:rPr>
          <w:sz w:val="24"/>
          <w:szCs w:val="24"/>
        </w:rPr>
        <w:t>Íàø äîì ñêîðî ïåðåâåäóò íà ýëåêòðè÷åñêèå ïëèòû. Ó ìåíÿ è åùå åñòü ìåñòî. Ýòî óæ ñîâñåì ìîå. — Ñåðåæà âñêèíóë ðóêó, óêàçûâàÿ îòöó íà àíòðåñîëè, íà øêàô, áîëüøîé õîçÿéñòâåííûé øêàô ïîä ïîòîëêîì, áëàãî ÷òî ïîòîëêè òóò áûëè âûñîêèìè. Ïàâåë ïîìíèë ýòîò øêàô ñ äâåðöàìè è â êîðèäîð è â êóõíþ. Òóäà ìîæíî áûëî çàáðàòüñÿ ñ ïîìîùüþ ñòðåìÿíêè, ÷òî Ïàâåë ñ Íèíîé è äåëàëè, êîãäà áûëè ìàëåíüêèìè, òàì ìîæíî áûëî äàæå ñèäåòü ñîãíóâøèñü. Äà, ó íèõ òàì áûë èõ òàéíûé óãîëîê. Íî òàì äîëãî óñèäåòü áûëî íåâîçìîæíî: òàì áûëî äóøíî è æàðêî.</w:t>
      </w:r>
    </w:p>
    <w:p>
      <w:pPr>
        <w:pStyle w:val="Normal"/>
        <w:ind w:firstLine="720"/>
        <w:jc w:val="both"/>
        <w:rPr>
          <w:sz w:val="24"/>
          <w:szCs w:val="24"/>
        </w:rPr>
      </w:pPr>
      <w:r>
        <w:rPr>
          <w:sz w:val="24"/>
          <w:szCs w:val="24"/>
        </w:rPr>
        <w:t xml:space="preserve">— </w:t>
      </w:r>
      <w:r>
        <w:rPr>
          <w:sz w:val="24"/>
          <w:szCs w:val="24"/>
        </w:rPr>
        <w:t>Íî òàì æå äóøíî, æàðêî, — ñêàçàë Ïàâåë, è åìó ñòàëî äóøíî è æàðêî.</w:t>
      </w:r>
    </w:p>
    <w:p>
      <w:pPr>
        <w:pStyle w:val="Normal"/>
        <w:ind w:firstLine="720"/>
        <w:jc w:val="both"/>
        <w:rPr>
          <w:sz w:val="24"/>
          <w:szCs w:val="24"/>
        </w:rPr>
      </w:pPr>
      <w:r>
        <w:rPr>
          <w:sz w:val="24"/>
          <w:szCs w:val="24"/>
        </w:rPr>
        <w:t xml:space="preserve">— </w:t>
      </w:r>
      <w:r>
        <w:rPr>
          <w:sz w:val="24"/>
          <w:szCs w:val="24"/>
        </w:rPr>
        <w:t>Íè÷åãî, ÿ òóäà ïðîâîäêó ñäåëàþ, ó ìåíÿ áóäåò âåíòèëÿòîð. Æàëü, Òèìêà íå îáåçüÿíà, à òî áû îí ìîã òàì îòëè÷íî æèòü.</w:t>
      </w:r>
    </w:p>
    <w:p>
      <w:pPr>
        <w:pStyle w:val="Normal"/>
        <w:ind w:firstLine="720"/>
        <w:jc w:val="both"/>
        <w:rPr>
          <w:sz w:val="24"/>
          <w:szCs w:val="24"/>
        </w:rPr>
      </w:pPr>
      <w:r>
        <w:rPr>
          <w:sz w:val="24"/>
          <w:szCs w:val="24"/>
        </w:rPr>
        <w:t xml:space="preserve">— </w:t>
      </w:r>
      <w:r>
        <w:rPr>
          <w:sz w:val="24"/>
          <w:szCs w:val="24"/>
        </w:rPr>
        <w:t>À ãäå åãî ìåñòî?</w:t>
      </w:r>
    </w:p>
    <w:p>
      <w:pPr>
        <w:pStyle w:val="Normal"/>
        <w:ind w:firstLine="720"/>
        <w:jc w:val="both"/>
        <w:rPr>
          <w:sz w:val="24"/>
          <w:szCs w:val="24"/>
        </w:rPr>
      </w:pPr>
      <w:r>
        <w:rPr>
          <w:sz w:val="24"/>
          <w:szCs w:val="24"/>
        </w:rPr>
        <w:t xml:space="preserve">— </w:t>
      </w:r>
      <w:r>
        <w:rPr>
          <w:sz w:val="24"/>
          <w:szCs w:val="24"/>
        </w:rPr>
        <w:t>Âîò çäåñü, ïîä ñòîëîì, êîãäà ÿ çäåñü. À âîîáùå-òî â ïåðåäíåé. Ïðîáëåìà íå â ýòîì...</w:t>
      </w:r>
    </w:p>
    <w:p>
      <w:pPr>
        <w:pStyle w:val="Normal"/>
        <w:ind w:firstLine="720"/>
        <w:jc w:val="both"/>
        <w:rPr>
          <w:sz w:val="24"/>
          <w:szCs w:val="24"/>
        </w:rPr>
      </w:pPr>
      <w:r>
        <w:rPr>
          <w:sz w:val="24"/>
          <w:szCs w:val="24"/>
        </w:rPr>
        <w:t xml:space="preserve">— </w:t>
      </w:r>
      <w:r>
        <w:rPr>
          <w:sz w:val="24"/>
          <w:szCs w:val="24"/>
        </w:rPr>
        <w:t>À â ÷åì? Â ÷åì åùå?</w:t>
      </w:r>
    </w:p>
    <w:p>
      <w:pPr>
        <w:pStyle w:val="Normal"/>
        <w:ind w:firstLine="720"/>
        <w:jc w:val="both"/>
        <w:rPr>
          <w:sz w:val="24"/>
          <w:szCs w:val="24"/>
        </w:rPr>
      </w:pPr>
      <w:r>
        <w:rPr>
          <w:sz w:val="24"/>
          <w:szCs w:val="24"/>
        </w:rPr>
        <w:t>Ìàëü÷èê îïóñòèë ãîëîâó, ìîë÷àë.</w:t>
      </w:r>
    </w:p>
    <w:p>
      <w:pPr>
        <w:pStyle w:val="Normal"/>
        <w:ind w:firstLine="720"/>
        <w:jc w:val="both"/>
        <w:rPr>
          <w:sz w:val="24"/>
          <w:szCs w:val="24"/>
        </w:rPr>
      </w:pPr>
      <w:r>
        <w:rPr>
          <w:sz w:val="24"/>
          <w:szCs w:val="24"/>
        </w:rPr>
        <w:t xml:space="preserve">— </w:t>
      </w:r>
      <w:r>
        <w:rPr>
          <w:sz w:val="24"/>
          <w:szCs w:val="24"/>
        </w:rPr>
        <w:t>Òû ïîäåëèñü ñî ìíîé, ñûí, íå êîïè â ñåáå, — ïîïðîñèë Ïàâåë.</w:t>
      </w:r>
    </w:p>
    <w:p>
      <w:pPr>
        <w:pStyle w:val="Normal"/>
        <w:ind w:firstLine="720"/>
        <w:jc w:val="both"/>
        <w:rPr>
          <w:sz w:val="24"/>
          <w:szCs w:val="24"/>
        </w:rPr>
      </w:pPr>
      <w:r>
        <w:rPr>
          <w:sz w:val="24"/>
          <w:szCs w:val="24"/>
        </w:rPr>
        <w:t xml:space="preserve">— </w:t>
      </w:r>
      <w:r>
        <w:rPr>
          <w:sz w:val="24"/>
          <w:szCs w:val="24"/>
        </w:rPr>
        <w:t>Îíè õîòÿò îòäàòü Òèìêó. Êàê ÿ íè ñëåæó, íî èíîãäà îí ÷òî-íèáóäü äà çàïà÷êàåò. Îíè áîÿòñÿ, ÷òî îí íà÷íåò ñêîðî âñå ãðûçòü.</w:t>
      </w:r>
    </w:p>
    <w:p>
      <w:pPr>
        <w:pStyle w:val="Normal"/>
        <w:ind w:firstLine="720"/>
        <w:jc w:val="both"/>
        <w:rPr>
          <w:sz w:val="24"/>
          <w:szCs w:val="24"/>
        </w:rPr>
      </w:pPr>
      <w:r>
        <w:rPr>
          <w:sz w:val="24"/>
          <w:szCs w:val="24"/>
        </w:rPr>
        <w:t xml:space="preserve">— </w:t>
      </w:r>
      <w:r>
        <w:rPr>
          <w:sz w:val="24"/>
          <w:szCs w:val="24"/>
        </w:rPr>
        <w:t>Çà÷åì æå âçÿëè? Æèâîå æå ñóùåñòâî.</w:t>
      </w:r>
    </w:p>
    <w:p>
      <w:pPr>
        <w:pStyle w:val="Normal"/>
        <w:ind w:firstLine="720"/>
        <w:jc w:val="both"/>
        <w:rPr>
          <w:sz w:val="24"/>
          <w:szCs w:val="24"/>
        </w:rPr>
      </w:pPr>
      <w:r>
        <w:rPr>
          <w:sz w:val="24"/>
          <w:szCs w:val="24"/>
        </w:rPr>
        <w:t xml:space="preserve">— </w:t>
      </w:r>
      <w:r>
        <w:rPr>
          <w:sz w:val="24"/>
          <w:szCs w:val="24"/>
        </w:rPr>
        <w:t>ß î÷åíü ïðîñèë. ß îáåùàë, ÷òî âñåãäà áóäó ãóëÿòü ñ íèì, ñëîâî äàë. Âàëåíòèíó ïîíðàâèëîñü, ÷òî ó Òèìêè òàêàÿ ðîäîñëîâíàÿ. Âçÿëè, à òåïåðü ðàçäóìàëè. Íå çíàþ, êàê áûòü.</w:t>
      </w:r>
    </w:p>
    <w:p>
      <w:pPr>
        <w:pStyle w:val="Normal"/>
        <w:ind w:firstLine="720"/>
        <w:jc w:val="both"/>
        <w:rPr>
          <w:sz w:val="24"/>
          <w:szCs w:val="24"/>
        </w:rPr>
      </w:pPr>
      <w:r>
        <w:rPr>
          <w:sz w:val="24"/>
          <w:szCs w:val="24"/>
        </w:rPr>
        <w:t xml:space="preserve">— </w:t>
      </w:r>
      <w:r>
        <w:rPr>
          <w:sz w:val="24"/>
          <w:szCs w:val="24"/>
        </w:rPr>
        <w:t>Ñîáàêà çàìå÷àòåëüíàÿ, — ñêàçàë Ïàâåë, ïðèñëóøèâàÿñü, êàê áåæèò â íåì ïîäîææåííûé áèêôîðäîâ øíóð, ïîäáèðàåòñÿ îãîíüêîì ê ñåðäöó. — Ñåðåæà, ñûíîê, à ÷òî åñëè íàì ñ òîáîé è ñ Òèìêîé ðâàíóòü îòñþäà?!</w:t>
      </w:r>
    </w:p>
    <w:p>
      <w:pPr>
        <w:pStyle w:val="Normal"/>
        <w:ind w:firstLine="720"/>
        <w:jc w:val="both"/>
        <w:rPr>
          <w:sz w:val="24"/>
          <w:szCs w:val="24"/>
        </w:rPr>
      </w:pPr>
      <w:r>
        <w:rPr>
          <w:sz w:val="24"/>
          <w:szCs w:val="24"/>
        </w:rPr>
        <w:t>Êîãäà âñïûõèâàë â íåì ýòîò áèêôîðäîâ øíóð, òàê áûâàëî óæå, Ïàâåë ïðèíèìàë ðåøåíèÿ. Ñòðåìèòåëüíûå, íåîæèäàííûå, âçðûâíûå. Æèçíü ïðèòóøèëà ýòó âçðûâ÷àòêó â íåì, íî, âèäàòü, íå äî êîíöà.</w:t>
      </w:r>
    </w:p>
    <w:p>
      <w:pPr>
        <w:pStyle w:val="Normal"/>
        <w:ind w:firstLine="720"/>
        <w:jc w:val="both"/>
        <w:rPr>
          <w:sz w:val="24"/>
          <w:szCs w:val="24"/>
        </w:rPr>
      </w:pPr>
      <w:r>
        <w:rPr>
          <w:sz w:val="24"/>
          <w:szCs w:val="24"/>
        </w:rPr>
        <w:t xml:space="preserve">— </w:t>
      </w:r>
      <w:r>
        <w:rPr>
          <w:sz w:val="24"/>
          <w:szCs w:val="24"/>
        </w:rPr>
        <w:t>Êóäà? — ïîäíÿë ãîëîâó Ñåðåæà.</w:t>
      </w:r>
    </w:p>
    <w:p>
      <w:pPr>
        <w:pStyle w:val="Normal"/>
        <w:ind w:firstLine="720"/>
        <w:jc w:val="both"/>
        <w:rPr>
          <w:sz w:val="24"/>
          <w:szCs w:val="24"/>
        </w:rPr>
      </w:pPr>
      <w:r>
        <w:rPr>
          <w:sz w:val="24"/>
          <w:szCs w:val="24"/>
        </w:rPr>
        <w:t>Ïàâåë îáíÿë åãî, ïðèòÿíóë ê ñåáå, ðóêîé ïðèäåðæèâàÿ è Òèìêó, êîòîðûé òîæå çàäðàë ãîëîâó, ñëîâíî ñïðàøèâàÿ — êóäà?</w:t>
      </w:r>
    </w:p>
    <w:p>
      <w:pPr>
        <w:pStyle w:val="Normal"/>
        <w:ind w:firstLine="720"/>
        <w:jc w:val="both"/>
        <w:rPr>
          <w:sz w:val="24"/>
          <w:szCs w:val="24"/>
        </w:rPr>
      </w:pPr>
      <w:r>
        <w:rPr>
          <w:sz w:val="24"/>
          <w:szCs w:val="24"/>
        </w:rPr>
        <w:t xml:space="preserve">— </w:t>
      </w:r>
      <w:r>
        <w:rPr>
          <w:sz w:val="24"/>
          <w:szCs w:val="24"/>
        </w:rPr>
        <w:t>Â Òóðêìåíèþ, â Êàðà-Êàëó, â ãîðîä, îòêóäà ÿ ïðèåõàë! Ñëóøàé, ñûí! — Ïàâåë óâëåêñÿ, îí çàãîðåëñÿ, áèêôîðäîâ øíóð áåæàë ïî åãî ñåðäöó. — Òàì — ãðàíèöà. Òàì ó ìåíÿ ïîëíî äðóçåé ñðåäè âîåííûõ. Òàì íàøåãî Òèìêó îáó÷àò âñåì íàóêàì. Êîãäà òåáÿ ïðèçîâóò â àðìèþ, òåáÿ ïðèçîâóò âìåñòå ñ ñîáàêîé. Ïðåäñòàâëÿåøü?!</w:t>
      </w:r>
    </w:p>
    <w:p>
      <w:pPr>
        <w:pStyle w:val="Normal"/>
        <w:ind w:firstLine="720"/>
        <w:jc w:val="both"/>
        <w:rPr>
          <w:sz w:val="24"/>
          <w:szCs w:val="24"/>
        </w:rPr>
      </w:pPr>
      <w:r>
        <w:rPr>
          <w:sz w:val="24"/>
          <w:szCs w:val="24"/>
        </w:rPr>
        <w:t>Ñåðåæà ïîìîë÷àë, ïîäóìàë, âíèìàòåëüíî ãëÿäÿ íà îòöà, ñêàçàë:</w:t>
      </w:r>
    </w:p>
    <w:p>
      <w:pPr>
        <w:pStyle w:val="Normal"/>
        <w:ind w:firstLine="720"/>
        <w:jc w:val="both"/>
        <w:rPr>
          <w:sz w:val="24"/>
          <w:szCs w:val="24"/>
        </w:rPr>
      </w:pPr>
      <w:r>
        <w:rPr>
          <w:sz w:val="24"/>
          <w:szCs w:val="24"/>
        </w:rPr>
        <w:t xml:space="preserve">— </w:t>
      </w:r>
      <w:r>
        <w:rPr>
          <w:sz w:val="24"/>
          <w:szCs w:val="24"/>
        </w:rPr>
        <w:t>ß ñîãëàñåí.</w:t>
      </w:r>
    </w:p>
    <w:p>
      <w:pPr>
        <w:pStyle w:val="Normal"/>
        <w:ind w:firstLine="720"/>
        <w:jc w:val="both"/>
        <w:rPr>
          <w:sz w:val="24"/>
          <w:szCs w:val="24"/>
        </w:rPr>
      </w:pPr>
      <w:r>
        <w:rPr>
          <w:sz w:val="24"/>
          <w:szCs w:val="24"/>
        </w:rPr>
        <w:t xml:space="preserve">— </w:t>
      </w:r>
      <w:r>
        <w:rPr>
          <w:sz w:val="24"/>
          <w:szCs w:val="24"/>
        </w:rPr>
        <w:t>Ïðîñòî ñáåæèì — è âñå!</w:t>
      </w:r>
    </w:p>
    <w:p>
      <w:pPr>
        <w:pStyle w:val="Normal"/>
        <w:ind w:firstLine="720"/>
        <w:jc w:val="both"/>
        <w:rPr>
          <w:sz w:val="24"/>
          <w:szCs w:val="24"/>
        </w:rPr>
      </w:pPr>
      <w:r>
        <w:rPr>
          <w:sz w:val="24"/>
          <w:szCs w:val="24"/>
        </w:rPr>
        <w:t xml:space="preserve">— </w:t>
      </w:r>
      <w:r>
        <w:rPr>
          <w:sz w:val="24"/>
          <w:szCs w:val="24"/>
        </w:rPr>
        <w:t>ß ñîãëàñåí.</w:t>
      </w:r>
    </w:p>
    <w:p>
      <w:pPr>
        <w:pStyle w:val="Normal"/>
        <w:ind w:firstLine="720"/>
        <w:jc w:val="both"/>
        <w:rPr>
          <w:sz w:val="24"/>
          <w:szCs w:val="24"/>
        </w:rPr>
      </w:pPr>
      <w:r>
        <w:rPr>
          <w:sz w:val="24"/>
          <w:szCs w:val="24"/>
        </w:rPr>
        <w:t>À â Ïàâëå ìûñëè íàñêàêèâàëè îäíà íà äðóãóþ. Âîò çà÷åì îí çäåñü! Îí ïðèåõàë çà ñûíîì! Íå ñâîèì óñòðîéñòâîì íàäî åìó çàíèìàòüñÿ â Ìîñêâå, à íàäî åìó ñïàñàòü ñûíà. È ñåáÿ, à ÷òî, è ñåáÿ òîæå. Âñå ñêëàäûâàåòñÿ êàê íåëüçÿ ëó÷øå. Ïîòîìó ÷òî âñå ñëîæèëîñü êàê íåëüçÿ õóæå. Ìàëü÷èê â áåäå. Îí ñàì â áåäå. Ýòà ñîáà÷îíêà — îíà òîæå â áåäå. Íàäî ñïàñàòü — ñûíà, ñåáÿ, ýòó ñîáà÷îíêó! Íàäî ñáåãàòü îòñþäà!</w:t>
      </w:r>
    </w:p>
    <w:p>
      <w:pPr>
        <w:pStyle w:val="Normal"/>
        <w:ind w:firstLine="720"/>
        <w:jc w:val="both"/>
        <w:rPr>
          <w:sz w:val="24"/>
          <w:szCs w:val="24"/>
        </w:rPr>
      </w:pPr>
      <w:r>
        <w:rPr>
          <w:sz w:val="24"/>
          <w:szCs w:val="24"/>
        </w:rPr>
        <w:t xml:space="preserve">— </w:t>
      </w:r>
      <w:r>
        <w:rPr>
          <w:sz w:val="24"/>
          <w:szCs w:val="24"/>
        </w:rPr>
        <w:t>Âîò ÷òî, — ñêàçàë Ïàâåë, óñïîêàèâàÿñü, îñòûâàÿ, ïîòîìó ÷òî ðåøåíèå áûëî ïðèíÿòî. — Ñåé÷àñ ÿ ïîéäó. À çàâòðà âñòðåòèìñÿ è îáãîâîðèì äåòàëè. Íèêîìó íè ñëîâà, Ñåðãåé. Â øêîëó òâîþ ÿ ïîòîì íàïèøó. Âåùåé íèêàêèõ íàì òâîèõ íå íóæíî. Âñå — íàíîâî, çàíîâî.</w:t>
      </w:r>
    </w:p>
    <w:p>
      <w:pPr>
        <w:pStyle w:val="Normal"/>
        <w:ind w:firstLine="720"/>
        <w:jc w:val="both"/>
        <w:rPr>
          <w:sz w:val="24"/>
          <w:szCs w:val="24"/>
        </w:rPr>
      </w:pPr>
      <w:r>
        <w:rPr>
          <w:sz w:val="24"/>
          <w:szCs w:val="24"/>
        </w:rPr>
        <w:t xml:space="preserve">— </w:t>
      </w:r>
      <w:r>
        <w:rPr>
          <w:sz w:val="24"/>
          <w:szCs w:val="24"/>
        </w:rPr>
        <w:t>À Òèìêó ïóñòÿò â ñàìîëåò?</w:t>
      </w:r>
    </w:p>
    <w:p>
      <w:pPr>
        <w:pStyle w:val="Normal"/>
        <w:ind w:firstLine="720"/>
        <w:jc w:val="both"/>
        <w:rPr>
          <w:sz w:val="24"/>
          <w:szCs w:val="24"/>
        </w:rPr>
      </w:pPr>
      <w:r>
        <w:rPr>
          <w:sz w:val="24"/>
          <w:szCs w:val="24"/>
        </w:rPr>
        <w:t xml:space="preserve">— </w:t>
      </w:r>
      <w:r>
        <w:rPr>
          <w:sz w:val="24"/>
          <w:szCs w:val="24"/>
        </w:rPr>
        <w:t>Ïîêàòèì íà ïîåçäå. Îòêóïèì öåëîå êóïå. Â æåñòêîì êóïå ñîáàê âîçèòü ðàçðåøàþò.</w:t>
      </w:r>
    </w:p>
    <w:p>
      <w:pPr>
        <w:pStyle w:val="Normal"/>
        <w:ind w:firstLine="720"/>
        <w:jc w:val="both"/>
        <w:rPr>
          <w:sz w:val="24"/>
          <w:szCs w:val="24"/>
        </w:rPr>
      </w:pPr>
      <w:r>
        <w:rPr>
          <w:sz w:val="24"/>
          <w:szCs w:val="24"/>
        </w:rPr>
        <w:t xml:space="preserve">— </w:t>
      </w:r>
      <w:r>
        <w:rPr>
          <w:sz w:val="24"/>
          <w:szCs w:val="24"/>
        </w:rPr>
        <w:t>Òîãäà âñå â ïîðÿäêå.</w:t>
      </w:r>
    </w:p>
    <w:p>
      <w:pPr>
        <w:pStyle w:val="Normal"/>
        <w:ind w:firstLine="720"/>
        <w:jc w:val="both"/>
        <w:rPr>
          <w:sz w:val="24"/>
          <w:szCs w:val="24"/>
        </w:rPr>
      </w:pPr>
      <w:r>
        <w:rPr>
          <w:sz w:val="24"/>
          <w:szCs w:val="24"/>
        </w:rPr>
        <w:t xml:space="preserve">— </w:t>
      </w:r>
      <w:r>
        <w:rPr>
          <w:sz w:val="24"/>
          <w:szCs w:val="24"/>
        </w:rPr>
        <w:t>Òîãäà âñå â ïîðÿäêå. Âñòðå÷àåìñÿ çàâòðà è âñå îáãîâîðèì. Ãäå ìû âñòðåòèìñÿ? Ó êàøòàíîâ? Êîãäà?</w:t>
      </w:r>
    </w:p>
    <w:p>
      <w:pPr>
        <w:pStyle w:val="Normal"/>
        <w:ind w:firstLine="720"/>
        <w:jc w:val="both"/>
        <w:rPr>
          <w:sz w:val="24"/>
          <w:szCs w:val="24"/>
        </w:rPr>
      </w:pPr>
      <w:r>
        <w:rPr>
          <w:sz w:val="24"/>
          <w:szCs w:val="24"/>
        </w:rPr>
        <w:t xml:space="preserve">— </w:t>
      </w:r>
      <w:r>
        <w:rPr>
          <w:sz w:val="24"/>
          <w:szCs w:val="24"/>
        </w:rPr>
        <w:t>À ìîæíî, ìû ïîéäåì ñ òîáîé â çîîïàðê? — ïîïðîñèë Ñåðãåé.</w:t>
      </w:r>
    </w:p>
    <w:p>
      <w:pPr>
        <w:pStyle w:val="Normal"/>
        <w:ind w:firstLine="720"/>
        <w:jc w:val="both"/>
        <w:rPr>
          <w:sz w:val="24"/>
          <w:szCs w:val="24"/>
        </w:rPr>
      </w:pPr>
      <w:r>
        <w:rPr>
          <w:sz w:val="24"/>
          <w:szCs w:val="24"/>
        </w:rPr>
        <w:t xml:space="preserve">— </w:t>
      </w:r>
      <w:r>
        <w:rPr>
          <w:sz w:val="24"/>
          <w:szCs w:val="24"/>
        </w:rPr>
        <w:t>Â çîîïàðê? — óäèâèëñÿ Ïàâåë.</w:t>
      </w:r>
    </w:p>
    <w:p>
      <w:pPr>
        <w:pStyle w:val="Normal"/>
        <w:ind w:firstLine="720"/>
        <w:jc w:val="both"/>
        <w:rPr>
          <w:sz w:val="24"/>
          <w:szCs w:val="24"/>
        </w:rPr>
      </w:pPr>
      <w:r>
        <w:rPr>
          <w:sz w:val="24"/>
          <w:szCs w:val="24"/>
        </w:rPr>
        <w:t xml:space="preserve">— </w:t>
      </w:r>
      <w:r>
        <w:rPr>
          <w:sz w:val="24"/>
          <w:szCs w:val="24"/>
        </w:rPr>
        <w:t>Ìû òàì áûëè ñ òîáîé. ß ïîìíþ, êàê ìû òàì áûëè ñ òîáîé. ß òåáÿ ïî÷òè çàáûë, à â çîîïàðêå ïîìíþ. Äàæå ïîìíþ, ÷òî òû íåñ ìåíÿ íà ïëå÷àõ. Âûñîêî áûëî.</w:t>
      </w:r>
    </w:p>
    <w:p>
      <w:pPr>
        <w:pStyle w:val="Normal"/>
        <w:ind w:firstLine="720"/>
        <w:jc w:val="both"/>
        <w:rPr>
          <w:sz w:val="24"/>
          <w:szCs w:val="24"/>
        </w:rPr>
      </w:pPr>
      <w:r>
        <w:rPr>
          <w:sz w:val="24"/>
          <w:szCs w:val="24"/>
        </w:rPr>
        <w:t xml:space="preserve">— </w:t>
      </w:r>
      <w:r>
        <w:rPr>
          <w:sz w:val="24"/>
          <w:szCs w:val="24"/>
        </w:rPr>
        <w:t>Ïîíÿë, ïîíÿë. Ðåøåíî, èäåì â çîîïàðê. ß áóäó æäàòü òåáÿ çàâòðà ó êàøòàíîâ ðîâíî â îäèííàäöàòü. Äîãîâîðèëèñü?</w:t>
      </w:r>
    </w:p>
    <w:p>
      <w:pPr>
        <w:pStyle w:val="Normal"/>
        <w:ind w:firstLine="720"/>
        <w:jc w:val="both"/>
        <w:rPr>
          <w:sz w:val="24"/>
          <w:szCs w:val="24"/>
        </w:rPr>
      </w:pPr>
      <w:r>
        <w:rPr>
          <w:sz w:val="24"/>
          <w:szCs w:val="24"/>
        </w:rPr>
        <w:t xml:space="preserve">— </w:t>
      </w:r>
      <w:r>
        <w:rPr>
          <w:sz w:val="24"/>
          <w:szCs w:val="24"/>
        </w:rPr>
        <w:t>Äîãîâîðèëèñü.</w:t>
      </w:r>
    </w:p>
    <w:p>
      <w:pPr>
        <w:pStyle w:val="Normal"/>
        <w:ind w:firstLine="720"/>
        <w:jc w:val="both"/>
        <w:rPr>
          <w:sz w:val="24"/>
          <w:szCs w:val="24"/>
        </w:rPr>
      </w:pPr>
      <w:r>
        <w:rPr>
          <w:sz w:val="24"/>
          <w:szCs w:val="24"/>
        </w:rPr>
        <w:t xml:space="preserve">— </w:t>
      </w:r>
      <w:r>
        <w:rPr>
          <w:sz w:val="24"/>
          <w:szCs w:val="24"/>
        </w:rPr>
        <w:t>Áåç Òèìêè. Çà÷åì åìó â çîîïàðê?</w:t>
      </w:r>
    </w:p>
    <w:p>
      <w:pPr>
        <w:pStyle w:val="Normal"/>
        <w:ind w:firstLine="720"/>
        <w:jc w:val="both"/>
        <w:rPr>
          <w:sz w:val="24"/>
          <w:szCs w:val="24"/>
        </w:rPr>
      </w:pPr>
      <w:r>
        <w:rPr>
          <w:sz w:val="24"/>
          <w:szCs w:val="24"/>
        </w:rPr>
        <w:t xml:space="preserve">— </w:t>
      </w:r>
      <w:r>
        <w:rPr>
          <w:sz w:val="24"/>
          <w:szCs w:val="24"/>
        </w:rPr>
        <w:t>Áåç Òèìêè.</w:t>
      </w:r>
    </w:p>
    <w:p>
      <w:pPr>
        <w:pStyle w:val="Normal"/>
        <w:ind w:firstLine="720"/>
        <w:jc w:val="both"/>
        <w:rPr>
          <w:sz w:val="24"/>
          <w:szCs w:val="24"/>
        </w:rPr>
      </w:pPr>
      <w:r>
        <w:rPr>
          <w:sz w:val="24"/>
          <w:szCs w:val="24"/>
        </w:rPr>
        <w:t>Îíè âûøëè â êîðèäîð, âûøëè â ïåðåäíþþ. Îíè øëè ðÿäîì. Ïàâåë îáíèìàë ðóêîé ïëå÷è ñûíà, è ðóêà ñûíà òÿíóëàñü ê åãî ïëå÷ó. Òèìêà ïóòàëñÿ ïîä íîãàìè, îí ðàäîâàëñÿ, âçëàèâàë, ïîäïðûãèâàë. Âåñüìà âîçìîæíî, ÷òî îí ó÷óÿë äàëüíþþ äîðîãó.</w:t>
      </w:r>
    </w:p>
    <w:p>
      <w:pPr>
        <w:pStyle w:val="Normal"/>
        <w:ind w:firstLine="720"/>
        <w:jc w:val="both"/>
        <w:rPr>
          <w:sz w:val="24"/>
          <w:szCs w:val="24"/>
        </w:rPr>
      </w:pPr>
      <w:r>
        <w:rPr>
          <w:sz w:val="24"/>
          <w:szCs w:val="24"/>
        </w:rPr>
        <w:t xml:space="preserve">— </w:t>
      </w:r>
      <w:r>
        <w:rPr>
          <w:sz w:val="24"/>
          <w:szCs w:val="24"/>
        </w:rPr>
        <w:t>Äî çàâòðà!</w:t>
      </w:r>
    </w:p>
    <w:p>
      <w:pPr>
        <w:pStyle w:val="Normal"/>
        <w:ind w:firstLine="720"/>
        <w:jc w:val="both"/>
        <w:rPr>
          <w:sz w:val="24"/>
          <w:szCs w:val="24"/>
        </w:rPr>
      </w:pPr>
      <w:r>
        <w:rPr>
          <w:sz w:val="24"/>
          <w:szCs w:val="24"/>
        </w:rPr>
        <w:t xml:space="preserve">— </w:t>
      </w:r>
      <w:r>
        <w:rPr>
          <w:sz w:val="24"/>
          <w:szCs w:val="24"/>
        </w:rPr>
        <w:t>Äî çàâòðà!</w:t>
      </w:r>
    </w:p>
    <w:p>
      <w:pPr>
        <w:pStyle w:val="Normal"/>
        <w:ind w:firstLine="720"/>
        <w:jc w:val="both"/>
        <w:rPr>
          <w:sz w:val="24"/>
          <w:szCs w:val="24"/>
        </w:rPr>
      </w:pPr>
      <w:r>
        <w:rPr>
          <w:sz w:val="24"/>
          <w:szCs w:val="24"/>
        </w:rPr>
        <w:t>Ëèôò ñïóñòèë Ïàâëà, ìÿãêî, áåðåæíî, ýòî áûë ðîäíîé ëèôò, íî ñïóñòèë íà çåìëþ. È åäâà Ïàâåë ñòóïèë íà çåìëþ, î÷óòèëñÿ âî äâîðå, î÷óòèëñÿ â áóäíÿõ è â ãóëå ìîñêîâñêîì, ðåøèìîñòü ñòàëà ïîêèäàòü åãî, ñòàëè ðàçúåäàòü ñîìíåíèÿ. Íî ñëîâî áûëî ñêàçàíî, è ñëîâî ýòî áûëî ñêàçàíî ñûíó. ×òî-òî íàäî äåëàòü, âñå ðàâíî ÷òî-òî íàäî äåëàòü: ìàëü÷èêó ïëîõî æèëîñü, ýòî óæ ÿñíî, åìó áûëî ïëîõ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åðâîì ýòàæå åãî áîëüøîãî äîìà ÷åãî òîëüêî íå áûëî. Áûë ôðóêòîâûé è âèííûé ìàãàçèí, íî áûë è êíèæíûé, áûëà è ïî÷òà. Âîò íà ïî÷òó Ïàâåë è çàøåë, ïîìíÿ, ÷òî â íåé åñòü ìåæäóãîðîäíûé ïåðåãîâîðíûé ïóíêò. Îí ðàçìåíÿë òðåøêó íà ìîíåòêè ïî ïÿòíàäöàòü êîïååê, çàøåë â êàáèíó, äîñòàë ñâîþ ïóõëóþ çàïèñíóþ êíèæêó è ïîçâîíèë, íàáðàâ íóæíûé êîä, â Äìèòðîâ, ê ñåñòðå íà ðàáîòó. Íèíà ñðàçó æå îòîçâàëàñü, è ñëûøíî åå áûëî õîðîøî, áëèçêî.</w:t>
      </w:r>
    </w:p>
    <w:p>
      <w:pPr>
        <w:pStyle w:val="Normal"/>
        <w:ind w:firstLine="720"/>
        <w:jc w:val="both"/>
        <w:rPr>
          <w:sz w:val="24"/>
          <w:szCs w:val="24"/>
        </w:rPr>
      </w:pPr>
      <w:r>
        <w:rPr>
          <w:sz w:val="24"/>
          <w:szCs w:val="24"/>
        </w:rPr>
        <w:t xml:space="preserve">— </w:t>
      </w:r>
      <w:r>
        <w:rPr>
          <w:sz w:val="24"/>
          <w:szCs w:val="24"/>
        </w:rPr>
        <w:t>Íèíà, ýòî ÿ, Ïàâåë. — Îí ïîìîë÷àë, âñëóøèâàÿñü â åå îáðàäîâàâøèéñÿ åìó ãîëîñ. — Íèíà, ÷òî æ òû ìíå íå ñêàçàëà, êàê ïëîõî æèâåòñÿ ìàëü÷èêó.</w:t>
      </w:r>
    </w:p>
    <w:p>
      <w:pPr>
        <w:pStyle w:val="Normal"/>
        <w:ind w:firstLine="720"/>
        <w:jc w:val="both"/>
        <w:rPr>
          <w:sz w:val="24"/>
          <w:szCs w:val="24"/>
        </w:rPr>
      </w:pPr>
      <w:r>
        <w:rPr>
          <w:sz w:val="24"/>
          <w:szCs w:val="24"/>
        </w:rPr>
        <w:t>Òåïåðü òàì ìîë÷àëè, â Äìèòðîâå.</w:t>
      </w:r>
    </w:p>
    <w:p>
      <w:pPr>
        <w:pStyle w:val="Normal"/>
        <w:ind w:firstLine="720"/>
        <w:jc w:val="both"/>
        <w:rPr>
          <w:sz w:val="24"/>
          <w:szCs w:val="24"/>
        </w:rPr>
      </w:pPr>
      <w:r>
        <w:rPr>
          <w:sz w:val="24"/>
          <w:szCs w:val="24"/>
        </w:rPr>
        <w:t xml:space="preserve">— </w:t>
      </w:r>
      <w:r>
        <w:rPr>
          <w:sz w:val="24"/>
          <w:szCs w:val="24"/>
        </w:rPr>
        <w:t>Åãî æå ñïàñàòü íàäî, — ñêàçàë Ïàâåë.</w:t>
      </w:r>
    </w:p>
    <w:p>
      <w:pPr>
        <w:pStyle w:val="Normal"/>
        <w:ind w:firstLine="720"/>
        <w:jc w:val="both"/>
        <w:rPr>
          <w:sz w:val="24"/>
          <w:szCs w:val="24"/>
        </w:rPr>
      </w:pPr>
      <w:r>
        <w:rPr>
          <w:sz w:val="24"/>
          <w:szCs w:val="24"/>
        </w:rPr>
        <w:t xml:space="preserve">— </w:t>
      </w:r>
      <w:r>
        <w:rPr>
          <w:sz w:val="24"/>
          <w:szCs w:val="24"/>
        </w:rPr>
        <w:t>Êàê? — òèõî îòîçâàëàñü ñåñòðà. — Îò ðîäíîé ìàòåðè íå îòíèìåøü.</w:t>
      </w:r>
    </w:p>
    <w:p>
      <w:pPr>
        <w:pStyle w:val="Normal"/>
        <w:ind w:firstLine="720"/>
        <w:jc w:val="both"/>
        <w:rPr>
          <w:sz w:val="24"/>
          <w:szCs w:val="24"/>
        </w:rPr>
      </w:pPr>
      <w:r>
        <w:rPr>
          <w:sz w:val="24"/>
          <w:szCs w:val="24"/>
        </w:rPr>
        <w:t xml:space="preserve">— </w:t>
      </w:r>
      <w:r>
        <w:rPr>
          <w:sz w:val="24"/>
          <w:szCs w:val="24"/>
        </w:rPr>
        <w:t>À åñëè ìàòü íèêóäûøíàÿ?</w:t>
      </w:r>
    </w:p>
    <w:p>
      <w:pPr>
        <w:pStyle w:val="Normal"/>
        <w:ind w:firstLine="720"/>
        <w:jc w:val="both"/>
        <w:rPr>
          <w:sz w:val="24"/>
          <w:szCs w:val="24"/>
        </w:rPr>
      </w:pPr>
      <w:r>
        <w:rPr>
          <w:sz w:val="24"/>
          <w:szCs w:val="24"/>
        </w:rPr>
        <w:t xml:space="preserve">— </w:t>
      </w:r>
      <w:r>
        <w:rPr>
          <w:sz w:val="24"/>
          <w:szCs w:val="24"/>
        </w:rPr>
        <w:t>Òû, ÷òî ëè, êóäûøíûé? Óñòðîèëñÿ? ×åãî ìîë÷èøü?</w:t>
      </w:r>
    </w:p>
    <w:p>
      <w:pPr>
        <w:pStyle w:val="Normal"/>
        <w:ind w:firstLine="720"/>
        <w:jc w:val="both"/>
        <w:rPr>
          <w:sz w:val="24"/>
          <w:szCs w:val="24"/>
        </w:rPr>
      </w:pPr>
      <w:r>
        <w:rPr>
          <w:sz w:val="24"/>
          <w:szCs w:val="24"/>
        </w:rPr>
        <w:t xml:space="preserve">— </w:t>
      </w:r>
      <w:r>
        <w:rPr>
          <w:sz w:val="24"/>
          <w:szCs w:val="24"/>
        </w:rPr>
        <w:t>Äóìàþ, äóìàþ. Ëàäíî, ÿ òåáå åùå ïîçâîíþ íà ýòèõ äíÿõ.</w:t>
      </w:r>
    </w:p>
    <w:p>
      <w:pPr>
        <w:pStyle w:val="Normal"/>
        <w:ind w:firstLine="720"/>
        <w:jc w:val="both"/>
        <w:rPr>
          <w:sz w:val="24"/>
          <w:szCs w:val="24"/>
        </w:rPr>
      </w:pPr>
      <w:r>
        <w:rPr>
          <w:sz w:val="24"/>
          <w:szCs w:val="24"/>
        </w:rPr>
        <w:t>È ïîâåñèë òðóáêó. È âåñü ðàçãîâîð. À ÷òî ìîã îí ñêàçàòü ñåñòðå? Îí òîëüêî äëÿ òîãî è ïîçâîíèë, ÷òîáû óñëûøàòü ðîäíîé ãîëîñ, ÷òîáû ïîäåëèòü ñ ðîäíûì ÷åëîâåêîì íàâàëèâøóþñÿ íà íåãî òÿæåñòü. Åùå îäíó òÿæåñòü. Ïëþñ ê òîé, êîòîðóþ íàâàëèë íà íåãî, óìèðàÿ, Ïåòð Êîòîâ. Ïëþñ ê òîé, êàêóþ ñàì ñòàë íàâàëèâàòü íà ñåáÿ, âûçíàâàÿ, ñëè÷àÿ, îáäóìûâàÿ, ïðèïîìèíàÿ.</w:t>
      </w:r>
    </w:p>
    <w:p>
      <w:pPr>
        <w:pStyle w:val="Normal"/>
        <w:ind w:firstLine="720"/>
        <w:jc w:val="both"/>
        <w:rPr>
          <w:sz w:val="24"/>
          <w:szCs w:val="24"/>
        </w:rPr>
      </w:pPr>
      <w:r>
        <w:rPr>
          <w:sz w:val="24"/>
          <w:szCs w:val="24"/>
        </w:rPr>
        <w:t>Ïåøêîì äîøåë îí äî äîìà Ëåíû, äóìàÿ, äóìàÿ. Íî ìûñëåé íå áûëî. Êàê-òî òàê ïîëó÷àëîñü, ÷òî íè÷åãî íå óäàâàëîñü îáäóìàòü. Êðóæèëèñü ìûñëè, òîïòàëèñü íà îäíîì ìåñòå, âñå îäíè è òå æå, íå ìûñëè, à îáðûâêè.</w:t>
      </w:r>
    </w:p>
    <w:p>
      <w:pPr>
        <w:pStyle w:val="Normal"/>
        <w:ind w:firstLine="720"/>
        <w:jc w:val="both"/>
        <w:rPr>
          <w:sz w:val="24"/>
          <w:szCs w:val="24"/>
        </w:rPr>
      </w:pPr>
      <w:r>
        <w:rPr>
          <w:sz w:val="24"/>
          <w:szCs w:val="24"/>
        </w:rPr>
        <w:t>Êîãäà òàê äóìàåòñÿ, ëó÷øå âîâñå íå äóìàòü, èäòè, áðîñèâ ïîâîäüÿ. Ïàâåë è çàáðåë, áðîñèâ ïîâîäüÿ, â ïðîìòîâàðíûé ìàãàçèí, ñòîÿâøèé ñòåíà â ñòåíó ñ äîìîì Ëåíû. Åìó íóæíû áûëè ðóáàøêè, îí îá ýòîì âñïîìíèë, óâèäåâ ðÿäû âèñåâøèõ íà âåøàëêàõ ðóáàøåê. Îí âûáðàë äâå áåëûå ðóáàøêè, èíîñòðàííûå, êàæåòñÿ, âåíãåðñêîé ôèðìû. Êóïèë. Åìó íóæíû áûëè íîñêè, îí îá ýòîì âñïîìíèë, çàéäÿ â îòäåë, ãäå ïðîäàâàëèñü íîñêè. Êóïèë íîñêè. Ðÿäîì áûë îòäåë ìóæñêîãî áåëüÿ. Îí êóïèë äâå áåëûå ìàéêè, áåëûå òðóñû. Ïîòîì îí çàáðåë â îòäåë, ãäå ïðîäàâàëèñü ÷åìîäàíû. ×åìîäàí åìó òîæå áûë íóæåí. Îí êóïèë ÷åìîäàí, æåëòûé, íàðÿäíûé, èçãîòîâëåííûé â Ðóìûíèè. Îí ñîáèðàëñÿ âñå ýòî êóïèòü èìåííî çäåñü, â Ìîñêâå, êîãäà ñîâñåì íàëåãêå ïóñòèëñÿ â ïóòü èç Êàðà-Êàëû. Îí âñå ñîáèðàëñÿ êóïèòü â Ìîñêâå, ÷òîáû æèòü òàì, à âûõîäèëî, ÷òî ïîêóïàë, ÷òîáû âåðíóòüñÿ íàçàä. Îí êóïèë åùå ïèæàìó, âåðíóâøèñü â îòäåë ðóáàøåê. Ïèæàìà òîæå áûëà èç Âåíãðèè, â êðàñíóþ ïîëîñêó, ñ îòâîðîòàìè, êàê ó ñìîêèíãà, æåíèõîâñêàÿ êàêàÿ-òî ïèæàìà. Îí êóïèë ôëàêîí îäåêîëîíà. Òàì, ãäå îí ïðîâåë ÷åòûðå ãîäà, îäåêîëîí èìåòü íå ðàçðåøàëè. Äà îí áû è íå óöåëåë òàì áîëüøå ìèíóòû, ýòîò ôëàêîí. Åãî çåëåíîâàòîå ñîäåðæèìîå ðàçäåëèëè áû ïî ñòàêàíàì è âûõëåáàëè áû, ñìåÿñü è îòôûðêèâàÿñü. À ïîòîì áû çàãðóñòèëè âñå ðàçîì, âñïîìíèëñÿ áû êàæäîìó åãî äîì.</w:t>
      </w:r>
    </w:p>
    <w:p>
      <w:pPr>
        <w:pStyle w:val="Normal"/>
        <w:ind w:firstLine="720"/>
        <w:jc w:val="both"/>
        <w:rPr>
          <w:sz w:val="24"/>
          <w:szCs w:val="24"/>
        </w:rPr>
      </w:pPr>
      <w:r>
        <w:rPr>
          <w:sz w:val="24"/>
          <w:szCs w:val="24"/>
        </w:rPr>
        <w:t>Ñ æåëòûì ðóìûíñêèì ÷åìîäàíîì, â êîòîðîì øóðøàëè, ïðèòèðàÿñü, êóïëåííûå âåùè, Ïàâåë âîøåë â ïîäúåçä äîìà Ëåíû, íàæàë ñíîâà íà äâîéêó, ïÿòåðêó è ñåìåðêó. Òåïåðü õîòü áûëî ïîíÿòíî, çà÷åì îí î÷óòèëñÿ ó äîìà Ëåíû. Âî-ïåðâûõ, ÷òîáû êóïèòü íóæíûå åìó âåùè, âî-âòîðûõ, ÷òîáû ïîñòàâèòü ñâîé íîâûé ÷åìîäàí, íå òàñêàòüñÿ æå ñ íèì ïî ãîðîäó.</w:t>
      </w:r>
    </w:p>
    <w:p>
      <w:pPr>
        <w:pStyle w:val="Normal"/>
        <w:ind w:firstLine="720"/>
        <w:jc w:val="both"/>
        <w:rPr>
          <w:sz w:val="24"/>
          <w:szCs w:val="24"/>
        </w:rPr>
      </w:pPr>
      <w:r>
        <w:rPr>
          <w:sz w:val="24"/>
          <w:szCs w:val="24"/>
        </w:rPr>
        <w:t>Çà äåíü êðîøå÷íàÿ êâàðòèðêà ïðîãðåëàñü, ïðîêàëèëàñü. Ïàâåë ïîñïåøíî ðàñïàõíóë îêíî â êóõíå, åãî ìåñòî áûëî íà êóõíå. Òàì, çà îòêðûòûì îêíîì, äàëåêî, íî è áëèçêî, âèäíåëàñü ñòåíà äîìà, îòêóäà îí ïðèøåë ñåé÷àñ, ãäå ïîáûâàë ó ñûíà. Ñèäèò, íàâåðíîå, ñåé÷àñ íà êóõíå, îáäóìûâàåò ñëîâà îòöà, ãëàäèò Òèìêó, êîòîðûé âåðòèòñÿ ó íîã, ìå÷òàåò î ñâîåé æèçíè ñ íèì íà ãðàíèöå. Ïîæàëóé, òàê îíî è ïðîèçîéäåò. Îí âîçüìåò ñûíà, âîçüìåò ñîáàêó è âåðíåòñÿ. «×òî æ, áðàòöû, — ñêàæåò îí ñâîèì íåäàâíèì äðóçüÿì, íî íàäåæíûì ëþäÿì. — Íå ïðèíÿëà ìåíÿ Ìîñêâà, à ÿ íå ïðèíÿë åå. Íàçàä ê âàì âåðíóëñÿ. Ñ ñûíîì». Îíè ïîéìóò, îíè äàæå ðàññïðàøèâàòü íè î ÷åì íå ñòàíóò. Â çìååëîâû ñëó÷àéíî íå çàáðåäàþò, ÷òîáû ïîïàñòü â çìååëîâû, íàäî õëåáíóòü áåäû. À õëåáíóâøèé áåäû ÷åëîâåê ïîíÿòëèâ, îí çðÿ ñ âîïðîñàìè íå ïîëåçåò. Âåðíóëñÿ, çíà÷èò, íàäî áûëî. Ìîã ðàáîòàòü äî îòúåçäà, ñìîæåøü è òåïåðü. Ñûíà ïðèâåç? Ïðàâèëüíî ñäåëàë. ×òî îí òàì, â Ìîñêâå, íå âèäåë? Òàì îäèí òîëüêî àñôàëüò, âîíèùà áåíçèíîâàÿ. À çäåñü, ãëÿäè, ïàðåíåê, êàêàÿ òóò êðàñîòà, êàêèå äåðåâüÿ ðàñòóò, ãîðû êàêèå, íåáî êàêîå. Ñîáàêó ïðèâåç? Óìíî ñäåëàë. Ñòîðîæåâîé ïåñ, ïîäðàñòåò, âòÿíåòñÿ â ðàáîòó. Òîëüêî ÷åðåç íåäåëüêó, à òî è ÷åðåç ìåñÿö íåâçíà÷àé, ìèìîõîäîì ñêàæåò Ïàâåë äðóçüÿì, îáúÿñíèò âñå æå: «Íå ìîã ÿ â íàðóêàâíèêè êàçåííûå âëåçàòü, à äðóãîé ðàáîòû ìíå òàì íå áûëî».</w:t>
      </w:r>
    </w:p>
    <w:p>
      <w:pPr>
        <w:pStyle w:val="Normal"/>
        <w:ind w:firstLine="720"/>
        <w:jc w:val="both"/>
        <w:rPr>
          <w:sz w:val="24"/>
          <w:szCs w:val="24"/>
        </w:rPr>
      </w:pPr>
      <w:r>
        <w:rPr>
          <w:sz w:val="24"/>
          <w:szCs w:val="24"/>
        </w:rPr>
        <w:t>Òàê, ðåøåíî, ñ ýòèì ðåøåíî. À êàê áûòü ñ òåòðàäüþ? Ïàâåë ñêèíóë ïèäæàê, ïîëåç ïîä òàõòó, äîñòàë ñâîé ÷åìîäàí÷èê, âåðíóëñÿ ñ íèì íà êóõíþ.</w:t>
      </w:r>
    </w:p>
    <w:p>
      <w:pPr>
        <w:pStyle w:val="Normal"/>
        <w:ind w:firstLine="720"/>
        <w:jc w:val="both"/>
        <w:rPr>
          <w:sz w:val="24"/>
          <w:szCs w:val="24"/>
        </w:rPr>
      </w:pPr>
      <w:r>
        <w:rPr>
          <w:sz w:val="24"/>
          <w:szCs w:val="24"/>
        </w:rPr>
        <w:t>Ñíîâà ëåãëà òåòðàäü íà êóõîííûé ñòîë, ñíîâà ïðèñåë ê ñòîëó Ïàâåë, íà÷àë ëèñòàòü ñòðàíèöû. Íà îäèííàäöàòîé íåêòî «Ð.» èñ÷åç — æàëü, îí çàáûë ïðîâåðèòü ñâîþ äîãàäêó, êîãäà ðàçãîâàðèâàë ñ Áåëêèíûì! — íó, à êòî æå çàíÿë íà ñõåìàõ åãî ìåñòî? Òàê, òàì, ãäå îò áóêâû ê áóêâå øëà ðûáà, ãäå ñõåìà íåïðåìåííî çàâåðøàëàñü çàãëàâíîé áóêâîé «Ì.» — Ìèòðè÷åì, òàì âî ãëàâå ñõåìû ïîÿâèëàñü çàãëàâíàÿ áóêâà «Á.». Òàê, òàê, íå Áåëêèí ëè? Íî Áåëêèíà óâîëèëè, âûãíàëè. Åñëè ýòî Áåëêèí, òî ãäå-òî âñêîðå äîëæåí ïîÿâèòüñÿ êðåñòèê è âîçëå áóêâû «Á.» Ïàâåë òîðîïëèâî ëèñòàë ñòðàíèöû. Òàê îíî è åñòü! Êðåñòèê! Âîò îí êðåñòèê âîçëå áóêâû «Á.»! Íàäî áóäåò óçíàòü, òîé æåíùèíå ïîçâîíèòü â ìèíèñòåðñòâî, ñïðîñèòü åå, êîãäà áûë óâîëåí, âûãíàí åå çàêëÿòûé äðóã Îëåã Áåëêèí. Ïî äàòå, ïðîñòàâëåííîé Êîòîâûì íà ñòðàíèöå, ýòî ñëó÷èëîñü ïðèìåðíî äâà ãîäà íàçàä. Ïðèìåðíî äâà ãîäà íàçàä è ñëó÷èëñÿ òîò øòîðì, êîãäà âîëíîé âûøâûðíóëî íà áåðåã, ê ãðÿçíûì ñòàêàíàì, Îëåãà Áåëêèíà. Ïîëó÷àëîñü, ñõîäèëîñü. Íàäî ïðîâåðèòü, íî ïðîâåðêà òîëüêî ïîäòâåðäèò, ÷òî îí ïðàâ. Ñ ýòîé ñòðàíèöû, ñ òðèäöàòîé, ðûáêà ïåðåñòàëà ìåëüêàòü â òåòðàäè. Îáîðâàëèñü ñâÿçè. Íî âîò è âîçîáíîâèëèñü. Ñíîâà ðûáà. Öåíòíåðû ðûáû. Ïîøåë òîâàð. Ñíîâà ñõåìà, â êîíöå êîòîðîé çàãëàâíàÿ áóêâà «Ì.». À âîò â íà÷àëå öåïî÷êè íîâàÿ çàãëàâíàÿ áóêâà, íåêèé «Ä.» íà÷àë äåéñòâîâàòü. Ïåòð Ãðèãîðüåâè÷ Êîòîâ çíàë, êòî ýòîò «Ä.», Ïàâåë íå çíàë.</w:t>
      </w:r>
    </w:p>
    <w:p>
      <w:pPr>
        <w:pStyle w:val="Normal"/>
        <w:ind w:firstLine="720"/>
        <w:jc w:val="both"/>
        <w:rPr>
          <w:sz w:val="24"/>
          <w:szCs w:val="24"/>
        </w:rPr>
      </w:pPr>
      <w:r>
        <w:rPr>
          <w:sz w:val="24"/>
          <w:szCs w:val="24"/>
        </w:rPr>
        <w:t>Áðîñèòü âñå, óåõàòü, ïîäíÿòü ëàïêè êâåðõó? Îáìîòàòü ýòó òåòðàäî÷êó êëåéêîé ëåíòîé è ñïðÿòàòü íà âåêè âå÷íûå ãäå-íèáóäü ó ñåñòðû â ñàðàå èëè æå óâåçòè â Êàðà-Êàëó, ãäå åå áûñòðî ñúåäÿò ìóðàâüè? È ïóñêàé, ïóñòü èõ êðàäóò, ãðåáóò — ýòè áóêâû, âñå ýòè Ìèòðè÷è? Ðåøåíî, çíà÷èò? Íåò, ÷òî-òî íå ðåøàåòñÿ, íå ïî ñåðäöó. Íî íå íåñòè æå åìó ýòó òåòðàäü â ïðîêóðàòóðó? Ýòî äîëæåí áûë ñäåëàòü Êîòîâ, îí ýòîãî íå ñäåëàë. Íå óñïåë? Íå äîâåë äåëà äî êîíöà? Ïîáîÿëñÿ? Ñìàëîäóøíè÷àë? Â ýòèõ ñõåìàõ è áóêâà «ß» ÷àñòî ìåëüêàåò. Áóêâà-òî áóêâà, íî áåç òî÷êè. Íå íà÷àëüíàÿ áóêâà ôàìèëèè, à «ß» — ìåñòîèìåíèå. «ß» — ýòî îí, Êîòîâ. Ñëó÷àéíî çàáûòü ïðî òî÷êó âîçëå ýòîé áóêâû Êîòîâ íå ìîã. «ß» — ýòî îí ñàì.</w:t>
      </w:r>
    </w:p>
    <w:p>
      <w:pPr>
        <w:pStyle w:val="Normal"/>
        <w:ind w:firstLine="720"/>
        <w:jc w:val="both"/>
        <w:rPr>
          <w:sz w:val="24"/>
          <w:szCs w:val="24"/>
        </w:rPr>
      </w:pPr>
      <w:r>
        <w:rPr>
          <w:sz w:val="24"/>
          <w:szCs w:val="24"/>
        </w:rPr>
        <w:t>Ïîòîìó è óäàëîñü Êîòîâó âñå òàê ïîäðîáíî âûçíàòü, ÷òî áûë â öåïè. Íî íå äëÿ òîãî æå îí ïðîäåëàë òàêóþ ðàáîòó, ðèñêîâóþ ðàáîòó, ÷òîáû ïîìàòðîñèòü è çàáðîñèòü ïîòîì ñâîþ òåòðàäü? Îí õîòåë ïîíÿòü, îí õîòåë äîéòè äî ãëàâàðåé, äî òåõ áóêâ çàãëàâíûõ, äëÿ êîòîðûõ Êîòîâ âñåãî ëèøü áûë ïåøêîé â èãðå. Òàêîé æå ïåøêîé, êàêîé áûë Ïàâåë Øîðîõîâ. Óöåëåé îí òîãäà, Ïàâåë Øîðîõîâ, áûë áû è îí â ýòîé òåòðàäî÷êå, çâåíüåâûì áûë áû â öåïè. Äî Ìèòðè÷à Êîòîâ äîáðàëñÿ. Çíàë îí è ìíîãî ÷åãî åùå. Íî Ìèòðè÷à îí îáîçíà÷èë, ýòî áûë êëþ÷ äëÿ ðàçãàäêè. Ñòàëî áûòü, Êîòîâ õîòåë, ÷òîáû ðàçãàäêà áûëà? Õîòåë, êîíå÷íî, õîòåë! Èíà÷å áû çà÷åì âñÿ çàòåÿ?</w:t>
      </w:r>
    </w:p>
    <w:p>
      <w:pPr>
        <w:pStyle w:val="Normal"/>
        <w:ind w:firstLine="720"/>
        <w:jc w:val="both"/>
        <w:rPr>
          <w:sz w:val="24"/>
          <w:szCs w:val="24"/>
        </w:rPr>
      </w:pPr>
      <w:r>
        <w:rPr>
          <w:sz w:val="24"/>
          <w:szCs w:val="24"/>
        </w:rPr>
        <w:t>Áåçìûñëèå áûëî íå áåçìûñëèåì, ìûñëü âûçðåëà.</w:t>
      </w:r>
    </w:p>
    <w:p>
      <w:pPr>
        <w:pStyle w:val="Normal"/>
        <w:ind w:firstLine="720"/>
        <w:jc w:val="both"/>
        <w:rPr>
          <w:sz w:val="24"/>
          <w:szCs w:val="24"/>
        </w:rPr>
      </w:pPr>
      <w:r>
        <w:rPr>
          <w:sz w:val="24"/>
          <w:szCs w:val="24"/>
        </w:rPr>
        <w:t>Ïàâåë ïîòÿíóëñÿ ê ïèäæàêó, áðîøåííîìó íà òàáóðåò, äîñòàë èç âíóòðåííåãî êàðìàíà øàðèêîâóþ ðó÷êó, áåëåíüêóþ, ó÷åíè÷åñêóþ. Ñ ýòîé ðó÷êîé îí ñêëîíèëñÿ íàä òåòðàäüþ, òîæå âåäü ó÷åíè÷åñêîé. È òàì, ãäå ó÷åíèêè ïèøóò, èç êàêîãî îíè êëàññà è øêîëû, ïî êàêîìó ïðåäìåòó çàâåëè òåòðàäü, êàê çâàòü èõ è êàêàÿ ó íèõ ôàìèëèÿ, íà ðîçîâàòîãî öâåòà ïåðâîé ñòðàíèöå, íà òîé ñàìîé, ãäå çàòàèëàñü â ñêëàäêå áóìàãè öèôðà âîñåìíàäöàòü, Ïàâåë íà÷àë ïèñàòü, ðàçäóìûâàÿ, ìåäëåííî âûâîäÿ êàæäîå ñëîâî:</w:t>
      </w:r>
    </w:p>
    <w:p>
      <w:pPr>
        <w:pStyle w:val="Normal"/>
        <w:ind w:firstLine="720"/>
        <w:jc w:val="both"/>
        <w:rPr>
          <w:sz w:val="24"/>
          <w:szCs w:val="24"/>
        </w:rPr>
      </w:pPr>
      <w:r>
        <w:rPr>
          <w:sz w:val="24"/>
          <w:szCs w:val="24"/>
        </w:rPr>
        <w:t>«Â ýòîé òåòðàäè ïðîñëåæèâàþòñÿ âîðîâñêèå îïåðàöèè, ïðîñëåæèâàåòñÿ äâèæåíèå íåó÷òåííûõ òîâàðîâ. Êëþ÷ ê ðàñøèôðîâêå âñåõ ñõåì — íà ñòðàíèöå âîñåìíàäöàòîé. Òàì çàãëàâíàÿ áóêâà «Ì.» ïîëó÷àåò èìÿ: Ìèòðè÷. Ýòî — Áîðèñ Äìèòðèåâè÷ Ìèðîíîâ, çàìåñòèòåëü äèðåêòîðà ðûáíîãî ìàãàçèíà, çíàìåíèòûé â Ìîñêâå ëþáèòåëü äåêîðàòèâíûõ ðûáåøåê. Ýòó òåòðàäü ïåðåäàë ìíå, óìèðàÿ, îäèí èç ó÷àñòíèêîâ ìàõèíàöèé. Îí ìíîãîå çíàë, èçíóòðè åìó áûëî ëåã÷å âñå ðàçãàäàòü. Ïîëàãàþ, îí õîòåë íàêðûòü âñþ øàéêó. Îí íå óñïåë, à ìíå îäíîìó íå ñïðàâèòüñÿ. Êîãäà âñå ðàçìîòàåòå, ïîùàäèòå èìÿ Ïåòðà Ãðèãîðüåâè÷à Êîòîâà. Ýòî åãî òåòðàäü. Îí áûë ÷åñòíûì ÷åëîâåêîì, ÷åñòíûì â äóøå. Ïîíÿëè ìåíÿ? À ìíå ñàìîìó íàäî óåçæàòü. Ñïåøíî. Ìíå íàäî ñïàñàòü ñûíà. Ñâîå ÿ îòñèäåë, ïî ýòîé òåòðàäè ÿ íå ïðîõîæó. Ñâîåé ïîäïèñè ÿ íå ñòàâëþ, íî ýòî íå àíîíèìêà. ×åðåç ãîä ÿ ê âàì ñàì ïðèäó. Õâàòèò âàì ãîäà, ÷òîáû ðàçìîòàòü?»</w:t>
      </w:r>
    </w:p>
    <w:p>
      <w:pPr>
        <w:pStyle w:val="Normal"/>
        <w:ind w:firstLine="720"/>
        <w:jc w:val="both"/>
        <w:rPr>
          <w:sz w:val="24"/>
          <w:szCs w:val="24"/>
        </w:rPr>
      </w:pPr>
      <w:r>
        <w:rPr>
          <w:sz w:val="24"/>
          <w:szCs w:val="24"/>
        </w:rPr>
        <w:t>Ïàâåë äîëãî âûâîäèë âîïðîñèòåëüíûé çíàê, îí ó íåãî áîëüøèì ñòàë, à ïîòîì ïîëîæèë íà ñòîë ðó÷êó è çàõëîïíóë òåòðàäü. Âñ¸!</w:t>
      </w:r>
    </w:p>
    <w:p>
      <w:pPr>
        <w:pStyle w:val="Normal"/>
        <w:ind w:firstLine="720"/>
        <w:jc w:val="both"/>
        <w:rPr>
          <w:sz w:val="24"/>
          <w:szCs w:val="24"/>
        </w:rPr>
      </w:pPr>
      <w:r>
        <w:rPr>
          <w:sz w:val="24"/>
          <w:szCs w:val="24"/>
        </w:rPr>
        <w:t>Íåò, íå âñå. Òåïåðü íàäî áûëî äîñòàâèòü ýòó òåòðàäü ïî àäðåñó. Âîò òîãäà áóäåò — âñå. È íåëüçÿ áûëî ñ ýòèì ìåäëèòü. Íàäî áûëî äåéñòâîâàòü, ïîêà íå ïîêèíóëà ðåøèìîñòü, ïîêà íå ïîäêðàäóòñÿ èíûå ìûñëè, èíûå ïîäñêàçûâàÿ ðåøåíèÿ. Íè ìèíóòû íåëüçÿ áûëî ìåäëèòü! Òåòðàäü ýòà åìó óæå íå ïðèíàäëåæàëà.</w:t>
      </w:r>
    </w:p>
    <w:p>
      <w:pPr>
        <w:pStyle w:val="Normal"/>
        <w:ind w:firstLine="720"/>
        <w:jc w:val="both"/>
        <w:rPr>
          <w:sz w:val="24"/>
          <w:szCs w:val="24"/>
        </w:rPr>
      </w:pPr>
      <w:r>
        <w:rPr>
          <w:sz w:val="24"/>
          <w:szCs w:val="24"/>
        </w:rPr>
        <w:t>Ïàâåë ïîäõâàòèë åå ñî ñòîëà, ñõâàòèë ïèäæàê, âûáåæàë èç êâàðòèðû.</w:t>
      </w:r>
    </w:p>
    <w:p>
      <w:pPr>
        <w:pStyle w:val="Normal"/>
        <w:ind w:firstLine="720"/>
        <w:jc w:val="both"/>
        <w:rPr>
          <w:sz w:val="24"/>
          <w:szCs w:val="24"/>
        </w:rPr>
      </w:pPr>
      <w:r>
        <w:rPr>
          <w:sz w:val="24"/>
          <w:szCs w:val="24"/>
        </w:rPr>
        <w:t>Òàê è íà óëèöå î÷óòèëñÿ — ñ íåíàäåòûì ïèäæàêîì â îäíîé ðóêå, ñî ñòèñíóòîé òåòðàäüþ â äðóãîé. Îí îáå ðóêè âñêèíóë, óâèäåâ çåëåíûé îãîíåê òàêñè. Øîôåð ñàì îòâîðèë åìó äâåðöó.</w:t>
      </w:r>
    </w:p>
    <w:p>
      <w:pPr>
        <w:pStyle w:val="Normal"/>
        <w:ind w:firstLine="720"/>
        <w:jc w:val="both"/>
        <w:rPr>
          <w:sz w:val="24"/>
          <w:szCs w:val="24"/>
        </w:rPr>
      </w:pPr>
      <w:r>
        <w:rPr>
          <w:sz w:val="24"/>
          <w:szCs w:val="24"/>
        </w:rPr>
        <w:t xml:space="preserve">— </w:t>
      </w:r>
      <w:r>
        <w:rPr>
          <w:sz w:val="24"/>
          <w:szCs w:val="24"/>
        </w:rPr>
        <w:t>×òî ñòðÿñëîñü, õîçÿèí?</w:t>
      </w:r>
    </w:p>
    <w:p>
      <w:pPr>
        <w:pStyle w:val="Normal"/>
        <w:ind w:firstLine="720"/>
        <w:jc w:val="both"/>
        <w:rPr>
          <w:sz w:val="24"/>
          <w:szCs w:val="24"/>
        </w:rPr>
      </w:pPr>
      <w:r>
        <w:rPr>
          <w:sz w:val="24"/>
          <w:szCs w:val="24"/>
        </w:rPr>
        <w:t xml:space="preserve">— </w:t>
      </w:r>
      <w:r>
        <w:rPr>
          <w:sz w:val="24"/>
          <w:szCs w:val="24"/>
        </w:rPr>
        <w:t>Íà óëèöó Ïóøêèíñêóþ, äîì ïÿòíàäöàòü, — ñêàçàë Ïàâåë, âòèñêèâàÿñü â ìàøèíó. — Ïëà÷ó äåñÿòêó.</w:t>
      </w:r>
    </w:p>
    <w:p>
      <w:pPr>
        <w:pStyle w:val="Normal"/>
        <w:ind w:firstLine="720"/>
        <w:jc w:val="both"/>
        <w:rPr>
          <w:sz w:val="24"/>
          <w:szCs w:val="24"/>
        </w:rPr>
      </w:pPr>
      <w:r>
        <w:rPr>
          <w:sz w:val="24"/>
          <w:szCs w:val="24"/>
        </w:rPr>
        <w:t xml:space="preserve">— </w:t>
      </w:r>
      <w:r>
        <w:rPr>
          <w:sz w:val="24"/>
          <w:szCs w:val="24"/>
        </w:rPr>
        <w:t>Î÷íèñü, õîçÿèí, — ñêàçàë òàêñèñò. — Çà÷åì ñòîëüêî? Òóäà åçäû íà ðóïü ñ ìåëî÷üþ. Íå óçíàåøü ìåíÿ? Ïîäâîçèë òåáÿ íåäàâíî íà Ãîãîëåâñêèé áóëüâàð.</w:t>
      </w:r>
    </w:p>
    <w:p>
      <w:pPr>
        <w:pStyle w:val="Normal"/>
        <w:ind w:firstLine="720"/>
        <w:jc w:val="both"/>
        <w:rPr>
          <w:sz w:val="24"/>
          <w:szCs w:val="24"/>
        </w:rPr>
      </w:pPr>
      <w:r>
        <w:rPr>
          <w:sz w:val="24"/>
          <w:szCs w:val="24"/>
        </w:rPr>
        <w:t>Ïàâåë ãëÿíóë, óçíàë, íå óäèâèëñÿ, êèâíóë, çäîðîâàÿñü.</w:t>
      </w:r>
    </w:p>
    <w:p>
      <w:pPr>
        <w:pStyle w:val="Normal"/>
        <w:ind w:firstLine="720"/>
        <w:jc w:val="both"/>
        <w:rPr>
          <w:sz w:val="24"/>
          <w:szCs w:val="24"/>
        </w:rPr>
      </w:pPr>
      <w:r>
        <w:rPr>
          <w:sz w:val="24"/>
          <w:szCs w:val="24"/>
        </w:rPr>
        <w:t xml:space="preserve">— </w:t>
      </w:r>
      <w:r>
        <w:rPr>
          <w:sz w:val="24"/>
          <w:szCs w:val="24"/>
        </w:rPr>
        <w:t>×òî, ñ ïîâèííîé ïîåõàë? — ñïðîñèë òàêñèñò. — Ïðèïåêëà Ìîñêâà çìååëîâà?</w:t>
      </w:r>
    </w:p>
    <w:p>
      <w:pPr>
        <w:pStyle w:val="Normal"/>
        <w:ind w:firstLine="720"/>
        <w:jc w:val="both"/>
        <w:rPr>
          <w:sz w:val="24"/>
          <w:szCs w:val="24"/>
        </w:rPr>
      </w:pPr>
      <w:r>
        <w:rPr>
          <w:sz w:val="24"/>
          <w:szCs w:val="24"/>
        </w:rPr>
        <w:t xml:space="preserve">— </w:t>
      </w:r>
      <w:r>
        <w:rPr>
          <w:sz w:val="24"/>
          <w:szCs w:val="24"/>
        </w:rPr>
        <w:t>Ïðèïåêëà. Íåò, íå ñ ïîâèííîé. ß ñâîå îòñèäåë, âèíèòüñÿ áóäóò äðóãèå.</w:t>
      </w:r>
    </w:p>
    <w:p>
      <w:pPr>
        <w:pStyle w:val="Normal"/>
        <w:ind w:firstLine="720"/>
        <w:jc w:val="both"/>
        <w:rPr>
          <w:sz w:val="24"/>
          <w:szCs w:val="24"/>
        </w:rPr>
      </w:pPr>
      <w:r>
        <w:rPr>
          <w:sz w:val="24"/>
          <w:szCs w:val="24"/>
        </w:rPr>
        <w:t xml:space="preserve">— </w:t>
      </w:r>
      <w:r>
        <w:rPr>
          <w:sz w:val="24"/>
          <w:szCs w:val="24"/>
        </w:rPr>
        <w:t>Ðèñêóåøü?</w:t>
      </w:r>
    </w:p>
    <w:p>
      <w:pPr>
        <w:pStyle w:val="Normal"/>
        <w:ind w:firstLine="720"/>
        <w:jc w:val="both"/>
        <w:rPr>
          <w:sz w:val="24"/>
          <w:szCs w:val="24"/>
        </w:rPr>
      </w:pPr>
      <w:r>
        <w:rPr>
          <w:sz w:val="24"/>
          <w:szCs w:val="24"/>
        </w:rPr>
        <w:t xml:space="preserve">— </w:t>
      </w:r>
      <w:r>
        <w:rPr>
          <w:sz w:val="24"/>
          <w:szCs w:val="24"/>
        </w:rPr>
        <w:t>Ðèñêóþ.</w:t>
      </w:r>
    </w:p>
    <w:p>
      <w:pPr>
        <w:pStyle w:val="Normal"/>
        <w:ind w:firstLine="720"/>
        <w:jc w:val="both"/>
        <w:rPr>
          <w:sz w:val="24"/>
          <w:szCs w:val="24"/>
        </w:rPr>
      </w:pPr>
      <w:r>
        <w:rPr>
          <w:sz w:val="24"/>
          <w:szCs w:val="24"/>
        </w:rPr>
        <w:t>Áîëüøå îíè íå ðàçãîâàðèâàëè, Ïàâåë ñîáèðàëñÿ ñ ìûñëÿìè, îñòûâàë, ãîòîâÿñü ê ïîñëåäíåìó, ê ãëàâíîìó øàãó. Øîôåð òîæå ñìîëê, íå äîíèìàë âîïðîñàìè.</w:t>
      </w:r>
    </w:p>
    <w:p>
      <w:pPr>
        <w:pStyle w:val="Normal"/>
        <w:ind w:firstLine="720"/>
        <w:jc w:val="both"/>
        <w:rPr>
          <w:sz w:val="24"/>
          <w:szCs w:val="24"/>
        </w:rPr>
      </w:pPr>
      <w:r>
        <w:rPr>
          <w:sz w:val="24"/>
          <w:szCs w:val="24"/>
        </w:rPr>
        <w:t>Ïðèåõàëè, Ïàâåë ðàñïëàòèëñÿ. Îòúåçæàÿ, òàêñèñò ïîñèãíàëèë åìó äëÿ îáîäðåíèÿ. Âîçëå Ïðîêóðàòóðû ÑÑÑÐ ðåøèëñÿ ïîñèãíàëèòü, ïîøåë íà ðèñê.</w:t>
      </w:r>
    </w:p>
    <w:p>
      <w:pPr>
        <w:pStyle w:val="Normal"/>
        <w:ind w:firstLine="720"/>
        <w:jc w:val="both"/>
        <w:rPr>
          <w:sz w:val="24"/>
          <w:szCs w:val="24"/>
        </w:rPr>
      </w:pPr>
      <w:r>
        <w:rPr>
          <w:sz w:val="24"/>
          <w:szCs w:val="24"/>
        </w:rPr>
        <w:t>Â ïðèåìíîé ïðîêóðàòóðû Ïàâåë äîëãî äîæèäàëñÿ ñâîåé î÷åðåäè. Ðåãèñòðàòîð, ìîëîäåíüêèé þðèñò, íàðÿäíûé, âåñü íîâåíüêèé, íå òîðîïèëñÿ, áûë âàæåí, âíèêàë âî âñÿêóþ áóìàæêó. Æäàòü Ïàâëó áûëî òðóäíî. Óéòè, ÷òî ëè? Â äðóãîé ðàç ïðèåõàòü? Ïàâåë âñêàêèâàë, ñàäèëñÿ, âñêàêèâàë, ñàäèëñÿ. Íî ìîëîäîé þðèñò íå îáðàùàë íà íåãî âíèìàíèÿ èëè äàæå íàðî÷íî òÿíóë, ðàçãîâàðèâàÿ ñ êàêîé-òî ñòàðóøêîé, ÷èòàÿ è ïåðå÷èòûâàÿ åå áóìàãè. Ìîëîäîñòü äëÿ þðèñòà, êàê è ìîëîäîñòü äëÿ âðà÷à, — ïîìåõà. Íåò þðèñòà è íåò âðà÷à áåç îïûòà æèçíè, áåç ÷åëîâåêîâåä÷åñêîãî îïûòà. Åùå áû ìèíóòà-äðóãàÿ — è óøåë áû ÷åëîâåê ñ òåòðàäüþ, êîòîðîé íå áûëî öåíû äëÿ Ïðîêóðàòóðû ÑÑÑÐ, íå áûëî öåíû äëÿ Ïðàâîñóäèÿ.</w:t>
      </w:r>
    </w:p>
    <w:p>
      <w:pPr>
        <w:pStyle w:val="Normal"/>
        <w:ind w:firstLine="720"/>
        <w:jc w:val="both"/>
        <w:rPr>
          <w:sz w:val="24"/>
          <w:szCs w:val="24"/>
        </w:rPr>
      </w:pPr>
      <w:r>
        <w:rPr>
          <w:sz w:val="24"/>
          <w:szCs w:val="24"/>
        </w:rPr>
        <w:t>Íà ñ÷àñòüå, ÷åðåç ïðèåìíóþ ïðîõîäèë ïîæèëîé þðèñò âñåãî ëèøü ñ îäíîé çâåçäîé ìëàäøåãî ñîâåòíèêà þñòèöèè, à áûëî åìó óæå çà ïÿòüäåñÿò, ýòî óæå íå ìàéîðñêèé âîçðàñò. Âîçìîæíî, íå ñëîæèëàñü þðèäè÷åñêàÿ êàðüåðà? Íî ýòîò ÷åëîâåê áûë çîðîê è ïîíèìàë ëþäåé.</w:t>
      </w:r>
    </w:p>
    <w:p>
      <w:pPr>
        <w:pStyle w:val="Normal"/>
        <w:ind w:firstLine="720"/>
        <w:jc w:val="both"/>
        <w:rPr>
          <w:sz w:val="24"/>
          <w:szCs w:val="24"/>
        </w:rPr>
      </w:pPr>
      <w:r>
        <w:rPr>
          <w:sz w:val="24"/>
          <w:szCs w:val="24"/>
        </w:rPr>
        <w:t xml:space="preserve">— </w:t>
      </w:r>
      <w:r>
        <w:rPr>
          <w:sz w:val="24"/>
          <w:szCs w:val="24"/>
        </w:rPr>
        <w:t>×òî ó âàñ? — ïîäîøåë îí ê Ïàâëó.</w:t>
      </w:r>
    </w:p>
    <w:p>
      <w:pPr>
        <w:pStyle w:val="Normal"/>
        <w:ind w:firstLine="720"/>
        <w:jc w:val="both"/>
        <w:rPr>
          <w:sz w:val="24"/>
          <w:szCs w:val="24"/>
        </w:rPr>
      </w:pPr>
      <w:r>
        <w:rPr>
          <w:sz w:val="24"/>
          <w:szCs w:val="24"/>
        </w:rPr>
        <w:t>Ïàâåë ïîäíÿëñÿ, õîòåë çàãîâîðèòü, íî â ïðèåìíîé áûëî ìíîãî íàðîäó, è ìëàäøèé ñîâåòíèê þñòèöèè ïðèïîäíÿë ðóêó, ÷òîáû Ïàâåë ïîîáîæäàë ãîâîðèòü.</w:t>
      </w:r>
    </w:p>
    <w:p>
      <w:pPr>
        <w:pStyle w:val="Normal"/>
        <w:ind w:firstLine="720"/>
        <w:jc w:val="both"/>
        <w:rPr>
          <w:sz w:val="24"/>
          <w:szCs w:val="24"/>
        </w:rPr>
      </w:pPr>
      <w:r>
        <w:rPr>
          <w:sz w:val="24"/>
          <w:szCs w:val="24"/>
        </w:rPr>
        <w:t xml:space="preserve">— </w:t>
      </w:r>
      <w:r>
        <w:rPr>
          <w:sz w:val="24"/>
          <w:szCs w:val="24"/>
        </w:rPr>
        <w:t>Îòîéäåì ê îêîøêó.</w:t>
      </w:r>
    </w:p>
    <w:p>
      <w:pPr>
        <w:pStyle w:val="Normal"/>
        <w:ind w:firstLine="720"/>
        <w:jc w:val="both"/>
        <w:rPr>
          <w:sz w:val="24"/>
          <w:szCs w:val="24"/>
        </w:rPr>
      </w:pPr>
      <w:r>
        <w:rPr>
          <w:sz w:val="24"/>
          <w:szCs w:val="24"/>
        </w:rPr>
        <w:t>Îòîøëè.</w:t>
      </w:r>
    </w:p>
    <w:p>
      <w:pPr>
        <w:pStyle w:val="Normal"/>
        <w:ind w:firstLine="720"/>
        <w:jc w:val="both"/>
        <w:rPr>
          <w:sz w:val="24"/>
          <w:szCs w:val="24"/>
        </w:rPr>
      </w:pPr>
      <w:r>
        <w:rPr>
          <w:sz w:val="24"/>
          <w:szCs w:val="24"/>
        </w:rPr>
        <w:t xml:space="preserve">— </w:t>
      </w:r>
      <w:r>
        <w:rPr>
          <w:sz w:val="24"/>
          <w:szCs w:val="24"/>
        </w:rPr>
        <w:t>Òàê ÷òî ó âàñ?</w:t>
      </w:r>
    </w:p>
    <w:p>
      <w:pPr>
        <w:pStyle w:val="Normal"/>
        <w:ind w:firstLine="720"/>
        <w:jc w:val="both"/>
        <w:rPr>
          <w:sz w:val="24"/>
          <w:szCs w:val="24"/>
        </w:rPr>
      </w:pPr>
      <w:r>
        <w:rPr>
          <w:sz w:val="24"/>
          <w:szCs w:val="24"/>
        </w:rPr>
        <w:t xml:space="preserve">— </w:t>
      </w:r>
      <w:r>
        <w:rPr>
          <w:sz w:val="24"/>
          <w:szCs w:val="24"/>
        </w:rPr>
        <w:t>Â ýòîé òåòðàäè... — Ïàâåë ïîâåðèë ñòàðèêó, ïðîòÿíóë òåòðàäü. — Òóò íà ïåðâîé ñòðàíèöå íàïèñàíî. ×èòàéòå. À ÿ ïîéäó.</w:t>
      </w:r>
    </w:p>
    <w:p>
      <w:pPr>
        <w:pStyle w:val="Normal"/>
        <w:ind w:firstLine="720"/>
        <w:jc w:val="both"/>
        <w:rPr>
          <w:sz w:val="24"/>
          <w:szCs w:val="24"/>
        </w:rPr>
      </w:pPr>
      <w:r>
        <w:rPr>
          <w:sz w:val="24"/>
          <w:szCs w:val="24"/>
        </w:rPr>
        <w:t>Ìëàäøèé ñîâåòíèê þñòèöèè íà÷àë ÷èòàòü, à Ïàâåë ïîøåë ê äâåðè. È ìëàäøèé ñîâåòíèê þñòèöèè, îïûòíûé ÷åëîâåê, ëèøü ïîâåðõ î÷êîâ ïîãëÿäåë, êàê Ïàâåë óõîäèò, è íå ñòàë åãî óäåðæèâ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àâëà ïîçíàáëèâàëî. Æàðêèé äîãîðàë äåíü, à åìó õîëîäîì îáäóâàëî ïëå÷è. Ó ÷åëîâåêà, ïðîøåäøåãî ÷åðåç ñóä, óñëûøàâøåãî, êàê ïðîêóðîð òðåáóåò äëÿ íåãî ñóðîâîãî ïðèãîâîðà, îñîáîå îòíîøåíèå ê ïðîêóðàòóðå, ëè÷íîå îòíîøåíèå. Íóæíî î÷åíü ìíîãîå ïåðåáîðîòü â ñåáå, ïîíÿòü, ñàìîãî ñåáÿ ïåðåñóäèòü, îñóäèòü, ÷òîáû ñäåëàòü òî, ÷òî ñäåëàë Ïàâåë Øîðîõîâ. Âîò òîëüêî ñåãîäíÿ, ñåé÷àñ, ïÿòüþ ìèíóòàìè ðàíüøå, êîãäà îòäàâàë òåòðàäü, îí âûøåë íà ñâîáîäó, îòáûë ñðîê, èçáàâèëñÿ. Íî çíîáèëî, ëàäîíÿìè ðàñòèðàë ïëå÷è.</w:t>
      </w:r>
    </w:p>
    <w:p>
      <w:pPr>
        <w:pStyle w:val="Normal"/>
        <w:ind w:firstLine="720"/>
        <w:jc w:val="both"/>
        <w:rPr>
          <w:sz w:val="24"/>
          <w:szCs w:val="24"/>
        </w:rPr>
      </w:pPr>
      <w:r>
        <w:rPr>
          <w:sz w:val="24"/>
          <w:szCs w:val="24"/>
        </w:rPr>
        <w:t>Êîí÷èëñÿ ðàáî÷èé äåíü, ó÷ðåæäåí÷åñêàÿ Ìîñêâà çàïðóäèëà öåíòðàëüíûå óëèöû, çàâåðòÿìè âòåêàëè ÷åëîâå÷åñêèå ïîòîêè â ñòàíöèè ìåòðî.</w:t>
      </w:r>
    </w:p>
    <w:p>
      <w:pPr>
        <w:pStyle w:val="Normal"/>
        <w:ind w:firstLine="720"/>
        <w:jc w:val="both"/>
        <w:rPr>
          <w:sz w:val="24"/>
          <w:szCs w:val="24"/>
        </w:rPr>
      </w:pPr>
      <w:r>
        <w:rPr>
          <w:sz w:val="24"/>
          <w:szCs w:val="24"/>
        </w:rPr>
        <w:t>Ïàâåë íèêóäà íå òîðîïèëñÿ, åãî ãîí êîí÷èëñÿ. Îí øåë îò óëèöû ê óëèöå ìåäëåííî, ïîáëèæå ê ñòåíàì äîìîâ äåðæàñü, ÷òîáû èçáåæàòü ëþäñêîãî ñòðåìèòåëüíîãî ïîòîêà, îí øåë è ïðîùàëñÿ. Ýòî áûë åãî ðîäíîé ãîðîä. Îí ðâàëñÿ ñþäà, íà ýòè óëèöû, â ýòè ïåðåóëêè, îí ïîìíèë èõ, âñïîìèíàë âñå ïÿòü ëåò, îí õîäèë òóò ìûñëåííî, îáäóìûâàÿ ñåáÿ òóò, êîãäà ñíîâà âåðíåòñÿ. Âíåøíå òàêèì îí è øåë, êàê åìó ìå÷òàëîñü. Îí áûë îòëè÷íî îäåò, ïà÷êà äåíåã òÿæåëèëà êàðìàí, îí ïðÿìî äåðæàëñÿ, è — äà, äà — æåíùèíû íà íåãî ïîñìàòðèâàëè ñ èíòåðåñîì. Íî òàì, ãäå ìå÷òàëîñü, êàê áóäåò õîäèòü îí ïî Ìîñêâå, êîãäà âåðíåòñÿ, îí è ïîäóìàòü íå ìîã, ÷òî â òàêîé êðóòîé îáîðîò âîçüìåò åãî æèçíü, ÷òî òàê âñå ïåðåìåíèòñÿ ñðàçó æå äëÿ íåãî. Ïî ñóòè, îí íà÷èíàë æèçíü íàíîâî.</w:t>
      </w:r>
    </w:p>
    <w:p>
      <w:pPr>
        <w:pStyle w:val="Normal"/>
        <w:ind w:firstLine="720"/>
        <w:jc w:val="both"/>
        <w:rPr>
          <w:sz w:val="24"/>
          <w:szCs w:val="24"/>
        </w:rPr>
      </w:pPr>
      <w:r>
        <w:rPr>
          <w:sz w:val="24"/>
          <w:szCs w:val="24"/>
        </w:rPr>
        <w:t>Êîíå÷íî, îí âåðíåòñÿ ÷åðåç ãîä, îí îáÿçàòåëüíî âåðíåòñÿ. Íî ñåé÷àñ íàäî óåçæàòü. Íàäî ñïàñàòü ñûíà. Ýòà äóðûíäà Çèíàèäà è åå âåðòëÿâûé íàðöèññ ìóæåíåê êàêèìè-òî íèòî÷êàìè òîæå áûëè ñâÿçàíû ñ Ìèòðè÷åì, ÷óòü ëè íå â óñëóæåíèè ó íåãî íàõîäèëèñü. Äóðà÷üå ïðîêëÿòîå, îíè çàãíàëè ìàëü÷èêà íà êóõíþ! Ìàòü, ýòà æåíùèíà çîâåòñÿ ìàòåðüþ, à åé ñïàëüíûé ãàðíèòóð äîðîæå ñûíà! Ðåøåíî: îí óâåçåò åãî, à ÷åðåç ãîä îíè âåðíóòñÿ. Çà ýòîò ãîä âñå âñòàíåò íà ñâîè ìåñòà, ðàçìîòàåòñÿ êëóáîê, çà ýòîò ãîä ñûí ê íåìó ïðèâûêíåò. Îí íå îòíèìàåò ñûíà ó ìàòåðè, îí äàåò ýòîé ìàòåðè âðåìÿ îäóìàòüñÿ, çà ãîëîâó ñõâàòèòüñÿ, ñïðîñèòü ñåáÿ: êòî, ÷òî åé äîðîæå? Ìîæíî ñ÷èòàòü, ÷òî îí ñúåçäèë â Ìîñêâó íà ðàçâåäêó, ÷òî îêîí÷àòåëüíî îí ñþäà âåðíåòñÿ ÷åðåç ãîä. Ìîæíî ñ÷èòàòü, ÷òî ðàçâåäêà óäàëàñü. Îí âåðíåòñÿ â Êàðà-Êàëó ñ ñûíîì. Íåïëîõî îíè òàì çàæèâóò, âòðîåì çàæèâóò — ñûí, Òèìêà è îí. Ñóáòðîïèêè — çàíÿòíåéøàÿ çåìëÿ. Òàì âî äâîðå êàæäîãî äîìà ãðåöêèå îðåõè íà çåìëþ ïàäàþò. Êàê â ñêàçêå. Âèíîãðàä, ãðàíàòû, ÿáëîêè — ðóêó ïðîòÿíè. Ìàëü÷èêó òàì ïîíðàâèòñÿ. È äåéñòâèòåëüíî, ðÿäîì ãðàíèöà. È äåéñòâèòåëüíî, Òèìêó òàì ñìîãóò ïîäó÷èòü ñîáà÷üèì ïðåìóäðîñòÿì. Ìàëü÷èêó òàì áóäåò õîðîøî.</w:t>
      </w:r>
    </w:p>
    <w:p>
      <w:pPr>
        <w:pStyle w:val="Normal"/>
        <w:ind w:firstLine="720"/>
        <w:jc w:val="both"/>
        <w:rPr>
          <w:sz w:val="24"/>
          <w:szCs w:val="24"/>
        </w:rPr>
      </w:pPr>
      <w:r>
        <w:rPr>
          <w:sz w:val="24"/>
          <w:szCs w:val="24"/>
        </w:rPr>
        <w:t>Êóäà èäòè? Êàê ñêîðîòàòü ýòîò âå÷åð, êîãäà ðàçæàëàñü â òåáå ïðóæèíà, îêîí÷èëñÿ áåã, íî ïðîñòî-íàïðîñòî íåêóäà èäòè? Âîò áûëà áû äîìà Ëåíà, îí áû çàñïåøèë ñåé÷àñ ê íåé, ê òåïëó åå ãëàç, åå ñëîâ, ê åå ÷àþ ñ ìåäîì è õëåáîì. Íî îíà âîçëå êàêîé-òî ñòàðîé æåíùèíû ñåé÷àñ, âîçëå óìèðàþùåé, îíà ïûòàåòñÿ îòñòîÿòü åå ó ñìåðòè. Âîò ÷åì êàæäûé äåíü îíà çàíèìàåòñÿ, ýòà åäâà æåíùèíà. Êàêàÿ æèçíü åé äîñòàëàñü! Ïÿòü ëåò âûõàæèâàëà ïàðàëèçîâàííóþ ìàòü, ïîòîì ñìåðòåëüíî áîëüíîãî ìóæà. Íî íå î÷åðñòâåëà äóøà, íå îæåñòî÷èëàñü. Ýòî ñ÷àñòüå, ÷òî îí åå âñòðåòèë. Âîò åùå çà÷åì îí ïðèåõàë â Ìîñêâó, îí ïðèåõàë, ÷òîáû âñòðåòèòü Ëåíó.</w:t>
      </w:r>
    </w:p>
    <w:p>
      <w:pPr>
        <w:pStyle w:val="Normal"/>
        <w:ind w:firstLine="720"/>
        <w:jc w:val="both"/>
        <w:rPr>
          <w:sz w:val="24"/>
          <w:szCs w:val="24"/>
        </w:rPr>
      </w:pPr>
      <w:r>
        <w:rPr>
          <w:sz w:val="24"/>
          <w:szCs w:val="24"/>
        </w:rPr>
        <w:t>Çíîáèëî åãî, è îí ðåøèë ÷åãî-íèáóäü âûïèòü. Íàäî áûëî è â äîì ÷òî-íèáóäü êóïèòü, ãäå åãî ïîèëè è êîðìèëè. Ïàâåë âîøåë â ïåðâûé æå ïîäâåðíóâøèéñÿ ïðîäîâîëüñòâåííûé ìàãàçèí, ãëÿíóë, ïðîôåññèîíàëüíî îöåíèâàÿ, êàêîãî ðàíãà çàâåäåíèå, ðàçîì óãàäàâ î÷åíü ìíîãîå: è ïðî äèðåêòîðà, è ïðî ïåðñîíàë, êàê òóò ïîñòàâëåíî äåëî. Ïðîôåññèÿ æèëà â íåì. Îí ëþáèë ñâîþ ðàáîòó. Îí åùå âåðíåòñÿ ê ñâîåé ðàáîòå, íà÷íåò âñå íàíîâî è ïî-äðóãîìó. À äåëî â ýòîì ìàãàçèíå áûëî ïîñòàâëåíî äîâîëüíî õîðîøî, íà ïðîäàâùèöàõ áûëè ÷èñòûå õàëàòû, êîêåòëèâûå øàïî÷êè, â âèííîì îòäåëå íå áóøåâàëà òîëïà ìóæ÷èí: òóò íå ãíàëè ïëàí íà âîäêå.</w:t>
      </w:r>
    </w:p>
    <w:p>
      <w:pPr>
        <w:pStyle w:val="Normal"/>
        <w:ind w:firstLine="720"/>
        <w:jc w:val="both"/>
        <w:rPr>
          <w:sz w:val="24"/>
          <w:szCs w:val="24"/>
        </w:rPr>
      </w:pPr>
      <w:r>
        <w:rPr>
          <w:sz w:val="24"/>
          <w:szCs w:val="24"/>
        </w:rPr>
        <w:t>Ïàâåë êóïèë áóòûëêó êîíüÿêà, âûáðàâ ïÿòèçâåçäî÷íûé ãðóçèíñêèé, êóïèë ñûðó, áðûíçû. Îí íå çàãîâàðèâàë ñ ïðîäàâùèöàìè, îòäàâàÿ ÷åê, îí äîáðî êèâàë èì, íàçûâàë, ÷òî åìó íóæíî, à ïîòîì ñìîòðåë, êàê îíè ðàáîòàþò. Ýòî ñâîé áûë íàðîä, îí ïðîùàëñÿ è ñ íèìè. Æåíùèíû âçãëÿäûâàëè íà íåãî, ïîíèìàëè, ÷òî îí íå ïîäëàæèâàåòñÿ ê íèì, íå ïûòàåòñÿ çàâåñòè ìèìîëåòíîãî ýòîãî çíàêîìñòâà, ÷àñòî îáèäíîãî, ÷òî ìóæ÷èíå ýòîìó íå î÷åíü-òî ïî ñåáå, õîòÿ îí óëûáàåòñÿ, äîáðî êèâàÿ.</w:t>
      </w:r>
    </w:p>
    <w:p>
      <w:pPr>
        <w:pStyle w:val="Normal"/>
        <w:ind w:firstLine="720"/>
        <w:jc w:val="both"/>
        <w:rPr>
          <w:sz w:val="24"/>
          <w:szCs w:val="24"/>
        </w:rPr>
      </w:pPr>
      <w:r>
        <w:rPr>
          <w:sz w:val="24"/>
          <w:szCs w:val="24"/>
        </w:rPr>
        <w:t>Òåïåðü, êîãäà ðóêè áûëè çàíÿòû, íè÷åãî äðóãîãî íå îñòàâàëîñü, êàê åõàòü äîìîé, à äîìîì äëÿ íåãî áûë äîì Ëåíû. Íà ìåòðî Ïàâåë äîåõàë äî ñòàíöèè «Áàóìàíñêàÿ», îòòóäà çàâåðíóë ê ðûíêó, êðóãëîìó, êàê öèðê, ñîîðóæåíèþ, íî óáåäèëñÿ, ÷òî îïîçäàë: äâåðè óæå áûëè çàïåðòû. Ïåøêîì, ìèìî Åëîõîâñêîãî ñîáîðà, ìèìî íîâîãî òóò çäàíèÿ ñ ðàçâåâàþùèìñÿ ôëàãîì íà ôðîíòîíå, ìèìî êóïå÷åñêîé ïîðû ìàãàçèí÷èêîâ, åùå èçäàëè óâèäåâ ïàðóñîì ñòîÿùèé áåëûé äîì, Ïàâåë ìåäëåííî øåë è øåë ê íåìó, ìîñêâè÷ ñ ïîêóïêàìè â ðóêàõ, ñ áóòûëî÷êîé âîò. Ìîñêâè÷ ñðåäè ìîñêâè÷åé. Îí øåë è ïðîùàëñÿ — è ñ ñîáîðîì, è ñ ìàãàçèí÷èêàìè, è ñ êðàñíûì ôëàãîì, è ñ ìîñêâè÷àìè âîêðóã, ïðîùàëñÿ ñ Ìîñêâîé.</w:t>
      </w:r>
    </w:p>
    <w:p>
      <w:pPr>
        <w:pStyle w:val="Normal"/>
        <w:ind w:firstLine="720"/>
        <w:jc w:val="both"/>
        <w:rPr>
          <w:sz w:val="24"/>
          <w:szCs w:val="24"/>
        </w:rPr>
      </w:pPr>
      <w:r>
        <w:rPr>
          <w:sz w:val="24"/>
          <w:szCs w:val="24"/>
        </w:rPr>
        <w:t>Ëåíà áûëà äîìà. Ñóäüáà áûëà äîáðà ê íåìó! Êîãäà Ïàâåë îòìûêàë äâåðü, Ëåíà îêëèêíóëà åãî:</w:t>
      </w:r>
    </w:p>
    <w:p>
      <w:pPr>
        <w:pStyle w:val="Normal"/>
        <w:ind w:firstLine="720"/>
        <w:jc w:val="both"/>
        <w:rPr>
          <w:sz w:val="24"/>
          <w:szCs w:val="24"/>
        </w:rPr>
      </w:pPr>
      <w:r>
        <w:rPr>
          <w:sz w:val="24"/>
          <w:szCs w:val="24"/>
        </w:rPr>
        <w:t xml:space="preserve">— </w:t>
      </w:r>
      <w:r>
        <w:rPr>
          <w:sz w:val="24"/>
          <w:szCs w:val="24"/>
        </w:rPr>
        <w:t>Ïàâåë, ýòî âû?</w:t>
      </w:r>
    </w:p>
    <w:p>
      <w:pPr>
        <w:pStyle w:val="Normal"/>
        <w:ind w:firstLine="720"/>
        <w:jc w:val="both"/>
        <w:rPr>
          <w:sz w:val="24"/>
          <w:szCs w:val="24"/>
        </w:rPr>
      </w:pPr>
      <w:r>
        <w:rPr>
          <w:sz w:val="24"/>
          <w:szCs w:val="24"/>
        </w:rPr>
        <w:t>Ñóäüáà áûëà äîáðà ê íåìó, íî ó Ëåíû áûë óáèòûé ãîëîñ.</w:t>
      </w:r>
    </w:p>
    <w:p>
      <w:pPr>
        <w:pStyle w:val="Normal"/>
        <w:ind w:firstLine="720"/>
        <w:jc w:val="both"/>
        <w:rPr>
          <w:sz w:val="24"/>
          <w:szCs w:val="24"/>
        </w:rPr>
      </w:pPr>
      <w:r>
        <w:rPr>
          <w:sz w:val="24"/>
          <w:szCs w:val="24"/>
        </w:rPr>
        <w:t xml:space="preserve">— </w:t>
      </w:r>
      <w:r>
        <w:rPr>
          <w:sz w:val="24"/>
          <w:szCs w:val="24"/>
        </w:rPr>
        <w:t>ß! Êàê õîðîøî, ÷òî âû äîìà! Ìå÷òàë, ÷òîáû âû âäðóã îêàçàëèñü äîìà! — Ïàâåë ñëîæèë ñâîè ïîêóïêè íà êóõîííûé ñòîë, ãëÿíóë, êàê ïîìîëèëñÿ, íà êðåñòû â îêíå. — Ìîæíî ê âàì?</w:t>
      </w:r>
    </w:p>
    <w:p>
      <w:pPr>
        <w:pStyle w:val="Normal"/>
        <w:ind w:firstLine="720"/>
        <w:jc w:val="both"/>
        <w:rPr>
          <w:sz w:val="24"/>
          <w:szCs w:val="24"/>
        </w:rPr>
      </w:pPr>
      <w:r>
        <w:rPr>
          <w:sz w:val="24"/>
          <w:szCs w:val="24"/>
        </w:rPr>
        <w:t xml:space="preserve">— </w:t>
      </w:r>
      <w:r>
        <w:rPr>
          <w:sz w:val="24"/>
          <w:szCs w:val="24"/>
        </w:rPr>
        <w:t>Ìîæíî.</w:t>
      </w:r>
    </w:p>
    <w:p>
      <w:pPr>
        <w:pStyle w:val="Normal"/>
        <w:ind w:firstLine="720"/>
        <w:jc w:val="both"/>
        <w:rPr>
          <w:sz w:val="24"/>
          <w:szCs w:val="24"/>
        </w:rPr>
      </w:pPr>
      <w:r>
        <w:rPr>
          <w:sz w:val="24"/>
          <w:szCs w:val="24"/>
        </w:rPr>
        <w:t>Ëåíà çàáèëàñü â ñàìûé äàëüíèé óãîë ñâîåé òàõòû-êðîâàòè, ñæàëàñü òàì â óãëó, îáõâàòèâ ðóêàìè ïëå÷è.</w:t>
      </w:r>
    </w:p>
    <w:p>
      <w:pPr>
        <w:pStyle w:val="Normal"/>
        <w:ind w:firstLine="720"/>
        <w:jc w:val="both"/>
        <w:rPr>
          <w:sz w:val="24"/>
          <w:szCs w:val="24"/>
        </w:rPr>
      </w:pPr>
      <w:r>
        <w:rPr>
          <w:sz w:val="24"/>
          <w:szCs w:val="24"/>
        </w:rPr>
        <w:t xml:space="preserve">— </w:t>
      </w:r>
      <w:r>
        <w:rPr>
          <w:sz w:val="24"/>
          <w:szCs w:val="24"/>
        </w:rPr>
        <w:t>Âàì íåçäîðîâèòñÿ? — ñïðîñèë Ïàâåë. Ãëÿäÿ íà íåå, îí è ñàì óæàë ïëå÷è ïîä ëàäîíÿìè.</w:t>
      </w:r>
    </w:p>
    <w:p>
      <w:pPr>
        <w:pStyle w:val="Normal"/>
        <w:ind w:firstLine="720"/>
        <w:jc w:val="both"/>
        <w:rPr>
          <w:sz w:val="24"/>
          <w:szCs w:val="24"/>
        </w:rPr>
      </w:pPr>
      <w:r>
        <w:rPr>
          <w:sz w:val="24"/>
          <w:szCs w:val="24"/>
        </w:rPr>
        <w:t xml:space="preserve">— </w:t>
      </w:r>
      <w:r>
        <w:rPr>
          <w:sz w:val="24"/>
          <w:szCs w:val="24"/>
        </w:rPr>
        <w:t>Îíà óìåðëà, æåíùèíà òà óìåðëà, — ñêàçàëà Ëåíà. — Êðè÷àëà, íå âåðèëà, ÷òî åå íåâîçìîæíî ñïàñòè. Îñóæäàëà âñåõ. Ñûíà. Íå äàé áîã òàê óìèðàòü. À ó âàñ ÷òî? Âû ïî÷åìó òàêîé?</w:t>
      </w:r>
    </w:p>
    <w:p>
      <w:pPr>
        <w:pStyle w:val="Normal"/>
        <w:ind w:firstLine="720"/>
        <w:jc w:val="both"/>
        <w:rPr>
          <w:sz w:val="24"/>
          <w:szCs w:val="24"/>
        </w:rPr>
      </w:pPr>
      <w:r>
        <w:rPr>
          <w:sz w:val="24"/>
          <w:szCs w:val="24"/>
        </w:rPr>
        <w:t xml:space="preserve">— </w:t>
      </w:r>
      <w:r>
        <w:rPr>
          <w:sz w:val="24"/>
          <w:szCs w:val="24"/>
        </w:rPr>
        <w:t>ß îòíåñ ýòó òåòðàäü â ïðîêóðàòóðó, — ñêàçàë Ïàâåë, ïðèñàæèâàÿñü íà êðàåøåê òàõòû.</w:t>
      </w:r>
    </w:p>
    <w:p>
      <w:pPr>
        <w:pStyle w:val="Normal"/>
        <w:ind w:firstLine="720"/>
        <w:jc w:val="both"/>
        <w:rPr>
          <w:sz w:val="24"/>
          <w:szCs w:val="24"/>
        </w:rPr>
      </w:pPr>
      <w:r>
        <w:rPr>
          <w:sz w:val="24"/>
          <w:szCs w:val="24"/>
        </w:rPr>
        <w:t xml:space="preserve">— </w:t>
      </w:r>
      <w:r>
        <w:rPr>
          <w:sz w:val="24"/>
          <w:szCs w:val="24"/>
        </w:rPr>
        <w:t>Ðåøèëèñü? ß áîÿëàñü, ÷òî âû íå ðåøèòåñü.</w:t>
      </w:r>
    </w:p>
    <w:p>
      <w:pPr>
        <w:pStyle w:val="Normal"/>
        <w:ind w:firstLine="720"/>
        <w:jc w:val="both"/>
        <w:rPr>
          <w:sz w:val="24"/>
          <w:szCs w:val="24"/>
        </w:rPr>
      </w:pPr>
      <w:r>
        <w:rPr>
          <w:sz w:val="24"/>
          <w:szCs w:val="24"/>
        </w:rPr>
        <w:t xml:space="preserve">— </w:t>
      </w:r>
      <w:r>
        <w:rPr>
          <w:sz w:val="24"/>
          <w:szCs w:val="24"/>
        </w:rPr>
        <w:t>Òåïåðü ìíå íàäî óåçæàòü, ñïàñàòü ñûíà. Íî ÿ ÷åðåç ãîä âåðíóñü. ß âåðíóñü.</w:t>
      </w:r>
    </w:p>
    <w:p>
      <w:pPr>
        <w:pStyle w:val="Normal"/>
        <w:ind w:firstLine="720"/>
        <w:jc w:val="both"/>
        <w:rPr>
          <w:sz w:val="24"/>
          <w:szCs w:val="24"/>
        </w:rPr>
      </w:pPr>
      <w:r>
        <w:rPr>
          <w:sz w:val="24"/>
          <w:szCs w:val="24"/>
        </w:rPr>
        <w:t xml:space="preserve">— </w:t>
      </w:r>
      <w:r>
        <w:rPr>
          <w:sz w:val="24"/>
          <w:szCs w:val="24"/>
        </w:rPr>
        <w:t>ß áóäó âàñ æäàòü.</w:t>
      </w:r>
    </w:p>
    <w:p>
      <w:pPr>
        <w:pStyle w:val="Normal"/>
        <w:ind w:firstLine="720"/>
        <w:jc w:val="both"/>
        <w:rPr>
          <w:sz w:val="24"/>
          <w:szCs w:val="24"/>
        </w:rPr>
      </w:pPr>
      <w:r>
        <w:rPr>
          <w:sz w:val="24"/>
          <w:szCs w:val="24"/>
        </w:rPr>
        <w:t xml:space="preserve">— </w:t>
      </w:r>
      <w:r>
        <w:rPr>
          <w:sz w:val="24"/>
          <w:szCs w:val="24"/>
        </w:rPr>
        <w:t>À âû áû ïîåõàëè ñ íàìè! Âòðîåì, íåò, â÷åòâåðîì. Ñûí, âû, Òèìêà è ÿ. Òèìêà — ýòî ùåíîê, ýðäåëü. Çàìå÷àòåëüíûé ïåñ. Ïîêàòèì, à?</w:t>
      </w:r>
    </w:p>
    <w:p>
      <w:pPr>
        <w:pStyle w:val="Normal"/>
        <w:ind w:firstLine="720"/>
        <w:jc w:val="both"/>
        <w:rPr>
          <w:sz w:val="24"/>
          <w:szCs w:val="24"/>
        </w:rPr>
      </w:pPr>
      <w:r>
        <w:rPr>
          <w:sz w:val="24"/>
          <w:szCs w:val="24"/>
        </w:rPr>
        <w:t xml:space="preserve">— </w:t>
      </w:r>
      <w:r>
        <w:rPr>
          <w:sz w:val="24"/>
          <w:szCs w:val="24"/>
        </w:rPr>
        <w:t>Â Êàðà-Êàëó?</w:t>
      </w:r>
    </w:p>
    <w:p>
      <w:pPr>
        <w:pStyle w:val="Normal"/>
        <w:ind w:firstLine="720"/>
        <w:jc w:val="both"/>
        <w:rPr>
          <w:sz w:val="24"/>
          <w:szCs w:val="24"/>
        </w:rPr>
      </w:pPr>
      <w:r>
        <w:rPr>
          <w:sz w:val="24"/>
          <w:szCs w:val="24"/>
        </w:rPr>
        <w:t xml:space="preserve">— </w:t>
      </w:r>
      <w:r>
        <w:rPr>
          <w:sz w:val="24"/>
          <w:szCs w:val="24"/>
        </w:rPr>
        <w:t>Àãà! À ÷åðåç ãîä âåðíåìñÿ. Äóìàåòå, òàì íåò áîëüíûõ? Ñêîëüêî óãîäíî. Íî òàì îíè êàê-òî èíà÷å óìèðàþò, íå êðè÷àò, íå òîðãóþòñÿ. Ïðèøëà ïîðà óìèðàòü, è óìèðàþò. ß âèäåë, êàê óìèðàë îäèí ñòàðèê. Ñëîæèë ðóêè, çàêðûë ãëàçà — è âñå. Ïîåõàëè?!</w:t>
      </w:r>
    </w:p>
    <w:p>
      <w:pPr>
        <w:pStyle w:val="Normal"/>
        <w:ind w:firstLine="720"/>
        <w:jc w:val="both"/>
        <w:rPr>
          <w:sz w:val="24"/>
          <w:szCs w:val="24"/>
        </w:rPr>
      </w:pPr>
      <w:r>
        <w:rPr>
          <w:sz w:val="24"/>
          <w:szCs w:val="24"/>
        </w:rPr>
        <w:t xml:space="preserve">— </w:t>
      </w:r>
      <w:r>
        <w:rPr>
          <w:sz w:val="24"/>
          <w:szCs w:val="24"/>
        </w:rPr>
        <w:t>Çàìàí÷èâàÿ êàðòèíà. Íåò, ìîå ìåñòî çäåñü, Ïàâåë. Ó ìåíÿ òåòêà ñòàðåíüêàÿ íà ðóêàõ, áîëüøå íèêîãî ó íåå íåò. Åé íàäî ïîìîãàòü.</w:t>
      </w:r>
    </w:p>
    <w:p>
      <w:pPr>
        <w:pStyle w:val="Normal"/>
        <w:ind w:firstLine="720"/>
        <w:jc w:val="both"/>
        <w:rPr>
          <w:sz w:val="24"/>
          <w:szCs w:val="24"/>
        </w:rPr>
      </w:pPr>
      <w:r>
        <w:rPr>
          <w:sz w:val="24"/>
          <w:szCs w:val="24"/>
        </w:rPr>
        <w:t xml:space="preserve">— </w:t>
      </w:r>
      <w:r>
        <w:rPr>
          <w:sz w:val="24"/>
          <w:szCs w:val="24"/>
        </w:rPr>
        <w:t>×òî âû çà ÷åëîâåê, íó ÷òî âû çà ÷åëîâåê?!</w:t>
      </w:r>
    </w:p>
    <w:p>
      <w:pPr>
        <w:pStyle w:val="Normal"/>
        <w:ind w:firstLine="720"/>
        <w:jc w:val="both"/>
        <w:rPr>
          <w:sz w:val="24"/>
          <w:szCs w:val="24"/>
        </w:rPr>
      </w:pPr>
      <w:r>
        <w:rPr>
          <w:sz w:val="24"/>
          <w:szCs w:val="24"/>
        </w:rPr>
        <w:t xml:space="preserve">— </w:t>
      </w:r>
      <w:r>
        <w:rPr>
          <w:sz w:val="24"/>
          <w:szCs w:val="24"/>
        </w:rPr>
        <w:t>Îáûêíîâåííûé. Ýòî îïàñíî, òî, ÷òî âû ñäåëàëè?</w:t>
      </w:r>
    </w:p>
    <w:p>
      <w:pPr>
        <w:pStyle w:val="Normal"/>
        <w:ind w:firstLine="720"/>
        <w:jc w:val="both"/>
        <w:rPr>
          <w:sz w:val="24"/>
          <w:szCs w:val="24"/>
        </w:rPr>
      </w:pPr>
      <w:r>
        <w:rPr>
          <w:sz w:val="24"/>
          <w:szCs w:val="24"/>
        </w:rPr>
        <w:t xml:space="preserve">— </w:t>
      </w:r>
      <w:r>
        <w:rPr>
          <w:sz w:val="24"/>
          <w:szCs w:val="24"/>
        </w:rPr>
        <w:t>Íå çíàþ. Íàäî áûëî ýòî ñäåëàòü. Çíàþ, ýòî íàäî áûëî. È íàäî ñûíà óâîçèòü. Âîò åìó òóò îïàñíî.</w:t>
      </w:r>
    </w:p>
    <w:p>
      <w:pPr>
        <w:pStyle w:val="Normal"/>
        <w:ind w:firstLine="720"/>
        <w:jc w:val="both"/>
        <w:rPr>
          <w:sz w:val="24"/>
          <w:szCs w:val="24"/>
        </w:rPr>
      </w:pPr>
      <w:r>
        <w:rPr>
          <w:sz w:val="24"/>
          <w:szCs w:val="24"/>
        </w:rPr>
        <w:t xml:space="preserve">— </w:t>
      </w:r>
      <w:r>
        <w:rPr>
          <w:sz w:val="24"/>
          <w:szCs w:val="24"/>
        </w:rPr>
        <w:t>ß ñðàçó ïîâåðèëà, ÷òî âû åùå îòîáüåòåñü, ÷òî âû åùå ñèëüíûé. Êàê âçãëÿíóëà, çàëþáîâàëàñü âàìè. Âîí êàêîé! À ïîòîì èñïóãàëàñü çà âàñ. Íåóæåëè, ïîäóìàëà, âû èç ýòèõ, êòî íàâåùàë Ïåòðà Ãðèãîðüåâè÷à?</w:t>
      </w:r>
    </w:p>
    <w:p>
      <w:pPr>
        <w:pStyle w:val="Normal"/>
        <w:ind w:firstLine="720"/>
        <w:jc w:val="both"/>
        <w:rPr>
          <w:sz w:val="24"/>
          <w:szCs w:val="24"/>
        </w:rPr>
      </w:pPr>
      <w:r>
        <w:rPr>
          <w:sz w:val="24"/>
          <w:szCs w:val="24"/>
        </w:rPr>
        <w:t xml:space="preserve">— </w:t>
      </w:r>
      <w:r>
        <w:rPr>
          <w:sz w:val="24"/>
          <w:szCs w:val="24"/>
        </w:rPr>
        <w:t>À ÿ âàñ ñîâñåì ñïåðâà íå ðàçãëÿäåë. Õîäèò êàêàÿ-òî è ïàõíåò ëåêàðñòâàìè.</w:t>
      </w:r>
    </w:p>
    <w:p>
      <w:pPr>
        <w:pStyle w:val="Normal"/>
        <w:ind w:firstLine="720"/>
        <w:jc w:val="both"/>
        <w:rPr>
          <w:sz w:val="24"/>
          <w:szCs w:val="24"/>
        </w:rPr>
      </w:pPr>
      <w:r>
        <w:rPr>
          <w:sz w:val="24"/>
          <w:szCs w:val="24"/>
        </w:rPr>
        <w:t xml:space="preserve">— </w:t>
      </w:r>
      <w:r>
        <w:rPr>
          <w:sz w:val="24"/>
          <w:szCs w:val="24"/>
        </w:rPr>
        <w:t>Äà, ÿ ïðîïàõëà ëåêàðñòâàìè. Ìîþñü, ìîþñü, à íå ïîìîãàåò.</w:t>
      </w:r>
    </w:p>
    <w:p>
      <w:pPr>
        <w:pStyle w:val="Normal"/>
        <w:ind w:firstLine="720"/>
        <w:jc w:val="both"/>
        <w:rPr>
          <w:sz w:val="24"/>
          <w:szCs w:val="24"/>
        </w:rPr>
      </w:pPr>
      <w:r>
        <w:rPr>
          <w:sz w:val="24"/>
          <w:szCs w:val="24"/>
        </w:rPr>
        <w:t xml:space="preserve">— </w:t>
      </w:r>
      <w:r>
        <w:rPr>
          <w:sz w:val="24"/>
          <w:szCs w:val="24"/>
        </w:rPr>
        <w:t>Ìíå äàæå íðàâèòñÿ. — Ïàâåë ïîòÿíóëñÿ ê Ëåíå, íåñìåëî ïðèïàë ëèöîì ê åå ïëå÷ó è çàìåð, ñòðàøàñü, ÷òî îíà îòñòðàíèòñÿ îò íåãî. Îíà íå îòñòðàíèëàñü. Åå ðóêà êîñíóëàñü åãî ëáà, ïàëüöû ó íåå äðîæàëè.</w:t>
      </w:r>
    </w:p>
    <w:p>
      <w:pPr>
        <w:pStyle w:val="Normal"/>
        <w:ind w:firstLine="720"/>
        <w:jc w:val="both"/>
        <w:rPr>
          <w:sz w:val="24"/>
          <w:szCs w:val="24"/>
        </w:rPr>
      </w:pPr>
      <w:r>
        <w:rPr>
          <w:sz w:val="24"/>
          <w:szCs w:val="24"/>
        </w:rPr>
        <w:t xml:space="preserve">— </w:t>
      </w:r>
      <w:r>
        <w:rPr>
          <w:sz w:val="24"/>
          <w:szCs w:val="24"/>
        </w:rPr>
        <w:t>Íå òîðîïè ìåíÿ, — øåïíóëà îíà. — Íå òîðîïè ìåíÿ... Äàé ìíå ïðèâûêíóòü... Äàé ìíå ïîâåðèòü, ÷òî ìîãó áûòü îïÿòü ñ÷àñòëèâîé...</w:t>
      </w:r>
    </w:p>
    <w:p>
      <w:pPr>
        <w:pStyle w:val="Normal"/>
        <w:ind w:firstLine="720"/>
        <w:jc w:val="both"/>
        <w:rPr>
          <w:sz w:val="24"/>
          <w:szCs w:val="24"/>
        </w:rPr>
      </w:pPr>
      <w:r>
        <w:rPr>
          <w:sz w:val="24"/>
          <w:szCs w:val="24"/>
        </w:rPr>
        <w:t>Íî îí óæå öåëîâàë åå, è îíà îòâå÷àëà åìó, èõ ãóáû ñìåëåëè. Íî óæå íè÷åãî îíè íå ìîãëè ïîäåëàòü ñ ñîáîé, íå ìîãëè îñòàíîâèòü ñåáÿ. Îíà âñå æå âûðâàëàñü èç åãî ðóê, ïîäáåæàëà ê îêíó, çàäåðíóëà çàíàâåñêè, îòãîðàæèâàÿñü îò êóïîëîâ ñ êðåñòàìè, ñòûäÿñü ýòèõ ñâèäåòåëåé. Ïîòîì îíà âåðíóëàñü ê íå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àíî óòðîì ïîøåë äîæäü, ëåòíèé, áûñòðûé, ìãíîâåííûé. Ïàâåë íå ñïàë, îí óñëûøàë, êàê ïåðâûå êàïëè óäàðèëèñü î êàðíèç, êàê ïîòîì çàøóðøàëà, çàñòðóèëàñü âîäà. Îáå óçêèå ñòâîðêè îêíà áûëè ðàñïàõíóòû, è â êîìíàòó ñðàçó ïðîíèê çàïàõ äîæäÿ. Ñïåðâà ýòî áûë çàïàõ âëàæíîé ïûëè, ïîòîì, ïîêàçàëîñü, ýòî ñòàë çàïàõ íåáà. Ïàâåë ïðèïîäíÿëñÿ íà ëîêòÿõ, ñêëîíèëñÿ íàä Ëåíîé. Îíà ñïàëà ñîâñåì íåñëûøíî, è îò íåå ïàõëî äîæäåì. Îí ãëÿäåë íà íåå è íå ìîã âãëÿäåòüñÿ. Èç-çà óòðåííåãî ñóìðàêà â êîìíàòå? Îí íå ìîã, âãëÿäûâàÿñü, ðàññìàòðèâàÿ åå, áëèçêî íàêëîíÿÿñü ê íåé, ïî÷òè êàñàÿñü åå ãóáàìè, îí íå ìîã ïîíÿòü ñåé÷àñ, êàêàÿ îíà. Îí çíàë òîëüêî, ÷òî îíà ïðåêðàñíà. Åå ðóêà, ýòè âûáåëåííûå áåñêîíå÷íûì ìûòüåì ïàëüöû ìåäñåñòðû áûëè ïðåêðàñíû. Åå ãóáû æèëè è âî ñíå, îí íå çíàë, ÷òî ó íåå òàêèå ãóáû, îí äóìàë, ÷òî îíè ó íåå óçêèå, à îíè ïîëíèëèñü è âçäðàãèâàëè, îíè áûëè ïðåêðàñíû. Íî îí íå ìîã â íèõ êàê ñëåäóåò âñìîòðåòüñÿ, îíè ìåíÿëèñü, óñêîëüçàëè.</w:t>
      </w:r>
    </w:p>
    <w:p>
      <w:pPr>
        <w:pStyle w:val="Normal"/>
        <w:ind w:firstLine="720"/>
        <w:jc w:val="both"/>
        <w:rPr>
          <w:sz w:val="24"/>
          <w:szCs w:val="24"/>
        </w:rPr>
      </w:pPr>
      <w:r>
        <w:rPr>
          <w:sz w:val="24"/>
          <w:szCs w:val="24"/>
        </w:rPr>
        <w:t>Ëåíà îòêðûëà ãëàçà, â íèõ íå áûëî ñíà. Îíà íå ñïàëà, êîãäà îí åå ðàçãëÿäûâàë, ïî÷òè ïðèêàñàÿñü ê íåé.</w:t>
      </w:r>
    </w:p>
    <w:p>
      <w:pPr>
        <w:pStyle w:val="Normal"/>
        <w:ind w:firstLine="720"/>
        <w:jc w:val="both"/>
        <w:rPr>
          <w:sz w:val="24"/>
          <w:szCs w:val="24"/>
        </w:rPr>
      </w:pPr>
      <w:r>
        <w:rPr>
          <w:sz w:val="24"/>
          <w:szCs w:val="24"/>
        </w:rPr>
        <w:t xml:space="preserve">— </w:t>
      </w:r>
      <w:r>
        <w:rPr>
          <w:sz w:val="24"/>
          <w:szCs w:val="24"/>
        </w:rPr>
        <w:t>Ðàçîíðàâèëàñü? — ñïðîñèëà îíà, íî íå áûëî òðåâîãè â åå ãîëîñå.</w:t>
      </w:r>
    </w:p>
    <w:p>
      <w:pPr>
        <w:pStyle w:val="Normal"/>
        <w:ind w:firstLine="720"/>
        <w:jc w:val="both"/>
        <w:rPr>
          <w:sz w:val="24"/>
          <w:szCs w:val="24"/>
        </w:rPr>
      </w:pPr>
      <w:r>
        <w:rPr>
          <w:sz w:val="24"/>
          <w:szCs w:val="24"/>
        </w:rPr>
        <w:t xml:space="preserve">— </w:t>
      </w:r>
      <w:r>
        <w:rPr>
          <w:sz w:val="24"/>
          <w:szCs w:val="24"/>
        </w:rPr>
        <w:t>Òû äëÿ ìåíÿ çàãàäêà, — îòâåòèë Ïàâåë. — À çíàåøü ïî÷åìó?</w:t>
      </w:r>
    </w:p>
    <w:p>
      <w:pPr>
        <w:pStyle w:val="Normal"/>
        <w:ind w:firstLine="720"/>
        <w:jc w:val="both"/>
        <w:rPr>
          <w:sz w:val="24"/>
          <w:szCs w:val="24"/>
        </w:rPr>
      </w:pPr>
      <w:r>
        <w:rPr>
          <w:sz w:val="24"/>
          <w:szCs w:val="24"/>
        </w:rPr>
        <w:t xml:space="preserve">— </w:t>
      </w:r>
      <w:r>
        <w:rPr>
          <w:sz w:val="24"/>
          <w:szCs w:val="24"/>
        </w:rPr>
        <w:t>Ïî÷åìó? — Îíà ïàõëà äîæäåì, ìîëîäîé òîïîëèíîé ëèñòâîé.</w:t>
      </w:r>
    </w:p>
    <w:p>
      <w:pPr>
        <w:pStyle w:val="Normal"/>
        <w:ind w:firstLine="720"/>
        <w:jc w:val="both"/>
        <w:rPr>
          <w:sz w:val="24"/>
          <w:szCs w:val="24"/>
        </w:rPr>
      </w:pPr>
      <w:r>
        <w:rPr>
          <w:sz w:val="24"/>
          <w:szCs w:val="24"/>
        </w:rPr>
        <w:t xml:space="preserve">— </w:t>
      </w:r>
      <w:r>
        <w:rPr>
          <w:sz w:val="24"/>
          <w:szCs w:val="24"/>
        </w:rPr>
        <w:t>Ïîòîìó ÷òî ÿ â òåáÿ âëþáëåí. ß äàæå íå óìåþ òåáÿ êàê ñëåäóåò ðàçãëÿäåòü. Ãëÿæó íà òâîå ëèöî, íî íå ìîãó â íåì ðàçîáðàòüñÿ. Êðàñèâà ëè òû, íå î÷åíü, î÷åíü? Íå ìîãó ïîíÿòü, óëîâèòü. Ïîòîìó ÷òî ÿ â òåáÿ âëþáëåí. Íàâåðíîå, òû íå òàêàÿ óæ è êðàñàâèöà, ÿ íå çíàþ, íî ÿ ñëåïíó îò òâîåé êðàñîòû. Ïîíèìàåøü, ÿ îñëåï îò òåáÿ. È ïî÷òè íè÷åãî íå ñîîáðàæàþ, ïîíèìàåøü. Íå ìîãó ïîíÿòü, ñêðîìíà ëè òû èëè ýòî ìíå ëèøü êàæåòñÿ. Òû ãîâîðèøü ïðî ñàìîå îáûêíîâåííîå ïðî ÷òî-òî, à ÿ èçóìëÿþñü òâîèì ñëîâàì, òâîèì ìûñëÿì, òâîåé ìóäðîñòè. Íî ýòî âåäü ñîâñåì ïðîñòûå ìûñëè, æèòåéñêèå, îáû÷íûå. Òàê îò÷åãî æå ÿ òàê èìè âîñõèùàþñü? À ÿ â íèõ äàæå íå âäóìûâàþñü. ß ñëåæó çà äâèæåíèåì òâîèõ ãóá — è ëþáëþ òåáÿ, ëþáëþ òåáÿ, ëþáëþ òåáÿ...</w:t>
      </w:r>
    </w:p>
    <w:p>
      <w:pPr>
        <w:pStyle w:val="Normal"/>
        <w:ind w:firstLine="720"/>
        <w:jc w:val="both"/>
        <w:rPr>
          <w:sz w:val="24"/>
          <w:szCs w:val="24"/>
        </w:rPr>
      </w:pPr>
      <w:r>
        <w:rPr>
          <w:sz w:val="24"/>
          <w:szCs w:val="24"/>
        </w:rPr>
        <w:t>Äîæäü øåë âñå ñèëüíåå. Ýòî áûëà ãðîçà, íå ñòðàøíàÿ, ëåòíÿÿ ãðîçà, à âñå æå — ñ òó÷àìè, ãðîìîì, ìîëíèÿìè è ñ òàêèì ïðîíçèòåëüíîé ÷èñòîòû âîçäóõîì, êàêîé áûâàåò òîëüêî â ãîðàõ, ãäå íå ñîøåë åùå ñíåã. Ðàç âñåãî â æèçíè äîáðàëñÿ Ïàâåë äî ýòîé ãîðíîé ãðÿäû. Ñåé÷àñ îí âñïîìíèë òîò âîçäóõ, òîò îõâàòèâøèé åãî âíåçàïíî âîñòîðã, êîãäà õîòåëîñü êðè÷àòü, âûçûâàÿ ýõî, ïåòü, êîãäà âñòàëè ðÿäîì â ãëàçàõ ñëåçû ðàäîñòè è îò÷åãî-òî — ïå÷àëè.</w:t>
      </w:r>
    </w:p>
    <w:p>
      <w:pPr>
        <w:pStyle w:val="Normal"/>
        <w:ind w:firstLine="720"/>
        <w:jc w:val="both"/>
        <w:rPr>
          <w:sz w:val="24"/>
          <w:szCs w:val="24"/>
        </w:rPr>
      </w:pPr>
      <w:r>
        <w:rPr>
          <w:sz w:val="24"/>
          <w:szCs w:val="24"/>
        </w:rPr>
        <w:t xml:space="preserve">— </w:t>
      </w:r>
      <w:r>
        <w:rPr>
          <w:sz w:val="24"/>
          <w:szCs w:val="24"/>
        </w:rPr>
        <w:t>ß âåðþ, — ñêàçàëà Ëåíà. — ß âåðþ òåáå, Ïàâëèê. Íåò, à ÿ òåáÿ ñðàçó ðàçãëÿäåëà. Òû êðàñèâûé. Íî òû áûë ÷óæîé, à òåïåðü òû íå ÷óæîé. Êàêàÿ ãðîçà... Äàæå ñòðàøíî...</w:t>
      </w:r>
    </w:p>
    <w:p>
      <w:pPr>
        <w:pStyle w:val="Normal"/>
        <w:ind w:firstLine="720"/>
        <w:jc w:val="both"/>
        <w:rPr>
          <w:sz w:val="24"/>
          <w:szCs w:val="24"/>
        </w:rPr>
      </w:pPr>
      <w:r>
        <w:rPr>
          <w:sz w:val="24"/>
          <w:szCs w:val="24"/>
        </w:rPr>
        <w:t>Ïàâåë ïîäíÿëñÿ, âñòàë ó îêíà. Âåòåð âçìåòàë çàíàâåñêè, òåìíûì, âëàæíûì çîëîòîì ñòðóèëèñü êóïîëà. È óæå âäàëè ñâåòëåëî íåáî.</w:t>
      </w:r>
    </w:p>
    <w:p>
      <w:pPr>
        <w:pStyle w:val="Normal"/>
        <w:ind w:firstLine="720"/>
        <w:jc w:val="both"/>
        <w:rPr>
          <w:sz w:val="24"/>
          <w:szCs w:val="24"/>
        </w:rPr>
      </w:pPr>
      <w:r>
        <w:rPr>
          <w:sz w:val="24"/>
          <w:szCs w:val="24"/>
        </w:rPr>
        <w:t xml:space="preserve">— </w:t>
      </w:r>
      <w:r>
        <w:rPr>
          <w:sz w:val="24"/>
          <w:szCs w:val="24"/>
        </w:rPr>
        <w:t>Ñåé÷àñ êîí÷èòñÿ äîæäü, è ðâàíó íà ðûíîê, — ñêàçàë Ïàâåë. — Êóïëþ ìÿñà, çåëåíè. Áóäó ãîòîâèòü ñâàäåáíûé îáåä. Ñàì!</w:t>
      </w:r>
    </w:p>
    <w:p>
      <w:pPr>
        <w:pStyle w:val="Normal"/>
        <w:ind w:firstLine="720"/>
        <w:jc w:val="both"/>
        <w:rPr>
          <w:sz w:val="24"/>
          <w:szCs w:val="24"/>
        </w:rPr>
      </w:pPr>
      <w:r>
        <w:rPr>
          <w:sz w:val="24"/>
          <w:szCs w:val="24"/>
        </w:rPr>
        <w:t xml:space="preserve">— </w:t>
      </w:r>
      <w:r>
        <w:rPr>
          <w:sz w:val="24"/>
          <w:szCs w:val="24"/>
        </w:rPr>
        <w:t>Àõ, òû óæå æåíèëñÿ? Êàêîé áûñòðûé.</w:t>
      </w:r>
    </w:p>
    <w:p>
      <w:pPr>
        <w:pStyle w:val="Normal"/>
        <w:ind w:firstLine="720"/>
        <w:jc w:val="both"/>
        <w:rPr>
          <w:sz w:val="24"/>
          <w:szCs w:val="24"/>
        </w:rPr>
      </w:pPr>
      <w:r>
        <w:rPr>
          <w:sz w:val="24"/>
          <w:szCs w:val="24"/>
        </w:rPr>
        <w:t xml:space="preserve">— </w:t>
      </w:r>
      <w:r>
        <w:rPr>
          <w:sz w:val="24"/>
          <w:szCs w:val="24"/>
        </w:rPr>
        <w:t>Ìû ïîæåíèëèñü åùå çíàåøü êîãäà?</w:t>
      </w:r>
    </w:p>
    <w:p>
      <w:pPr>
        <w:pStyle w:val="Normal"/>
        <w:ind w:firstLine="720"/>
        <w:jc w:val="both"/>
        <w:rPr>
          <w:sz w:val="24"/>
          <w:szCs w:val="24"/>
        </w:rPr>
      </w:pPr>
      <w:r>
        <w:rPr>
          <w:sz w:val="24"/>
          <w:szCs w:val="24"/>
        </w:rPr>
        <w:t xml:space="preserve">— </w:t>
      </w:r>
      <w:r>
        <w:rPr>
          <w:sz w:val="24"/>
          <w:szCs w:val="24"/>
        </w:rPr>
        <w:t>Êîãäà?</w:t>
      </w:r>
    </w:p>
    <w:p>
      <w:pPr>
        <w:pStyle w:val="Normal"/>
        <w:ind w:firstLine="720"/>
        <w:jc w:val="both"/>
        <w:rPr>
          <w:sz w:val="24"/>
          <w:szCs w:val="24"/>
        </w:rPr>
      </w:pPr>
      <w:r>
        <w:rPr>
          <w:sz w:val="24"/>
          <w:szCs w:val="24"/>
        </w:rPr>
        <w:t xml:space="preserve">— </w:t>
      </w:r>
      <w:r>
        <w:rPr>
          <w:sz w:val="24"/>
          <w:szCs w:val="24"/>
        </w:rPr>
        <w:t>À âîò êîãäà ÿ ïðèíåñ òåáå âåäðî ðîç. Íå íàäî ñïàòü íàãèøîì, êðàñàâèöà òû ìîÿ.</w:t>
      </w:r>
    </w:p>
    <w:p>
      <w:pPr>
        <w:pStyle w:val="Normal"/>
        <w:ind w:firstLine="720"/>
        <w:jc w:val="both"/>
        <w:rPr>
          <w:sz w:val="24"/>
          <w:szCs w:val="24"/>
        </w:rPr>
      </w:pPr>
      <w:r>
        <w:rPr>
          <w:sz w:val="24"/>
          <w:szCs w:val="24"/>
        </w:rPr>
        <w:t xml:space="preserve">— </w:t>
      </w:r>
      <w:r>
        <w:rPr>
          <w:sz w:val="24"/>
          <w:szCs w:val="24"/>
        </w:rPr>
        <w:t>Íå íàäî ïîäñìàòðèâàòü, êàê ñïÿò æåíùèíû, êðàñàâåö òû ìîé. À ìîæåò, òàê, ïðîâåë íî÷êó, è âñå? Âåäü òû òàêîé ó íàñ...</w:t>
      </w:r>
    </w:p>
    <w:p>
      <w:pPr>
        <w:pStyle w:val="Normal"/>
        <w:ind w:firstLine="720"/>
        <w:jc w:val="both"/>
        <w:rPr>
          <w:sz w:val="24"/>
          <w:szCs w:val="24"/>
        </w:rPr>
      </w:pPr>
      <w:r>
        <w:rPr>
          <w:sz w:val="24"/>
          <w:szCs w:val="24"/>
        </w:rPr>
        <w:t xml:space="preserve">— </w:t>
      </w:r>
      <w:r>
        <w:rPr>
          <w:sz w:val="24"/>
          <w:szCs w:val="24"/>
        </w:rPr>
        <w:t>ß íå òàêîé ó âàñ. ß ñîâñåì äðóãîé ó âàñ. ß ñàì íå çíàþ, êàêîé ÿ ó âàñ.</w:t>
      </w:r>
    </w:p>
    <w:p>
      <w:pPr>
        <w:pStyle w:val="Normal"/>
        <w:ind w:firstLine="720"/>
        <w:jc w:val="both"/>
        <w:rPr>
          <w:sz w:val="24"/>
          <w:szCs w:val="24"/>
        </w:rPr>
      </w:pPr>
      <w:r>
        <w:rPr>
          <w:sz w:val="24"/>
          <w:szCs w:val="24"/>
        </w:rPr>
        <w:t xml:space="preserve">— </w:t>
      </w:r>
      <w:r>
        <w:rPr>
          <w:sz w:val="24"/>
          <w:szCs w:val="24"/>
        </w:rPr>
        <w:t>ß òåáÿ ëþáëþ, Ïàâëèê. Õî÷åøü âçÿòü ìåíÿ â æåíû? Áåðè.</w:t>
      </w:r>
    </w:p>
    <w:p>
      <w:pPr>
        <w:pStyle w:val="Normal"/>
        <w:ind w:firstLine="720"/>
        <w:jc w:val="both"/>
        <w:rPr>
          <w:sz w:val="24"/>
          <w:szCs w:val="24"/>
        </w:rPr>
      </w:pPr>
      <w:r>
        <w:rPr>
          <w:sz w:val="24"/>
          <w:szCs w:val="24"/>
        </w:rPr>
        <w:t xml:space="preserve">— </w:t>
      </w:r>
      <w:r>
        <w:rPr>
          <w:sz w:val="24"/>
          <w:szCs w:val="24"/>
        </w:rPr>
        <w:t>Áåðó!</w:t>
      </w:r>
    </w:p>
    <w:p>
      <w:pPr>
        <w:pStyle w:val="Normal"/>
        <w:ind w:firstLine="720"/>
        <w:jc w:val="both"/>
        <w:rPr>
          <w:sz w:val="24"/>
          <w:szCs w:val="24"/>
        </w:rPr>
      </w:pPr>
      <w:r>
        <w:rPr>
          <w:sz w:val="24"/>
          <w:szCs w:val="24"/>
        </w:rPr>
        <w:t>Äîæäü êàê íà÷àëñÿ âíåçàïíî, òàê âíåçàïíî è êîí÷èëñÿ. Ãðÿíóëî ñîëíöå.</w:t>
      </w:r>
    </w:p>
    <w:p>
      <w:pPr>
        <w:pStyle w:val="Normal"/>
        <w:ind w:firstLine="720"/>
        <w:jc w:val="both"/>
        <w:rPr>
          <w:sz w:val="24"/>
          <w:szCs w:val="24"/>
        </w:rPr>
      </w:pPr>
      <w:r>
        <w:rPr>
          <w:sz w:val="24"/>
          <w:szCs w:val="24"/>
        </w:rPr>
        <w:t>Ëåíà ïîäîøëà ê Ïàâëó. Íàãèå, îáíÿâøèñü, îíè ñòîÿëè ó îòêðûòîãî îêíà, ñòîÿëè ïåðåä âñåé Ìîñêâîé, ïåðåä áëèçêèìè êóïîëàìè. Ëåíà ïîïðîñèëà:</w:t>
      </w:r>
    </w:p>
    <w:p>
      <w:pPr>
        <w:pStyle w:val="Normal"/>
        <w:ind w:firstLine="720"/>
        <w:jc w:val="both"/>
        <w:rPr>
          <w:sz w:val="24"/>
          <w:szCs w:val="24"/>
        </w:rPr>
      </w:pPr>
      <w:r>
        <w:rPr>
          <w:sz w:val="24"/>
          <w:szCs w:val="24"/>
        </w:rPr>
        <w:t xml:space="preserve">— </w:t>
      </w:r>
      <w:r>
        <w:rPr>
          <w:sz w:val="24"/>
          <w:szCs w:val="24"/>
        </w:rPr>
        <w:t>Ãîñïîäè, îáâåí÷àé íà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ýòîì çäàíèè, öèðêå, èìåíóåìîì Áàóìàíñêèì ðûíêîì, Ïàâåë ïðåæäå âñåãî êóïèë ïëåòåíóþ êîðçèíó. Îí êóïèë åå ó ñòàðóøêè, êîòîðàÿ ïðèíåñëà íà ðûíîê â ñâîåé êîðçèíå âñåãî ëèøü ïÿòü áåëûõ ãðèáîâ. Íî êàêèõ! Òîëüêî ïåðâûå ëåòíèå áåëûå ãðèáû áûâàþò òàê ñîâåðøåííû. Îíè êîðè÷íåâî-ðóìÿíû, îíè áåç åäèíîãî ïÿòíûøêà, áåç åäèíîé ÷åðâîòî÷èíêè. Ñòàðóøêå áûëî æàëü ïðîäàâàòü ãðèáû. Ñêîëüêî ïîõîäèëà ïî ëåñó ðàäè íèõ, êàê ðàíî âñòàëà, âûìîêëà íà ðîñå. Êàê ðàäîâàëàñü êàæäîé ýòîé ãîëîâêå. Ñòàðóøêà çàëîìèëà íåâåðîÿòíóþ öåíó çà ñâîè ãðèáû. Ïàâåë íå òîðãîâàëñÿ. À êîðçèíó ñòàðóøêà ëåãêî îòäàëà, ðàäóÿñü, ÷òî ãðèáû íå ïîìíóòñÿ.</w:t>
      </w:r>
    </w:p>
    <w:p>
      <w:pPr>
        <w:pStyle w:val="Normal"/>
        <w:ind w:firstLine="720"/>
        <w:jc w:val="both"/>
        <w:rPr>
          <w:sz w:val="24"/>
          <w:szCs w:val="24"/>
        </w:rPr>
      </w:pPr>
      <w:r>
        <w:rPr>
          <w:sz w:val="24"/>
          <w:szCs w:val="24"/>
        </w:rPr>
        <w:t xml:space="preserve">— </w:t>
      </w:r>
      <w:r>
        <w:rPr>
          <w:sz w:val="24"/>
          <w:szCs w:val="24"/>
        </w:rPr>
        <w:t>Áóäåøü ÷òî êëàñòü åùå, ãðèáû îãîðîäè, — íàïóòñòâîâàëà ñòàðóøêà Ïàâëà. — Òû îòêóäà òàêîé ñàì, êàê ãðèá?</w:t>
      </w:r>
    </w:p>
    <w:p>
      <w:pPr>
        <w:pStyle w:val="Normal"/>
        <w:ind w:firstLine="720"/>
        <w:jc w:val="both"/>
        <w:rPr>
          <w:sz w:val="24"/>
          <w:szCs w:val="24"/>
        </w:rPr>
      </w:pPr>
      <w:r>
        <w:rPr>
          <w:sz w:val="24"/>
          <w:szCs w:val="24"/>
        </w:rPr>
        <w:t xml:space="preserve">— </w:t>
      </w:r>
      <w:r>
        <w:rPr>
          <w:sz w:val="24"/>
          <w:szCs w:val="24"/>
        </w:rPr>
        <w:t>Íó, ïåðåõâàëèâàåøü! Ñïàñèáî, ñïàñèáî.</w:t>
      </w:r>
    </w:p>
    <w:p>
      <w:pPr>
        <w:pStyle w:val="Normal"/>
        <w:ind w:firstLine="720"/>
        <w:jc w:val="both"/>
        <w:rPr>
          <w:sz w:val="24"/>
          <w:szCs w:val="24"/>
        </w:rPr>
      </w:pPr>
      <w:r>
        <w:rPr>
          <w:sz w:val="24"/>
          <w:szCs w:val="24"/>
        </w:rPr>
        <w:t>Ïîòîì Ïàâåë ïîøåë ïîêóïàòü ìÿñî. Åìó íóæíà áûëà âûðåçêà. Îí ïåðåãëÿíóëñÿ ñ äþæèì ïàðíåì, ïîäáî÷åíèâøèìñÿ ó êîëîäû ñ òîïîðîì â ðóêå, íå âåäàâøèì, ÷òî äî ñëåç ïîõîæ îí çäåñü, íà Áàñìàííûõ óëèöàõ, íà öàðåâà áàëîâíÿ, îïðè÷íèêà, êîòîðîìó âñêîðå íå ñáåðå÷ü ãîëîâû, íî ýòîò ÷àñ — åãî. Âûðåçêà áûëà îòõâà÷åíà, îòñå÷åíà, øìÿêíóòà íà âåñû.</w:t>
      </w:r>
    </w:p>
    <w:p>
      <w:pPr>
        <w:pStyle w:val="Normal"/>
        <w:ind w:firstLine="720"/>
        <w:jc w:val="both"/>
        <w:rPr>
          <w:sz w:val="24"/>
          <w:szCs w:val="24"/>
        </w:rPr>
      </w:pPr>
      <w:r>
        <w:rPr>
          <w:sz w:val="24"/>
          <w:szCs w:val="24"/>
        </w:rPr>
        <w:t xml:space="preserve">— </w:t>
      </w:r>
      <w:r>
        <w:rPr>
          <w:sz w:val="24"/>
          <w:szCs w:val="24"/>
        </w:rPr>
        <w:t>Õîðîøåìó ïîêóïàòåëþ — ïî÷åò!</w:t>
      </w:r>
    </w:p>
    <w:p>
      <w:pPr>
        <w:pStyle w:val="Normal"/>
        <w:ind w:firstLine="720"/>
        <w:jc w:val="both"/>
        <w:rPr>
          <w:sz w:val="24"/>
          <w:szCs w:val="24"/>
        </w:rPr>
      </w:pPr>
      <w:r>
        <w:rPr>
          <w:sz w:val="24"/>
          <w:szCs w:val="24"/>
        </w:rPr>
        <w:t>Ïîòîì Ïàâåë ïîêóïàë çåëåíü. Òóò èç-çà êîïååê îí òîðãîâàëñÿ, ïîòîìó ÷òî íåò ñëàùå äåëà, êàê âûãàäàòü íà áàçàðå êîïåéêó, ïðîãàäàâ òàì æå âñþ äåñÿòêó.</w:t>
      </w:r>
    </w:p>
    <w:p>
      <w:pPr>
        <w:pStyle w:val="Normal"/>
        <w:ind w:firstLine="720"/>
        <w:jc w:val="both"/>
        <w:rPr>
          <w:sz w:val="24"/>
          <w:szCs w:val="24"/>
        </w:rPr>
      </w:pPr>
      <w:r>
        <w:rPr>
          <w:sz w:val="24"/>
          <w:szCs w:val="24"/>
        </w:rPr>
        <w:t>Ïîòîì Ïàâåë ïîêóïàë ïîìèäîðû. Òóðêìåíñêèõ íå íàøåë, íî íàøåë óçáåêñêèå, òîæå èç-ïîä æàðêîãî ñîëíöà.</w:t>
      </w:r>
    </w:p>
    <w:p>
      <w:pPr>
        <w:pStyle w:val="Normal"/>
        <w:ind w:firstLine="720"/>
        <w:jc w:val="both"/>
        <w:rPr>
          <w:sz w:val="24"/>
          <w:szCs w:val="24"/>
        </w:rPr>
      </w:pPr>
      <w:r>
        <w:rPr>
          <w:sz w:val="24"/>
          <w:szCs w:val="24"/>
        </w:rPr>
        <w:t>Ïîòîì Ïàâåë êóïèë äûíþ. Îïÿòü äûíþ. È ñíîâà ó óçáåêà, íî áåçáîðîäîãî, ìîëîäåíüêîãî, âîçìîæíî, ÷òî è âíóêà òîãî ìèëîãî ñòàðèêà, ùåðáàòîãî è ëóêàâîãî, êîòîðûé òàê âûðó÷èë åãî â Äìèòðîâå.</w:t>
      </w:r>
    </w:p>
    <w:p>
      <w:pPr>
        <w:pStyle w:val="Normal"/>
        <w:ind w:firstLine="720"/>
        <w:jc w:val="both"/>
        <w:rPr>
          <w:sz w:val="24"/>
          <w:szCs w:val="24"/>
        </w:rPr>
      </w:pPr>
      <w:r>
        <w:rPr>
          <w:sz w:val="24"/>
          <w:szCs w:val="24"/>
        </w:rPr>
        <w:t>Ïîòîì Ïàâåë ïîêóïàë îãóðöû, ïàðíèêîâûå åùå òóò, è ìîëîäóþ, ñ îðåøåê, êàðòîøêó. Ïîòîì...</w:t>
      </w:r>
    </w:p>
    <w:p>
      <w:pPr>
        <w:pStyle w:val="Normal"/>
        <w:ind w:firstLine="720"/>
        <w:jc w:val="both"/>
        <w:rPr>
          <w:sz w:val="24"/>
          <w:szCs w:val="24"/>
        </w:rPr>
      </w:pPr>
      <w:r>
        <w:rPr>
          <w:sz w:val="24"/>
          <w:szCs w:val="24"/>
        </w:rPr>
        <w:t>Îí åäâà äîòàùèë ñâîþ êîðçèíó äî äîìà. Ëåíà, êîãäà Ïàâåë ñòàë âûíèìàòü äîáû÷ó, êëàñòü íà ñòîë, íà òàáóðåòû â êóõíå, áåçìîëâñòâîâàëà, ñâåäÿ ëàäîíè. Âîò îíî — ñ÷àñòüå! Äâà ÷åëîâåêà ýòè áûëè ñåé÷àñ ñ÷àñòëèâû. Ó èõ ñ÷àñòüÿ áûë äàæå çàïàõ. Â êâàðòèðêå çàæèë ÷óäî-çàïàõ óêðîïà, äûíè, îãóðöîâ, ãðèáîâ, êèíäçû, ïàðíîãî ìÿñà, ïîìèäîð è ýòèõ âîò ïëåòåíûõ ïðóòüåâ, òîæå îæèâøèõ, äîõíóâøèõ ëåñîì.</w:t>
      </w:r>
    </w:p>
    <w:p>
      <w:pPr>
        <w:pStyle w:val="Normal"/>
        <w:ind w:firstLine="720"/>
        <w:jc w:val="both"/>
        <w:rPr>
          <w:sz w:val="24"/>
          <w:szCs w:val="24"/>
        </w:rPr>
      </w:pPr>
      <w:r>
        <w:rPr>
          <w:sz w:val="24"/>
          <w:szCs w:val="24"/>
        </w:rPr>
        <w:t>Ïîòîì Ïàâåë îáðÿäèëñÿ â ïåðåäíèê è âñòàë ê ïëèòå. Òàê òîëüêî ãîâîðèòñÿ, ÷òî âñòàë ê ïëèòå. Åìó åùå ïðåäñòîÿëî âñå ïîäãîòîâèòü, âñå ðàçäåëàòü. Êðîõîòíàÿ êóõíÿ âìèã áûëà çàâàëåíà, çàçâåíåëà ïîñóäà, çàñòó÷àë íîæ ïî äîñêå. Èçóìëÿÿñü è óæàñàÿñü, ñìîòðåëà Ëåíà, êàê ãðîìèò åå êóõîíüêó ýòîò íåèñòîâûé êóëèíàð â æåíñêîì ïåðåäíèêå.</w:t>
      </w:r>
    </w:p>
    <w:p>
      <w:pPr>
        <w:pStyle w:val="Normal"/>
        <w:ind w:firstLine="720"/>
        <w:jc w:val="both"/>
        <w:rPr>
          <w:sz w:val="24"/>
          <w:szCs w:val="24"/>
        </w:rPr>
      </w:pPr>
      <w:r>
        <w:rPr>
          <w:sz w:val="24"/>
          <w:szCs w:val="24"/>
        </w:rPr>
        <w:t xml:space="preserve">— </w:t>
      </w:r>
      <w:r>
        <w:rPr>
          <w:sz w:val="24"/>
          <w:szCs w:val="24"/>
        </w:rPr>
        <w:t>Ñúåäèì õîòü ÷òî-íèáóäü, — ñêàçàëà Ëåíà. — ß óìðó îò ãîëîäà.</w:t>
      </w:r>
    </w:p>
    <w:p>
      <w:pPr>
        <w:pStyle w:val="Normal"/>
        <w:ind w:firstLine="720"/>
        <w:jc w:val="both"/>
        <w:rPr>
          <w:sz w:val="24"/>
          <w:szCs w:val="24"/>
        </w:rPr>
      </w:pPr>
      <w:r>
        <w:rPr>
          <w:sz w:val="24"/>
          <w:szCs w:val="24"/>
        </w:rPr>
        <w:t xml:space="preserve">— </w:t>
      </w:r>
      <w:r>
        <w:rPr>
          <w:sz w:val="24"/>
          <w:szCs w:val="24"/>
        </w:rPr>
        <w:t>Íè â êîåì ñëó÷àå! Õîðîøèé îáåä íàäî âûñòðàäàòü!</w:t>
      </w:r>
    </w:p>
    <w:p>
      <w:pPr>
        <w:pStyle w:val="Normal"/>
        <w:ind w:firstLine="720"/>
        <w:jc w:val="both"/>
        <w:rPr>
          <w:sz w:val="24"/>
          <w:szCs w:val="24"/>
        </w:rPr>
      </w:pPr>
      <w:r>
        <w:rPr>
          <w:sz w:val="24"/>
          <w:szCs w:val="24"/>
        </w:rPr>
        <w:t>Íî îí âñå æå äàë åé íà áëþäöå îäèí ïîìèäîð, ñàì íàðåçàë, êðåïêî ïîñîëèë, ÷óòü îñåíèë óêðîïîì.</w:t>
      </w:r>
    </w:p>
    <w:p>
      <w:pPr>
        <w:pStyle w:val="Normal"/>
        <w:ind w:firstLine="720"/>
        <w:jc w:val="both"/>
        <w:rPr>
          <w:sz w:val="24"/>
          <w:szCs w:val="24"/>
        </w:rPr>
      </w:pPr>
      <w:r>
        <w:rPr>
          <w:sz w:val="24"/>
          <w:szCs w:val="24"/>
        </w:rPr>
        <w:t xml:space="preserve">— </w:t>
      </w:r>
      <w:r>
        <w:rPr>
          <w:sz w:val="24"/>
          <w:szCs w:val="24"/>
        </w:rPr>
        <w:t>Åøü ñ ÷åðíûì õëåáîì! — ïðèêàçàë Ïàâåë. — Ìàñëà íå íóæíî. È õëåáà ñîâñåì ÷óòü-÷óòü. Ýòîò ïîìèäîð — ñàì ñåáå öàðü. Îñîçíàåøü?</w:t>
      </w:r>
    </w:p>
    <w:p>
      <w:pPr>
        <w:pStyle w:val="Normal"/>
        <w:ind w:firstLine="720"/>
        <w:jc w:val="both"/>
        <w:rPr>
          <w:sz w:val="24"/>
          <w:szCs w:val="24"/>
        </w:rPr>
      </w:pPr>
      <w:r>
        <w:rPr>
          <w:sz w:val="24"/>
          <w:szCs w:val="24"/>
        </w:rPr>
        <w:t>Äà, Ëåíà îñîçíàâàëà. Ïî ïîäáîðîäêó ó íåå ñòåêàë àëûé ñîê, ãëàçà îíà çàæìóðèëà îò ñ÷àñòüÿ. Âäðóã Ïàâåë âñïîìíèë:</w:t>
      </w:r>
    </w:p>
    <w:p>
      <w:pPr>
        <w:pStyle w:val="Normal"/>
        <w:ind w:firstLine="720"/>
        <w:jc w:val="both"/>
        <w:rPr>
          <w:sz w:val="24"/>
          <w:szCs w:val="24"/>
        </w:rPr>
      </w:pPr>
      <w:r>
        <w:rPr>
          <w:sz w:val="24"/>
          <w:szCs w:val="24"/>
        </w:rPr>
        <w:t xml:space="preserve">— </w:t>
      </w:r>
      <w:r>
        <w:rPr>
          <w:sz w:val="24"/>
          <w:szCs w:val="24"/>
        </w:rPr>
        <w:t>Ìíå æå â îäèííàäöàòü ñ ñûíîì âñòðå÷àòüñÿ! ß îáåùàë ñâîäèòü åãî â çîîïàðê. Ëåí, à ÷òî, åñëè ìû ïðèãëàñèì ïàðíÿ ê íàì íà îáåä?</w:t>
      </w:r>
    </w:p>
    <w:p>
      <w:pPr>
        <w:pStyle w:val="Normal"/>
        <w:ind w:firstLine="720"/>
        <w:jc w:val="both"/>
        <w:rPr>
          <w:sz w:val="24"/>
          <w:szCs w:val="24"/>
        </w:rPr>
      </w:pPr>
      <w:r>
        <w:rPr>
          <w:sz w:val="24"/>
          <w:szCs w:val="24"/>
        </w:rPr>
        <w:t xml:space="preserve">— </w:t>
      </w:r>
      <w:r>
        <w:rPr>
          <w:sz w:val="24"/>
          <w:szCs w:val="24"/>
        </w:rPr>
        <w:t>Êîíå÷íî. ß áóäó ðàäà.</w:t>
      </w:r>
    </w:p>
    <w:p>
      <w:pPr>
        <w:pStyle w:val="Normal"/>
        <w:ind w:firstLine="720"/>
        <w:jc w:val="both"/>
        <w:rPr>
          <w:sz w:val="24"/>
          <w:szCs w:val="24"/>
        </w:rPr>
      </w:pPr>
      <w:r>
        <w:rPr>
          <w:sz w:val="24"/>
          <w:szCs w:val="24"/>
        </w:rPr>
        <w:t xml:space="preserve">— </w:t>
      </w:r>
      <w:r>
        <w:rPr>
          <w:sz w:val="24"/>
          <w:szCs w:val="24"/>
        </w:rPr>
        <w:t>Ñåé÷àñ áåç äâàäöàòè îäèííàäöàòü. Àõ, êàê æå ÿ çàáûë?! Ñåé÷àñ ÿ ìèãîì ñêàòàþ çà íèì. Áóäåòå ñòîÿòü ðÿäûøêîì è ñìîòðåòü, êàê ÿ ãîòîâëþ. Àðòèñò íóæäàåòñÿ â çðèòåëÿõ!</w:t>
      </w:r>
    </w:p>
    <w:p>
      <w:pPr>
        <w:pStyle w:val="Normal"/>
        <w:ind w:firstLine="720"/>
        <w:jc w:val="both"/>
        <w:rPr>
          <w:sz w:val="24"/>
          <w:szCs w:val="24"/>
        </w:rPr>
      </w:pPr>
      <w:r>
        <w:rPr>
          <w:sz w:val="24"/>
          <w:szCs w:val="24"/>
        </w:rPr>
        <w:t>Äîëîé ïåðåäíèê, îïîëîñíóë ðóêè, íàêèíóë ïèäæàê — è ê äâåðè.</w:t>
      </w:r>
    </w:p>
    <w:p>
      <w:pPr>
        <w:pStyle w:val="Normal"/>
        <w:ind w:firstLine="720"/>
        <w:jc w:val="both"/>
        <w:rPr>
          <w:sz w:val="24"/>
          <w:szCs w:val="24"/>
        </w:rPr>
      </w:pPr>
      <w:r>
        <w:rPr>
          <w:sz w:val="24"/>
          <w:szCs w:val="24"/>
        </w:rPr>
        <w:t xml:space="preserve">— </w:t>
      </w:r>
      <w:r>
        <w:rPr>
          <w:sz w:val="24"/>
          <w:szCs w:val="24"/>
        </w:rPr>
        <w:t>Ïàâåë, à ìîæíî ÿ ñ òîáîé?</w:t>
      </w:r>
    </w:p>
    <w:p>
      <w:pPr>
        <w:pStyle w:val="Normal"/>
        <w:ind w:firstLine="720"/>
        <w:jc w:val="both"/>
        <w:rPr>
          <w:sz w:val="24"/>
          <w:szCs w:val="24"/>
        </w:rPr>
      </w:pPr>
      <w:r>
        <w:rPr>
          <w:sz w:val="24"/>
          <w:szCs w:val="24"/>
        </w:rPr>
        <w:t xml:space="preserve">— </w:t>
      </w:r>
      <w:r>
        <w:rPr>
          <w:sz w:val="24"/>
          <w:szCs w:val="24"/>
        </w:rPr>
        <w:t>Çà÷åì? Íå çíàêîìèòü æå ìíå âàñ âî äâîðå, ïîä êàøòàíàìè, ãäå ñåé÷àñ, íàâåðíîå, óæå ñîáèðàþòñÿ ñîëíöåïîêëîííèêè ñ ïèâíûìè áóòûëêàìè, äîíûøêàìè óñòðåìëåííûìè â íåáî.</w:t>
      </w:r>
    </w:p>
    <w:p>
      <w:pPr>
        <w:pStyle w:val="Normal"/>
        <w:ind w:firstLine="720"/>
        <w:jc w:val="both"/>
        <w:rPr>
          <w:sz w:val="24"/>
          <w:szCs w:val="24"/>
        </w:rPr>
      </w:pPr>
      <w:r>
        <w:rPr>
          <w:sz w:val="24"/>
          <w:szCs w:val="24"/>
        </w:rPr>
        <w:t xml:space="preserve">— </w:t>
      </w:r>
      <w:r>
        <w:rPr>
          <w:sz w:val="24"/>
          <w:szCs w:val="24"/>
        </w:rPr>
        <w:t>Âû òàì âñòðå÷àåòåñü?</w:t>
      </w:r>
    </w:p>
    <w:p>
      <w:pPr>
        <w:pStyle w:val="Normal"/>
        <w:ind w:firstLine="720"/>
        <w:jc w:val="both"/>
        <w:rPr>
          <w:sz w:val="24"/>
          <w:szCs w:val="24"/>
        </w:rPr>
      </w:pPr>
      <w:r>
        <w:rPr>
          <w:sz w:val="24"/>
          <w:szCs w:val="24"/>
        </w:rPr>
        <w:t xml:space="preserve">— </w:t>
      </w:r>
      <w:r>
        <w:rPr>
          <w:sz w:val="24"/>
          <w:szCs w:val="24"/>
        </w:rPr>
        <w:t>Òàì. Ïîáåæàë!</w:t>
      </w:r>
    </w:p>
    <w:p>
      <w:pPr>
        <w:pStyle w:val="Normal"/>
        <w:ind w:firstLine="720"/>
        <w:jc w:val="both"/>
        <w:rPr>
          <w:sz w:val="24"/>
          <w:szCs w:val="24"/>
        </w:rPr>
      </w:pPr>
      <w:r>
        <w:rPr>
          <w:sz w:val="24"/>
          <w:szCs w:val="24"/>
        </w:rPr>
        <w:t>Äâåðü çàêðûëàñü çà Ïàâëîì, à Ëåíà çàäóìàëàñü. Îíà íå ïðèâûêëà áûòü òàêîé ñ÷àñòëèâîé, òàê äîëãî æèòü â ñ÷àñòüå. Íî îíà ïðèâûêëà óãàäûâàòü áåäó. Òîíåíüêèé â óøàõ ó íåå íà÷àëñÿ çâîí, òàêîé äàëåêèé, áóäòî ñ íåáà îí øåë. Ýòîò çâîí â ñåáå Ëåíà çíàëà: îí ïðåäâåùàë áåäó. Îíà ïîäõâàòèëàñü, áûñòðî îäåëàñü, äàæå â çåðêàëî íå ïîãëÿäåâ, âûáåæàëà ñëåäîì çà Ïàâë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ðåç ïðîõîä â äîìå ñ óëèöû ×åðíûøåâñêîãî Ïàâåë âáåæàë âî äâîð, ïåðåñêî÷èë íèçåíüêèé çàáîð÷èê, ïîäîøåë ê êàøòàíàì. Íà ïÿòà÷êå ó ñòåíû Ñåðåæè åùå íå áûëî. Íî è îäèííàäöàòè åùå íå áûëî, áåç òðåõ ìèíóò îäèííàäöàòü áûëî íà ÷àñàõ ó Ïàâëà. Õîðîøî, ÷òî îí ïðèøåë ïåðâûì, íå çàñòàâèë ñûíà æäàòü. Íî õóäî, ÷òî ó ñòåíû íà ÿùèêàõ óæå ðàçìåñòèëèñü êàêèå-òî äâå ëè÷íîñòè. Âïðî÷åì, åäâà Ñåðãåé ïîÿâèòñÿ, Ïàâåë óâåäåò åãî îòñþäà. Íî òóò åãî îêëèêíóëè:</w:t>
      </w:r>
    </w:p>
    <w:p>
      <w:pPr>
        <w:pStyle w:val="Normal"/>
        <w:ind w:firstLine="720"/>
        <w:jc w:val="both"/>
        <w:rPr>
          <w:sz w:val="24"/>
          <w:szCs w:val="24"/>
        </w:rPr>
      </w:pPr>
      <w:r>
        <w:rPr>
          <w:sz w:val="24"/>
          <w:szCs w:val="24"/>
        </w:rPr>
        <w:t xml:space="preserve">— </w:t>
      </w:r>
      <w:r>
        <w:rPr>
          <w:sz w:val="24"/>
          <w:szCs w:val="24"/>
        </w:rPr>
        <w:t>Íå èíà÷å Ïàâåë Ñåðãååâè÷ Øîðîõîâ?</w:t>
      </w:r>
    </w:p>
    <w:p>
      <w:pPr>
        <w:pStyle w:val="Normal"/>
        <w:ind w:firstLine="720"/>
        <w:jc w:val="both"/>
        <w:rPr>
          <w:sz w:val="24"/>
          <w:szCs w:val="24"/>
        </w:rPr>
      </w:pPr>
      <w:r>
        <w:rPr>
          <w:sz w:val="24"/>
          <w:szCs w:val="24"/>
        </w:rPr>
        <w:t xml:space="preserve">— </w:t>
      </w:r>
      <w:r>
        <w:rPr>
          <w:sz w:val="24"/>
          <w:szCs w:val="24"/>
        </w:rPr>
        <w:t>ß, — îáåðíóëñÿ Ïàâåë.</w:t>
      </w:r>
    </w:p>
    <w:p>
      <w:pPr>
        <w:pStyle w:val="Normal"/>
        <w:ind w:firstLine="720"/>
        <w:jc w:val="both"/>
        <w:rPr>
          <w:sz w:val="24"/>
          <w:szCs w:val="24"/>
        </w:rPr>
      </w:pPr>
      <w:r>
        <w:rPr>
          <w:sz w:val="24"/>
          <w:szCs w:val="24"/>
        </w:rPr>
        <w:t>Äâîå ëåíèâî ïîäíÿëèñü ñ ÿùèêîâ, ëåíèâî ïîøëè ê íåìó, ñèëüíûå, äëèííîðóêèå, êàêèå-òî îò ñèëû ñâîåé ðàñêîðÿ÷åííûå. Ó÷àò ó íàñ ïî âñåì êëóáàì, íà âñåõ ñòàäèîíàõ, â ñïîðòèâíûõ øêîëàõ è äâîðîâûõ êðóæêàõ âîò òàêèõ âîò, ìîùíûõ, ðàçäàòûõ, ó÷àò èõ åùå è áèòü, êèäàòü, ïðèâèâàÿ èì ëþáîâü ê ñàìáî, êàðàòý, áîêñó, äçþäî. Â öåëÿõ îáîðîíû, íàäî äóìàòü. Íî ýòè, îíè è ñàìè ïî ñåáå áûëè ñèëüíû, èõ ìîæíî áûëî áû è íå îáó÷àòü ñàìîçàùèòå. Èì áû ëó÷øå êíèæêàìè ñ äåòñòâà çàíÿòüñÿ.</w:t>
      </w:r>
    </w:p>
    <w:p>
      <w:pPr>
        <w:pStyle w:val="Normal"/>
        <w:ind w:firstLine="720"/>
        <w:jc w:val="both"/>
        <w:rPr>
          <w:sz w:val="24"/>
          <w:szCs w:val="24"/>
        </w:rPr>
      </w:pPr>
      <w:r>
        <w:rPr>
          <w:sz w:val="24"/>
          <w:szCs w:val="24"/>
        </w:rPr>
        <w:t xml:space="preserve">— </w:t>
      </w:r>
      <w:r>
        <w:rPr>
          <w:sz w:val="24"/>
          <w:szCs w:val="24"/>
        </w:rPr>
        <w:t>Ñûíî÷êà æäåòå? — ñïðîñèë îäèí. Îíè áûëè ïîõîæè, ýòè ïàðíè. Êàê-òî îäèíàêîâî îäåòû èëè êàçàëîñü, ÷òî îäèíàêîâî. Îäèíàêîâî ïîäñòðèæåíû, ìàñëÿíèñòûå èõ âîëîñû áûëè îäíîãî öâåòà. Çîðêèå, ïîõîæèå ãëàçêè, îäèíàêîâûå, îò áîêñà, íèêàêèå íîñû.</w:t>
      </w:r>
    </w:p>
    <w:p>
      <w:pPr>
        <w:pStyle w:val="Normal"/>
        <w:ind w:firstLine="720"/>
        <w:jc w:val="both"/>
        <w:rPr>
          <w:sz w:val="24"/>
          <w:szCs w:val="24"/>
        </w:rPr>
      </w:pPr>
      <w:r>
        <w:rPr>
          <w:sz w:val="24"/>
          <w:szCs w:val="24"/>
        </w:rPr>
        <w:t xml:space="preserve">— </w:t>
      </w:r>
      <w:r>
        <w:rPr>
          <w:sz w:val="24"/>
          <w:szCs w:val="24"/>
        </w:rPr>
        <w:t>Ñûíî÷åê âàø íå âûéäåò, — ñêàçàë äðóãîé. — Äâîð íå áåç ãëàç. Ìàìàøà óâåçëà ñûíêà íà äà÷ó. Âèäåëè âàñ ñ íèì, âñòðåâîæèëàñü ìàìàøà.</w:t>
      </w:r>
    </w:p>
    <w:p>
      <w:pPr>
        <w:pStyle w:val="Normal"/>
        <w:ind w:firstLine="720"/>
        <w:jc w:val="both"/>
        <w:rPr>
          <w:sz w:val="24"/>
          <w:szCs w:val="24"/>
        </w:rPr>
      </w:pPr>
      <w:r>
        <w:rPr>
          <w:sz w:val="24"/>
          <w:szCs w:val="24"/>
        </w:rPr>
        <w:t xml:space="preserve">— </w:t>
      </w:r>
      <w:r>
        <w:rPr>
          <w:sz w:val="24"/>
          <w:szCs w:val="24"/>
        </w:rPr>
        <w:t>Ïîðâàë ñ áàáîé, òàê óæ ðâè äî êîíöà, — ñêàçàë äðóãîé.</w:t>
      </w:r>
    </w:p>
    <w:p>
      <w:pPr>
        <w:pStyle w:val="Normal"/>
        <w:ind w:firstLine="720"/>
        <w:jc w:val="both"/>
        <w:rPr>
          <w:sz w:val="24"/>
          <w:szCs w:val="24"/>
        </w:rPr>
      </w:pPr>
      <w:r>
        <w:rPr>
          <w:sz w:val="24"/>
          <w:szCs w:val="24"/>
        </w:rPr>
        <w:t xml:space="preserve">— </w:t>
      </w:r>
      <w:r>
        <w:rPr>
          <w:sz w:val="24"/>
          <w:szCs w:val="24"/>
        </w:rPr>
        <w:t>×òî âàì îò ìåíÿ íàäî? — ñïðîñèë Ïàâåë. Çíàêîìû åìó áûëè òàêèå ëè÷íîñòè, îí ïîíèìàë, ÷òî äåëî ïîäõîäèò ê äðàêå. Ó íåãî òîæå áûëà øêîëà, ñâîÿ øêîëà ïðîòèâ ýòèõ — ïîäîáíûõ. Áèòü òóò íàäî ïåðâîìó. Ñïåðâà òîãî, ÷òî ïîñèëüíåå êàæåòñÿ, ïîòîì òîãî, ÷òî êèëîãðàììîâ íà ïÿòü ïîëåã÷å. Îäèí áûë â ñðåäíåì âåñå, äðóãîé åùå â ïîëóñðåäíåì.</w:t>
      </w:r>
    </w:p>
    <w:p>
      <w:pPr>
        <w:pStyle w:val="Normal"/>
        <w:ind w:firstLine="720"/>
        <w:jc w:val="both"/>
        <w:rPr>
          <w:sz w:val="24"/>
          <w:szCs w:val="24"/>
        </w:rPr>
      </w:pPr>
      <w:r>
        <w:rPr>
          <w:sz w:val="24"/>
          <w:szCs w:val="24"/>
        </w:rPr>
        <w:t xml:space="preserve">— </w:t>
      </w:r>
      <w:r>
        <w:rPr>
          <w:sz w:val="24"/>
          <w:szCs w:val="24"/>
        </w:rPr>
        <w:t>Íàì — íè÷åãî, — ñêàçàë òîò, ÷òî áûë â ñðåäíåì âåñå. — Ïðîñèëè ïåðåäàòü, ÷òîáû êîí÷àë âûñïðàøèâàòü, êîí÷àë ëþäåé áåñïîêîèòü.</w:t>
      </w:r>
    </w:p>
    <w:p>
      <w:pPr>
        <w:pStyle w:val="Normal"/>
        <w:ind w:firstLine="720"/>
        <w:jc w:val="both"/>
        <w:rPr>
          <w:sz w:val="24"/>
          <w:szCs w:val="24"/>
        </w:rPr>
      </w:pPr>
      <w:r>
        <w:rPr>
          <w:sz w:val="24"/>
          <w:szCs w:val="24"/>
        </w:rPr>
        <w:t xml:space="preserve">— </w:t>
      </w:r>
      <w:r>
        <w:rPr>
          <w:sz w:val="24"/>
          <w:szCs w:val="24"/>
        </w:rPr>
        <w:t>Ïðîñèëè ïåðåäàòü, — ñêàçàë ïîëóñðåäíèé, — ÷òîáû ïî-óìíîìó çàæèë. Ñêàçàëè, åñëè ÷òî íå òàê, ìîæíî ïîòîëêîâàòü, ìîæíî äîãîâîðèòüñÿ.</w:t>
      </w:r>
    </w:p>
    <w:p>
      <w:pPr>
        <w:pStyle w:val="Normal"/>
        <w:ind w:firstLine="720"/>
        <w:jc w:val="both"/>
        <w:rPr>
          <w:sz w:val="24"/>
          <w:szCs w:val="24"/>
        </w:rPr>
      </w:pPr>
      <w:r>
        <w:rPr>
          <w:sz w:val="24"/>
          <w:szCs w:val="24"/>
        </w:rPr>
        <w:t xml:space="preserve">— </w:t>
      </w:r>
      <w:r>
        <w:rPr>
          <w:sz w:val="24"/>
          <w:szCs w:val="24"/>
        </w:rPr>
        <w:t>×åãî âû ìóòü êàêóþ-òî íåñåòå? Êòî ïðîñèë? Ó êîãî âû â «øåñòåðêàõ»? — Ïàâåë áûë ñ÷àñòëèâûì ñåãîäíÿ ÷åëîâåêîì, îí áûë â ðàçãîíå ñ÷àñòüÿ è ïîòîìó ðàçãîâàðèâàë ñ ýòèìè íåäîóìêàìè ñàìîíàäåÿííî.</w:t>
      </w:r>
    </w:p>
    <w:p>
      <w:pPr>
        <w:pStyle w:val="Normal"/>
        <w:ind w:firstLine="720"/>
        <w:jc w:val="both"/>
        <w:rPr>
          <w:sz w:val="24"/>
          <w:szCs w:val="24"/>
        </w:rPr>
      </w:pPr>
      <w:r>
        <w:rPr>
          <w:sz w:val="24"/>
          <w:szCs w:val="24"/>
        </w:rPr>
        <w:t xml:space="preserve">— </w:t>
      </w:r>
      <w:r>
        <w:rPr>
          <w:sz w:val="24"/>
          <w:szCs w:val="24"/>
        </w:rPr>
        <w:t>Ïðî «øåñòåðêè» òû çðÿ, — ñêàçàë â âåñå ñðåäíåãî.</w:t>
      </w:r>
    </w:p>
    <w:p>
      <w:pPr>
        <w:pStyle w:val="Normal"/>
        <w:ind w:firstLine="720"/>
        <w:jc w:val="both"/>
        <w:rPr>
          <w:sz w:val="24"/>
          <w:szCs w:val="24"/>
        </w:rPr>
      </w:pPr>
      <w:r>
        <w:rPr>
          <w:sz w:val="24"/>
          <w:szCs w:val="24"/>
        </w:rPr>
        <w:t xml:space="preserve">— </w:t>
      </w:r>
      <w:r>
        <w:rPr>
          <w:sz w:val="24"/>
          <w:szCs w:val="24"/>
        </w:rPr>
        <w:t>Ïîíÿë, î ÷åì ðå÷ü, èëè âòîëêîâàòü? — ñïðîñèë ïîëóñðåäíèé è ïðèäâèíóëñÿ ê Ïàâëó, îòêðûâàÿñü. Íî íàäî áûëî áèòü íå åãî, à òîãî, êîòîðûé íà÷àë ñäâèãàòüñÿ â ñòîðîíêó, íà÷àë îòâîäèòü ðóêó äëÿ óäàðà. Âñå ÿñíî: èëè îí òåáÿ, èëè òû åãî. Ïàâåë óäàðèë. Îò âñåé äóøè, îò âñåé ñâîåé ÿðîñòè, âçîðâàâøåéñÿ â íåì. Çà ñûíà! Çà ñåáÿ! Çà Ëåíó! Ïîïàë. Ñïàñèáî òåì ÷åòûðåì ãîäàì, òîé øêîëå, ãäå åãî ó÷èëè. Ïîïàë è ñâàëèë. Ïîëóñðåäíèé çàìåøêàëñÿ, íå æäàë, ÷òî ýòîò ïèæîí âñå òàê óìååò. Ïàâåë óäàðèë åãî ëåâîé. Ïîïàë, íî íå î÷åíü ñèëüíî. ßðîñòü óøëà íà ïåðâîãî.</w:t>
      </w:r>
    </w:p>
    <w:p>
      <w:pPr>
        <w:pStyle w:val="Normal"/>
        <w:ind w:firstLine="720"/>
        <w:jc w:val="both"/>
        <w:rPr>
          <w:sz w:val="24"/>
          <w:szCs w:val="24"/>
        </w:rPr>
      </w:pPr>
      <w:r>
        <w:rPr>
          <w:sz w:val="24"/>
          <w:szCs w:val="24"/>
        </w:rPr>
        <w:t>Íî Ïàâëà ó÷èëè è ïîòîì, åãî ó÷èëè è â äðóãîé øêîëå, åãî ó÷èëè îãëÿäûâàòüñÿ. Îí çàáûë îãëÿíóòüñÿ. Îí äóìàë, ÷òî ýòî âñ¸. Îí çíàë, ÷òî «øåñòåðêè» óâàæàþò ñèëó, æäàë, ÷òî îíè ñåé÷àñ ïîáåãóò. Âäðóã ïîçâàëè åãî:</w:t>
      </w:r>
    </w:p>
    <w:p>
      <w:pPr>
        <w:pStyle w:val="Normal"/>
        <w:ind w:firstLine="720"/>
        <w:jc w:val="both"/>
        <w:rPr>
          <w:sz w:val="24"/>
          <w:szCs w:val="24"/>
        </w:rPr>
      </w:pPr>
      <w:r>
        <w:rPr>
          <w:sz w:val="24"/>
          <w:szCs w:val="24"/>
        </w:rPr>
        <w:t xml:space="preserve">— </w:t>
      </w:r>
      <w:r>
        <w:rPr>
          <w:sz w:val="24"/>
          <w:szCs w:val="24"/>
        </w:rPr>
        <w:t>Ïàâåë!</w:t>
      </w:r>
    </w:p>
    <w:p>
      <w:pPr>
        <w:pStyle w:val="Normal"/>
        <w:ind w:firstLine="720"/>
        <w:jc w:val="both"/>
        <w:rPr>
          <w:sz w:val="24"/>
          <w:szCs w:val="24"/>
        </w:rPr>
      </w:pPr>
      <w:r>
        <w:rPr>
          <w:sz w:val="24"/>
          <w:szCs w:val="24"/>
        </w:rPr>
        <w:t>Ýòî áûë ãîëîñ ÷åëîâåêà, êîãäà åãî óáèâàþò, è ýòî áûë ðîäíîé ãîëîñ.</w:t>
      </w:r>
    </w:p>
    <w:p>
      <w:pPr>
        <w:pStyle w:val="Normal"/>
        <w:ind w:firstLine="720"/>
        <w:jc w:val="both"/>
        <w:rPr>
          <w:sz w:val="24"/>
          <w:szCs w:val="24"/>
        </w:rPr>
      </w:pPr>
      <w:r>
        <w:rPr>
          <w:sz w:val="24"/>
          <w:szCs w:val="24"/>
        </w:rPr>
        <w:t>Ïàâåë îãëÿíóëñÿ. Îí óñïåë òîëüêî óâèäåòü åùå îäíîãî, åùå òàêîãî æå, êàê òå äâîå. Ýòîò ÷åëîâåê ëåãêî äîòðîíóëñÿ äî íåãî, ÷óòü îæåã åìó ÷åì-òî íåáîëüíî áîê è îòïðûãíóë, ïîáåæàë. Ïàäàÿ, Ïàâåë óâèäåë Ëåíó, åå ïîáåëåâøåå ëèöî ñ ãðîìàäíûìè ãëàçàìè. Ýòî îíà êðèêíóëà, ýòî îíà ñïàñàëà åãî. Îí ïîíÿë, ÷òî åãî óäàðèëè íîæîì, õîòÿ áîëè íå áûëî. È êàæåòñÿ, êàæåòñÿ, êàæåòñÿ, îí âñå æå óñïåë îòøàòíóòüñÿ, êîãäà îãëÿíóëñÿ.</w:t>
      </w:r>
    </w:p>
    <w:p>
      <w:pPr>
        <w:pStyle w:val="Normal"/>
        <w:ind w:firstLine="720"/>
        <w:jc w:val="both"/>
        <w:rPr>
          <w:sz w:val="24"/>
          <w:szCs w:val="24"/>
        </w:rPr>
      </w:pPr>
      <w:r>
        <w:rPr>
          <w:sz w:val="24"/>
          <w:szCs w:val="24"/>
        </w:rPr>
        <w:t>Ëåíà óïàëà âîçëå íåãî íà êîëåíè.</w:t>
      </w:r>
    </w:p>
    <w:p>
      <w:pPr>
        <w:pStyle w:val="Normal"/>
        <w:ind w:firstLine="720"/>
        <w:jc w:val="both"/>
        <w:rPr>
          <w:sz w:val="24"/>
          <w:szCs w:val="24"/>
        </w:rPr>
      </w:pPr>
      <w:r>
        <w:rPr>
          <w:sz w:val="24"/>
          <w:szCs w:val="24"/>
        </w:rPr>
        <w:t xml:space="preserve">— </w:t>
      </w:r>
      <w:r>
        <w:rPr>
          <w:sz w:val="24"/>
          <w:szCs w:val="24"/>
        </w:rPr>
        <w:t>Ïàâëèê, ðîäíåíüêèé! ß òåáÿ âûõîæó! ß òåáÿ íå îòäàì! Ãîñïîäè, ïîìîãè ìíå! Ëþäè, ïîìîãèòå!</w:t>
      </w:r>
    </w:p>
    <w:p>
      <w:pPr>
        <w:pStyle w:val="Normal"/>
        <w:ind w:firstLine="720"/>
        <w:jc w:val="both"/>
        <w:rPr>
          <w:sz w:val="24"/>
          <w:szCs w:val="24"/>
        </w:rPr>
      </w:pPr>
      <w:r>
        <w:rPr>
          <w:sz w:val="24"/>
          <w:szCs w:val="24"/>
        </w:rPr>
        <w:t>À òå òðîå óæå áåæàëè, ðàçáåãàÿñü â ðàçíûå ñòîðîíû, çíàÿ òóò âñå ïðîõîäû, áåæàëè íà êðèâîâàòûõ, íî ëåãêèõ íîãàõ.</w:t>
      </w:r>
    </w:p>
    <w:p>
      <w:pPr>
        <w:pStyle w:val="Normal"/>
        <w:ind w:firstLine="720"/>
        <w:jc w:val="both"/>
        <w:rPr>
          <w:sz w:val="24"/>
          <w:szCs w:val="24"/>
        </w:rPr>
      </w:pPr>
      <w:r>
        <w:rPr>
          <w:sz w:val="24"/>
          <w:szCs w:val="24"/>
        </w:rPr>
        <w:t>Ñðåäè áåëà äíÿ âñå ýòî ïðîèçîøëî. Ìíîãî ãëàç ýòî âèäåëî. Áûëè âî äâîðå ëþäè. Íî íèêòî íå êèíóëñÿ çà áàíäèòàìè. Èñòðóñëèâèëñÿ íàðîä, ðàññëàáèëî íàñ áëàãîïîëó÷èå.</w:t>
      </w:r>
    </w:p>
    <w:p>
      <w:pPr>
        <w:pStyle w:val="Normal"/>
        <w:ind w:firstLine="720"/>
        <w:jc w:val="both"/>
        <w:rPr>
          <w:sz w:val="24"/>
          <w:szCs w:val="24"/>
        </w:rPr>
      </w:pPr>
      <w:r>
        <w:rPr>
          <w:sz w:val="24"/>
          <w:szCs w:val="24"/>
        </w:rPr>
        <w:t>Âïðî÷åì, êòî-òî óæå áåæàë âûçûâàòü «ñêîðóþ», è ãäå-òî âäàëè çàëèâàëñÿ ìèëèöåéñêèé ñâèñòîê.</w:t>
      </w:r>
    </w:p>
    <w:p>
      <w:pPr>
        <w:pStyle w:val="Normal"/>
        <w:ind w:firstLine="720"/>
        <w:jc w:val="both"/>
        <w:rPr>
          <w:sz w:val="24"/>
          <w:szCs w:val="24"/>
        </w:rPr>
      </w:pPr>
      <w:r>
        <w:rPr>
          <w:sz w:val="24"/>
          <w:szCs w:val="24"/>
        </w:rPr>
        <w:t xml:space="preserve">— </w:t>
      </w:r>
      <w:r>
        <w:rPr>
          <w:sz w:val="24"/>
          <w:szCs w:val="24"/>
        </w:rPr>
        <w:t>Íå ïëà÷ü, Ëåíà, íå ïëà÷ü, — ñêàçàë Ïàâåë è óëûáíóëñÿ åé. — Çìååëîâû... íàðîä... æèâó÷èé...</w:t>
      </w:r>
    </w:p>
    <w:p>
      <w:pPr>
        <w:pStyle w:val="Normal"/>
        <w:ind w:firstLine="720"/>
        <w:jc w:val="both"/>
        <w:rPr>
          <w:sz w:val="24"/>
          <w:szCs w:val="24"/>
        </w:rPr>
      </w:pPr>
      <w:r>
        <w:rPr>
          <w:sz w:val="24"/>
          <w:szCs w:val="24"/>
        </w:rPr>
        <w:t>Âîò è âñå.</w:t>
      </w:r>
    </w:p>
    <w:p>
      <w:pPr>
        <w:pStyle w:val="Normal"/>
        <w:ind w:firstLine="720"/>
        <w:jc w:val="both"/>
        <w:rPr>
          <w:sz w:val="24"/>
          <w:szCs w:val="24"/>
        </w:rPr>
      </w:pPr>
      <w:r>
        <w:rPr>
          <w:sz w:val="24"/>
          <w:szCs w:val="24"/>
        </w:rPr>
        <w:t>Íî, êàæåòñÿ, êàæåòñÿ, êàæåòñÿ, íîæ íå óáèë åãî. Ïîâåðèì â ýòî!</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80 — 1981 ãã.</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7:28:00Z</dcterms:created>
  <dc:creator>Лазарь Викторович Карелин</dc:creator>
  <dc:description/>
  <dc:language>en-US</dc:language>
  <cp:lastModifiedBy>PDD</cp:lastModifiedBy>
  <dcterms:modified xsi:type="dcterms:W3CDTF">2004-02-11T17:28:00Z</dcterms:modified>
  <cp:revision>2</cp:revision>
  <dc:subject/>
  <dc:title>Змеелов</dc:title>
</cp:coreProperties>
</file>